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lang w:eastAsia="de-DE"/>
        </w:rPr>
      </w:pPr>
      <w:r>
        <w:rPr>
          <w:b/>
        </w:rPr>
        <w:t>TABLE 5</w:t>
      </w:r>
      <w:r>
        <w:rPr/>
        <w:t>. Calculated and observed structure factors for elyite</w:t>
      </w:r>
    </w:p>
    <w:p>
      <w:pPr>
        <w:pStyle w:val="Normal"/>
        <w:rPr>
          <w:sz w:val="22"/>
          <w:lang w:eastAsia="de-DE"/>
        </w:rPr>
      </w:pPr>
      <w:r>
        <w:rPr>
          <w:sz w:val="22"/>
          <w:lang w:eastAsia="de-DE"/>
        </w:rPr>
      </w:r>
      <w:r>
        <w:br w:type="page"/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#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# h,k,l, Fc-squared, Fo-squared, sigma(Fo-squared) and status flag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#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data_elyabsf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_shelx_title ' ELY in P2(1)/c, Abs. korr via Fl„chen'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_shelx_refln_list_code          4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_shelx_F_calc_maximum     2220.80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_exptl_crystal_F_000      3736.00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_reflns_d_resolution_high  0.7477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loop_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_symmetry_equiv_pos_as_xyz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'x, y, z'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'-x, y+1/2, -z+1/2'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'-x, -y, -z'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'x, -y-1/2, z-1/2'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_cell_length_a    14.2330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_cell_length_b    11.5320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_cell_length_c    14.6110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_cell_angle_alpha  90.000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_cell_angle_beta  100.450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_cell_angle_gamma  90.000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_shelx_F_squared_multiplier     1.000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loop_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_refln_index_h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_refln_index_k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_refln_index_l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_refln_F_squared_calc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_refln_F_squared_meas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_refln_F_squared_sigma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_refln_observed_status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0   0     9357.33    10442.60    335.5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0   0    23070.79    26768.22    818.3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0   0    11439.89    10804.83    510.6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0   0  1209241.50  1330838.13  32436.5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0   0    82357.98    78291.58   4189.4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0   0  3157925.25  3368180.25 103471.3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0   0    20019.74    20093.64    506.1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0   0   303646.47   302357.63   6043.2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0   0    13660.87    15946.49    597.6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0   0     7734.77     9185.50   2576.6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0   0    43413.54    42578.93   1344.6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4   0   0   263943.88   262715.72   8531.6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5   0   0    81814.53    79138.13   3645.0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6   0   0   446134.81   461527.53  18855.0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7   0   0    19212.61    16998.36   2638.0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8   0   0    17060.87    15481.99   1926.4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1   0      370.51      327.85    156.8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1   0     1646.49     3417.85    180.2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1   0     1749.21     2395.61    134.7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1   0    71970.64    74440.10   1249.8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1   0      732.56     1583.50    308.6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1   0    86095.48    89024.97   1548.8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1   0      986.82     1252.59    150.2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1   0   103255.11   101932.40   1699.4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1   0      693.80      639.97    235.4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1   0    71810.45    73209.03   1535.6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1   0      307.44      708.47    227.2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1   0   160169.17   160324.97   3030.2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1   0      175.39      451.08    298.9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4   1   0    67294.63    66035.24   2253.8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5   1   0       51.72      325.92    547.6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6   1   0    91318.66    85927.43   3764.5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7   1   0      112.73     -539.43    677.3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8   1   0    41262.19    38340.39   2575.7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2   0       97.00      781.20     78.0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2   0   627978.81   625215.69   8232.6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2   0    11226.78    11573.34    219.3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2   0  4931967.50  5101465.50 110981.7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2   0     7533.02     8326.59    209.1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2   0   509824.56   550462.13   8063.4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2   0    45443.73    46624.94    741.6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2   0     4561.61     5100.10    196.9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2   0    92963.79    94200.90   1500.6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2   0   341270.28   346810.69   5791.5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2   0    68469.55    67322.26   1327.8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2   0  1062721.38  1133026.75  20696.7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2   0     2824.93     3134.81    394.0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4   2   0    41714.81    40353.45   1214.6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5   2   0    75270.83    72154.40   2507.2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6   2   0     5078.71     5660.25    622.1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7   2   0    44664.23    41388.22   2431.0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8   2   0    68308.34    62023.01   4374.3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3   0     1163.20     1628.96     63.8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3   0    35267.94    35705.69    483.8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3   0     7570.05     8423.77    164.6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3   0    26194.85    26089.94    426.5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3   0      182.32      237.78    127.0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3   0    23886.33    24988.22    366.2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3   0     2138.27     2600.38    205.7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3   0   133967.39   136852.55   1901.6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3   0      793.85     1315.78    183.1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3   0    92294.16    94951.11   1446.4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3   0     2999.47     3189.44    383.4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3   0    93707.70    98464.14   1901.0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3   0     1230.65     2007.39    378.7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4   3   0    44376.66    45257.36   1690.1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5   3   0      641.42     1172.09    863.1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6   3   0   104569.00   103380.98   7182.0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7   3   0      800.33     2659.58    969.1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8   3   0    41520.89    41478.41   3973.7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4   0  4862975.50  4735858.50 146210.0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4   0     7848.51     7960.92    177.6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4   0   718063.69   706131.13  10191.2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4   0    19752.28    21820.68    360.9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4   0     6261.22     5842.64    150.5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4   0     2105.83     1713.44    138.0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4   0   629168.63   646509.88   8529.7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4   0    51931.34    53239.38    737.1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4   0  2196805.25  2445168.75  32904.6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4   0     1182.46     1682.73    219.0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4   0   161940.88   166649.63   2639.2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4   0    30907.13    32139.44    707.9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4   0      105.70      633.29    259.8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4   0    41623.67    42185.24   1067.6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4   4   0   155864.69   155694.19   4058.0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5   4   0    71624.85    69028.48   2616.7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6   4   0   366252.53   377853.66  15873.0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7   4   0     5208.61     5084.82   1569.1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8   4   0     9113.62     8147.28   1060.8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5   0      235.53      148.51     82.0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5   0      738.39      876.07    106.6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5   0      571.28      596.77    129.8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5   0    42426.92    42074.21    632.0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5   0      682.23      850.35    148.9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5   0    90727.91    92662.06   1231.0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5   0     6319.20     6774.08    188.2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5   0    61985.36    63570.66   1018.8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5   0      731.28      919.70    142.8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5   0    26189.62    26947.55    589.0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5   0     2524.91     2617.87    189.9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5   0   131630.97   135691.67   2786.8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5   0     1523.71     1622.85    357.6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4   5   0    72811.61    71934.95   2242.2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5   5   0     2525.41     2507.90    357.3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6   5   0    47175.98    49396.25   2717.2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7   5   0     3955.10     3993.90    704.0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6   0      670.95     1558.37    255.1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6   0     1340.80     1427.60     91.8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6   0   439194.97   427991.72   4569.3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6   0    47183.77    46292.19    648.9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6   0  2296632.25  2304163.25  46040.3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6   0    22946.88    23616.03    361.1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6   0   149209.94   150039.11   1932.4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6   0    29599.17    30543.75    502.7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6   0       35.00      165.77    113.2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6   0    12934.04    13723.53    349.4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6   0   204378.61   214547.78   2948.5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6   0    43227.41    42673.04    913.0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6   0   606340.75   644845.56  12273.5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6   0       55.25      689.52    295.8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4   6   0    34448.09    33626.00   1211.2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5   6   0    58811.48    60627.36   2155.6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6   6   0     5801.82     5317.91    793.1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7   6   0    24388.31    20388.61   1571.6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7   0      134.64      445.66    140.3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7   0    39283.80    39164.95    462.4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7   0     6525.54     6417.67    186.3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7   0    16075.46    16447.13    309.1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7   0       62.71      346.72    216.3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7   0     3104.12     3374.66    171.0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7   0      533.02      811.18    183.3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7   0    86501.29    87354.27   1274.5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7   0     1929.07     1681.90    227.2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7   0    88963.68    90554.34   1621.7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7   0     4438.59     4450.39    244.3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7   0    39687.45    42494.39   1063.1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7   0     2246.74     2183.62    364.6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4   7   0    25767.55    24448.42   1033.3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5   7   0       17.05      626.15    686.6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6   7   0    78574.97    81983.25   3534.3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8   0  1739451.25  1751967.25  31190.9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8   0    32133.53    30908.94    478.1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8   0   380648.72   371530.00   3998.1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8   0     8829.13     9100.32    208.3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8   0    33598.79    33713.79    495.1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8   0      199.36      478.28    137.7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8   0   287546.78   286016.13   3983.1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8   0    74426.96    76390.05   1152.9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8   0   992830.44  1060250.00  16800.6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8   0     2012.99     2667.68    275.2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8   0   110927.34   112439.48   2197.5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8   0    34090.48    34461.63    923.9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8   0      102.64     1045.94    368.7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8   0      981.91     1203.76    366.6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4   8   0    55163.64    57122.45   2365.0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5   8   0    51534.88    49590.71   2540.8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9   0      645.71      663.20    122.1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9   0     3273.94     3406.46    141.6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9   0      739.82     1077.03    260.8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9   0    21817.01    21768.69    367.7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9   0      579.36      808.67    160.5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9   0    54725.28    56708.91    807.0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9   0     4621.91     4609.64    278.6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9   0    24423.16    24131.40    568.7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9   0     2776.44     2676.47    240.8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9   0    14708.07    14245.76    911.4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9   0       54.88       65.08    196.8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9   0    62187.62    62663.23   2288.4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9   0     2873.00     2001.71    694.3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4   9   0    47541.25    45529.15   2577.5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5   9   0     1696.69     2693.77    929.9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10   0      684.55     1334.72   1196.5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10   0    17726.90    17401.35    507.9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10   0   142743.41   142020.84   1992.7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10   0    49196.63    49588.01    751.0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10   0   650534.06   663637.19   9058.7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10   0    46846.26    47999.94    775.7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10   0    75617.97    77494.87   1203.9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10   0    24574.25    23632.57    668.4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10   0        6.97      233.69    205.8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10   0      195.45      565.94    279.2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10   0    41672.93    42402.03   1108.7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10   0    22559.47    20996.49    839.8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10   0   213695.34   214697.58   9451.4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10   0     9219.53     9474.91   1027.9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4  10   0    16282.66    15587.79   1478.4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11   0     1527.19     1805.09    394.0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11   0    14945.54    15006.24    332.1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11   0      743.76      978.61    321.1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11   0     5546.89     5873.69    294.2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11   0      630.78      501.14    110.1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11   0     1497.65     1550.49    526.1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11   0      773.97     1255.64    347.3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11   0    32356.47    33151.26   1003.0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11   0     2574.97     3132.00    826.8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11   0    38469.00    36697.30   1354.5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11   0     1592.49     2169.76    680.5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11   0    16486.71    15999.89   1162.5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11   0     4817.71     4366.68   1023.2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12   0   451661.91   454118.06  14484.6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12   0    53899.30    53018.07   1420.6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12   0   109925.41   111750.86   2711.9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12   0    15353.89    15564.42    537.0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12   0     7166.98     7814.33    414.7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12   0    10044.53     9686.30    556.5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12   0    51713.08    53367.50   1453.4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12   0    42284.68    41634.86   1613.0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12   0   247571.81   262640.75   7264.5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12   0    18390.63    18257.07    949.2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12   0    49556.29    51511.46   2071.0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12   0    12843.79    13087.53   1293.6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13   0      671.62      932.96    725.9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13   0        7.51     1238.94    426.6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13   0     1953.75     2156.59    682.5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13   0     5628.92     5991.70    645.1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13   0     3393.93     3827.57    631.2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13   0    15311.09    14366.09    984.9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13   0       42.57        7.22    558.4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13   0    11678.41     9163.51   1215.3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13   0     4231.35     4882.70   1314.0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14   0       78.30     -117.24   1008.6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14   0    14636.36    14522.46    890.2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14   0    16596.89    16373.81   1493.5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14   0    42304.84    43454.10   2280.1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14   0   127626.63   128159.03   6845.2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14   0    44697.43    45403.12   2835.6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14   0    26386.84    25008.03   2684.7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14   0    16029.34    14525.01   1746.5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15   0     7263.91     6167.89   1258.8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15   0      573.57     -503.01   1381.4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15   0      603.65      267.08    997.7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15   0     2705.15     1882.96   2106.0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8   1   1       12.83     1065.03    950.4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7   1   1        9.52     1926.13    951.2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1   1        8.43      -37.42    277.0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1   1      369.90      609.42    340.6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1   1     5048.26     5645.86    372.2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1   1      312.92      417.08    251.8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1   1     1169.59     1651.10    536.6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1   1     1909.63     1721.38    393.1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1   1      393.54      152.54    187.4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1   1     3030.03     3228.84    329.2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1   1     1031.30     1187.88    220.1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1   1     3452.98     3090.07    147.6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1   1     2327.86     2642.18    138.3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1   1     2318.71     3527.09    181.3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1   1      549.08      844.44    151.6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1   1    14186.00    14021.30    247.7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1   1     1671.97     2375.39    108.5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1   1    22012.88    21484.34   1264.0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1   1     2231.38     1677.64    247.1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1   1    19609.08    15015.23   2650.2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1   1    10358.24    10395.03    158.0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1   1      255.00     1104.50    173.3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1   1     7990.65     9214.52    277.3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1   1     2194.92     3001.20    175.0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1   1     2241.14     2031.36    216.4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1   1    29581.34    29791.27    605.7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1   1    16590.63    17564.61    379.2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1   1     8004.40     8122.11    239.7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1   1     2032.81     2333.64    230.3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1   1     4479.20     5388.02    542.5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1   1     3155.98     3747.08    466.5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1   1     1736.80     1359.49    634.8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4   1   1     7383.06     8741.63   1530.5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5   1   1    11117.09    10111.49    703.2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6   1   1    13679.31    13586.46    872.8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7   1   1      633.81     1252.36    971.4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8   1   1     1601.73     1664.82    997.4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8   2   1     1084.78     1706.06   1019.7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7   2   1        5.07      760.56   1076.5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2   1      262.47      483.08    279.6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2   1      510.83     1143.21    498.0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2   1      253.19      734.08    319.2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2   1     7361.61     7630.54    393.4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2   1     1270.84     2181.77    240.1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2   1    19974.05    21608.46    469.0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2   1     5292.59     5678.88    233.9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2   1     2409.19     2744.94    239.6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2   1     5856.18     6499.29    343.9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2   1       55.84      286.02    186.0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2   1     7356.99     8437.24    340.6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2   1    94749.41    99237.77   1541.6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2   1      610.09     1402.16    153.9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2   1    11890.96    12664.54    210.2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2   1    25182.37    26212.75    355.0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2   1      941.44     1234.40     74.9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2   1       83.54      524.54     50.8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2   1      261.50      727.72     57.2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2   1    12999.99    14221.29    208.1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2   1    47228.15    48243.54    721.7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2   1    34339.62    35671.91    537.1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2   1    31200.80    33096.64    570.4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2   1    15801.87    17137.69    357.1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2   1      809.37      998.49    193.0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2   1     7704.31     8799.04    435.4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2   1     1576.92     2378.04    190.7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2   1       22.37      171.62    170.4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2   1    22256.67    24630.40    827.9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2   1    14279.53    15204.30    655.4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2   1      605.31     1979.73    490.9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4   2   1       67.05      808.80   1004.7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5   2   1       59.48      937.72    877.2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6   2   1     1765.84      970.52    608.0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7   2   1     2573.12     1993.63    959.1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8   2   1      543.41     1827.84   1061.9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8   3   1      246.43      322.89    784.5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7   3   1     8285.57     8355.70   2011.3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3   1     1372.46     1707.48    397.2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3   1     7160.65     7180.13    721.6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3   1       61.46       90.19    435.0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3   1     8658.24     9012.11    591.4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3   1       56.67      139.49    307.2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3   1     9570.24    10070.40    313.6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3   1     2155.15     2499.22    265.1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3   1    44665.89    44567.89   1156.8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3   1     1946.81     2316.74    150.4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3   1    18899.74    19389.01    353.6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3   1     1709.71     2301.56    157.8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3   1    27564.03    28556.51    551.4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3   1     3634.29     3626.96    144.7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3   1    33829.11    33211.06    489.5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3   1      134.57      469.67     74.6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3   1    72361.16    67464.64    897.8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3   1    18509.01    18747.70    241.8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3   1    12467.74    12409.95    167.8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3   1     9890.44     9721.36    173.9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3   1    15307.59    14830.59    243.6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3   1      596.23      751.71     99.4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3   1     9931.17    10191.58    216.1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3   1     4103.16     4706.56    185.5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3   1    36888.60    37779.73    720.9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3   1    35036.00    36391.42    713.3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3   1    22145.35    23069.61   1647.0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3   1      573.97      960.24    208.5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3   1     2769.15     3055.99    235.4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3   1     6004.51     6462.17    309.3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3   1       91.43       56.73    301.3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4   3   1    15649.56    16344.64    631.3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5   3   1    13041.87    12591.51    769.9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6   3   1     7775.05     7581.28    885.1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7   3   1     1925.79     1711.06    812.9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8   3   1     2397.87     1390.73    950.1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8   4   1     1496.81     3785.57   1367.3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7   4   1     4201.01     5169.94    915.4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4   1     5752.76     6621.94    781.4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4   1    33633.93    30746.02   1314.6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4   1    23735.89    23633.55    865.6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4   1      553.20      778.82    791.6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4   1     2507.46     2885.28    236.6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4   1      435.09      263.27    184.2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4   1    12228.54    13027.37    311.2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4   1    46151.79    48624.68    861.6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4   1     5172.33     6732.50    279.4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4   1    77404.82    79444.92   1160.7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4   1    25808.49    26362.05    388.4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4   1     3707.09     3971.53    144.0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4   1      423.66      621.18    134.8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4   1    23836.77    25980.77    357.5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4   1     8463.73     8469.22    159.0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4   1   293963.28   287896.94   3436.1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4   1    48804.29    48446.05    570.4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4   1   107174.52   105358.95   1159.9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4   1    18188.14    18022.34    267.1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4   1    43207.31    45470.14    638.1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4   1     8160.42     8687.50    174.0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4   1     5356.47     5942.47    183.6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4   1     2551.93     2739.28    211.1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4   1   140808.17   145742.08   2244.9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4   1    34031.82    36729.53    748.3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4   1     7669.86     8788.51    316.5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4   1     8493.86     9681.16    348.6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4   1      680.67      626.52    211.5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4   1    10194.85    10342.44    469.6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4   1    11858.20    12069.03    489.4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4   4   1      191.39      602.20    404.9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5   4   1    33256.71    29798.78   1679.8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6   4   1    18147.72    17064.87   1397.9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7   4   1      105.78     1051.29    885.4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7   5   1     1124.44     2339.97   1228.0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5   1      928.47     2170.59   2002.3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5   1     3256.79     2793.39    801.2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5   1     8557.55     8493.22    672.0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5   1    20569.16    19458.17    575.9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5   1    13227.90    12978.55    356.9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5   1     6977.77     7308.52    209.4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5   1      921.68     1221.40    191.2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5   1      181.88      305.56    159.6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5   1    11569.39    12277.65    366.3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5   1     3837.49     4780.02    195.4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5   1     1850.61     2261.26    174.8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5   1    13198.32    15040.75    333.2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5   1    23657.76    23954.77    358.0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5   1      840.08      778.10    102.7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5   1     2554.74     2799.05    112.1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5   1     2298.62     2834.24    123.0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5   1       27.02      172.17     76.5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5   1     7708.46     9035.85    172.4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5   1     1488.20     1865.65    123.7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5   1    24358.38    25654.73    351.9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5   1     6881.66     7554.77    188.4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5   1     8272.67     8219.54    252.0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5   1     5030.44     5192.95    221.2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5   1     1527.66     1676.30    191.9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5   1    20868.22    22208.40    361.6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5   1      233.97      269.25    119.7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5   1    10438.84    11218.99    346.3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5   1     9385.67     9735.57    464.1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5   1     2284.03     3031.16    642.5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5   1     1275.11     1561.84    301.9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4   5   1    10607.17    11490.03    600.8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5   5   1     2121.37     2233.50    373.5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6   5   1    15014.76    16587.19   1426.2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7   5   1       43.93     1063.54   1236.6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7   6   1        9.18     -561.37    663.7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6   1     8440.73     7735.68    647.8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6   1     3196.78     3323.10    433.9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6   1     3514.36     3552.27    526.0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6   1    44972.97    47831.09   1271.8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6   1     4331.69     5520.66    319.2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6   1   131646.38   133862.13   2836.0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6   1    40089.02    41934.03    816.9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6   1     5218.53     5529.57    262.7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6   1    12574.87    13033.97    294.6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6   1       30.84      287.95    210.4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6   1    19950.37    20857.89    327.3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6   1   316871.13   317923.03   4111.5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6   1    23286.91    24159.57    421.6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6   1   107705.48   107480.47   1253.0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6   1    76431.14    72399.37    844.6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6   1     3531.67     3844.72    143.3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6   1      162.70      170.44     91.6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6   1    10580.05    10840.18    203.4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6   1    11218.30    11362.37    227.4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6   1   295752.50   290664.34   3473.1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6   1   104112.96   104202.57   1536.7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6   1    78373.76    77923.10   1189.6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6   1    47691.52    47699.23    808.1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6   1     1475.72     1872.52    188.1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6   1    21285.39    21777.35    446.7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6   1    12703.96    12929.75    365.5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6   1       12.78      521.61    317.8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6   1   128126.77   131290.48   2739.8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6   1    67591.77    70534.02   1561.1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6   1     9158.61    10069.22    625.4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4   6   1     1524.59     1377.26    377.5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5   6   1      327.88     1029.85    483.9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6   6   1    12900.47    12604.63   4603.2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7   6   1    12951.82    10533.34   1632.0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7   1     6878.87     7225.83    943.3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7   1    15336.69    15672.35   1134.0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7   1     3139.09     4040.68    639.1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7   1     8883.83     9557.63    599.4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7   1      116.86      680.42    321.4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7   1    30659.73    31682.18    853.4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7   1     5889.39     5547.98    245.7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7   1    95453.51    98815.45   1529.8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7   1    23935.02    24591.46    459.7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7   1    18877.49    17727.42    348.4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7   1     3163.24     3412.00    209.6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7   1    45474.51    45100.75    644.1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7   1      978.56     1673.51    251.2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7   1    68222.23    67018.29    816.1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7   1     9952.26    10065.83    184.9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7   1    77453.91    74678.52    802.3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7   1    42417.72    40337.71    500.0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7   1     1475.27     1680.28    117.4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7   1       31.36      254.41    108.0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7   1    22001.31    21637.19    298.3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7   1      192.12      466.47    149.8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7   1    41442.39    41043.71    604.6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7   1    28344.91    28009.57    462.7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7   1    34769.06    35149.36    548.9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7   1    22728.77    23700.13    489.0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7   1     4624.35     4657.18    287.0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7   1     7425.39     7569.95    369.2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7   1       13.99      416.98    296.6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7   1     7600.75     7605.94    521.4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7   1     3887.62     3327.96    407.0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4   7   1    20515.35    19166.79    945.8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5   7   1     5059.90     5245.65    834.5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6   7   1     6074.75     5667.19   1487.0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8   1    13681.53    13432.00   1563.8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8   1   100140.55   104362.63   4383.7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8   1    19615.98    18131.48    960.6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8   1       11.69      392.72    350.5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8   1     8372.02     8471.11    382.8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8   1      818.96      962.04    202.5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8   1    12559.42    12136.91    349.7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8   1   158175.02   159471.41   2781.2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8   1      474.14     1016.80    200.8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8   1   222209.50   223965.69   3239.7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8   1    56555.77    56632.35    874.7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8   1      127.89      366.18    154.1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8   1     1406.44     1749.28    179.7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8   1     3755.28     4388.86    237.5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8   1    10975.99    10927.58    221.1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8   1   452967.91   441576.34   5076.5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8   1    77395.44    76375.41    979.4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8   1   172208.73   169094.75   1742.9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8   1    59757.71    58236.45    675.8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8   1     1779.01     2004.27    144.5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8   1     3650.59     3769.34    182.4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8   1    26016.55    26235.94    440.9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8   1       47.10      116.49    137.1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8   1   309218.16   311567.31   4904.2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8   1   101448.55   100936.57   1930.7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8   1    43976.95    45017.98    886.9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8   1    19884.35    21098.76    576.1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8   1     1108.51     1302.95    321.2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8   1    14327.78    13108.27    628.5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8   1    25613.52    24766.91   1024.3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4   8   1     1207.76      501.19    430.8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5   8   1    84814.38    83252.26   3742.8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9   1    10977.38    10438.57    913.7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9   1     3084.62     3122.00    741.5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9   1    56771.09    55724.50   2563.0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9   1    26699.16    24228.45   1649.2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9   1     3517.35     3183.57    260.0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9   1     8762.37     8307.85    813.3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9   1      624.03     1187.35    250.1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9   1      177.34      567.27    273.5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9   1    24917.37    24732.15    553.5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9   1    16009.94    15658.91    350.6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9   1    62493.55    62719.75    919.8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9   1    35505.04    36034.20    607.7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9   1     7565.06     7070.11    210.8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9   1      139.08      398.24    139.3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9   1     3915.07     4254.50    187.7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9   1      802.66     1166.07    253.8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9   1    27763.48    27417.49    376.9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9   1     8848.75     8822.41    211.5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9   1    12341.24    12471.39    280.1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9   1    20946.29    21777.16    483.1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9   1     2372.06     2665.76    194.6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9   1    14646.44    14375.80    304.5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9   1       45.78      343.53    238.7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9   1    18131.79    17645.87    485.7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9   1     6629.03     6889.06    289.4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9   1    13227.38    12284.04    429.5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9   1     3173.42     4051.02    478.0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9   1     2581.16     2557.09    355.9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9   1       22.50     2139.63   2398.4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4   9   1    28432.19    29712.15   1355.9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10   1     5333.59     7247.64   7297.2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10   1    57541.83    57655.52   2883.7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10   1     2323.11     2363.18    399.2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10   1   138097.13   136418.53   4368.4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10   1    33698.94    32916.82    948.3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10   1      134.47      800.99    344.8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10   1     7579.36     7107.18    308.4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10   1      178.79      418.29    247.9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10   1     4981.49     5563.53    225.1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10   1   221171.80   220731.69   3274.6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10   1    19548.15    19994.41    427.8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10   1   194150.58   193003.95   3016.5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10   1    58307.87    57841.96    881.9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10   1     3313.77     3208.66    249.6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10   1      612.14      761.04    152.7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10   1     5114.38     5240.32    204.0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10   1     2748.17     2759.90    148.1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10   1   343275.56   342439.75   4434.4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10   1    88927.80    85792.84   1449.8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10   1    72217.95    73214.82   1202.0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10   1    37064.54    37831.64    748.7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10   1     4532.67     5054.53    286.3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10   1    12331.61    12165.69    458.8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10   1    20053.14    19730.25    565.2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10   1      742.43     1076.37    303.3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10   1   143600.50   149356.88   3695.5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10   1    73603.27    71796.84   3268.3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10   1    10798.04    10674.09   2400.7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11   1     3031.51     4395.55   1240.6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11   1       16.53      106.13    629.9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11   1    44131.99    45482.57   1770.6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11   1     3109.92     2707.01    310.5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11   1    97346.52    99501.62   2582.3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11   1    33327.80    33520.96    871.8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11   1     4151.63     4099.24    444.9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11   1     3493.31     3459.65    234.5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11   1     5834.94     5874.85    289.3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11   1      150.80      552.62    184.1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11   1    73494.83    71971.09   1332.5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11   1    16601.38    16612.58    406.8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11   1    88989.34    88358.87   1737.7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11   1    47872.36    48392.43    899.2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11   1        5.03      480.97    326.1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11   1      785.50     1504.92    217.8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11   1     9425.57     9740.95    297.4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11   1     5548.02     5747.83    254.6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11   1    42267.57    42778.14    831.4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11   1    35177.68    35365.45    888.6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11   1    18437.97    19196.66    565.3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11   1    15129.36    15055.35    503.7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11   1      162.84     1058.87   1821.6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11   1    10635.76    10543.27    925.2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11   1     6165.65     5656.20    566.0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11   1     2574.64     1778.12   7295.2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12   1     2432.31     3609.44   1032.8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12   1     2328.86     4199.73   1299.2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12   1   104892.66   110124.91   3837.4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12   1      273.80      381.85    342.1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12   1   127979.65   136322.05   4448.5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12   1    33238.02    33483.62   1185.4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12   1     3515.19     3541.35    371.4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12   1     3627.28     3539.90    294.8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12   1      732.23      949.44    283.0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12   1     2568.11     3064.27    453.0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12   1   214890.81   214794.55   4906.0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12   1    33424.22    34179.60    931.1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12   1    92430.39    92633.38   2170.6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12   1    35714.71    35390.61    841.5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12   1     1869.58     1728.65    250.3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12   1     3169.61     3404.26    345.8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12   1     6095.07     7022.50    595.2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12   1       47.51      709.18    347.1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12   1   166978.08   178230.67   4521.8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12   1    61177.06    62231.89   2334.7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12   1    32122.54    31935.08   1326.2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12   1     6803.35     6818.20    734.2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12   1      776.58      407.79    775.3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13   1    10537.92    10945.52  10783.8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13   1      163.01      370.89    594.9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13   1       78.56      271.93   1226.3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13   1    33641.57    30394.83   1445.5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13   1     8973.41     9226.99    795.6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13   1    52327.61    51821.74   1677.4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13   1    36143.83    34593.48   1653.9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13   1     4339.29     3886.73    490.9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13   1      270.62     2975.81   4039.7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13   1      258.73      363.91    473.6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13   1     5384.09     5582.07    560.0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13   1    25559.60    25789.91   1071.8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13   1    18378.81    19377.47    725.3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13   1    12067.59    11289.09    571.2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13   1    19434.35    18996.44   1094.9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13   1     6120.42     9148.09   1050.2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13   1    12494.97    12553.99    841.5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13   1     1552.54     3384.53   3216.9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13   1     9892.35    13041.49   1819.2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13   1     7307.89     8081.39   1635.9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14   1       65.69      211.93    693.0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14   1       81.15      529.69    949.8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14   1   135169.84   142725.55   7372.9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14   1    11186.50    13739.15   1349.8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14   1   112810.99   120672.97   4975.7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14   1    22777.56    23929.25   1338.1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14   1      449.01     1180.87    998.4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14   1      697.76     2611.47   1513.2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14   1     2870.73     2411.76    941.3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14   1     2148.42     4763.18   1803.2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14   1   158068.58   157642.39  12236.5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14   1    38459.12    38786.41   2994.1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14   1    57210.55    53076.66   3299.3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14   1    14807.19    16390.09   3100.8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14   1      282.97       57.46   1481.3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15   1      819.17     -134.57   2072.9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15   1    45916.46    47665.89   5338.3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15   1    16208.69    15812.31   1996.1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15   1    35906.94    33529.49   2634.2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15   1    20807.16    17083.98   1953.5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15   1     1299.29     1855.68   1144.1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15   1      813.27      897.84    885.1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15   1     2033.98     2164.44   4512.0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8   0   2     1534.93     1317.31   1239.1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7   0   2        8.36      401.12    936.6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0   2   550586.56   548766.94  23424.5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0   2       75.27      531.13    292.0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0   2     3593.22     3514.27    310.2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0   2    13330.72    12879.34    699.9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0   2   210782.94   214845.41   7697.4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0   2      151.05     1251.83    720.3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0   2    22402.90    24906.04    916.9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0   2    65911.41    64997.46   1817.9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0   2  1169078.25  1200589.38  24106.0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0   2    13312.74    13562.18    440.4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0   2      162.30     1529.05    304.0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0   2    15397.80    16125.34    510.7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0   2   472682.50   471901.50  10960.1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0   2    32542.28    32048.13    731.5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0   2    37233.60    39540.65    860.0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0   2   189216.61   112810.44  33052.7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0   2    64249.94    59179.90   4104.9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0   2   171783.53   153399.73   5262.0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0   2   270060.91   259283.77   6657.3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0   2   495644.00   490060.78  12062.7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0   2   124301.85   118567.59   4329.5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0   2    15175.75    17560.27    639.9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0   2   347984.81   366547.56  12017.7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0   2   196173.27   200762.45   5364.5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0   2     4041.37     4609.12   1036.9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0   2   145015.47   148753.50   5448.5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0   2   351436.34   355876.78  18780.2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0   2   152931.14   152357.25   5054.2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0   2    68550.15    68533.16   4777.6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4   0   2       57.76     3203.21   1809.5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5   0   2   206168.23   193593.55  10468.1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6   0   2     7697.95     8437.76   4580.7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7   0   2      531.14     1350.09   3666.0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8   0   2    19534.68    16338.00   1667.4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8   1   2     5253.24     4485.94    696.7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7   1   2     2522.05     1616.62    642.4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1   2    16224.57    15464.39   1045.7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1   2     3726.90     3853.55    378.2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1   2    10513.11     9604.76    510.1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1   2     5382.81     5855.75    369.6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1   2    10024.74    11600.12    705.0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1   2     1275.78     2227.14    411.7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1   2     2255.81     2609.27    429.1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1   2     2843.31     3146.01    175.4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1   2     3043.59     3162.84    171.5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1   2     1441.17     1922.91    147.6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1   2      419.47      402.70    153.4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1   2     2695.42     3377.43    242.7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1   2     6163.19     7117.81    176.3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1   2      730.98     1213.98    117.0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1   2     2910.82     3144.73     92.0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1   2     2451.74     3166.38     80.8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1   2     6543.55     7066.94    178.7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1   2      117.22      348.62     86.8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1   2    12877.41    12815.91    281.4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1   2      469.37      861.81    132.8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1   2     9098.09     9698.92    285.2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1   2      550.63      717.37    116.3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1   2     2753.17     2760.64    208.0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1   2     1119.72     1748.28    285.0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1   2     1842.03     2625.81    251.8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1   2     7087.80     7401.73    340.5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1   2    19977.22    20649.06    564.7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1   2      510.11     1225.59    369.5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1   2      443.49      921.74    464.0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1   2     1367.96     1697.31    545.1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4   1   2    30788.33    29488.13   1361.2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5   1   2     1054.20     1070.12    536.9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6   1   2     6510.11     5475.98    684.2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7   1   2     6828.61     6295.46   1254.0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8   1   2    16487.88    13149.06   1444.8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8   2   2    16718.13    19751.55   1976.7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7   2   2     6719.38     6692.27    804.1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2   2    94075.66    85337.70   3433.8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2   2     9857.26     9877.50    679.1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2   2    17357.85    17667.26   1016.7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2   2     9327.41     9312.71    342.2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2   2  1009943.69  1078661.88  15049.4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2   2      167.20      827.49    289.7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2   2    10114.96    11189.86    518.0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2   2     3459.18     3864.44    361.3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2   2   268217.50   272164.56   4269.2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2   2     4057.44     5055.81    239.6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2   2   103986.19   106077.74   1559.4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2   2   139163.56   137225.08   2129.7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2   2  1423089.38  1430847.75  21313.7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2   2    34756.09    33761.15    487.8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2   2    51121.66    50285.14    700.7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2   2    32460.35    32391.38    459.9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2   2   241088.58   234052.88   3777.3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2   2   101819.16    99492.57   1813.9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2   2    39069.64    40577.53    669.5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2   2   401417.03   399837.63   6227.1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2   2   537399.75   525861.69   7878.9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2   2    49755.51    49034.75    705.1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2   2   129247.40   132890.92   2140.3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2   2   278585.31   281797.59   4600.2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2   2   242268.63   243877.56   3733.7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2   2    70364.09    72631.31   1199.2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2   2      856.69     1520.66    309.1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2   2   334731.69   346043.81   6699.4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2   2    56255.74    56786.12   1583.0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2   2     3643.64     4750.23    317.9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4   2   2    42182.53    41205.00   1912.7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5   2   2   188399.36   171785.50   5876.9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6   2   2    62563.47    62992.25   2500.2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7   2   2    14843.26    14259.00   1837.1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8   2   2       10.79     2402.45   2232.3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8   3   2    15202.27    13528.36   1558.4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7   3   2     2600.27     2382.89    835.5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3   2    15314.85    13633.59    810.0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3   2     4693.33     5406.50    450.9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3   2       72.00      821.77    699.8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3   2     1842.27     1883.30   1337.7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3   2     8884.38     8753.65    290.7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3   2     1343.63     1854.46    261.6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3   2     5430.81     5206.41    267.1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3   2     8181.42     9495.40    446.8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3   2      409.58      510.72    180.4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3   2       18.08      108.07    250.2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3   2      689.83     1170.03    189.9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3   2      114.40      435.57    255.6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3   2      370.37      665.24    141.2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3   2     2165.53     3000.19    126.8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3   2     3792.41     4335.98    256.3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3   2     1666.39     1920.38    117.3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3   2    47362.07    46275.54    578.8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3   2     5170.40     5372.77    161.9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3   2       75.84      488.94    106.7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3   2     1659.42     2182.56    170.5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3   2     1465.06     1711.30    152.3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3   2    20663.64    21356.72    422.7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3   2    17760.09    17819.53    315.4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3   2     2304.24     2570.37    304.9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3   2     5973.64     6219.04    289.1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3   2     1041.57     1371.77    270.3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3   2    17742.17    18408.70    580.3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3   2      112.35      575.51    398.3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3   2     6836.69     6341.45    307.2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3   2    17676.79    16584.83   1013.4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4   3   2    12066.73    12082.58    779.9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5   3   2     1178.14      907.97    609.7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6   3   2     2143.31     2046.59    501.4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7   3   2     1521.04     2736.34    714.7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8   4   2      545.37      715.17   1989.9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7   4   2     2952.95     3061.41    587.3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4   2   357511.00   354307.16  13683.2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4   2      428.59     1933.50    867.9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4   2     2717.36     1890.71    587.6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4   2     5873.72     6260.39    295.7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4   2   210171.09   214282.17   3490.7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4   2     7469.85     8075.36    400.3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4   2     4794.88     5593.26    400.3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4   2    41133.19    43651.13    734.0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4   2   776647.88   815065.69  11673.9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4   2      728.63     1120.44    415.1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4   2    42498.00    41779.91    571.7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4   2     7209.94     7515.54    230.3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4   2   516495.03   517469.72   7272.0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4   2    81601.33    82080.38   1055.4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4   2      756.10     1371.58    128.7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4   2   210577.20   205973.33   2621.9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4   2   549741.81   535392.88   7507.0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4   2      833.60     1099.81    127.9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4   2   254579.48   251228.52   3348.7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4   2   304670.56   298151.94   4344.7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4   2   428512.50   430618.53   5603.6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4   2   166073.72   164798.23   2174.9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4   2    10269.79    10346.55    222.0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4   2   183083.38   185345.88   3029.0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4   2   103694.41   104399.91   1527.7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4   2     1158.13     1350.88    254.1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4   2    91693.43    94763.55   1698.7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4   2   305212.50   316875.78   5360.3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4   2   170915.42   172338.88   3900.5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4   2    64948.66    62523.82   2278.5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4   4   2     1749.13     2052.42    492.0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5   4   2   101119.48   100545.59   4357.4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6   4   2     6158.80     9165.06   1432.2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7   4   2     2059.10     2467.38    668.4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7   5   2     2459.17     2559.43    751.6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5   2     7594.48     6728.16   1745.2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5   2       36.60      361.58    374.6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5   2    11527.42    12239.55    529.9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5   2     2846.87     3119.47    212.5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5   2     2413.76     2238.19    251.8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5   2      940.16     1007.97    149.3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5   2     5937.90     6619.68    288.9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5   2      894.40     1296.94    295.0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5   2      390.50      727.30    224.1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5   2      464.93      418.99    157.9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5   2     6727.84     7235.02    220.8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5   2     5189.99     5352.60    177.0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5   2    39678.54    40105.86    611.1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5   2    10002.17    10531.60    199.8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5   2    13261.78    13750.83    240.6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5   2     7628.43     7997.52    193.4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5   2     3540.15     4090.83    154.3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5   2    10633.13    10483.08    166.0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5   2      398.78      624.21    142.9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5   2       94.72      237.87    108.9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5   2    47102.91    46559.00    548.5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5   2    14772.87    15154.58    264.0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5   2     3420.79     3762.57    184.0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5   2     1204.58     2111.16    210.5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5   2     1765.58     1961.12    243.2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5   2    18156.88    18647.33    560.7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5   2     3973.13     4852.05    328.5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5   2      212.70      476.72    267.1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5   2      638.25     1604.22    556.9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5   2      845.55     1390.82    416.2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4   5   2    18617.26    17971.42    974.4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5   5   2     1560.65     1651.17    498.8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6   5   2     7144.32     6303.92    899.5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7   5   2    18809.48    14732.32   2489.2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7   6   2     3646.55     2939.64    696.8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6   2    37096.50    36854.70   1933.7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6   2    10295.15     9468.73    634.5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6   2    16795.44    17222.87    945.8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6   2    15460.97    16140.50    512.1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6   2   569815.63   609938.38  10440.5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6   2     1696.30     1926.85    294.7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6   2     9183.38     9260.50    317.9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6   2      220.39      382.40    163.5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6   2   102408.95   105266.44   1473.8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6   2     1569.36     1942.74    168.3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6   2    49117.66    50498.63    818.2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6   2   115279.77   113324.30   1436.3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6   2   773878.94   769786.69   9398.6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6   2     1077.62     1479.56    133.1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6   2     1261.44     1488.44    130.2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6   2    45016.18    46557.45    595.9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6   2   259294.06   253844.31   3055.2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6   2    18655.19    19172.39    321.0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6   2     6853.65     7292.72    152.6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6   2   212840.83   206631.89   2638.5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6   2   320637.13   314946.03   4035.7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6   2    16061.10    16817.25    268.2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6   2    40441.29    42079.62    679.3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6   2   152667.80   152713.67   2141.6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6   2   179872.59   185286.48   2736.3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6   2    37813.20    39121.36    844.8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6   2     7052.31     7677.42    335.3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6   2   167016.20   177997.45   3954.1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6   2    38686.02    38301.48    987.3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6   2       52.90      392.45    474.7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4   6   2    24087.80    25251.29   1734.0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5   6   2   102116.59    96837.32   6032.0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6   6   2    58202.17    55882.38   3362.2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7   2     2839.73     4388.15    866.5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7   2     1706.60     1780.49    673.4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7   2     4284.78     4205.13    395.9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7   2       47.21      263.60    212.3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7   2     2751.76     2842.53    238.1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7   2       66.55      167.06    238.9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7   2     6240.43     6428.57    306.3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7   2     1424.64     1484.38    278.5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7   2    11832.75    11585.56    272.6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7   2     1896.40     2582.84    355.1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7   2    32588.85    32418.97    572.4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7   2     8832.37     9600.06    238.6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7   2     1283.19     1567.07    118.2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7   2     1753.64     1829.68    111.9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7   2      334.00      457.99     86.1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7   2     1323.14     1050.30    159.5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7   2    49548.01    49363.51    697.4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7   2    23021.51    23181.33    290.5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7   2    15461.28    16339.74    254.8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7   2     9958.12    10418.99    336.8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7   2     1048.95     1213.21    165.2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7   2    10885.79    10944.01    226.1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7   2      259.97      738.59    209.2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7   2     1503.53     1919.03    192.8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7   2    30085.29    30930.63    666.0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7   2    10045.66    10273.07    370.7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7   2     4081.62     4157.23    362.8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7   2      145.23     1316.98    345.8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7   2     2843.35     3140.29    468.9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7   2    18221.65    17520.90    751.0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4   7   2      417.93      249.14   1004.9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5   7   2     1964.40     1698.58    613.6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6   7   2       16.62     2014.09   3145.7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8   2   203468.78   214942.25   7569.7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8   2     7348.44     7210.81    833.7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8   2     5171.55     4391.97    519.1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8   2       30.15      189.09    313.5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8   2    59849.08    61527.36   1470.8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8   2    19464.85    20686.69   1096.9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8   2     8670.71     8859.09    293.9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8   2    47704.81    49315.38    915.4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8   2   397520.81   406057.34   6821.6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8   2    10923.54    11267.35    271.4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8   2     2574.65     3598.83    321.5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8   2     7748.47     8472.01    252.7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8   2   156583.28   155145.64   1773.5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8   2      381.69      548.24    152.5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8   2      150.86      620.38    199.5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8   2    82403.61    83681.93   1153.9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8   2   234277.41   230617.50   2842.6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8   2     2877.20     2880.54    122.4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8   2    17594.90    17258.41    289.7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8   2    96715.16    96801.53   1294.5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8   2   215872.94   213980.63   2799.0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8   2    42668.40    42492.49    832.0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8   2    30719.83    30932.55    537.6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8   2    79100.48    79966.04   1292.4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8   2    64565.93    64112.17   1209.8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8   2     2382.78     2640.59    345.6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8   2    24392.80    24157.52    705.7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8   2   131069.19   136453.75   3465.7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8   2   111766.91   114695.45   3041.7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8   2    24134.39    24275.33   1253.3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4   8   2    18380.03    18425.04   1332.3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5   8   2    45589.26    40608.27   3100.1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9   2     1705.12     2219.50   1316.4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9   2     3976.64     4420.51    523.9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9   2        0.51     2021.76   1365.0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9   2     4075.32     3208.02    345.0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9   2      800.25     1567.03    315.5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9   2    24763.76    24366.12    606.1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9   2     3197.60     3249.89    237.5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9   2      266.87      779.28    252.0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9   2       42.82      290.94    182.5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9   2       19.73      125.86    150.6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9   2     1059.79     1166.41    178.4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9   2    32741.39    33162.00    540.8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9   2    16681.29    16849.36    329.5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9   2    44948.19    43892.86    721.5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9   2    17111.23    17456.97    365.1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9   2     9928.30     9494.01    251.8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9   2     1100.37     1701.07    201.1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9   2     4412.26     4295.40    181.3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9   2     3284.34     3295.74    157.9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9   2    46916.20    45419.73    780.0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9   2    13824.46    13644.23    324.1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9   2     1738.20     1967.35    335.0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9   2     2073.93     2540.15    254.0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9   2      180.66      387.85    203.1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9   2     9696.36     9771.90    444.2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9   2     1403.23     2046.01    421.4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9   2     5572.89     5408.34    437.2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9   2     6586.15     6344.21    526.4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9   2     4108.77     4619.98    929.9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4   9   2     4183.15     3771.83   1185.6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10   2    15366.65    14391.17    875.9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10   2    26870.88    28501.96   1556.8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10   2   222461.69   221564.08   9680.5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10   2    12504.20    11873.78    566.6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10   2    14334.05    15352.14    556.3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10   2     1907.88     2160.37    292.0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10   2    23262.85    23108.66    503.1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10   2    12391.43    11980.93    391.5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10   2     5381.26     5558.40    300.6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10   2    69922.94    71386.09   1116.0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10   2   281473.22   277626.31   4272.5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10   2    13084.34    12371.84    328.8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10   2     2344.57     2289.73    208.4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10   2    15051.96    15347.48    620.2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10   2    73429.98    73714.62   1260.8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10   2      381.16      442.18    203.8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10   2     8846.87     8462.66    246.6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10   2    86347.15    87155.94   1574.8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10   2   116171.61   113011.11   2027.1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10   2     6134.12     6426.51    338.2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10   2     2824.47     3339.09    246.7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10   2    55791.12    53972.61   1067.7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10   2   105546.55   107142.28   2162.5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10   2     3857.12     4223.75    594.9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10   2    31079.52    29708.99    965.3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10   2    42728.98    43635.19   2897.9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10   2    18627.57    19819.62   2071.4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10   2     1106.56     1368.00    479.2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11   2      113.25     -188.85   1109.3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11   2      193.70      381.64   1218.9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11   2      517.19     1053.82    535.8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11   2       91.73     1126.77    369.5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11   2     2543.82     2979.27    301.2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11   2    19727.70    18530.33   1306.0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11   2     9074.26     8819.00    364.1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11   2    51362.26    50848.93   1124.7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11   2     6338.52     6259.30    336.7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11   2    11844.64    11773.44    472.4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11   2      382.86     1485.85    274.7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11   2     8073.06     8175.79   1463.1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11   2     8114.99     7842.33    339.1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11   2    50259.60    49061.05   1045.1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11   2    15586.32    15332.60    474.9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11   2    29338.74    28565.08    644.4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11   2     4461.19     5191.03   1420.0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11   2    11949.66    11891.11    372.7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11   2     1406.99     2242.75    273.1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11   2    13494.55    14147.53    480.6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11   2     9335.76    10711.95    506.6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11   2    24244.17    24142.65    754.5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11   2     6317.35     5721.69    728.7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11   2     1088.03     1873.20    654.9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11   2      311.06     1288.29   1896.3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11   2      726.64     1252.68  11752.0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12   2    24391.04    22955.13  18337.1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12   2     1673.02     2286.22    698.3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12   2    40490.19    40588.84   1793.9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12   2   114681.72   118398.29   3326.2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12   2    26205.19    25704.61   1142.7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12   2     2401.49     3122.84    511.8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12   2     8556.35     9557.44    586.8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12   2    42931.10    42939.39   1238.0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12   2     6117.91     6427.15    466.8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12   2     9155.30     9308.29    656.5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12   2    27892.28    27530.38   1633.4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12   2    53814.60    52774.86   1432.4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12   2    30321.09    27436.22   1456.2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12   2      406.80     1087.58    326.6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12   2    34922.36    35274.18   1051.3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12   2    84439.45    85484.95   2175.0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12   2     3116.16     3032.17    310.3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12   2    54023.95    52419.50   1497.3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12   2    16459.42    15349.16    652.5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12   2    15479.68    17744.37   1010.9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12   2    16449.42    16724.25   1266.7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12   2     2021.06     2295.80    437.9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12   2    57578.75    52709.01   3177.4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13   2    19447.39    17963.14   1446.9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13   2     1927.72     2796.48    676.8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13   2     7265.80     6548.63    655.0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13   2     1096.83     1652.54   1078.2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13   2    14661.43    13512.67    821.8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13   2    14141.50    12355.08   1735.5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13   2    34278.02    34214.00   1937.5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13   2    18835.02    18777.60    809.0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13   2    43516.15    41879.47   1612.0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13   2     6845.82     6509.70    700.5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13   2    25595.73    25729.35   1437.8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13   2        6.49      215.56    431.6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13   2    20634.70    21545.99    912.1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13   2    20698.21    23354.32   1739.1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13   2    32561.15    33014.55   1317.0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13   2    15529.21    15279.85    957.2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13   2    18185.16    19208.36    955.6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13   2      287.03     1552.81    778.9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13   2     9652.29     8535.54   3165.3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13   2     1745.60     1534.27   1074.5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14   2    20307.08    18067.72   1429.8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14   2      341.94      527.67    655.0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14   2    29729.72    28667.62   2177.4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14   2    64062.64    74310.98   6514.1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14   2    26627.48    27579.25   2233.8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14   2    10221.92     8709.22   1369.6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14   2     9915.68    11016.40   1264.7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14   2    18701.80    17713.69   1681.6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14   2     5449.50     6426.33   1016.5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14   2    19552.34    21224.58   1699.5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14   2    19239.33    19503.29   2714.7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14   2    23196.12    22499.66   2202.5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14   2    19735.59    17288.74   1243.2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14   2      804.69     1764.83    832.3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14   2    19204.08    18443.51   1697.3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15   2      373.89     1937.84   1433.8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15   2    28167.79    28877.98   3544.2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15   2    29503.24    27514.65   2337.2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15   2    37481.17    33852.68   2192.3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15   2    13792.89    10946.02   1635.8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15   2    31355.59    33628.92   3762.9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15   2      311.73      423.36    938.9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8   1   3      429.03     1028.05   1273.2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7   1   3      866.04      559.00   1392.5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1   3       73.22      472.11    309.0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1   3      216.13      598.54    488.7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1   3      253.90     -506.11    506.1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1   3    20746.31    22460.85    839.4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1   3     6171.61     6413.92    376.2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1   3    24432.24    24900.99    634.2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1   3       16.27      171.82    168.5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1   3     6206.73     7372.65    318.4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1   3     5370.50     5532.76    195.7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1   3      833.85      920.04    214.3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1   3     6271.85     6343.74    196.5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1   3    86838.48    84520.09   1247.3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1   3   100156.75    96276.62   1360.5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1   3    89254.59    85117.66   1193.3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1   3     3672.04     4444.89    123.1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1   3    26035.72    26479.53    370.6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1   3    23568.47    23470.63    372.6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1   3     6628.28     8275.85    286.0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1   3    84627.66    77222.88   1395.3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1   3   134402.41   126374.77   2557.1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1   3    75973.95    72057.92   1189.3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1   3    16188.94    15481.84    669.0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1   3     6088.34     7224.45    259.2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1   3     8139.57     8564.21    299.3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1   3    21792.98    22872.88    605.5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1   3      398.25      952.04    261.6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1   3    63300.91    63113.78   1626.0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1   3    15409.17    15820.79    667.5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1   3    49469.34    48756.43   1938.8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1   3      786.29     -153.89    715.3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4   1   3     8802.50     9356.30   2282.7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5   1   3       50.44      733.23   1392.8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6   1   3    16400.21    15385.09   1112.6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7   1   3      643.90      519.53   1023.0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8   2   3      543.55      640.01    808.4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7   2   3    11585.69    12092.74   1070.7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2   3     1934.51     2370.15    370.1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2   3     5743.94     6517.66    496.7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2   3     5852.60     6324.27    384.3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2   3     3921.84     4332.17    392.4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2   3      347.99     2054.29    542.3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2   3      176.66      251.52    290.5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2   3       65.63      731.93    628.7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2   3    24984.33    26451.94    592.3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2   3    11602.37    12284.90    359.7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2   3     8377.97     9093.70    315.7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2   3    21252.90    22212.00    383.7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2   3      123.95      -48.49    157.6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2   3     5907.46     6290.96    234.8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2   3    11753.55    12146.54    207.0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2   3      384.80      655.16     74.8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2   3    12174.21    12244.74    179.5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2   3    10055.57    10614.62    272.4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2   3      162.58      649.67    134.5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2   3      662.24     1588.68    264.2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2   3     2713.24     3423.22    267.2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2   3      257.45      467.02    113.9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2   3    28001.99    29559.38    580.5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2   3    12259.03    12748.21    286.2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2   3    10833.12    11445.95    299.4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2   3     9476.63    11175.27    532.1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2   3      116.68      173.61    446.7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2   3     1199.43     1457.59    409.1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2   3      734.98     1029.73    261.7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2   3     2847.63     3081.27    518.5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2   3     6076.25     6880.91    501.9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4   2   3     4575.18     3914.27    546.3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5   2   3      393.38     1108.74    628.3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6   2   3     6886.20     6267.95    937.5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7   2   3      950.34     3754.93   1208.8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8   3   3     1579.51     3456.90   1429.8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7   3   3     3781.83     3651.47    758.5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3   3     2927.43     2174.83    357.1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3   3      347.45      490.17    255.5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3   3       22.76      368.77    230.1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3   3     7676.80     7185.35    366.3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3   3      441.87     1294.51    441.8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3   3     8503.99     8908.96    361.3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3   3     3826.93     4119.84    252.3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3   3    15374.15    16969.13    647.0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3   3    25230.81    27117.73    517.7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3   3    10579.62    11692.24    305.8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3   3     6198.77     6674.01    224.2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3   3    32957.86    33721.10    517.9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3   3    28409.95    27873.09    462.0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3   3    21501.69    20673.45    309.1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3   3    17491.31    17806.59    280.7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3   3    83170.49    84835.52   1057.4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3   3    52864.29    52878.24    696.1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3   3    28821.03    28762.21    413.4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3   3    42797.35    41323.66    714.7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3   3    18409.42    17594.44    304.0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3   3    49674.84    46733.39    825.4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3   3      169.28      397.80    177.5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3   3    42799.36    44525.47    659.8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3   3    57161.71    58108.31    999.7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3   3    22850.23    23523.24    650.0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3   3    11847.22    12605.98    467.0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3   3    19890.50    20310.07    673.0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3   3      394.18      818.14    590.3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3   3    32302.37    33246.04   2030.6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3   3    11560.95    10378.15    612.7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4   3   3    28126.14    27342.04   1373.1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5   3   3     4706.89     4431.61    880.7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6   3   3    20881.02    19935.94   1493.0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7   3   3     3544.12     3330.44    860.5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8   4   3    11820.76    10223.69   1125.3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7   4   3     5035.65     5448.82   1003.3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4   3      357.17      474.89    416.5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4   3      125.53      650.97    369.0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4   3     2873.98     3058.31    366.4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4   3    70252.85    70328.12   1626.6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4   3    17436.69    16952.12    450.5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4   3    35702.93    36740.29    717.8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4   3    27855.38    28028.77    624.9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4   3     6851.74     7865.43    314.1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4   3     7490.90     7593.08    248.7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4   3    13533.84    14158.82    376.4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4   3       64.67      200.37    147.9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4   3    88075.48    87422.46   1198.3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4   3    54937.76    56759.77    779.1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4   3    21894.34    22398.12    389.3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4   3    45067.25    46319.46    621.3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4   3      489.72      503.02    402.1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4   3     2829.10     2374.74     99.9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4   3    96800.81    94479.31   1202.2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4   3    15265.19    15794.36    293.9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4   3    68002.74    66533.94   1109.8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4   3    53872.38    53333.64    911.0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4   3      106.39      140.72    186.8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4   3      272.64      578.51    699.5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4   3     3601.41     3855.47    252.4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4   3    11409.37    11348.27    387.2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4   3    35983.59    37841.77    815.0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4   3    42062.75    41452.36   1086.8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4   3    12929.22    12980.11    624.3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4   3    34543.90    35304.11   2259.8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4   3     1847.68     2510.66   1174.0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4   4   3     4608.61     4264.41    518.5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5   4   3       21.28     -227.46    609.3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6   4   3     2794.58     2716.09    908.8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7   4   3     6937.46     8459.39   1463.3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7   5   3      179.05     1253.59    730.5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5   3      234.90      756.28    837.7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5   3     1295.45     1176.14    588.2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5   3     6297.46     5539.10    497.3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5   3    39655.08    41534.16   1140.0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5   3    15237.88    15378.88    475.4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5   3    10050.68    10675.21    390.9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5   3      421.65      636.25    227.6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5   3     4058.02     4658.74    284.8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5   3     1278.54     1721.00    263.1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5   3     4214.85     4094.35    195.9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5   3    57365.67    57123.42    802.1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5   3   136047.00   133389.88   1878.3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5   3    79018.13    78990.21   1143.2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5   3    73043.50    71063.16    915.2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5   3      245.17      434.38    185.0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5   3     5406.97     5686.97    176.9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5   3      298.83      456.73    127.3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5   3    14126.89    13393.68    232.0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5   3   118216.05   111591.64   1321.2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5   3   143514.67   138844.44   1609.3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5   3   137654.84   134395.77   1619.3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5   3    72539.59    71509.03    921.0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5   3     1764.19     2462.68    282.9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5   3     1616.45     1853.28    603.5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5   3     1151.70     2032.27    451.2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5   3    35936.65    37018.67   1822.8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5   3   111230.50   115282.13   2221.9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5   3    19735.04    21092.87    696.6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5   3    53774.85    54201.76   1608.6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5   3    20648.01    19868.52   1128.8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4   5   3     1765.28     3136.51   1033.3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5   5   3     6964.41     7462.17    952.4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6   5   3     1097.41     3853.27    895.3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7   6   3    50977.14    48290.46   2929.3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6   3     7530.39     7242.32    585.7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6   3    29663.36    29015.75   1007.7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6   3    27905.71    28169.29    972.8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6   3    12839.67    13551.95    540.0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6   3      582.91      780.90    267.6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6   3      800.97      790.43    222.0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6   3     1737.81     1639.39    246.9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6   3   137394.52   140266.83   2380.8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6   3    53079.15    55770.73    859.4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6   3    44107.00    45351.33    691.2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6   3    53907.16    55683.85   1131.4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6   3    22743.90    23387.22    399.5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6   3    22271.78    21949.56    342.1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6   3    49279.52    48908.29    768.5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6   3     3284.78     3275.11    165.7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6   3   160744.17   157301.36   1825.2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6   3   105058.89   103301.08   1237.2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6   3     3828.64     3735.49    165.8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6   3    11562.76    11786.12    287.8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6   3    15881.88    15183.86    313.1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6   3    29029.59    29656.22    488.1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6   3    88530.35    88194.31   1182.1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6   3    45860.68    46255.86    806.7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6   3    50870.02    50978.30    849.9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6   3    69139.95    71210.38   1148.5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6   3     1777.22     2558.04    345.3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6   3     3271.49     3320.39    814.4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6   3      960.02     1217.43    294.6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6   3    10979.55    11815.44    676.5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6   3    24297.10    21889.95   1199.4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4   6   3    25095.56    23454.87   2586.2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5   6   3     2462.05     2770.21    958.4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6   6   3    23377.70    22802.01   1472.5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7   3    11409.37    10173.55    832.9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7   3      478.92      668.07    502.6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7   3      229.91      750.54    347.8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7   3     2181.38     2669.17    336.2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7   3      120.52     1430.78    752.0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7   3      534.82      705.35    223.9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7   3    15366.22    16056.34    525.9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7   3    21498.33    23561.74    610.6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7   3    44165.70    45069.89    851.3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7   3     2726.61     3273.04    167.8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7   3     6762.77     7443.19    327.6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7   3      176.38      400.58    130.9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7   3    11081.45    10959.03    245.5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7   3      823.87     1870.71    194.8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7   3    72036.24    72400.13    918.9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7   3    72864.53    73679.88    920.4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7   3    44768.10    45375.09    607.5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7   3    25252.84    25628.80    485.3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7   3    38750.64    37632.24    496.0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7   3     1983.73     2469.32    214.9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7   3     9195.02     9122.83    244.7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7   3    21589.11    21328.67    370.6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7   3    90362.24    89943.19   1347.2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7   3    40501.81    42901.02    699.1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7   3    10651.98    11410.85    330.3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7   3    30913.87    31968.77   1347.1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7   3    11110.04    10163.09    417.0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7   3    15271.62    16656.63   1019.3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7   3     3823.80     3767.31    503.3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7   3    19622.21    19212.95   1146.0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4   7   3    40548.08    38422.60   2253.4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5   7   3     6484.29     7806.64   1195.9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8   3      295.33      657.40    629.1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8   3      718.56      636.28    368.0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8   3     1820.65     2157.55    601.0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8   3   100124.80   102412.86   2648.9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8   3    21866.90    22497.16    778.0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8   3    28563.91    29387.32    757.5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8   3    41655.49    41756.03   1073.8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8   3    26919.56    26684.53    574.4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8   3     9850.81     9988.20    300.7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8   3    13751.69    13998.45    322.6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8   3      140.26      414.57    140.2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8   3   192358.16   192464.50   2721.0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8   3    85800.68    84061.12   1074.7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8   3    21616.14    21855.05    377.4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8   3    24064.59    23546.37    411.6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8   3    33690.51    33767.00    506.5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8   3    59441.20    58129.63    692.5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8   3    69412.98    67750.00    880.8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8   3    17494.33    17953.60    319.0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8   3   119100.00   118171.64   1511.4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8   3   108030.26   107849.80   1450.8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8   3     1958.22     1994.19    201.4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8   3      178.52      820.11    206.1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8   3     7861.76     8068.14    320.6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8   3    25753.66    27303.54    804.4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8   3    56380.24    57499.63   1146.7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8   3    26455.56    26790.61   1200.7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8   3    22882.04    22517.19    737.8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8   3    45533.31    46085.59   1436.9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8   3     2139.66     2689.49    546.7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4   8   3     6881.40     6433.90    869.7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5   8   3        2.73      541.94   1902.4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9   3     6189.62     5522.96    841.0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9   3    10650.95     9918.23   1069.5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9   3    32367.86    34882.94   1464.9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9   3    28824.56    27494.84    935.4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9   3     2881.77     3347.04    380.5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9   3      630.55      920.18    433.7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9   3     1613.21     2086.38    219.9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9   3      149.81      484.36    220.4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9   3    28994.59    27834.78    543.1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9   3    57434.22    58094.94    908.6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9   3    76442.16    74847.70   1154.7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9   3    68032.02    66553.69   1040.5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9   3    20432.33    21087.17    466.9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9   3     7535.46     7872.81    272.3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9   3    25959.64    25233.47    504.1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9   3       17.34      419.93    187.5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9   3    46229.66    46832.96    782.8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9   3   156160.33   152324.61   2178.5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9   3    61319.54    60035.09    973.8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9   3    36034.93    35684.77    695.8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9   3    51859.25    51049.55    831.7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9   3     4213.10     4541.92    225.5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9   3    38135.93    38214.85    907.0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9   3     1314.99     1626.39    264.8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9   3    29641.70    29491.23    841.8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9   3   109076.48   113215.55   2431.6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9   3    19325.48    19054.97    993.9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9   3    16768.36    18323.13   1634.0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9   3    33734.17    36615.16   3001.0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4   9   3     1426.86     3196.86    853.8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10   3    33907.80    32562.79   1941.0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10   3    12197.70    10210.80    863.2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10   3      577.65       78.54    496.7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10   3     4673.49     5321.49   1110.2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10   3      144.00      767.07    282.8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10   3   172249.92   181380.55   3390.5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10   3    57122.27    57456.89   1140.3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10   3    35620.89    35408.39    879.1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10   3    30185.63    29664.80    624.3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10   3    21842.70    20773.40    566.2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10   3    13697.95    13272.36    397.0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10   3    48644.84    48967.32    936.7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10   3    10915.61    11502.60    370.0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10   3   180488.23   180954.77   2392.7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10   3   115742.91   116845.92   2187.0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10   3    22334.71    22058.18    453.8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10   3    13154.24    14140.68    646.6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10   3    11415.70    10856.94    327.1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10   3    27690.77    27092.84    536.9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10   3    56863.92    55777.00   1117.4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10   3    26901.80    26872.23    621.6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10   3    65236.93    65527.34   1289.1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10   3    99521.67   102444.88   2207.6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10   3      156.92      374.86    351.6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10   3      346.95      806.12    379.2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10   3     1665.18     2822.29   1248.7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10   3    10514.85     9424.54    848.8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10   3    23613.97    22585.73   1430.8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11   3      996.91      515.23   1122.7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11   3     1610.08     1983.88   1206.3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11   3     7298.16     6548.00    839.9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11   3    25621.42    24255.38    928.4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11   3    15874.97    14122.50    695.3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11   3    29918.83    28108.07   1311.2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11   3      217.81      756.35    243.8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11   3     8961.84     8457.85    416.7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11   3     4773.47     4628.78    316.4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11   3     3633.46     3963.09    287.9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11   3    13663.16    13990.75    450.1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11   3    76640.94    73359.85   2194.8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11   3    30162.93    29893.30    634.9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11   3    17027.12    16206.70    477.6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11   3    18029.32    18047.85    561.7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11   3    26929.56    26387.55    646.1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11   3    18788.42    18506.38    638.7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11   3        4.49      230.83    181.7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11   3    35292.51    34229.93    899.7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11   3    87046.52    87802.13   2097.6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11   3    19622.43    19351.12    744.3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11   3     5289.67     5289.52    404.8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11   3    32894.33    32062.66   1148.5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11   3    12630.31    12821.95    959.3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11   3    38442.20    38002.65   1671.2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11   3     1712.87     1336.78    481.4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12   3    45841.99    45326.59   2616.4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12   3    22443.10    24248.15   1555.4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12   3     7659.93     8441.13    797.1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12   3     2398.18     3285.20   1104.8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12   3    19450.07    19366.17   1061.4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12   3      914.50     1581.65    570.0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12   3   183859.38   183587.50   5614.1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12   3    69306.14    69352.73   2061.3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12   3    44278.18    44799.00   1265.3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12   3    17209.48    16667.12    579.0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12   3     6182.87     6439.91    419.1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12   3    14351.68    15157.50    517.6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12   3    50282.19    51202.72   1393.9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12   3    22885.46    22161.73    741.1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12   3   125355.13   128207.18   3360.1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12   3    96685.24    95439.13   2432.3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12   3    11343.50    10819.69    560.5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12   3     2182.15     1285.63    447.8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12   3     2133.73     2626.86    382.2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12   3     8902.17     8994.06    669.7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12   3    34285.76    36107.91   2807.8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12   3    30351.33    27529.03   2050.5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13   3     1535.80     1611.99    736.2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13   3     3558.55     4043.50   1192.0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13   3     1200.18     1671.24    855.4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13   3    25913.51    23913.05   1765.4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13   3    56795.05    61154.61   2217.7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13   3    27891.33    28441.24   1333.6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13   3    25356.17    24445.26   1144.5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13   3     6369.62     7215.25   1019.8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13   3     9598.20     8811.29    737.4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13   3    24320.83    25215.62   1719.8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13   3      723.94     1948.95    681.9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13   3    38035.55    35851.84   1348.9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13   3   107842.03   105969.18   4111.2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13   3    25976.90    27070.67   1201.3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13   3    12274.41    12107.37   2351.6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13   3    25626.94    23423.13   1049.7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13   3     8987.13     8514.25    998.7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13   3    40283.24    40822.04   2628.8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13   3     9347.50     8151.64    822.1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13   3    23688.76    64999.73  25815.1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14   3    35300.05    33794.08   2575.1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14   3    13924.40    14577.65   1511.1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14   3     4125.53     4345.33    971.4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14   3     3599.86     3978.78   2132.3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14   3    14154.40    19033.00   2198.9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14   3     4119.55     4689.76    954.9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14   3   104958.45   114225.33   5003.0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14   3    55448.39    51926.82   2874.3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14   3    19670.15    19547.23   1325.0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14   3     3546.85     4481.64    748.6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14   3     3357.80     3693.08    727.8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14   3     7365.60     8104.36   1039.9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14   3    23257.18    24278.42   1270.2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14   3    21099.20    18083.07   2004.8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15   3    16918.41    15055.73   1452.7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15   3    45050.20    42993.86   3324.7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15   3     5920.32     4919.19   1270.1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15   3     2883.65     2481.72   1056.7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15   3     2147.51     1516.48    934.0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15   3    23927.01    23896.02   3647.1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9   0   4    68690.53    61668.90  10111.7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8   0   4      267.65     2325.85   1801.2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7   0   4    18279.05    14923.19   1635.7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0   4   149648.28   129743.45   9131.0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0   4    48932.79    47366.73   4593.6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0   4   139911.67   140688.72   4867.6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0   4   374151.41   380867.63  10794.2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0   4   488263.31   493283.19  12563.0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0   4   508109.06   522108.50  11711.7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0   4    20196.13    21684.74    583.0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0   4     4726.25     5187.79    259.8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0   4   113238.73   111047.78   2445.2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0   4   190974.28   188554.09   4044.8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0   4   683206.94   698740.94  16953.7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0   4  1523989.88  1590396.25  31749.8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0   4   758668.31   750977.06  14846.9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0   4  1201546.75  1168215.75  19113.3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0   4   116755.66   111920.80   2481.2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0   4    30936.70    28825.38    682.3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0   4     6621.30     6853.91    245.1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0   4   518066.88   485870.09  11906.3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0   4   609519.88   584158.44  17306.4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0   4  1453526.25  1380344.13  52232.5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0   4   541710.25   512221.59  12883.2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0   4   555593.69   548756.56  12099.5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0   4    93302.80    87669.75   3139.6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0   4   127905.48   121437.88   2852.3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0   4    58499.82    58974.86   1861.5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0   4   157106.80   164869.97   5298.3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0   4   135851.81   136692.00   3980.2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0   4   611976.19   620418.44  24279.0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0   4    74033.38    73116.44   2943.0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0   4    47494.54    46690.02   2852.8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4   0   4    35471.46    36382.75   1964.4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5   0   4    86643.35    78153.70   4900.7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6   0   4    38192.48    44296.16   3729.8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7   0   4    13281.56    10972.08   2526.0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8   1   4    15587.08    14074.18   1602.9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7   1   4    22739.95    20317.03   1415.6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1   4    12915.34    12133.07    699.0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1   4    27510.48    25532.22   1186.3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1   4    11264.03    11418.12    794.1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1   4    17834.99    17678.25    604.8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1   4    35345.05    35447.85    767.2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1   4    35270.68    35835.43    640.1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1   4    11638.60    10720.22    476.5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1   4    13077.38    13563.25    704.0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1   4    10801.62    10838.08    289.9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1   4     1521.03     1389.60    219.8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1   4     3204.01     3613.23    162.8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1   4        8.77     -149.63    149.6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1   4    24815.22    25165.12    416.6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1   4      639.93     1335.35    104.4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1   4    35082.45    34826.07    499.3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1   4    27924.69    27531.16    388.3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1   4     3209.03     3811.12    165.7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1   4    65330.01    62060.41   1185.1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1   4    53619.85    49791.14    919.2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1   4    30847.95    27364.72    803.0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1   4    21362.67    21180.52    484.7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1   4   181244.59   176033.61   2906.6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1   4   107508.23   104382.05   1672.4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1   4    77082.34    76303.83   1482.1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1   4    46480.46    46247.85   1973.4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1   4   141106.42   143013.48   2831.0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1   4    66417.69    67589.20   1656.0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1   4    69569.83    66034.73   1690.8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1   4    41565.05    39548.79   1283.5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1   4    91543.80    89536.88   3477.8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4   1   4    64932.79    63386.40   2334.0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5   1   4    54066.64    53364.24   4181.5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6   1   4    18107.74    18105.20   1632.6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7   1   4    75595.22    73585.67   4143.0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8   2   4    87708.15    84573.59   5892.4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7   2   4   112542.48   112237.18   4666.9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2   4   319123.19   321251.22  14382.5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2   4   215260.36   216024.22   6754.3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2   4    28565.88    27180.92   1068.1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2   4    24887.14    24960.10    935.1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2   4    48277.05    48753.39    934.6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2   4   131020.89   131055.50   2523.4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2   4   454225.16   453606.53   7061.7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2   4   969728.88  1006612.25  15782.1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2   4   887209.06   909480.13  14205.9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2   4  1130795.00  1159448.13  17634.0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2   4   230328.52   227714.20   3380.7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2   4    20584.69    21454.53    352.4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2   4       80.50      314.29    142.2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2   4   511528.41   493862.06   6546.0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2   4   873831.19   864456.69  11115.9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2   4  2663773.25  2724961.50  57034.5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2   4  1302971.50  1293673.75  29325.3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2   4  1331753.88  1323557.63  22688.0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2   4   145436.72   140736.45   2907.9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2   4     5638.20     5587.21    230.9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2   4    51633.48    50933.96   1065.2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2   4   654126.50   632275.69   9658.1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2   4   394460.50   385177.34   6144.8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2   4  1345794.25  1378205.63  20574.9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2   4   238174.13   238673.09   3771.1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2   4   304376.88   301010.59   5300.5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2   4    47626.34    48346.66   1306.8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2   4    36734.00    35826.03   1362.6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2   4    44343.24    43885.09   1304.5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2   4    99813.08   101410.56   3142.0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4   2   4    28446.35    33263.83   2042.6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5   2   4   318791.28   317127.72  12488.6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6   2   4     5145.47     6026.91   1598.2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7   2   4    21525.27    18801.67   2718.9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8   3   4     8316.24     9099.28   1148.4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7   3   4    14563.99    13229.26    832.9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3   4    34046.13    32375.68   1630.1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3   4    31270.07    30887.17   1046.8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3   4    18288.97    19659.09   1556.5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3   4    28264.95    27343.25    801.7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3   4     3068.10     3688.95    350.1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3   4    11805.35    12924.01    562.0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3   4     2135.82     2908.05    336.0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3   4     5722.81     5841.90    278.7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3   4    53727.82    56293.38    865.8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3   4    31981.23    33030.34    605.1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3   4      146.77      -90.12    177.2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3   4      316.81      187.33    130.7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3   4      976.47     1087.46    120.1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3   4    30259.83    30120.62    437.6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3   4    13402.73    13460.38    221.6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3   4    36969.73    37463.51    566.6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3   4     4334.86     5316.79    129.9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3   4    23568.18    23334.59    461.7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3   4    83453.02    78441.16   1301.0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3   4    80935.54    78461.77   1278.8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3   4    34687.25    33790.17    508.4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3   4   195802.11   191994.17   2805.4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3   4    60628.96    60049.52    948.0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3   4    43849.26    44037.66    738.5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3   4    35788.60    37078.95    731.7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3   4   112814.66   112329.08   3895.0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3   4    90642.95    90315.22   2090.6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3   4   135170.08   136807.38   3069.5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3   4    26580.78    25963.28    986.9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3   4   141807.23   141853.73   6022.8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4   3   4    40063.23    34320.45   1611.5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5   3   4    20724.91    18391.35   1261.0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6   3   4    27428.00    26480.27   2092.1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7   3   4    54121.48    46643.40   3337.9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8   4   4     3156.43     4208.22    731.9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7   4   4     8099.61     8437.12   1133.7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4   4    90022.28    85695.52   3765.5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4   4    62853.13    65430.16   2036.0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4   4   137165.75   139596.98   3296.0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4   4   288406.31   291110.09   6116.0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4   4   372904.44   388393.59   6659.3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4   4   370394.31   381712.88   6003.3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4   4    55362.45    56859.33    952.5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4   4    12410.72    13649.97    462.3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4   4    36014.90    37102.69   1164.4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4   4   215412.58   215407.20   2994.8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4   4   453300.28   447092.50   5899.2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4   4  1280880.75  1345794.00  18887.9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4   4   928116.25   954640.56  12253.5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4   4   964115.44   979983.56  12276.6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4   4   143689.67   140243.31   1771.6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4   4       97.08      137.80    147.2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4   4     1937.74     2379.98    163.1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4   4   379940.00   369250.59   4981.7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4   4   475251.66   465782.91   6195.2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4   4  1498170.00  1518060.75  23534.3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4   4   552486.63   546674.94   7829.7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4   4   474487.81   470652.13   6858.0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4   4    77737.52    79421.55   1305.5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4   4    44436.25    44738.65    981.0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4   4    35803.02    35745.15    730.6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4   4   163230.38   164008.89   3371.1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4   4   110990.69   112331.43   2781.3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4   4   473288.88   478140.69  11031.5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4   4    51789.52    52785.91   2050.2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4   4    58546.61    56505.64   3449.6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4   4   4    38543.43    34083.45   1990.1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5   4   4    53446.38    52314.29   2714.5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6   4   4    18492.21    17791.68   1779.0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7   5   4    26789.70    24556.86   1323.1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5   4     2472.17     2381.18    459.1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5   4    13216.18    12826.11    691.0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5   4     8472.20     8798.49    485.7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5   4    10096.63    10617.01    584.8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5   4    53873.69    54289.90   1247.4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5   4    42873.58    44093.64    859.8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5   4    12325.97    12982.79    469.5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5   4    10324.15    11214.89    318.3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5   4      124.12      129.24    182.3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5   4     1448.12     1512.84    180.3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5   4      315.10      808.88    154.7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5   4      949.78      971.81    150.5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5   4    29898.50    29915.12    452.9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5   4     1948.24     2269.86    128.4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5   4    10371.90    10798.23    233.9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5   4    13036.06    13799.61    280.1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5   4    23234.26    23259.55    362.5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5   4   127175.03   123731.18   1478.2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5   4    18429.60    19408.15    324.1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5   4    20454.21    21019.38    336.1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5   4     3160.88     3411.19    157.5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5   4    36850.02    36381.05    574.7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5   4   110674.47   109281.89   1853.5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5   4   126865.99   128508.81   2131.6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5   4    24910.57    25650.91    655.4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5   4   188240.53   190688.16   4054.4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5   4    31436.58    30653.81    863.2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5   4    14400.86    15583.53    796.9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5   4    33793.59    32816.96   1184.4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5   4    53620.47    51918.02   2972.8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4   5   4    58891.84    55602.78   2603.9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5   5   4    86019.45    86612.30   4026.1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6   5   4     6656.12     6897.36    950.1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7   6   4    75792.39    78062.13   3154.2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6   4   193840.25   192657.31   7312.2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6   4    97759.99    99276.97   3578.1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6   4    29320.18    29593.02   1081.5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6   4    11737.71    11737.94    474.7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6   4    33085.98    33468.94    889.0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6   4   122850.31   124324.91   2381.9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6   4   226858.41   233199.70   3837.1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6   4   552644.69   573306.56   8953.8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6   4   548788.38   565111.06   7751.4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6   4   512897.00   517222.44   7164.2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6   4   139575.47   137776.77   1921.8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6   4     7473.01     7687.47    298.9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6   4     2494.23     2961.17    183.7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6   4   407745.50   393853.22   4764.7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6   4   449730.34   442315.88   5371.6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6   4  1204315.13  1228068.88  15197.0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6   4   637486.19   630406.44   7664.5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6   4   725614.94   706038.81   9234.5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6   4   184686.11   178704.41   2204.1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6   4       40.74      384.62    200.3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6   4     6257.13     6728.87    211.3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6   4   275572.53   270750.50   4079.0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6   4   173495.52   172667.58   2829.1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6   4   768157.75   783876.56  13871.7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6   4   182937.59   184277.08   3208.1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6   4   200501.66   203049.45   3957.0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6   4    50437.82    55132.55   1876.1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6   4    16869.71    18243.11    807.4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6   4     9534.87     9067.53    541.2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6   4    46497.30    47839.98   1691.1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4   6   4    13289.72    12755.67    918.2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5   6   4   195934.67   207081.13   9046.6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6   6   4    10106.15     9568.42   1371.3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7   4    30052.38    25586.90   1556.8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7   4    32176.83    31154.77   1531.0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7   4    22249.60    20869.15    835.1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7   4    21880.00    21191.44    645.9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7   4      620.94     1142.08    428.0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7   4     3502.08     4318.06    793.3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7   4     5907.04     6349.84    314.4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7   4    11020.82    11149.54    381.6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7   4    52976.04    53987.63    991.4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7   4    23336.80    24052.42    539.2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7   4      166.76      456.58    217.6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7   4      286.37      793.37    307.0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7   4     7152.89     7421.64    260.5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7   4    38423.55    38838.59    622.1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7   4      514.98      521.52    144.1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7   4     4340.65     4773.53    233.5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7   4     8578.75     8375.05    232.4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7   4      239.28      173.92    181.9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7   4    48787.07    48283.03    689.8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7   4    63821.48    63442.57    827.6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7   4    23188.44    23348.83    434.7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7   4   150778.17   147227.56   2044.2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7   4    18392.03    19059.28    515.5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7   4     6492.74     6979.92    271.6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7   4    15684.01    16156.39    493.5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7   4    20974.56    22220.59    774.9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7   4    81672.09    83213.85   2200.9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7   4    90066.09    96380.76   3134.6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7   4     9243.46    10209.62   1121.9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7   4    98080.29   104364.43   3768.6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4   7   4    13284.97    13010.27    959.8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5   7   4     3475.99     4529.87   1036.3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8   4    51280.24    54781.02   2116.1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8   4    52716.90    49867.27   2675.1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8   4    25306.36    27691.99   1246.3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8   4   123588.96   125576.32   3480.2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8   4   154880.23   158117.64   3702.0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8   4   115291.47   116133.77   2397.8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8   4    35632.35    36307.27    887.3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8   4     1973.34     2597.31    362.8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8   4    34574.29    35879.54    680.2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8   4   119009.65   121872.84   1846.2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8   4    94902.82    94826.31   1292.7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8   4   482703.25   489500.38   5854.8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8   4   365675.47   364135.84   4643.7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8   4   286881.63   285070.13   3878.6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8   4   119770.14   118346.99   1710.1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8   4    10899.77    10835.66    309.9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8   4    14124.33    14471.96    306.9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8   4   170553.47   168273.72   2327.1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8   4   125193.21   121134.88   1646.6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8   4   513883.63   515921.59   6770.8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8   4   276458.22   270577.88   3680.1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8   4   135350.31   134342.92   2154.8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8   4    74325.81    74525.92   1282.2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8   4    16051.98    15913.68    527.2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8   4      228.51      439.84    274.7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8   4    37330.13    37221.79    941.4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8   4    40327.85    41065.08   1601.4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8   4   175572.33   186232.27   5192.2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8   4    48676.94    47165.17   1883.2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8   4    26774.20    25156.64   1324.4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4   8   4    24244.12    22657.45   1375.6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9   4     5861.39     5554.49    849.2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9   4     4190.46     4459.14    487.9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9   4     8769.09     7996.72    560.6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9   4    33236.13    32678.79   1357.3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9   4    22473.47    22009.78    773.8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9   4     7364.68     7611.26    374.5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9   4     7479.76     7511.24    315.9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9   4      620.00      447.36    175.5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9   4     2840.56     3429.03    268.6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9   4     7733.33     7558.65    244.0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9   4    10376.96    10607.74    308.1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9   4    22629.15    22818.43    455.3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9   4     5223.67     5342.03    212.3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9   4     6949.32     7033.99    304.0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9   4    22773.48    21696.52    440.1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9   4    11884.64    11766.04    357.1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9   4    95693.45    93469.03   1330.6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9   4     2099.16     2601.48    230.0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9   4      123.76      217.79    123.5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9   4     1565.39     1674.03    187.2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9   4      886.44     1037.97    187.3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9   4    40838.23    42081.70   1002.8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9   4    88761.01    87270.46   1829.9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9   4     5611.30     6268.49    392.3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9   4   118507.01   119181.21   2512.6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9   4    13205.38    13236.05    611.3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9   4     1871.84     2108.14    541.1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9   4    17756.01    16499.36    971.0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9   4    19581.13    18476.79   1578.0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10   4    27141.51    25892.21   1886.1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10   4      878.35     1097.66    485.2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10   4    17747.50    17555.88   1004.8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10   4    95739.97    94800.10   3243.6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10   4    39952.08    39005.49   1201.5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10   4   177862.70   185394.69   3856.5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10   4   223119.55   227499.91   3811.7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10   4   115610.58   118845.40   2251.2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10   4   111611.93   113319.23   2009.3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10   4     6761.88     7418.94    349.4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10   4     4693.87     5505.24    280.1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10   4   164909.22   163348.14   2976.0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10   4    67765.25    70455.27   1300.6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10   4   392912.84   396559.28   6865.0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10   4   296208.06   296468.59   5010.4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10   4   177046.91   176450.03   2795.7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10   4   113930.34   113635.51   2244.8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10   4     1238.72     1133.92    218.7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10   4     2101.01     2483.65    241.5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10   4    90507.91    90039.09   1758.6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10   4    38325.88    37862.51    922.3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10   4   256411.59   259016.20   5130.4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10   4    98731.98    98723.30   2527.2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10   4    72513.70    70807.40   1885.6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10   4    40440.12    40552.09   1350.8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10   4     5158.29     5002.63    565.9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10   4     1179.12     1350.55    812.9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11   4     8856.62     8351.19  20872.1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11   4     1130.42     1153.29    474.7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11   4      256.48      142.06    405.4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11   4     6213.98     6932.74    607.1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11   4    17753.32    17273.30    669.7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11   4    19459.12    17483.63    704.5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11   4    12954.54    12392.60    422.9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11   4     1127.13     1256.55    299.7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11   4     1567.43     2233.54    557.9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11   4     4747.12     4942.52    307.3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11   4    18194.62    17934.81   1022.2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11   4      881.16     1533.34    387.2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11   4    13080.70    12954.53    578.3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11   4     3644.56     3733.26    317.5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11   4      101.65      452.47    264.5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11   4    15866.41    14286.98    671.4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11   4    46239.73    44333.48   1021.7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11   4     5161.87     4801.44    384.4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11   4    73412.66    73458.23   1674.9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11   4     4893.48     4803.90    299.4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11   4       35.83      515.37    327.3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11   4     9321.52     9028.11    641.3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11   4     7697.90     9372.44    837.2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11   4    28657.63    26998.25   1695.3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11   4    49285.34    49020.07   2533.3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12   4    12668.92    12483.98    914.3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12   4    38656.16    36059.09   2199.6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12   4       70.47      645.96    810.1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12   4    23422.69    22196.48   1169.2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12   4    72209.89    69814.45   2501.4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12   4     3750.14     3631.17    378.5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12   4   110680.29   111676.53   3354.4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12   4   131397.61   133951.20   3304.4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12   4    43558.79    43778.92   1268.2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12   4    89459.88    88785.66   2427.4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12   4      233.36     1322.24    644.7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12   4    17583.33    17401.53    670.3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12   4    55552.19    57584.56   1605.7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12   4    11978.93    11128.24    482.7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12   4   117858.15   118488.28   2813.8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12   4   118736.58   119274.52   3305.4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12   4    32587.34    32198.66   1225.2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12   4    55665.57    53868.77   1908.0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12   4     4460.38     3840.40    708.4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12   4     7938.89     6049.72    739.5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12   4     5130.07     6288.74    868.8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12   4     5644.81     6406.07   1336.8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13   4      215.73      412.53    424.4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13   4      285.07      412.79    465.3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13   4     1209.03     1846.25    813.8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13   4     6821.58     6540.29    832.7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13   4    17739.57    17895.73   1229.6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13   4     6474.25     5418.89    717.2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13   4     1756.36     2016.20    623.7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13   4      124.87      910.26    812.9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13   4    10145.67    10825.14   1605.8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13   4       11.72      277.75    565.4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13   4    26633.72    22051.48   2064.0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13   4      390.84      154.02    524.3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13   4     4711.06     4117.81    652.1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13   4      669.78     1993.25    538.9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13   4     1407.39     2186.49    661.4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13   4     7103.32     6297.45    787.0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13   4    35958.74    31990.34   1847.5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13   4      128.21      193.44    453.1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14   4    13441.71    17238.03   1623.2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14   4    76592.38    78918.59   5198.3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14   4     1154.15     1297.27    501.0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14   4    10339.92    10142.74   2516.7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14   4    63084.21    66989.51   2943.5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14   4     1876.86     2736.30    760.4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14   4    79044.17    76114.35   4326.7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14   4    99801.66   105518.75   4690.0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14   4    28738.52    26726.90   2344.7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14   4    73384.62    78728.98   5179.3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14   4      670.70     2907.98   3027.6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14   4    13748.96    14984.99   1719.1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14   4    28110.35    25537.53   2038.3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15   4      216.68      860.40   2483.7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15   4    12180.81    13816.43   2672.3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15   4        3.67      812.69   2541.4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8   1   5     6739.87     6484.85   1163.0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7   1   5    30755.74    27261.63   1424.5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1   5    19574.54    18443.14   1690.5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1   5    23545.75    21668.55   1048.9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1   5     4832.97     4660.09    380.2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1   5    28848.71    26902.63    676.8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1   5     9703.29    10007.94    405.7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1   5     6234.17     6905.81    283.6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1   5    48864.25    48642.96    783.9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1   5    83204.78    82026.42   1158.6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1   5   113318.07   112488.93   1803.5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1   5    33649.56    33367.13    629.2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1   5    25375.85    26088.87    398.6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1   5    37977.68    38525.08    533.2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1   5    23328.01    22895.54    469.1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1   5       94.58      290.42    150.7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1   5   158874.02   148947.77   1833.3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1   5    32175.08    30727.59    456.0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1   5   222503.64   205819.23   3138.8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1   5      201.54      521.91    250.3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1   5    35430.47    34337.82    630.2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1   5      158.88      209.95    254.9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1   5    89444.71    85728.39   1915.1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1   5     1767.35     2150.50    314.4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1   5   196478.22   187075.98   2884.6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1   5     2976.42     2964.00    147.0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1   5   160903.14   156353.00   2534.3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1   5      171.32      501.14    292.2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1   5    72775.93    75134.04   1766.5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1   5     8636.82     7936.72    626.7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1   5    39332.62    37212.44   2099.2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1   5     6401.13     7076.88    518.1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4   1   5    88231.61    84729.89   2781.4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5   1   5    14257.59    15805.80   1620.4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6   1   5    26807.44    26516.64   2495.7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7   1   5      883.54      806.46   1546.1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8   2   5      336.68      212.99    682.3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7   2   5     5459.44     6350.07    706.4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2   5     6106.96     6817.29    532.2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2   5      121.11      857.05    962.9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2   5     5834.21     5498.28   1026.7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2   5     3257.59     4181.24   3278.6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2   5       12.54      115.11    234.7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2   5    12801.47    13008.92    451.3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2   5     7824.04     7177.45    261.5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2   5     3096.06     3718.52    235.3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2   5    37399.14    37345.60    646.4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2   5       51.20      314.68    207.7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2   5     1894.65     2008.06    186.2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2   5     3418.81     3478.63    160.6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2   5     3003.18     3422.30    168.3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2   5     9091.14     8939.02    247.4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2   5    73562.29    73176.93    982.9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2   5    10288.66    10631.22    195.0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2   5    96114.47    93553.59   1379.2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2   5     1791.40     2018.55    197.5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2   5     1831.44     1574.28    207.3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2   5      921.39     1010.02    193.1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2   5      549.13      526.77    231.8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2   5     6468.73     6712.63    279.5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2   5    36183.10    36274.75    710.4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2   5      610.16      964.85    185.6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2   5    12625.33    11813.84    395.8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2   5     2763.22     2608.49    235.2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2   5      641.48      626.86    279.9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2   5     2357.27     2942.35    404.0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2   5     2994.45     3111.42    526.2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2   5     1953.96     2184.58    334.4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4   2   5     7689.73     6435.75   1418.8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5   2   5       84.23      741.53    820.2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6   2   5     1995.21     3069.50   2122.0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8   3   5       91.68       19.42    804.7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7   3   5    23141.69    25004.92   1303.2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3   5     4443.99     4435.93    666.2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3   5    12002.54    12576.51    860.8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3   5    23080.67    23438.77   1159.7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3   5    20537.95    19205.87    607.4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3   5    41672.21    42098.36    995.6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3   5     3501.19     4473.81    351.5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3   5    28852.28    29220.33    586.3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3   5    57575.14    58139.91   1000.6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3   5    26923.38    27551.19    498.4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3   5    18910.25    19747.58    381.2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3   5    56098.76    55347.59    881.7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3   5    22529.11    22716.41    391.3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3   5   103734.24   103471.49   1474.6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3   5     2029.84     2521.10    105.9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3   5   145557.52   136922.23   1877.9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3   5    24831.59    23460.42    399.0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3   5   161860.44   150242.38   1946.9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3   5     6796.81     6536.05    304.5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3   5   111615.71   112486.05   1963.9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3   5     1637.71     1722.75    193.7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3   5    75368.39    76688.43   1253.6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3   5     1431.50     1468.88    202.2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3   5   159187.48   156111.09   2584.7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3   5     3820.20     4689.04    323.7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3   5    87648.27    86561.02   1358.2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3   5     1968.50     2337.51    203.2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3   5    44657.33    43613.82   1970.9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3   5     1590.78     2361.38   1485.0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3   5    26955.79    23788.03   1188.4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3   5     2427.95     2489.21    461.9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4   3   5    70603.39    65098.06   3225.3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5   3   5    15982.42    14152.86   1129.3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6   3   5    25582.49    24606.88   2133.4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8   4   5     9262.26     8904.64   2291.7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7   4   5     4760.67     4453.85    649.2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4   5      863.41     2431.07    808.6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4   5     6082.55     6619.92   1702.3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4   5    16817.99    16814.81    662.0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4   5    31338.40    32110.21    925.8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4   5    51790.38    54467.00   1216.9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4   5      107.26      363.28    323.3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4   5    13559.32    14363.72    449.0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4   5    21384.24    21790.32    572.7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4   5       21.27      253.48    194.7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4   5    54012.27    54049.28    851.2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4   5   146309.47   146087.75   1962.3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4   5    51851.87    52556.25    827.3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4   5   134038.13   133306.33   1940.1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4   5    16529.60    16890.94    301.1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4   5     7362.46     7617.97    231.8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4   5      251.45      404.65    124.0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4   5     5056.98     5429.66    221.7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4   5    48412.19    46643.27    781.5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4   5   109876.17   107443.01   1687.9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4   5      863.31      982.04    206.5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4   5   178274.92   175320.02   2889.3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4   5     8355.25     8123.89    249.3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4   5     2164.73     2537.81    461.4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4   5     6584.14     6927.65    328.0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4   5     5219.64     5443.20    272.0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4   5    12142.44    11857.46    384.4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4   5    53913.88    53726.46   1838.0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4   5      592.69     1250.51    658.0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4   5    26874.68    23634.20   2693.1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4   5      886.00      287.06    598.2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4   4   5      388.66      420.48    696.9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5   4   5     3898.60     3116.31   1878.5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6   4   5     5835.73     5970.17    922.4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7   5   5    13956.50    13679.80    922.3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5   5    34942.36    35031.50   1845.1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5   5    10363.94     8820.81    633.9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5   5      548.68      860.61    333.2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5   5    12011.21    11779.75    465.3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5   5       64.17      708.85    578.2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5   5     1627.05     1655.56    229.5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5   5   115154.18   118709.20   1959.6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5   5    55499.01    54411.20    952.8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5   5    93225.88    91940.98   1397.8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5   5      754.38     1896.39    930.4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5   5    28790.56    29352.14    466.9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5   5    13732.42    14737.10    342.0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5   5     2061.45     2312.03    193.0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5   5      189.40      477.07    116.2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5   5   190463.20   185365.48   2373.8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5   5     5920.80     6115.50    257.3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5   5   159259.86   153813.89   1859.9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5   5     2388.90     2532.79    136.0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5   5    35218.06    35626.74    636.8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5   5     1351.75     1496.22    143.9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5   5    41213.09    41119.96    592.9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5   5     3705.21     4100.23    247.4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5   5    68189.86    67757.66   1006.9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5   5     6760.67     6276.04    351.7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5   5   121167.57   122364.63   2352.4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5   5     5438.19     5906.61    340.3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5   5    64994.57    63190.38   1967.9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5   5    10138.61     9548.11    860.7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5   5    22180.40    20550.12    979.3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5   5     9831.81     9858.15   1020.0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4   5   5    49819.58    47518.75   2529.3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5   5   5     5620.11     4566.36    906.3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6   5   5     9126.79    10126.81   1346.4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7   6   5    36383.26    33489.93   2234.9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6   5    39794.51    37232.73   1827.4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6   5      105.22      302.58    593.7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6   5    23382.83    23070.43   1028.5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6   5    15699.84    14813.38   1717.5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6   5     2233.53     2572.10    279.3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6   5    37743.87    37123.28    866.4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6   5    63447.80    66465.50   1190.4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6   5    37197.54    37977.82    672.0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6   5   153229.20   154423.48   2570.3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6   5     1070.51     1180.31    178.5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6   5    19713.56    20500.44    388.9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6   5     8870.55     9109.66    259.5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6   5     1313.63     1569.84    180.1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6   5    47502.41    47493.11    819.8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6   5   204535.88   204518.61   3025.9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6   5    31736.35    32623.71    594.8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6   5   275944.94   269068.50   3331.4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6   5     6259.01     5918.25    207.0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6   5      106.76      405.32    120.2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6   5       22.96      585.35    187.0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6   5     7458.72     7846.08    237.5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6   5    39578.58    39070.95    605.1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6   5   142716.06   144702.48   1994.0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6   5     1710.37     2361.22    282.2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6   5    95369.15    94795.86   1709.0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6   5     6799.79     6326.05   2598.9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6   5      504.72     1010.58    368.2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6   5     9144.52     9581.81   1497.3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6   5    10203.49    15421.76   2988.5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6   5    12796.68    11904.10    810.1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4   6   5    52655.12    47932.53   2797.8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5   6   5     1295.85     5311.37   2681.8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7   5       32.48     1084.37    573.3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7   5     1526.45     1376.01    438.9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7   5    53487.84    50984.67   1752.0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7   5     2896.67     2940.32    377.6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7   5    45467.45    43997.88   1024.3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7   5       51.59      394.02    227.9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7   5    19505.56    20531.86    592.8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7   5    16655.80    16984.04    501.5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7   5      446.07      874.03    188.8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7   5     6377.07     6959.99    311.6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7   5   109199.61   107479.57   1545.5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7   5     4562.49     4773.81    185.7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7   5    64230.36    63079.91    874.7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7   5      344.12      278.88    189.9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7   5    94295.84    93426.70   1481.6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7   5     3375.43     4072.14    315.4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7   5    34058.13    33847.68    526.9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7   5     7850.68     7438.83    287.8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7   5    77105.40    76515.03   1077.6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7   5      153.12      493.02    168.3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7   5    45980.79    46308.86    717.1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7   5     3457.81     3729.48    240.2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7   5    89164.63    90297.86   1467.2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7   5    11820.96    11346.94    620.9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7   5    28951.43    29142.76    793.7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7   5     6837.24     6491.30    426.6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7   5    24961.64    25401.51    875.8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7   5     2083.01     1330.65    617.2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7   5     6289.62     8179.93   1491.7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7   5    10484.95    10991.86    846.6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4   7   5    44063.88    39229.29   2401.8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5   7   5    13043.79    13483.83   1319.5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8   5      909.66     2558.65   1096.7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8   5     9284.84     9129.28    949.0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8   5    25152.65    26521.13   1671.8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8   5    50347.63    46364.11   2182.9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8   5   108281.30   108958.15   3164.4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8   5      277.37      726.84    295.7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8   5    23064.56    22068.24    556.1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8   5    34349.71    35264.22    731.7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8   5      802.70     1076.99    193.0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8   5    47408.60    48464.87    861.9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8   5   135709.83   135073.92   2039.4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8   5    37105.59    36148.96    555.0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8   5   234276.02   236492.31   3171.1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8   5     8056.71     7504.81    247.7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8   5     9821.59     9639.67    353.7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8   5     7318.45     7275.89    295.5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8   5     2206.19     2339.45    180.7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8   5    51502.31    51516.46   1904.4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8   5   192093.02   189814.20   2736.2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8   5    11296.40    11331.41    267.4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8   5   176809.86   171816.55   2469.6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8   5    15747.85    15201.66    474.9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8   5       52.30      458.80    231.0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8   5     6355.11     6677.11    397.1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8   5     7786.18     8451.00    445.6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8   5    21795.47    22488.71    753.6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8   5   112523.03   123518.23   4213.2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8   5      505.35      856.57    410.3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8   5    44193.20    47449.29   2696.0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8   5     1063.75     1947.80    920.1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4   8   5     1615.03     2028.08    668.8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9   5     2821.44     2939.15    567.6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9   5     1554.94     2112.78    488.8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9   5     1348.56     1521.73    549.2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9   5     6809.52     7160.07    768.2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9   5      301.61      862.02    532.1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9   5   126766.37   127433.78   2993.6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9   5     5576.29     5658.03    276.5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9   5    68483.77    68300.79   1341.3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9   5     2423.19     2816.74    322.5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9   5    13948.62    13615.47    413.7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9   5      418.60      861.59    210.4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9   5     8471.75     8658.15    310.6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9   5      353.99      861.48    197.3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9   5   148498.11   149783.08   2425.1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9   5       28.57      180.05    234.8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9   5    79125.92    77172.70   1265.4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9   5     1828.19     2246.54    244.9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9   5    28251.77    28570.65    720.9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9   5     9218.04     9226.60    276.8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9   5      287.57      569.79    183.8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9   5    12787.77    12572.02    357.1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9   5    75555.40    76222.40   1349.7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9   5     6097.33     6292.55    365.6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9   5    22926.38    22895.60    664.7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9   5     9103.92     8253.36    579.7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9   5    26385.00    24882.69   1611.0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9   5    10040.54    10225.04   1998.7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9   5     1746.99     2200.23    770.6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9   5    18489.38    16631.32   1752.0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10   5    25907.30    23275.33   1646.5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10   5    22204.64    21620.80   1015.7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10   5      340.64      158.34    231.1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10   5    20185.63    18391.43    905.0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10   5    72580.83    73187.72   1900.7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10   5    68002.34    65975.76   1492.8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10   5   184315.53   184364.94   3897.9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10   5      253.47      638.66    246.0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10   5    27026.56    27475.06    755.9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10   5    15817.51    15288.66    457.5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10   5     1466.23     1628.67    232.7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10   5    58172.94    59382.47   1232.6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10   5   197233.11   201529.77   3338.3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10   5    28621.08    28398.38    638.4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10   5   232464.34   232624.38   4393.4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10   5     8440.14     8110.59    412.1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10   5     6851.87     6971.21    398.7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10   5      289.70      429.30    332.8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10   5    13408.68    12730.85    534.9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10   5    30815.45    30169.70    887.6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10   5   172042.53   177942.83   3481.2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10   5     1118.55     1144.77    281.2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10   5   114729.65   114461.97   2688.1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10   5     2015.57     4705.67    749.1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10   5       84.40     1091.43    551.9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10   5     6901.95     6150.37   1396.1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10   5     9258.31     9717.78   1036.8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11   5       66.66      884.29   1245.9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11   5    31570.97    30734.13   1544.9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11   5      471.25     1780.96   1087.2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11   5    13616.99    14394.30    858.7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11   5     2283.56     2668.16    367.9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11   5     1950.72     2151.36   1343.7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11   5     2516.92     2885.93    386.9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11   5    92295.43    89771.12   2547.0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11   5     3049.27     3410.70    428.0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11   5    11678.64    11379.48    497.2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11   5      239.58      435.74    272.9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11   5    49152.13    52279.86   1485.4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11   5     1851.06     1759.61    296.0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11   5      270.55      316.25    223.7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11   5     8183.83     7698.79    495.1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11   5    31474.23    30559.23    867.8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11   5     8870.62     9021.90    605.7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11   5     1769.57     1864.31    405.6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11   5    10405.63     9731.41    363.9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11   5    56518.82    53343.86   1563.5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11   5    12489.15    12110.31   1047.7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11   5     5513.68     5835.22    775.7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11   5    15235.90    14325.90   1098.4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11   5     9450.16    11465.89   1713.6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11   5     2889.40     4951.08   1163.3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12   5     1134.81     1208.87    381.5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12   5    34456.31    32746.72   1930.1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12   5    10319.65     9076.73    788.5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12   5     1610.95     1006.29    637.3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12   5    22398.17    22012.23   1094.4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12   5   122849.58   125729.30   3584.6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12   5    42777.36    43529.57   1154.8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12   5   215544.31   223675.08   6193.3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12   5      208.77     1159.67    541.3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12   5    20738.25    21391.96   2224.1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12   5     5052.08     4765.63    672.9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12   5    10745.35    11447.30   1082.0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12   5    24781.96    24582.10   1016.2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12   5   186496.53   186001.22   5277.6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12   5     9867.98     9787.21   1012.0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12   5   167906.48   166860.25   5190.4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12   5     3118.66     2988.03    748.1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12   5     2558.64     2669.75   1614.8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12   5       43.51     -370.87    871.2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12   5    13681.96    12867.50   1012.6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12   5    13486.05    12687.07   1337.0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13   5      171.74     1184.36   8360.8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13   5    27491.47    27107.78   1699.7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13   5      432.04     1097.80    626.6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13   5    10032.07     9684.24   1053.2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13   5     2561.31     2545.71    518.0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13   5    12848.69    12932.79   1703.2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13   5     2196.90     1626.40    845.3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13   5    80977.27    84693.73   3456.2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13   5     5250.49     4662.99    618.3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13   5     6394.72     5966.93    612.1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13   5     4457.54     4342.39    620.1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13   5    21806.20    22274.68   1299.1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13   5     6811.21     6866.23    830.3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13   5     5769.04     7118.80    754.0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13   5    13010.05    14045.08   1068.5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13   5    29622.52    29676.54   2036.2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13   5     5316.20     5765.60   1084.7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14   5    14376.85    13792.12   1346.0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14   5     9177.16     9013.00   1704.5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14   5     6532.28     7795.58   1443.5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14   5    12541.39    13038.73   1237.3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14   5    99477.37   100187.49   4443.4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14   5    22097.97    22018.42   1122.8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14   5   132777.23   140628.66   5285.0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14   5      354.38      216.11    518.6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14   5     8912.93     8283.13    891.1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14   5     1469.72     1344.05    665.3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14   5     5115.90     4511.98   1037.7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14   5    12712.04    11239.23   1983.7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8   0   6      412.30     1262.81   1521.0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7   0   6    27563.75    24599.88   2936.9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0   6    42955.29    41398.29   2344.2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0   6    39051.43    37745.99   2348.3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0   6    58229.73    62912.24   2668.3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0   6   361503.91   367351.53   9630.7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0   6    95266.93    92382.57   2566.1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0   6   113841.46   115799.31   2614.3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0   6    16736.64    15972.22    582.2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0   6   185813.27   186201.66   3577.2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0   6    42656.89    43109.70   1046.0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0   6   171425.22   165893.05   3291.5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0   6   126048.60   122693.38   2198.5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0   6   866793.88   861527.94  14526.3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0   6     7578.88     7751.73    252.4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0   6    21238.23    18042.01    445.9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0   6    15654.45    15256.08    500.4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0   6   535588.94   539649.94   8901.9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0   6     4089.81     4745.20    334.1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0   6     8146.29     6484.40    354.4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0   6      395.15      702.54    260.9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0   6   539791.19   495752.31  13598.0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0   6    54679.25    50458.41   2019.3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0   6     7998.06     8502.20    801.6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0   6    10409.07    11377.95    758.0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0   6   397297.72   385406.44   8303.3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0   6    12655.19    12875.65    432.9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0   6      814.73     1478.22    671.0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0   6    39728.77    41755.50   2478.4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0   6    78464.13    78075.73   3377.2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0   6    16837.80    16523.38   3717.8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0   6     8291.15     9360.11   1033.3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4   0   6    14899.11    15405.23   1381.2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5   0   6    92746.23    84341.14   8437.5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6   0   6      931.93     1934.30   3191.8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8   1   6      281.64      786.14   1079.1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7   1   6     9320.41     7770.58    809.9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1   6      180.74      132.55    982.0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1   6     5705.33     4763.77   3192.0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1   6      384.32     1250.93    559.5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1   6     7698.34     7373.98    542.9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1   6      385.95      773.73    230.1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1   6     6242.81     6418.43    417.3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1   6     5650.48     5584.91    287.1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1   6     1744.28     1845.47    309.5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1   6      590.81      795.55    338.1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1   6     1107.09     1695.84    173.1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1   6    17777.26    17846.04    423.3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1   6     1921.68     2342.55    209.4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1   6     4297.29     4501.60    135.3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1   6     2085.91     2663.13    143.8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1   6    12649.12    11673.76    228.4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1   6     5874.12     6150.75    165.3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1   6      849.34     1179.16    182.3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1   6     5785.89     5720.61    260.6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1   6     1285.59     1210.08    188.6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1   6    42360.92    41840.96   1085.6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1   6      199.00     1226.08   1250.2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1   6     8149.85     8372.02    497.9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1   6     6639.10     6851.67    452.7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1   6    13000.76    12888.76    316.8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1   6     2111.95     2396.98    894.2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1   6      617.63     1208.63    369.2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1   6       74.28      676.87    426.4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1   6    30061.25    29023.37   1001.5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1   6        4.91      840.28   1721.1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1   6     1979.81     1542.40    291.8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4   1   6      453.94     1519.39    714.1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5   1   6    23051.92    21739.46   3015.0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6   1   6     4146.82     5780.65   1536.5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8   2   6    35686.41    34515.38   2554.1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7   2   6   150289.45   147092.27   8060.8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2   6    52329.32    53134.45   2745.5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2   6    88856.30    86406.41   2800.0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2   6    12622.48    11943.68    641.0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2   6    78487.53    78172.52   1644.9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2   6    38218.38    39066.27    828.7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2   6    48512.36    51030.43   1050.6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2   6    54908.03    54349.00   1089.6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2   6   431730.38   435029.34   6590.6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2   6    25471.38    27178.94    816.7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2   6    58726.71    60121.46    832.4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2   6     5606.27     5644.23    206.0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2   6   512035.50   498583.84   6748.6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2   6    28781.31    29443.61    409.6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2   6    25853.30    26202.33    380.0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2   6    19080.41    18507.21    288.2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2   6   626656.94   634838.63   9311.5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2   6     3723.44     3722.85    207.2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2   6      380.70      466.09    228.9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2   6     6101.03     6104.51    329.1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2   6   732031.50   695222.94  13105.1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2   6     4055.23     4345.78    268.6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2   6     1469.83     2020.81    320.6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2   6     8006.99     8828.65    349.1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2   6   131053.32   127582.35   2176.1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2   6    13522.18    13517.85    428.7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2   6    11886.73    12586.08    447.8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2   6    16011.50    16305.52    687.0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2   6   251253.06   249820.69   7371.8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2   6    11497.79     9666.44   1053.4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2   6       81.80     1176.24    598.1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4   2   6    19085.78    20482.26   3629.2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5   2   6    27382.49    26104.45   2171.1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6   2   6     4029.55     2443.65   1104.2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8   3   6       95.89      956.13    622.1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7   3   6     7909.74     7688.73   1033.8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3   6     3578.93     3914.39   1459.0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3   6    17366.85    14686.56   1044.5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3   6     3738.62     3935.31    545.4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3   6      553.98     1135.34    350.9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3   6     2101.03     3034.42    554.7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3   6     1054.85     1452.83    350.8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3   6      682.01      539.95    248.4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3   6     3903.21     4771.04    373.6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3   6     3347.61     3497.28    240.7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3   6      226.22      296.53    161.6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3   6    41960.85    41518.93    602.1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3   6     8486.22     9091.31    226.2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3   6      567.16      478.06    131.1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3   6    38245.05    38279.89    539.5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3   6     3385.12     3894.78    249.3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3   6    10847.48    11089.60    336.7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3   6      116.31      311.70    161.5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3   6     6990.96     7245.77    314.1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3   6    26116.24    24340.39    499.9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3   6     7611.10     7202.99    288.9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3   6    13356.27    12671.37    404.3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3   6    27214.41    26003.50    516.3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3   6       13.17      492.70    183.5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3   6    48354.48    48965.45   1120.0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3   6     1895.20     2442.20    350.0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3   6      578.16     1379.35   1145.5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3   6      224.14     1766.92    540.4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3   6      505.40     1144.49   1830.0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3   6    10904.51    11999.88   1679.3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3   6     2470.72     1798.79   1132.1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4   3   6       29.99       65.30    773.2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5   3   6    36712.21    36668.03   1950.9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6   3   6       67.95     -544.14    830.1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8   4   6      116.89     -226.13    667.7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7   4   6    11027.77    10649.44    724.0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4   6    31262.90    28849.41   1445.1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4   6    36525.86    38408.85   1095.0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4   6    60460.77    60375.28   1847.6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4   6   338663.03   348006.38   9081.8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4   6   102740.64   103634.21   2127.0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4   6   136568.45   133246.25   2426.0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4   6      412.06      618.34    267.5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4   6    90390.48    91707.69   1418.7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4   6    22365.91    22128.72    413.6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4   6   138531.75   136083.39   1914.0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4   6    62473.34    61048.91    823.3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4   6   625391.06   617699.56   8207.9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4   6    11652.49    11987.32    278.6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4   6    96756.78    92221.05   1224.0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4   6     1710.46     2563.57    292.7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4   6   224632.00   216292.83   3256.4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4   6     8144.81     8108.55    266.1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4   6    46748.43    45266.54    735.7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4   6       98.98      251.46    384.8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4   6   358495.09   344541.22   5740.8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4   6    16148.93    16372.93    327.0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4   6    13685.51    14456.04    400.1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4   6     2925.68     3250.11    241.2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4   6   264870.78   252350.91   3851.6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4   6      802.75     1315.75    332.4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4   6      706.00     1602.72    314.0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4   6    38012.93    38135.82   1339.1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4   6    94850.29    93555.13   3297.9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4   6    15052.84    14618.50    932.6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4   6     6050.22     5348.84    619.9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4   4   6     8216.86     6854.67   1001.5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5   4   6    80120.44    76560.55   3901.3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6   4   6      470.74     1104.19  17717.7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7   5   6     2436.36     3495.95    696.9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5   6     2866.35     2664.74    437.7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5   6      775.73     1145.13    816.3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5   6      153.72      689.80   1636.7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5   6     6329.59     6411.24    500.2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5   6     7013.42     6885.94    680.1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5   6    11739.99    11344.29    969.0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5   6    20829.62    20234.58    567.4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5   6     9630.41     9978.87    279.2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5   6     2351.85     2626.44    248.4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5   6    30461.38    31685.21    540.4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5   6      227.31      568.89    211.0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5   6    11648.36    12044.02    247.0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5   6       18.92       56.43    124.1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5   6     1576.87     1828.65    166.9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5   6    43468.04    42206.23    706.1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5   6    40387.53    40574.61    710.6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5   6     4530.11     4255.94    172.2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5   6    41141.84    41782.49    758.2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5   6      244.71      105.05    150.6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5   6    30696.74    29967.36    558.6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5   6     4193.90     4547.20    251.0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5   6     2500.87     2966.52    337.4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5   6     8592.94     8829.52    279.4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5   6    11785.78    11921.83    359.7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5   6    13117.28    13237.60    426.9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5   6     2144.15     2038.64    385.3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5   6        8.52     1196.46    483.6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5   6    53771.81    55537.30   2083.6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5   6     3209.68     4305.93   1064.9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5   6      111.20     1105.20   4698.8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4   5   6      102.64     1762.90    754.9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5   5   6      453.35      809.31    673.7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7   6   6   106451.08   113443.67  31093.3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6   6    50832.39    50213.10   2319.2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6   6    53499.13    55339.70   1701.8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6   6       68.24      866.67    498.9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6   6    49158.69    47938.91   1565.0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6   6    74677.55    75718.10   1758.6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6   6    26709.46    28988.61    695.3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6   6    20108.84    20266.14    736.5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6   6   239046.58   242371.63   3652.2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6   6    51433.02    50957.20    879.8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6   6    38425.25    40535.02    800.2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6   6     1821.38     2399.21    168.3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6   6   177143.72   172768.50   2329.2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6   6    27329.00    26052.78    388.6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6   6     2428.88     2924.70    195.5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6   6     8041.32     8423.87    326.3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6   6   165341.05   171660.08   2825.1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6   6      373.57      836.78    148.0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6   6       40.21      604.08    264.7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6   6     2348.54     2957.50    157.7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6   6   327351.94   325923.91   4505.0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6   6      292.71      467.31    164.1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6   6     7342.12     7599.15    249.3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6   6     8255.54     8791.79    343.5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6   6    62110.89    61143.21   1183.9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6   6     1652.43     1867.72    422.8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6   6     9776.90     9799.67    489.7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6   6    17218.83    18294.57    701.1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6   6   205067.89   209551.53   7381.9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6   6      696.19     2706.67   1287.6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6   6     5330.64     7470.82    976.7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4   6   6    11493.82     9577.18    942.7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5   6   6    18565.99    20023.38   2979.0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7   6     9376.48     8928.17    692.0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7   6     9947.62     9866.41    923.7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7   6     5442.15     5211.80    441.8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7   6     2880.48     3080.89    333.3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7   6     2425.02     3595.97    609.9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7   6    23324.77    21387.69    605.0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7   6      997.96     1224.36    360.7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7   6     4667.12     4662.46    293.6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7   6     1505.98     2332.51    232.2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7   6     2047.60     2591.13    235.2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7   6    20918.28    20960.86    419.6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7   6    51436.70    51764.15    767.2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7   6      136.27      462.98    103.2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7   6    67418.41    68062.04   1110.1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7   6      583.28      418.84    187.6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7   6    23626.73    23188.23    445.2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7   6     1308.40     1697.64    184.0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7   6     3706.98     3757.39    195.6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7   6    22285.84    22266.28    359.6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7   6    62419.55    62134.77   1906.9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7   6     7196.33     7723.99    277.8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7   6     8877.53     9789.49    479.9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7   6       24.18      412.03    326.9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7   6    43705.33    43348.01   1012.6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7   6     5647.56     5720.38    321.1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7   6     3083.20     3048.77    365.7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7   6     4610.04     5411.33    520.7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7   6     3070.58     3297.14    536.8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7   6    19552.57    18698.22   1052.9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7   6     1016.04     1691.62    921.0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4   7   6     1031.20     1255.00    925.5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8   6    26622.73    28868.57   1699.8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8   6    15262.92    14418.05    957.3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8   6   126719.93   124421.23   4519.3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8   6    58709.32    57684.34   1810.1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8   6    65369.41    67070.79   1711.4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8   6     6251.80     6777.00    377.9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8   6    27248.80    27694.39    822.4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8   6    43416.23    42874.37    854.3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8   6    17777.29    17949.83    481.9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8   6     6560.27     7077.86    243.8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8   6   185437.84   187267.06   2857.8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8   6    29878.88    29818.55    536.9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8   6    41866.38    41746.32    811.7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8   6     2174.67     1984.05    274.4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8   6   122351.92   123180.23   1990.8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8   6    23862.35    23072.95    611.8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8   6      195.08     1428.95    416.0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8   6      724.10     1041.83    186.4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8   6    96251.08    92922.30   1502.8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8   6      170.73      349.97    169.4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8   6       31.47      433.82    220.8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8   6     2884.59     3233.85    252.8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8   6   167338.55   171169.59   3290.7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8   6     5496.41     5385.53    428.4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8   6     7795.38     7122.82    387.5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8   6    14042.58    13496.14    788.8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8   6    27697.19    28392.25   1301.3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8   6     2907.31     3804.26    732.1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8   6     4280.30     5674.46   2322.6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9   6     8600.42     7782.26    817.9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9   6      516.47      555.17    784.0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9   6     2647.14     2637.17    417.2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9   6     3834.73     3605.85    460.3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9   6      331.95     1363.90    939.3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9   6    13773.22    12758.04    497.9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9   6    34642.33    34084.94    805.2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9   6     3274.47     3468.21    362.9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9   6    59888.88    60640.06   1093.4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9   6      571.02      729.81    233.1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9   6     2080.90     2246.67    208.4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9   6      880.44      714.05    228.4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9   6     8006.30     7874.70    377.3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9   6    32962.09    35217.83    817.5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9   6    72964.90    73110.29   1479.0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9   6     3661.55     3608.37    348.4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9   6    67914.45    68739.74   1273.8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9   6      408.68      503.84    501.7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9   6    13393.29    12872.17    391.8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9   6     8199.53     7712.43    289.8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9   6     7543.48     7747.68    288.6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9   6     9074.04     9414.57    336.7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9   6    49431.09    48729.75   1190.2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9   6    17173.04    16919.39    623.8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9   6     4359.88     4031.42   1511.2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9   6     3223.29     4898.71   2510.4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9   6    34329.16    33980.01   2005.6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9   6     7657.81     7926.89   1274.8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10   6     5736.93     6260.88   2154.0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10   6     9114.73     8762.72    854.0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10   6    56280.19    56124.07   2355.7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10   6    12420.07    12225.73    691.9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10   6     1933.48     1827.77    266.8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10   6    65656.34    61380.48   1988.7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10   6    42125.44    38815.15    919.4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10   6     8422.44     8717.48    383.2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10   6     3213.81     3583.48    657.5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10   6    61524.78    60703.02   1283.6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10   6    51561.83    51692.37   1240.1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10   6      397.62      782.27    255.3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10   6     1205.57     1047.00    237.2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10   6    19213.23    19060.06    599.0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10   6     9416.79     9061.63    442.4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10   6      594.14     1129.66    372.2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10   6     4316.47     4545.04    318.6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10   6   151801.38   151768.72   3446.5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10   6    12736.06    12482.08    626.3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10   6    44074.30    41779.77   1014.6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10   6     2171.66     2582.32    238.9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10   6     7026.42     8098.80   1643.0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10   6      511.02     -122.04    311.1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10   6     4301.98     5580.71    977.2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10   6     6284.95     6960.32   1771.7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10   6   120488.38   122458.07   5697.4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11   6     2219.24     2887.46    610.9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11   6    38104.48    38339.96   1875.5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11   6      180.22       62.25    535.4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11   6      213.02      752.59    551.9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11   6       42.92      939.81    320.8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11   6     7370.35     7551.48   5607.0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11   6     9624.53     9886.05    429.2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11   6    81819.87    84940.09   2433.5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11   6       27.18      123.33    343.5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11   6    78509.09    77856.88   2460.5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11   6      380.42      727.94    309.6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11   6     1749.99     2059.32    392.6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11   6     2598.24     2675.60    336.0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11   6    22609.29    21439.71    774.0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11   6     9914.02    10330.04    847.2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11   6    90176.00    91654.66   2330.0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11   6     7829.64     8405.28    475.4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11   6    21522.05    21141.55   1031.8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11   6     1860.41     2223.03    590.1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11   6    11176.32    10009.01    678.7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11   6     6398.57     5383.40    546.9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11   6     9949.23     8882.85    948.6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11   6      759.75     2748.04    935.9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12   6    14969.64    14780.91   1039.9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12   6    16610.84    15135.39    930.5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12   6     1923.75     2290.28    682.3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12   6    36937.52    36808.13   1795.7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12   6     7084.29     6904.54    808.5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12   6      484.91     1026.49    664.0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12   6    39922.84    42489.81   1527.8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12   6    32811.10    32597.75   2071.4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12   6    11344.90    11576.79   1227.6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12   6     8485.34     8357.68   1331.8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12   6    37953.18    37023.58   1651.6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12   6    34192.96    32655.54   1485.7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12   6     9664.12     8611.30    720.7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12   6     1748.92     1920.01    421.5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12   6    13403.06    14827.42   1093.4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12   6     6058.43     6869.08    659.6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12   6     1666.98     1957.69    632.6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12   6     2019.76     2188.67    506.8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12   6    72998.22    65481.96   3533.6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12   6    17415.59    17180.51   1208.0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12   6    34025.54    32690.00   2609.9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13   6    46602.71    43539.32   3534.2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13   6      276.92     1269.58   1329.5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13   6    47585.43    47143.38   2428.8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13   6      343.45      479.38    606.4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13   6      123.00     1368.72    742.8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13   6     3144.98     3387.15   1197.5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13   6    22194.26    19869.63   1177.6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13   6     4827.24     7883.42   2783.6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13   6    92559.63    93003.80   4674.3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13   6     1462.79     1424.46    613.3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13   6    38414.92    39374.29   2179.7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13   6     5170.90     6103.32   1220.5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13   6      971.18     3280.49   1214.8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13   6     8508.59     6804.02    817.7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13   6    20792.50    21382.41   1302.1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13   6     1773.30     6799.84   1508.5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13   6    45672.25    40195.49   2728.0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14   6    11560.16    11554.21   1388.0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14   6    13377.38    16184.91   1833.1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14   6    39699.48    37974.21   2634.8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14   6     6073.26     4848.54    622.9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14   6      789.92     1155.42    792.4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14   6     1143.69      871.39    582.9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14   6    18947.04    18076.08   1131.1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14   6       15.72      224.58    665.7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14   6     4509.62     4580.22    659.1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14   6    55889.41    60992.38   4024.1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14   6    20163.67    16449.72   1958.8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8   1   7    16010.39    14011.91   2562.6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7   1   7     9015.18     8018.17    776.8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1   7    36667.01    33494.61   1549.5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1   7      183.24      155.69    378.5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1   7    40747.96    39439.44   1408.2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1   7     9858.76     9708.89    405.2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1   7    80008.52    81283.47   1336.3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1   7     2653.29     3449.95    410.2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1   7    77892.10    77378.73   3064.8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1   7     2351.91     2475.17    261.3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1   7   105192.15   105408.88   1472.0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1   7       96.22      250.40    191.2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1   7   197518.73   189208.88   2330.3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1   7     2049.29     2543.96    139.8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1   7   173368.80   166488.61   2203.3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1   7     4203.64     4583.06    204.1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1   7   248327.50   241766.75   3274.9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1   7     9597.57     9967.04    231.3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1   7   140806.64   134159.89   1988.1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1   7    15683.12    15455.94    397.6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1   7   293587.81   273811.66   4278.8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1   7    39363.15    37520.25    743.9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1   7    82859.77    77005.55   1529.2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1   7     2669.56     3205.45    507.3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1   7   186953.05   177954.53   3032.3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1   7    35731.73    34653.25    802.7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1   7    42286.17    41868.50    872.3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1   7    17511.40    16809.07    563.1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1   7   112987.52   110658.55   2966.6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1   7    60493.32    60900.26   2029.3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1   7     8028.29     7161.15    720.6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1   7     7739.12     8217.63   1353.2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4   1   7    60685.43    57568.20   3003.1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5   1   7    39331.28    41708.68   2739.4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6   1   7     4599.28     5059.31   1207.0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8   2   7      153.89      568.82   1089.5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7   2   7      707.48     1749.02   1007.6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2   7       33.80       30.86    373.6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2   7     4432.69     4202.10    492.1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2   7     3610.67     3249.15    377.9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2   7       28.65      855.96    387.1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2   7     5011.88     5207.36    306.4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2   7     3606.75     3575.30    333.5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2   7     2378.00     2666.53    371.6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2   7      419.44      799.44    249.1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2   7      163.78      492.65    197.7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2   7     4398.85     4931.19    232.8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2   7    12078.85    11787.18    295.5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2   7      575.21      812.31    145.0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2   7     9660.10    10202.12    235.8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2   7     1130.28     1445.24    146.7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2   7     9383.98     9501.96    224.4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2   7     2875.28     2939.55    174.0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2   7      487.96      844.32    176.4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2   7     1577.41     1504.03    141.8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2   7    26891.55    25916.61    546.3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2   7     1708.88     1939.68    291.9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2   7       37.09      327.88    279.3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2   7      612.07     1076.11    285.8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2   7     1205.10     1692.57    442.9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2   7     3293.77     4107.43    261.2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2   7       74.59      410.46    204.1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2   7      219.45      858.89    630.0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2   7     7897.40     7829.95    428.2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2   7     2341.18     1976.05    689.9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2   7     1446.87     1637.78    774.9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2   7      213.38      -14.73    617.9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4   2   7      541.92     -265.35   1596.8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5   2   7      973.48      -19.80    757.4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8   3   7     7571.92     7404.22   1786.3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7   3   7    11407.87    12172.94   2848.8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3   7     9667.57     8419.03   1450.4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3   7      685.49     1097.39    480.7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3   7    72758.25    70212.02   2182.9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3   7     9030.32     9006.17    467.2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3   7   139955.00   140175.98   2570.2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3   7      288.22      571.45    375.5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3   7    20506.36    20326.21    550.5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3   7      672.66     1324.82    426.7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3   7    29490.46    28747.53    464.5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3   7     5785.11     5853.39    227.7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3   7   254377.23   248746.09   3048.5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3   7     1924.47     2664.73    418.8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3   7   366198.13   351402.50   4558.0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3   7     7305.27     7633.38    208.1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3   7    78558.69    77306.56   1090.7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3   7     9308.96     8928.78    220.9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3   7    19815.40    20002.06    373.0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3   7    23076.52    21742.78    612.3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3   7   506524.25   474071.22   9587.7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3   7    27848.59    27612.79    731.3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3   7   173903.95   167281.20   2825.4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3   7    10879.70    11165.95    391.7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3   7    90077.07    87079.67   1527.5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3   7    25577.84    24913.11    590.1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3   7      638.78     1114.15    257.5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3   7    21767.44    21778.72    559.8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3   7   183238.22   188038.22   4173.6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3   7    54891.48    54768.34   1936.8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3   7    33670.56    32228.30   1731.0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3   7    10357.52    10045.84   2166.9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4   3   7    11314.78    12623.15   1243.1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5   3   7    34178.66    34351.82   5985.0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7   4   7     1085.44     1732.68    815.4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4   7    16905.81    14550.46   1593.8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4   7     6409.51     6320.41   1336.9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4   7     3582.32     3642.84    488.0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4   7     1130.25     1568.98    465.7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4   7      722.56     1514.27    368.0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4   7     6242.98     5729.52    340.7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4   7    46591.81    45382.34    955.3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4   7     2343.17     2745.35    224.8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4   7    11663.70    11963.69    362.6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4   7    19931.90    20131.84    346.9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4   7    19873.74    19185.85    363.3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4   7     2434.30     2593.54    128.9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4   7     1291.71     1552.36    132.6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4   7    12772.93    13093.58    307.7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4   7    66834.72    65018.14   1256.0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4   7     5099.89     4998.45    169.4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4   7     4522.31     4686.21    156.7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4   7     5599.49     5600.40    242.5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4   7    11348.85    11386.85    309.4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4   7    10712.75    10683.16    422.7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4   7      504.27     1146.03    269.6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4   7     6421.73     6501.19    297.5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4   7    39864.26    38708.91    672.8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4   7    19942.44    19500.71    431.8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4   7      724.49      970.09    207.5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4   7      457.83      478.47    238.6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4   7     2332.26     3102.29    292.0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4   7     3665.27     4909.15    968.1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4   7     1430.68     4391.83   1507.4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4   7       78.54     1218.65    619.5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4   4   7     4579.96     4489.55    832.9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5   4   7     4073.39     6227.56   2173.6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7   5   7     2051.90     1516.66    718.3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5   7    42991.01    42346.19   2025.5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5   7      167.10      210.38    355.4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5   7    28791.54    27122.35    896.9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5   7     8938.22     9576.59    845.8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5   7    21934.96    21991.32    680.7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5   7    12019.35    12231.19    431.5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5   7    76830.95    77693.17   1565.7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5   7        3.11      371.83    298.6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5   7   155504.50   151777.80   2315.4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5   7     1834.38     2513.98    208.2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5   7    81315.34    79437.25   1148.0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5   7     2819.77     3280.87    205.7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5   7    26209.00    26008.03    403.5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5   7     7052.55     7437.07    250.3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5   7   190451.17   188136.78   2582.3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5   7     4906.61     5363.78    204.5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5   7   101506.77   100993.61   1494.9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5   7    24345.78    23719.95    389.6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5   7    83358.94    80618.36   1193.3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5   7    47727.14    47884.96    888.7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5   7     2718.00     3140.37    381.4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5   7    17257.07    17664.32    681.4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5   7   223719.09   224408.39   3948.1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5   7    13085.65    12992.62    381.4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5   7    57599.47    57022.61   1155.5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5   7    45801.39    45242.27    945.0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5   7    24615.85    24485.20    806.6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5   7    60046.85    56604.89   2187.4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5   7       23.48      -49.59    523.8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5   7    11152.41     8386.45    768.3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4   5   7    78462.55    74232.79   4383.3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5   5   7    24641.40    21785.99   2101.5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7   6   7     5714.37     5605.74    745.5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6   7      832.42     1507.06    460.4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6   7    14200.94    12954.58    849.3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6   7    31687.32    29702.45    992.7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6   7     3866.34     3805.19    454.6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6   7    35038.47    34900.53   3010.9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6   7    22302.23    22257.16    750.3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6   7     4666.71     5388.03    304.2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6   7     1606.33     1834.86    384.8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6   7       13.36      279.53    338.8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6   7    18593.59    18782.64    381.2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6   7   106530.09   106193.89   1435.0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6   7      946.47     1408.22    158.7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6   7    38990.09    39054.02    574.2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6   7    11108.79    11514.96    342.9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6   7    19669.28    19592.38    502.1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6   7    17482.37    17592.46    390.7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6   7     3905.51     3944.53    213.3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6   7     7355.61     7980.41    276.3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6   7   133508.11   129848.29   2086.6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6   7    21976.03    21563.15    432.5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6   7     2554.05     2659.38    260.4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6   7       95.39      854.40    211.2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6   7     6199.65     6325.48    267.6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6   7     5460.21     5218.89    271.8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6   7     3778.84     3876.32    970.2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6   7      824.66     1005.37    370.7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6   7    39416.46    39375.38   1225.3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6   7    14166.62    13918.68    635.4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6   7     1010.00      977.18    491.4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6   7       12.25      605.62    590.6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4   6   7     2387.47     2490.28    832.0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7   7       70.09       39.49    529.8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7   7     3236.78     3893.92   1728.9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7   7    92631.33    91382.78   3698.6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7   7      788.56     1022.49    311.3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7   7   114650.70   116891.68   2899.7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7   7     2977.34     3149.16    277.0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7   7     6344.60     6861.16    374.3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7   7     2723.39     2887.96    263.3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7   7      604.48      585.79    202.7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7   7    18063.12    17518.51    378.1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7   7   206340.08   211247.83   3256.2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7   7     4284.48     4551.46    158.0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7   7   241071.83   241472.31   3033.6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7   7    20217.40    21323.10    505.6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7   7     3381.21     3272.89    241.9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7   7    12356.66    12421.15    388.8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7   7    18809.81    19802.74    536.3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7   7    42953.84    42541.47    773.5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7   7   340414.50   342588.72   4631.7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7   7    12237.16    12818.40    275.9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7   7   153045.64   151967.69   2263.8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7   7    37198.02    36102.95    793.1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7   7     3774.85     3764.92    386.1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7   7    14094.57    14514.64    443.3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7   7    19176.10    19268.27   1221.8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7   7    36335.50    37728.58    939.7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7   7   175796.80   179080.48   4358.0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7   7    29032.65    27879.96   1607.3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7   7    56018.75    53339.81   2568.4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7   7    18663.41    18947.46   1395.1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8   7     9543.00     9447.45   1053.6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8   7     1397.42     2284.49    686.1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8   7     2971.43     3699.81    544.8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8   7       59.02      780.44    569.6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8   7    20797.57    20955.00    635.1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8   7    88314.56    88219.59   2670.9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8   7     2408.36     2237.40    214.1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8   7    62727.41    62499.92   1464.5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8   7    16493.23    16746.33    370.6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8   7    10123.63    10293.36    321.5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8   7     2779.60     3340.02    302.0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8   7     8564.34     8760.04    375.9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8   7    17577.83    18316.94    471.6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8   7   158795.28   159075.75   2918.5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8   7     6870.53     7534.48    373.9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8   7    19819.60    20195.47    470.4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8   7     8645.67     8905.93    397.9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8   7     4732.53     4600.49    581.5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8   7    10964.93    10802.37    336.3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8   7     4286.73     4594.01    596.5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8   7     2954.73     3014.99    211.0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8   7   107051.13   107001.35   2289.3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8   7    26395.35    26066.52    782.5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8   7      225.37      316.14    454.9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8   7      502.99     1381.96    784.3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8   7     4158.82     4752.23    878.3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8   7     7343.39     8297.30   1252.8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8   7     2647.80     1784.19    581.3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8   7     1051.49     1970.93   1613.4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9   7    13036.10    13205.36    828.4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9   7      264.33      965.49    427.5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9   7      173.48      502.99    271.0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9   7    13581.46    13562.48    611.9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9   7    87576.42    86415.74   2281.9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9   7     4075.86     4178.12    246.8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9   7    71803.30    72335.78   1332.4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9   7    11001.05    11455.20    528.6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9   7    11633.50    12385.36    452.4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9   7    13540.73    12797.70    459.9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9   7     2409.26     2218.20    246.3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9   7    40640.21    40700.55   1056.4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9   7   155048.81   154885.13   2927.3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9   7     3409.36     3041.76    367.8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9   7   100188.48   103335.23   1962.5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9   7    56774.86    56184.36   1248.7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9   7     7232.70     7159.06    474.7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9   7    17171.55    17421.26    591.3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9   7    15024.59    14716.99    516.6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9   7    26219.90    25744.77    663.6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9   7   155439.02   150787.28   3447.6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9   7     5902.59     6431.76    447.0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9   7    58433.53    57488.66   1821.9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9   7    48391.59    46941.40   2025.9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9   7      544.39     1106.23    520.0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9   7    20971.89    21513.08   1764.5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9   7     9037.62    10133.11   2076.5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10   7     9055.18     8316.47   1085.4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10   7    42577.52    41690.55   2223.1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10   7     9670.74     8715.75    697.1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10   7     4188.68     3970.61    350.6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10   7      128.61      878.08    396.0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10   7       34.45      362.99    218.3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10   7    19980.13    21567.01   1004.7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10   7    96676.16    99438.54   2071.3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10   7      726.02      847.36    413.1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10   7    40025.50    39379.48   1119.2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10   7     9447.50     9232.10   1077.2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10   7     7684.71     7500.89    394.0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10   7     7759.90     7465.15    509.4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10   7     1636.17     1293.86    462.5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10   7    12058.95    11710.30    804.1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10   7   132878.09   133816.98   3577.4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10   7     9565.97     9716.89    555.3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10   7     6692.77     6402.63    507.3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10   7      842.87      705.21    254.2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10   7     8471.81     7702.60    430.2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10   7     9066.45     8699.94    972.0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10   7     4009.10     4589.45   1978.4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10   7      336.70      971.17    699.5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10   7    47461.41    47876.13   2447.1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10   7    12347.44    13198.27   1263.9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11   7    36581.68    37958.45   2318.1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11   7     6449.38     7421.28   1614.2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11   7     4131.74     5133.09    927.2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11   7     2160.45     2027.79    481.7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11   7    18406.83    18130.27    841.3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11   7    21231.64    21697.81   1232.1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11   7   137669.94   136208.09   4305.0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11   7     4871.04     4560.69    386.2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11   7    81182.08    84916.20   2858.8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11   7    30574.06    31322.98   1220.5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11   7      281.49     1093.73    349.0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11   7    14712.33    15644.17    777.8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11   7    31549.84    32820.48   1155.4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11   7    43647.29    46741.68   1831.8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11   7   153019.48   152045.47   3957.6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11   7     7084.53     9313.45   1722.8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11   7    77629.84    77585.76   2211.9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11   7    47929.10    44422.44   1798.6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11   7     6341.70     6573.77    636.9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11   7    10409.77    10869.60    845.9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11   7    20806.85    19137.42   1111.9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11   7    32360.39    32442.27   2746.3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12   7    49429.36    51176.38   2788.5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12   7     4381.63     4586.56    576.2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12   7    35778.93    34880.07   1725.7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12   7     8783.14     8147.16    898.8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12   7     3784.52     3207.53    495.3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12   7      350.70      503.25    554.7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12   7       49.46      760.92    447.8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12   7    10505.69    11703.49    872.6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12   7    89770.44    91619.02   3349.9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12   7      417.63     1708.51    728.0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12   7    20535.28    22016.48   1277.6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12   7     2710.36     2379.08    525.3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12   7     7626.61     8513.00   2036.9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12   7     3961.43     6500.34   1208.9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12   7     1085.76     2071.98    964.9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12   7     2316.49     3751.39    930.6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12   7    62390.04    58083.32   2893.2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12   7     7116.95     7627.99    932.3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12   7     2303.65     2627.16    540.9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13   7    14630.46    15043.87   1528.2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13   7    18208.33    15397.03   1381.9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13   7     7736.07     9557.00   1009.0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13   7     8361.45     8045.25   1646.1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13   7     9732.23    10965.67   1597.5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13   7    31013.98    32103.44   2153.6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13   7    75569.50    81629.22   3550.5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13   7     3031.19     3166.61    650.9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13   7    33625.29    31632.70   2013.2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13   7    61653.71    64388.12   3231.6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13   7      238.54     1334.92   1223.6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13   7    13951.42    12250.28   1936.7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13   7    14231.18    13235.91   1367.8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13   7    25547.99    22949.87   2468.5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13   7    54997.71    53181.50   2719.8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14   7     3810.31     3863.17   2248.4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14   7    29157.32    25789.99   2174.1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14   7     2019.92     2667.46   2223.9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14   7     1130.53     2348.91    895.8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14   7      599.90      546.01    768.5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14   7      936.79     1306.40    656.9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14   7     4656.07     5627.34   1484.4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14   7    61408.81    60244.42   3720.9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8   0   8     1343.03     2101.44   1287.2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7   0   8   473681.53   484139.72  33752.0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0   8     8061.04     7585.72   1653.2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0   8   115238.09   118881.17   5357.8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0   8    46382.72    48294.16   4038.5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0   8    22276.32    21415.90    912.5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0   8    18783.22    18621.54    763.0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0   8   332821.81   330903.94   7936.7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0   8    50592.12    51182.57   1201.0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0   8  1599531.25  1657274.00  33895.7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0   8   116196.70   116345.43   2317.9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0   8   440124.09   432517.88   7317.8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0   8    34480.16    35095.74    926.3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0   8   282774.34   275771.81   4959.7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0   8    24656.43    25345.49    586.6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0   8   840121.19   826210.88  18053.2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0   8   249231.80   243308.77   4203.7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0   8  1907427.88  1948240.75  40292.9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0   8   123686.22   116371.25   2379.4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0   8   387731.34   370356.13  12296.4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0   8    20998.09    22305.24    861.4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0   8   146980.81   139715.45   3208.2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0   8    15521.46    15436.10    621.6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0   8   727768.56   688415.81  21947.3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0   8   243841.84   216960.23  19211.8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0   8   544541.94   513887.66  16562.7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0   8    55784.25    56054.68   1692.8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0   8    62661.43    63840.34   2371.5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0   8     7025.78     7955.87   6078.2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0   8    19899.30    17416.86   1647.8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0   8      352.89      871.13   2068.8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0   8    99079.66    93376.16   5626.3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4   0   8    74453.98    90318.08   6180.5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5   0   8    35513.90    35588.34   4144.3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8   1   8       58.34      333.53    742.9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7   1   8    15311.50    13541.10   1112.3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1   8     1155.47     1689.81    430.3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1   8    16642.08    16372.93    932.3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1   8      337.25      658.16    387.6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1   8     1111.21     1432.41    423.7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1   8        3.13      338.08    384.8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1   8     7167.42     6827.16    397.9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1   8     3922.93     4102.63    272.4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1   8      939.84     1234.06    217.0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1   8     1928.66     2064.31    248.4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1   8      756.58     1360.73   1279.6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1   8    11823.64    12039.78    338.8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1   8    91085.34    89640.51   1138.7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1   8     3135.66     3256.84    168.9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1   8    21097.22    22455.57    401.1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1   8    23155.36    22553.86    369.2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1   8   160310.89   153585.92   1952.3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1   8     2965.08     3289.39    213.9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1   8    88356.84    84617.91   1639.4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1   8    35325.76    33477.61    600.6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1   8   369573.81   346174.28   5688.5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1   8    23872.00    23758.12    773.9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1   8   132098.91   128247.47   2438.9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1   8    37245.78    36057.59    854.3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1   8   256476.97   244122.20   4827.9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1   8     7255.57     7440.97    317.1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1   8   154739.03   149549.83   3680.4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1   8    31791.13    33006.93   1214.3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1   8   213996.13   210705.70   7091.6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1   8    15836.16    13832.37   1041.3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1   8    88455.20    86675.85   2895.2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4   1   8    13923.59    16708.00   1718.1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5   1   8   106668.88   103874.77   6702.6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8   2   8    60270.25    64059.76   5180.4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7   2   8      301.40     1188.00   1859.4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2   8    22669.47    22805.61   1137.4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2   8    81491.66    80636.03   2944.5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2   8    15679.16    15075.72    938.4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2   8   689747.50   709520.56  15007.3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2   8    49564.18    47415.75   1452.1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2   8   152247.86   154245.94   2616.3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2   8    41321.67    43076.12    969.7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2   8    35096.16    34736.32    650.7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2   8    15091.32    14982.50    346.0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2   8   324755.53   323376.03   4359.4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2   8   109371.88   108160.09   1471.4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2   8  1509391.13  1564717.00  18940.9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2   8   120114.51   120325.88   1483.8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2   8   293511.78   286457.84   4142.8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2   8     3239.51     4189.51    195.7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2   8    89143.13    88276.02   1167.0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2   8     5726.75     6530.93    252.9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2   8   670769.75   650597.06   9986.6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2   8   188715.66   185437.13   2903.2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2   8   884877.06   852891.38  14580.1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2   8    29169.95    28359.20    624.4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2   8   107269.83   108615.44   2604.1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2   8     7097.04     6695.46    326.2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2   8    25818.89    26126.54    786.9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2   8      214.24     1179.85    420.9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2   8   236437.77   225566.95   5352.3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2   8    77047.34    75175.14   2186.9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2   8   147297.70   147534.38   3927.6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2   8     8811.78     8808.42    545.7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2   8    12217.04    12317.38   1244.6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4   2   8    24596.62    24346.24   1476.6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5   2   8     2348.04     2444.94   1130.1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8   3   8      714.86     1839.10    765.3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7   3   8     3506.45     3046.97    540.2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3   8      760.24      956.75    466.8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3   8     9952.86     9414.27    825.4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3   8     4079.19     4357.70    497.4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3   8    19675.52    18983.77    691.6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3   8     3143.01     3689.37    446.3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3   8    14453.35    14462.61    517.5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3   8       16.03      195.77    183.5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3   8    18213.55    18486.95    576.9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3   8     4923.21     5473.50    385.6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3   8     1684.03     1863.83    214.2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3   8    12249.30    13099.47    319.3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3   8      383.82      393.59    152.0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3   8     1489.27     1739.72    158.8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3   8    30345.39    31276.86    570.4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3   8    10052.22    10165.57    296.8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3   8   234331.95   226841.19   2871.3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3   8    34278.04    34129.39    599.8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3   8    48829.91    49046.02   1159.7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3   8    18713.83    17755.49    420.1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3   8   114864.40   111057.73   3118.8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3   8      316.92      772.17    232.3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3   8   138061.16   133022.09   2276.2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3   8    28027.62    28748.63   1021.7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3   8   301953.19   295264.59   4996.9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3   8    31882.76    31686.69    849.8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3   8    76776.48    75325.55   1766.3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3   8    12863.12    13476.25    705.7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3   8   141032.30   142000.19   3656.2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3   8       51.65     1996.52    842.0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3   8   111365.02   109462.27   5526.8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4   3   8    27417.21    24435.44   1712.9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5   3   8   112436.87   107691.59   6069.2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7   4   8   314066.69   315176.28  15227.0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4   8     2974.73     3638.97    705.3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4   8    82878.75    85198.01   2622.0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4   8    46428.56    43699.47   1369.3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4   8    16538.73    16308.33    937.8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4   8    20843.46    20235.50    634.0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4   8   193902.13   193363.53   3514.6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4   8    41601.43    41429.57    882.1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4   8  1106046.88  1120906.63  18117.7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4   8    63855.97    64335.99   1028.7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4   8   292523.44   289110.31   4057.5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4   8    24506.25    24933.17    427.2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4   8    96000.47    93595.51   1158.9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4   8    22173.59    22244.06    577.0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4   8   598215.94   593442.44   7978.7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4   8   168680.45   167631.34   2522.4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4   8  1331779.75  1361505.25  18508.1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4   8    93772.09    91868.68   1331.8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4   8   276092.28   259529.31   3927.7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4   8     1376.63     2044.67    227.1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4   8    72514.17    70921.55   1208.0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4   8     7318.27     7799.35   1339.2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4   8   411744.13   405549.19   7773.0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4   8   145805.55   144019.94   2753.3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4   8   418040.91   405876.03   7105.9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4   8    33839.21    32406.16    963.2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4   8    55692.40    55758.28   1728.0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4   8     2791.94     4411.06    932.9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4   8     9169.38     9440.44    752.7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4   8       57.01      688.63    853.7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4   8    62141.39    61361.67   7139.8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4   4   8    41079.43    40235.91   3463.0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7   5   8    33935.61    32632.45   1934.3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5   8     1747.14     1667.26    697.7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5   8    30229.08    30314.64   1227.1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5   8     1622.54     2003.97   1553.1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5   8     2139.12     2922.69    402.8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5   8       35.15      -75.46    289.6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5   8     5155.99     6250.97    723.6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5   8     9752.63     9891.29    376.7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5   8    19322.08    17963.34    486.5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5   8     6137.45     6106.49    233.3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5   8      287.63      565.09    483.2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5   8        8.02       50.17    156.4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5   8   129120.66   128263.94   1805.2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5   8    21095.54    22010.20    437.4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5   8     4250.05     4644.84    326.2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5   8    23611.22    23005.30    494.5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5   8    11470.04    11732.65    256.4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5   8    15784.46    15889.53    376.9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5   8    86987.34    85174.60   1297.4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5   8    26954.66    26099.78    590.7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5   8   325632.81   321929.66   4798.1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5   8    50671.45    50119.60   1015.5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5   8    46167.79    46909.81    893.8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5   8    10093.81     9759.31    377.3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5   8   102576.66   100964.13   2076.2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5   8     2616.23     3367.92    388.2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5   8   149286.08   148770.89   3612.3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5   8    41747.51    39645.41   1240.2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5   8   185136.61   183375.80   6738.1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5   8    24061.87    22310.38   1465.4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5   8    32879.57    33261.01   1790.6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4   5   8      852.69     2970.54   1448.8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6   8    26060.35    27445.28   1585.7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6   8    41524.04    40569.32   1949.8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6   8    15288.85    14690.98    766.0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6   8   372429.38   384172.53  10699.0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6   8     9070.02     9168.05    464.6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6   8   102340.30   104768.60   2474.8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6   8    31277.71    30630.16    809.8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6   8    20527.79    19969.61    608.5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6   8    19563.57    20674.98    626.4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6   8   177454.08   180021.14   2529.7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6   8    72196.29    72637.95   1128.9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6   8   882506.38   905242.50  11836.0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6   8    27731.49    28637.25    646.6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6   8   202378.45   199587.73   3845.0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6   8     2975.96     2799.69    198.0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6   8    24928.33    25532.13    485.3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6   8     4877.38     5551.21    257.0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6   8   264765.16   259347.36   3928.4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6   8    88261.96    89406.61   1318.8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6   8   625366.31   635220.00   9087.6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6   8    18510.11    18650.71    489.9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6   8    85374.73    82099.25   1478.0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6   8     2052.22     2095.29    627.8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6   8     8127.93     8528.17    476.8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6   8     1001.79     1407.01    281.9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6   8   107026.69   107625.75   2673.6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6   8    22379.90    22049.12    785.6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6   8    98859.46    96825.75   3113.2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6   8     6160.69     5040.73    845.5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6   8    12320.88     9115.83    967.8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7   8      611.00     2056.52   2608.1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7   8     3585.37     3282.31    554.1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7   8     5559.02     7091.63    926.6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7   8    44336.30    42616.57   1659.1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7   8     5204.32     5774.21   1412.5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7   8    17783.53    17425.23    737.8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7   8      743.66     1038.32    313.1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7   8    39157.40    40543.77   1001.1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7   8     8506.90     8562.70    306.5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7   8        2.76      400.92    204.1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7   8    14240.64    15056.55    369.4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7   8     5283.75     5656.09    272.2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7   8    15097.16    15625.46    444.2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7   8    11289.22    11648.99    572.8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7   8    12154.61    12350.13    403.6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7   8   231541.03   235025.27   3864.0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7   8    34336.94    33861.39    645.3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7   8    11579.27    11882.61    355.2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7   8    20836.72    21235.12    528.9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7   8    27428.51    27021.62    565.5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7   8    10108.15     9978.26    335.9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7   8   136200.77   135902.16   3235.4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7   8    48774.32    48281.81   1345.9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7   8   221084.48   224771.38   5061.6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7   8    47394.01    48124.06   1292.5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7   8    23875.07    24371.33    894.7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7   8      845.39     1098.47    292.4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7   8    60721.10    62371.43   3568.9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7   8     1143.86     5356.72   2091.4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7   8    94953.77    96313.13   5054.6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8   8    61666.54    54622.93   3090.2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8   8    17997.01    16871.87   1086.5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8   8    15695.77    16266.73   1063.7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8   8    19572.31    18477.01    871.6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8   8    94344.18    97275.25   2938.1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8   8    28279.10    28276.76    812.9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8   8   513477.69   543382.44  10710.0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8   8     5536.87     5746.62    262.0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8   8   233861.28   238031.06   3587.2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8   8    14986.44    14447.84    661.5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8   8    53535.13    53550.91   1063.1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8   8    25954.17    26072.72    710.3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8   8   213304.84   218597.02   4015.5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8   8    78678.51    82417.23   1713.4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8   8   757813.56   776226.81  13138.9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8   8    20883.62    20456.62    544.8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8   8   217185.81   215995.42   3549.1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8   8     6571.58     6789.47    246.5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8   8    27287.50    27153.15    558.1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8   8     9240.80     9999.38    317.4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8   8   138144.95   141211.97   2614.8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8   8    45835.72    47392.96   1152.6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8   8   280071.97   287101.78   5695.5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8   8    21625.77    20326.93    835.8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8   8    47107.29    45917.71   1563.1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8   8      150.57     1251.93    652.3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8   8      768.20     1838.99    891.4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8   8       27.04     1248.88    672.9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9   8     2244.38     2251.58    560.0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9   8     7083.84     7209.66    942.2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9   8      281.60     1602.57    756.9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9   8     3624.37     3581.04    421.4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9   8     5375.76     4868.54    622.6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9   8    50173.51    49963.96   1566.2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9   8    10643.42    10108.37    473.5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9   8     3344.90     3277.65    330.9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9   8      224.60      829.53    478.4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9   8    71522.97    71227.51   1599.2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9   8    17505.64    17917.62    531.2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9   8      109.74      680.66    292.0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9   8     7635.37     7535.88    417.6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9   8      414.02     1125.52    553.8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9   8    16315.72    16679.15    601.7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9   8    52148.27    52065.98   1307.2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9   8    20378.63    20450.73    698.1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9   8   148762.03   141422.80   2938.3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9   8    28747.40    29210.89    852.4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9   8     9371.10     8890.42    357.2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9   8     1039.70     1526.71    251.6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9   8    23920.89    23612.72   1057.4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9   8     7900.59     8834.62    674.7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9   8    92578.04    95531.70   3836.4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9   8    45667.70    46098.16   2953.4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9   8   103842.08   103550.91   5001.6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10   8   133588.83   133714.25   6019.4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10   8     1569.00     1686.91   1275.7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10   8    70329.26    65919.59   2979.9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10   8    12819.00    12577.87    823.4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10   8     4981.62     4989.38    450.4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10   8    22489.94    23036.70    825.9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10   8    40742.57    41134.36   1334.9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10   8    24729.89    24400.46    837.9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10   8   323812.50   332696.91   7750.1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10   8      480.61      964.78    618.9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10   8   142616.23   139188.75   4233.0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10   8     4006.76     4015.87    444.3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10   8     7215.11     6523.18    561.9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10   8    10381.85    11324.21   1201.3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10   8    57182.31    53553.26   2281.1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10   8    14561.72    15215.61    564.4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10   8   273461.84   270424.53  11095.3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10   8     2596.06     2724.72    290.2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10   8    66902.71    67295.34   1878.2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10   8        3.22      735.76    411.7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10   8      248.93      339.07    279.5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10   8       58.94     1533.37    623.1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10   8    19578.68    19600.49   1176.5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10   8     4326.43     5344.47   1667.7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11   8     3201.67     8232.42   6570.9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11   8    16538.10    14735.83    908.4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11   8       20.42     1568.43   2166.3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11   8    18788.16    19184.95   1477.1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11   8     4649.26     4970.53    605.4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11   8     2689.16     3468.50   1197.8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11   8     3818.90     3976.63    745.1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11   8    23898.29    23218.07    940.0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11   8    12405.89    12244.35    636.0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11   8     2462.28     3262.96   1105.1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11   8     8253.61     8592.58    834.6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11   8    66800.80    63322.56   2282.2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11   8    18214.10    18854.17   1109.0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11   8      479.13     1292.58    553.3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11   8     1433.42     1892.41    469.0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11   8      752.08      794.70    440.3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11   8    10145.38    11154.48    890.3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11   8    50093.73    48502.74   2278.0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11   8    37535.27    35329.80   2101.8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11   8    85312.23    83061.59   4259.5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11   8    16150.17    16164.73   1022.3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11   8     3417.98     4089.49   2373.9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12   8    14440.32    15722.89  16077.7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12   8   150124.50   149156.02   7444.3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12   8     2313.72     2256.60    763.3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12   8   131205.70   137393.52   6446.0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12   8     7054.14     6313.42    746.0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12   8    12873.53    13713.05   1144.7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12   8    18611.47    19394.01   1852.4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12   8    25770.39    24761.54   1438.6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12   8    18287.77    16756.56   1553.1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12   8   249804.78   268558.09  13683.9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12   8      179.86     1814.09    887.2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12   8   107108.54   107942.30   5349.3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12   8     4476.75     6598.65    844.4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12   8     2772.55     3400.69    608.8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12   8    10698.65    11514.75    867.7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12   8    22135.23    21687.73   1473.8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12   8     6169.37     6651.35   2061.9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12   8   111652.26   115887.90   4505.9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13   8     2567.88     3455.68   1007.1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13   8     3987.37     5116.75   1606.0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13   8    28176.55    28257.27   1714.0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13   8     3640.97     3532.21    763.1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13   8      993.28     1510.67    713.6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13   8      387.82     1288.41   2460.7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13   8     5099.65     7139.94   3009.3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13   8     9381.44     8874.00    761.0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13   8    13672.48    13328.03   1297.4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13   8    20315.17    21916.80   1932.3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13   8    53980.62    55520.41   3397.1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13   8     9366.23     9055.37   1299.4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14   8     1863.28     8231.77   5603.1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14   8      480.71     1116.42   2216.1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8   1   9    61208.92    65188.53   4048.7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7   1   9       31.69     1542.21   1215.5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1   9    66386.62    66819.55   3083.9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1   9     5053.91     4410.04    474.1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1   9    92885.55    89018.85   2951.3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1   9     6817.35     6977.82    479.2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1   9    38706.09    39009.50    930.0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1   9     6631.36     6762.99    490.6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1   9   235210.30   240107.09   4365.5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1   9    27260.16    27148.33    554.9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1   9   101033.72   100634.08   1286.0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1   9    10252.80    10583.78    297.2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1   9   193260.05   190024.78   2433.2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1   9    53692.66    53442.92    770.7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1   9    18270.53    18823.59    371.9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1   9    35363.04    33701.84    537.3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1   9   311224.97   300645.25   4316.8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1   9   181359.97   173758.05   2136.0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1   9    45423.44    41889.50    708.5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1   9    22054.54    22085.49    436.1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1   9   104676.06   103334.33   3695.3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1   9   119335.50   117824.02   2117.3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1   9     6144.59     5933.37    279.2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1   9   111103.98   105718.05   2143.2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1   9    94828.53    90894.29   2067.0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1   9   193447.20   185628.16   4505.8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1   9     8424.11     8030.02    459.3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1   9    49312.09    48162.57   1166.9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1   9    21839.97    21103.34    748.8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1   9    76401.59    81220.14   3847.2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1   9     1543.30     2053.08    637.6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1   9    88803.51    95096.65   4287.4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4   1   9     8266.50     9032.03   1239.3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7   2   9       61.60     -168.21    565.4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2   9      296.39      897.76    517.6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2   9        0.30      949.39    410.6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2   9    15402.96    15509.25    819.3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2   9     5473.07     5934.51    395.7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2   9     2525.69     3307.48    406.2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2   9     5080.20     4707.06    287.1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2   9      135.26     -238.10    238.1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2   9       55.93      405.35    275.9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2   9     1595.34     1933.76    248.7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2   9     1563.25     2078.02    232.9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2   9    18514.20    17813.57    359.6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2   9    10100.70    10069.19    256.5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2   9       89.42      288.08    150.3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2   9     5699.76     6192.85    226.1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2   9     2283.20     2558.51    209.7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2   9     2108.15     2388.56    170.7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2   9    19560.53    19927.21    405.3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2   9     4469.19     4763.68    256.6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2   9     5453.35     5991.88    386.5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2   9     6205.89     5999.54    297.7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2   9       17.49      730.33    377.9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2   9      655.60      424.42    338.1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2   9      353.04      927.68    276.3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2   9     1129.54     1598.47    494.1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2   9     6144.83     6206.80    738.9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2   9     5053.84     5587.34    410.7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2   9     2901.38     2875.12    503.1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2   9     3025.28     2877.27    355.3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2   9       83.39     -307.02    307.0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2   9      378.05     1327.39    689.7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4   2   9      507.36     1058.29   1240.1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7   3   9     2138.52     1794.69    512.9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3   9    55206.47    52602.12   2198.9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3   9     2053.88     2454.50    424.4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3   9    64928.22    63214.36   2078.0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3   9      444.30     1242.78    331.6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3   9    34517.74    34350.08    919.4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3   9    18835.04    18881.09    641.0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3   9   232089.39   230766.28   4006.7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3   9    36861.39    36668.42    892.8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3   9    64173.41    64962.47   1044.7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3   9     7210.25     8337.05    565.5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3   9   162625.36   163794.30   2109.9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3   9    33528.20    34329.06    537.6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3   9    17103.01    18242.14    355.5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3   9    56112.62    55345.70    806.4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3   9   214036.66   208690.23   2953.3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3   9   130600.04   128105.72   1835.9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3   9    37179.79    37082.67    562.2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3   9    17788.24    17352.04    494.4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3   9   103862.74   104079.43   1947.7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3   9   122166.05   120435.60   2262.5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3   9    11168.15    10747.15    532.6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3   9    72782.42    72376.13   1843.4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3   9    52384.75    52256.80   1194.5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3   9   166882.45   165755.73   2778.4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3   9     8970.19     9400.13    446.6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3   9    62662.40    64791.99   2039.3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3   9    28629.05    28836.16    929.5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3   9    94569.80    88098.37   3699.8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3   9     3680.32     3006.75    915.3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3   9    77940.24    78100.99   4045.7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4   3   9     3908.79     3984.28   1108.0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7   4   9     5573.19     6773.48   2357.8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4   9     7328.85     6450.44    728.2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4   9    11542.71    11393.20    637.1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4   9     1085.91     1484.90    573.8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4   9      647.10      578.72    332.5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4   9     5755.71     5640.17    339.9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4   9      109.99      979.79    314.5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4   9    53050.49    56168.05   1860.5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4   9    42129.99    39847.49   1031.6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4   9     7313.59     7615.32    320.7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4   9    15553.03    15787.20    363.6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4   9     2872.62     3367.49    352.6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4   9     1159.31     1674.70    305.1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4   9    30960.05    30307.27    551.4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4   9     8999.76     9320.90    328.0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4   9    50419.43    50121.05    780.9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4   9    31151.10    31968.73    582.3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4   9      309.34      694.72    172.9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4   9     5300.18     5752.38    312.3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4   9     3868.36     4404.19    373.9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4   9     4009.61     4521.06    346.7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4   9    38331.01    37918.01    906.5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4   9    28365.94    27637.95    698.3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4   9    32741.84    32368.93    852.8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4   9    15868.71    15359.52    535.8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4   9       84.58      337.21    286.2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4   9      215.91      563.23    274.8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4   9     5072.47     4639.38    474.1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4   9       47.10      222.29    441.4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4   9    11874.12    11161.33   1429.2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4   9    14707.88    15559.15   1577.0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4   4   9     2820.35     1688.08    602.2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7   5   9      742.09     2048.70   1083.5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5   9    30145.92    28854.53   2274.6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5   9    14272.04    12883.17    777.9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5   9    84249.45    80933.68   2798.9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5   9    17647.53    16487.59    789.3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5   9    26226.49    23751.73   3214.3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5   9     9880.64     9878.93    416.6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5   9   118524.82   119346.59   2292.8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5   9     5409.56     5691.25    305.6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5   9    46009.82    45259.68    825.3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5   9    34789.70    34921.62    633.6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5   9   127111.53   125717.75   1841.3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5   9    46671.05    47890.84    814.1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5   9    22267.55    22566.14    512.2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5   9    37295.69    38981.22    778.0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5   9   181273.27   183781.86   2987.9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5   9    99786.17    99170.49   1938.0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5   9    38641.76    38572.72    913.2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5   9    48449.36    46557.79    899.7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5   9    63485.85    64691.73   1241.4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5   9    69507.90    69776.84   1104.8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5   9     5540.40     6401.77    516.9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5   9    79724.47    80382.26   1387.2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5   9    61240.71    63708.53   1205.0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5   9   134701.97   136486.77   2712.6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5   9    11675.14    11360.71    441.0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5   9    41965.46    39989.68   1282.5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5   9     6706.72     6541.90    495.5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5   9    35869.17    34277.35   1833.7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5   9     1484.55     1548.47    685.8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5   9    72071.83    69709.58   3670.1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6   9     6733.25     5385.27    806.5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6   9       11.36     1476.51   1643.3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6   9    74445.84    76818.75   4606.3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6   9    32607.25    30415.90   1087.6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6   9    17618.98    16525.93    673.0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6   9    26522.27    26872.80    883.1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6   9      587.31      772.27    365.7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6   9     3708.32     3648.02    296.8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6   9    33382.55    33532.18    751.1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6   9     7341.83     8000.74    284.5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6   9   129054.55   127991.14   1975.6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6   9    86338.71    86799.42   1219.1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6   9     9845.93     9777.99    360.2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6   9    30608.84    28893.41    765.8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6   9     4777.28     5241.85    263.6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6   9     6510.24     6568.69    342.9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6   9    73766.23    72489.15   1263.2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6   9    44176.40    43921.50    888.0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6   9    95488.57    91648.68   1611.2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6   9    59340.86    60485.47   1126.6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6   9      218.74      549.31    434.5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6   9     3928.66     4311.37    665.3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6   9     8937.77     8726.41    369.2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6   9     4208.47     4517.28    526.0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6   9    38442.16    37249.84   1197.6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6   9    39966.80    38826.30   1152.1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6   9    19716.26    18649.38    842.1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6   9    16281.15    16495.27    966.3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6   9      404.64      849.55   1057.8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6   9        0.06      247.22   3492.1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7   9     3407.34     4596.61   1236.9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7   9    26595.90    24336.94   1288.4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7   9      336.32     1784.16    524.9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7   9    10981.97     9995.96   1054.0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7   9    43523.63    41454.81   1293.2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7   9   134776.55   134131.63   3048.5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7   9    29292.69    30750.86    821.3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7   9    25806.09    26236.86    715.9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7   9    12653.96    12520.91    449.5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7   9    71701.68    71602.42   1235.7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7   9     7634.83     8094.41    464.4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7   9     8442.66     8521.05    460.2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7   9    69966.82    68933.23   1342.5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7   9    78823.16    79677.52   1439.4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7   9    66337.91    66320.26   1291.5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7   9    17044.23    16748.89    476.0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7   9    32625.23    31917.20    678.2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7   9    46269.78    45796.71    886.1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7   9    62035.73    61708.52   1289.8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7   9    14986.76    15416.41    416.4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7   9    65080.59    65998.20   1791.1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7   9     7905.22     8545.87   1688.4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7   9    52212.65    52808.77   1344.5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7   9     8543.42     8519.76    474.4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7   9    59177.46    56179.59   1965.9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7   9    15175.95    15677.78   1623.7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7   9    50134.96    47801.08   2263.9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7   9    10941.20    10994.35   1351.1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8   9    26345.57    22453.82   3153.1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8   9      339.38      501.48    655.3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8   9     1793.51     1231.96    408.4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8   9    23122.47    21807.83   1214.1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8   9     3132.65     2865.26    447.5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8   9   156220.14   156931.67   4633.7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8   9    59563.54    60167.63   1366.6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8   9    17830.64    18075.70    620.6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8   9    38834.80    37774.21    991.3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8   9     3057.11     3392.40    305.1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8   9     6125.69     5960.07    321.6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8   9    73469.84    74258.16   1904.1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8   9    30905.22    31390.57    923.2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8   9   171362.03   172233.14   3687.7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8   9   101605.80   100627.56   2271.6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8   9     8177.94     8522.49    428.7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8   9    20767.39    21693.71    547.9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8   9     9683.74     9922.99    641.1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8   9     7282.71     7486.40    479.7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8   9    69705.77    70139.51   1387.2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8   9    43629.11    40347.35   1693.8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8   9    56486.11    58578.66   1292.9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8   9    51271.82    49298.91   1626.9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8   9     3244.31     3854.54    433.4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8   9     1461.04     1837.57    492.2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8   9     6871.52     6170.42    797.4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8   9     2784.70     4344.71   2096.9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9   9    42146.41    43866.88   2293.9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9   9    17326.23    16289.22   1387.2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9   9     5118.16     4712.91    480.8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9   9     9515.51     8717.69    696.9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9   9    47214.35    48227.23   1449.5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9   9     1479.79     1261.72    659.6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9   9    23160.33    21798.15    749.3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9   9    57299.44    53613.73   1648.5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9   9    38917.44    37416.73   1277.0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9   9    18748.75    19489.38    787.7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9   9     1526.17     3098.63    608.5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9   9    48889.89    47338.23   1379.8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9   9    62286.48    63098.35   1509.3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9   9    29419.83    29314.27    875.0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9   9    25865.84    25026.49   1401.8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9   9    40051.99    37409.05   1309.0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9   9     3044.88     3297.76    328.4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9   9     9077.50     8874.44    377.1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9   9     4228.33     4521.44    454.3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9   9    82430.18    82624.83   2287.4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9   9    22008.29    22507.46    949.1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9   9    59434.81    63825.42   2610.2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9   9    21270.35    20235.08   1394.9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9   9    20058.10    20080.56   1178.9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9   9      123.12     1456.23   1339.5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10   9    18583.77    18458.98   1269.0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10   9    37350.50    34209.91   1719.6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10   9      507.83      183.32    522.3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10   9     5473.27     4308.00    501.2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10   9    40261.41    37302.56   1763.3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10   9    14884.36    14902.56    823.1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10   9   158120.30   158101.52   6089.7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10   9    86921.62    88729.45   2826.9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10   9    16352.55    16537.81    898.2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10   9    28288.53    28586.13   1347.8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10   9     2442.92     2092.83    508.2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10   9     8836.26     8460.93    544.7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10   9    51404.88    51235.52   1828.2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10   9    43520.38    41979.89   1663.4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10   9   112607.80    99568.39   5340.9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10   9    68168.15    66302.69   2441.0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10   9     5466.06     5763.33    448.0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10   9    12895.36    13110.85    843.5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10   9     4353.43     4387.91    464.3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10   9     4675.02     4502.79    944.5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10   9    37157.02    37274.91   2026.0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10   9    27738.80    27284.41   2561.1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11   9    60620.50    61852.75   2645.6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11   9    49113.23    51451.10   2346.8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11   9    18318.95    21049.42   1083.0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11   9     9983.13     9773.39   1129.1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11   9    17206.99    17768.96   1515.1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11   9     9706.77    10254.42    754.8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11   9       91.10      329.33    464.3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11   9     3095.17     2698.32    580.0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11   9    72348.34    72908.13   5351.8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11   9    17449.77    16629.56   1105.4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11   9    15982.45    16414.94   1158.9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11   9     9313.40     9482.16    935.3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11   9    31165.71    30107.25   1652.8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11   9     6707.84     6569.66   1058.9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11   9     7843.22     8237.86    720.3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11   9    12927.34    12353.64   1352.1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11   9    53409.48    51235.93   2442.2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11   9      184.24     1716.21   1026.9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11   9     6809.42     8465.52   1640.6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11   9     9129.23    11216.58   2565.5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12   9    36762.70    34243.77   2509.1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12   9    20473.94    20002.94   1529.6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12   9    28900.03    26304.00   2209.6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12   9      295.63     2214.02   7458.3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12   9     9903.93    12128.64   1550.0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12   9    34376.04    33657.01   1716.3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12   9    19866.62    20674.80   1358.5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12   9   120668.48   121334.31   4528.8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12   9    56809.54    56125.36   2816.0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12   9    10457.39    11416.91   1409.2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12   9    22697.78    18449.85   2223.9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12   9     2640.31     3699.03    597.9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12   9     4641.91     3676.38    778.4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12   9    32413.45    29303.95   1513.2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12   9    28184.78    28988.91   1977.8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12   9    57165.47    56654.71  23565.6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13   9     5092.24     6721.11    959.3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13   9     4871.81     4755.10    822.2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13   9      372.54     1596.04   1296.4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13   9    33039.58    32945.90   2031.7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13   9     7747.65     7479.82   1211.5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13   9     2025.98     2292.58   1220.3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13   9    13089.57    11885.95   1894.5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13   9    32473.95    28301.46   2052.3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13   9      357.20      898.61   1028.9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13   9      329.49      584.73   2246.4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7   0  10   165808.88   163892.88  13743.7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0  10    32225.35    30085.71   2194.8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0  10      603.96     1402.29   1142.6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0  10     6737.00     7637.55   1684.0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0  10     1390.83     2035.32    571.6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0  10     1154.22     1907.27    551.5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0  10    83616.73    82058.66   2432.6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0  10   106691.15   105975.95   2886.0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0  10   168110.05   169366.00   3666.4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0  10    52405.96    50737.24   1153.4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0  10     2653.01     2333.97    256.5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0  10     1527.64     1336.87    241.9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0  10     2330.20     2460.26    339.8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0  10       92.43      393.61    251.3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0  10    64549.02    65904.92   1374.2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0  10   106210.45   104154.34   1959.4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0  10    21365.07    21051.24    550.9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0  10    13279.05    13645.54    810.4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0  10     8375.86     8299.39    803.5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0  10    29515.87    29473.67    952.2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0  10     4870.01     5840.21    505.1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0  10     5728.92     6184.17    730.4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0  10     3732.61     3352.16    411.2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0  10    42949.60    41358.79   1267.7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0  10     1135.25     4473.96   1264.6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0  10       85.20     1114.03    980.4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0  10     1711.27     2009.80    562.2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0  10    43180.09    42972.69   1762.5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0  10     3317.81     2715.61    731.5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0  10     2063.51     2341.29   1099.8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0  10      111.18      910.88   1799.7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7   1  10      561.76       98.25    561.9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1  10     5391.46     7292.42    848.1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1  10     1652.36     1405.81    652.3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1  10      586.36     1058.73    394.1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1  10    15252.64    15194.44    645.1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1  10     1836.36     1878.38    395.8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1  10      704.24     2295.28    458.1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1  10      158.54      252.92    167.4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1  10     5580.07     5906.15    307.2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1  10     3136.72     3393.88    184.5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1  10     4795.00     5271.02    234.6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1  10     1371.65     2179.90    235.0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1  10    34553.29    34348.57    574.3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1  10     1178.50     1552.79    243.0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1  10      707.15     1298.69    449.6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1  10     5110.27     5169.19    217.0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1  10    41393.50    40652.27    642.3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1  10      896.95     1255.65    236.6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1  10      781.50     1022.57    200.6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1  10     5517.97     5602.75    314.8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1  10     9487.61     9850.90    372.5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1  10      698.72      955.76    307.4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1  10     2004.15     2181.25    302.5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1  10       35.37     1658.85   1065.6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1  10     3321.37     3668.34    941.0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1  10     5143.44     6416.38    527.4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1  10     4775.22     5294.94    415.0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1  10     7241.61     8007.22    605.8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1  10      206.89      512.65    530.0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1  10     5760.20     4152.06   1173.3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1  10     6485.40     5839.84    763.2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4   1  10     1346.66    15231.76   4965.6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7   2  10       37.87     1175.69   1325.6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2  10     3719.51     4727.12    623.7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2  10    68849.94    65045.64   2720.1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2  10    74085.35    70213.61   2923.1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2  10   244619.38   253717.75   6137.7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2  10    44717.36    44592.76   1078.7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2  10     3648.93     4196.75    320.4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2  10     5410.53     5707.00    260.7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2  10       56.31      915.91    283.9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2  10     7368.61     7648.38    287.3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2  10   131991.27   130185.29   2118.0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2  10   148352.94   143313.22   2186.1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2  10   141537.55   135108.83   2622.9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2  10    60748.95    59937.96    817.8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2  10     2268.60     2752.31    205.5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2  10      451.34     1204.75    268.5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2  10      126.80      970.87    252.4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2  10      455.31      902.98    312.1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2  10    34510.16    32234.98    745.5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2  10   116064.16   112459.71   2114.9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2  10     3221.51     2888.14    288.8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2  10    21785.23    21961.70    896.2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2  10     3583.00     4937.86    495.2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2  10    17146.21    15911.70    578.6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2  10     5329.05     5946.00    369.0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2  10       11.26      817.96    485.0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2  10      224.20      277.31    327.8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2  10    43366.36    44700.20   1446.6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2  10     3776.42     5114.25    634.3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2  10     1110.25     1251.25    626.7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2  10     1046.64     2181.95   1545.5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4   2  10    12700.96    13563.01   1920.6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7   3  10     5299.20     5704.09   1298.7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3  10       83.34     1127.29    624.0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3  10     4470.46     4307.79    596.8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3  10      257.21      266.92    284.7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3  10     2300.99     3518.50    553.8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3  10    14445.97    14740.35    621.6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3  10      226.51      450.73    308.7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3  10      694.20      930.21    307.4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3  10    44610.24    45881.18    889.0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3  10     3722.57     3941.49    278.1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3  10     1546.54     1879.78    206.1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3  10       47.50      309.43    184.4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3  10     6989.16     7217.68    274.8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3  10    23655.92    23131.70    407.5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3  10     2805.48     2794.72    298.4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3  10    20418.28    20864.83    551.8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3  10    50765.54    49118.69    711.6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3  10      547.21      658.81    149.8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3  10    16538.90    15703.43    493.8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3  10     2624.72     2363.60    294.6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3  10    11268.62    11732.46    449.4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3  10     6069.85     6200.54    442.1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3  10     1930.42     2402.86    313.6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3  10    17064.48    16299.89    868.8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3  10     1277.08     1814.79    348.7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3  10     3377.54     3961.30    505.4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3  10    12665.33    11146.70    569.9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3  10    10234.74     9191.77    608.9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3  10      298.85      628.53    582.7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3  10     9882.99    10694.81   1202.9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3  10      518.19     1508.57   1682.2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7   4  10   111739.84   105688.92   5854.0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4  10    20266.11    18797.05   1698.7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4  10      782.98      486.52    438.2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4  10     3274.35     3450.57    489.8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4  10     5495.42     5693.75    451.7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4  10     2677.05     2876.60    484.4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4  10    40246.13    37570.62   1119.6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4  10    63409.40    61790.97   1478.7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4  10   118694.41   122742.86   2157.9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4  10    17487.03    17383.80    393.1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4  10     5818.68     6344.02    375.4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4  10      376.58      362.61    191.0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4  10    13509.07    13228.15    362.8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4  10     4485.74     4304.53    338.3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4  10    23228.62    23876.15    534.1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4  10    39921.45    40506.41    820.3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4  10    20797.02    24292.39   1143.3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4  10     7157.28     7294.96    267.3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4  10    16499.73    15404.57    402.8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4  10    34153.26    33993.54    970.2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4  10    13518.67    14091.61    439.0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4  10    22202.38    22335.81    672.0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4  10      462.81      766.48    314.9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4  10    18653.82    18988.33    805.8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4  10     1073.60     1139.43    249.2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4  10      118.91     1173.79    689.1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4  10     2694.66     2610.97   1569.6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4  10    46530.23    44760.04   1524.8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4  10     7477.23     7455.51    676.7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4  10     4865.32     5315.98   1165.3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4  10        6.79     2037.98    756.9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5  10    10794.19    11405.68   2157.2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5  10      357.58      266.38    609.5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5  10       12.56      772.46    500.9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5  10    40514.09    37668.80   1320.1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5  10     4308.28     4011.66    408.4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5  10     3948.70     4121.29    405.3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5  10       28.40      127.40    241.5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5  10      127.39      613.28    252.1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5  10    16021.01    15893.57    482.6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5  10    12067.84    11653.87    400.3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5  10    17726.23    17267.13    484.9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5  10    69354.05    72770.46   1297.3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5  10    18065.70    18533.37    514.4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5  10     5039.99     5409.80    280.5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5  10      868.41     1506.96    251.1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5  10     7453.10     7564.48    294.4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5  10    13842.96    13104.20    355.5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5  10    16002.76    15825.69    392.8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5  10    47309.02    47882.87    977.0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5  10    20817.45    20642.37    539.7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5  10     3181.90     3508.72    297.8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5  10    17976.78    18275.05    617.6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5  10    13605.73    13717.07    525.8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5  10     3594.58     3754.96    323.7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5  10     9865.90     9620.20    529.1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5  10     1837.63     2050.30    314.7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5  10    24665.36    22069.12   1047.8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5  10     2738.50     2885.98    513.1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5  10     1856.24     5333.71   2905.3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5  10    12542.08    12438.50   1634.1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6  10     5603.72     4796.21    781.6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6  10    31353.84    30262.81   1474.2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6  10    34134.47    30850.51   1446.5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6  10   152042.30   151497.52   4680.0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6  10    18682.44    18573.29    759.4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6  10     6774.65     7063.47    398.2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6  10     6225.27     6317.38    365.0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6  10      699.21      881.20    204.3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6  10     2994.32     4584.00    732.1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6  10    47239.00    46994.02   1076.7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6  10    62663.27    61194.68   1226.9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6  10    97109.89    97337.86   1789.0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6  10    27857.35    26972.06    731.6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6  10      232.51      567.53    286.0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6  10      344.64      909.94    355.7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6  10    10338.13     9813.03    876.2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6  10      554.50      753.14    207.9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6  10     5643.33     6496.51    326.1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6  10    32560.58    32427.42    707.2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6  10     6090.82     7054.37    443.5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6  10    13019.24    12670.84    524.4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6  10     5891.01     5893.77    385.1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6  10    13652.29    12939.20    451.3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6  10    16282.32    15404.51    626.2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6  10     6400.87     5666.50    328.2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6  10      589.76     1160.64    443.5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6  10    15212.08    14582.72    917.0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6  10     1491.65     1597.19   1059.6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6  10      863.07     2338.60   1646.7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7  10     1934.86     1414.37    589.0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7  10      909.77     1146.42    531.2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7  10     5229.03     5153.04    444.4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7  10    10969.70     9955.50    494.5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7  10    15190.07    15511.08    532.6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7  10     8937.45     8943.98    508.1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7  10    84337.08    86867.99   2124.3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7  10    18370.48    17755.01    622.5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7  10     4392.62     4592.64    308.9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7  10      140.30      724.97    337.9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7  10     1792.25     1987.01    282.6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7  10     8545.90     8501.23    293.0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7  10    50794.07    49419.77   1203.0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7  10    57045.25    59792.85   1303.2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7  10    52815.11    53735.21   1138.1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7  10    32804.93    31514.58    624.7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7  10     4470.69     4930.84    632.3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7  10     6827.04     7233.79    376.9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7  10     9534.85     9300.42    363.3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7  10    15587.20    14961.28    520.8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7  10    14487.33    15277.87    913.5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7  10    68095.24    66479.76   1866.9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7  10     2420.34     2366.69    386.7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7  10     3262.32     3785.26    355.3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7  10    12000.83    10648.85   1230.1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7  10    19804.72    20112.19   1433.7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7  10     3209.11     4758.55    868.7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8  10     5094.48     3721.11    558.6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8  10     4563.29     3408.39    521.5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8  10     3604.53     3722.57    412.4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8  10     9363.54     8575.04    474.3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8  10    18950.14    19065.37    927.7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8  10    88752.19    90444.50   1789.6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8  10     2640.26     2742.66    363.0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8  10      173.79      754.85    315.9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8  10       90.69      812.05    248.1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8  10    17562.02    16668.13    591.6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8  10     2052.74     2426.29    394.0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8  10     3032.58     4480.53    651.6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8  10     4069.19     4231.56    649.4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8  10    17964.39    18398.41    664.3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8  10     3171.88     3173.09    278.5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8  10     5390.06     5845.07    658.3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8  10    16897.98    16658.46    568.8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8  10    25366.00    23862.83    891.9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8  10    23812.23    22636.00    727.3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8  10     2135.56     2980.30    436.7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8  10      677.65     1307.92    356.9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8  10       57.69      432.13    449.2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8  10      148.04      988.92    708.5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8  10     5099.46     6533.20   1866.4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8  10    26903.05    26183.54   1823.4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9  10    39105.09    35348.05   4636.0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9  10    13860.18    12641.94   1098.1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9  10     2049.26     1733.10    906.8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9  10     1284.85     2079.80    515.4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9  10      512.50      817.34    346.9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9  10     7308.01     6306.53    450.1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9  10    30803.81    29132.32   1008.1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9  10    54875.57    62039.36   2524.6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9  10    88390.02    89542.05   3284.2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9  10    32326.75    32909.95   1420.6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9  10     4487.24     4522.78    524.3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9  10     5053.57     6050.77    493.3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9  10     1750.64     2677.46    639.5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9  10    11046.87    11509.13    815.9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9  10    34257.27    36050.71   1434.5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9  10   105354.70   106088.98   2643.3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9  10    24912.61    24350.21    890.6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9  10    12179.93    12025.49    680.1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9  10     9754.98    10517.49    917.9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9  10    13802.32    14352.92   1255.6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9  10     6589.72     7250.57    924.4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9  10     6533.05     7473.78   1227.0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9  10     7626.59     7910.91   2284.3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10  10     1047.05      543.90   1174.0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10  10    16500.82    16020.00   1513.4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10  10     7492.03     7555.41    910.0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10  10     2945.10     5875.64   1634.8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10  10     2346.59     2970.57    703.9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10  10     3706.05     5594.59   1533.8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10  10     6876.93     7683.62    932.6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10  10    61279.70    64460.59   2493.4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10  10     5264.65     5449.61    905.6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10  10      439.04     3323.16   1278.5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10  10      421.17     3599.53    906.4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10  10    16325.62    17504.34   1302.9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10  10     4048.08     4119.96    682.0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10  10     1144.19     2233.94   1066.4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10  10     1924.58     2641.88    449.0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10  10     7030.56     7023.99    605.7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10  10     7760.60     8278.66    828.2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10  10     4220.60     4924.94   1865.7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10  10     8587.55     8945.98    903.5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10  10    29520.38    30548.69   1678.4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10  10    12826.57    13327.79   2758.7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11  10    22112.12    22086.87   1593.7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11  10    59899.23    56047.60   3236.0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11  10    18515.09    16690.91   1269.9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11  10     2220.58     3099.36   1201.4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11  10       75.63       -0.15   1050.6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11  10     1376.69     1956.07    946.7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11  10     4205.08     6204.11   2476.4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11  10    44144.35    41800.64   2569.5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11  10    80923.29    80031.30   3887.8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11  10    48478.85    45109.20   3051.5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11  10    26041.37    24932.50   1564.3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11  10     1097.18     2851.99   1099.9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11  10     7747.40     7411.97    656.7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11  10     8308.17     7856.78    984.9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11  10     8495.10     7710.76    787.7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11  10    17604.54    16406.27   1111.6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11  10    65049.48    61378.70   3561.8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11  10     3167.51     3853.98   1130.4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12  10      552.61     4907.37   1385.7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12  10     2632.83     2827.38    923.1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12  10      187.58     -159.06    427.6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12  10    23434.11    22613.99   2818.1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12  10     3457.12     4423.00    840.2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12  10     6222.87     7026.93   1706.6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12  10     3855.78     4562.64    724.4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12  10    12238.32    11490.14   1150.7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12  10       99.12      572.65    586.2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12  10     3441.61     3323.47    700.8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12  10     8567.68    10011.98   1429.9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12  10    37335.89    35858.52   1900.7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12  10    29895.00    30747.85   2039.5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13  10    25715.69    22461.24   2101.3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13  10      215.12      164.14   1556.8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13  10      318.63      460.19   2453.4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13  10     4944.35     3232.44    726.7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13  10       51.18      302.17    874.4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13  10    27906.97    25521.56   6400.1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7   1  11    13184.81    11320.58    914.7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1  11     8072.04     7744.30    653.7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1  11    16877.09    16078.35    803.9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1  11   115117.55   115914.38   3105.0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1  11    78884.30    76327.58   2187.6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1  11    22919.20    23270.62    693.4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1  11    15642.75    15151.48    492.8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1  11    72221.83    71003.76   1445.7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1  11    91167.70    91361.59   1385.6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1  11     8346.06     7274.69    285.9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1  11   108980.75   107869.38   1797.8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1  11    96720.50    98768.85   1566.1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1  11   261753.27   261970.42   3594.3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1  11    28642.32    28409.53    569.9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1  11    93352.33    93750.80   1388.2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1  11    42356.71    42775.93    731.9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1  11   154200.42   150390.02   2232.2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1  11     2070.85     2371.14    441.1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1  11   298924.22   291481.22   5095.2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1  11    33327.98    32841.76    763.5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1  11   207102.13   207156.23   3647.9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1  11     2775.75     3906.06    545.3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1  11   141732.86   139649.69   3617.3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1  11     1628.55     1818.91    336.5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1  11    63239.61    57054.65   3114.9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1  11      146.23      790.76    454.5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1  11   175548.92   179535.77   4717.1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1  11     1332.46     1421.33    405.3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1  11    70085.38    66453.71   4135.6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1  11      145.42      647.83    759.6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1  11    61621.15    71118.34  10697.5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7   2  11     1304.83     1916.16    774.4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2  11       86.46      180.09    846.6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2  11       99.77      140.48    825.7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2  11      303.66      636.20    455.8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2  11      383.51      930.39    324.1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2  11     3157.56     3618.28    374.2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2  11     4054.39     3713.49    386.9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2  11     4054.83     4023.55    239.0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2  11      419.21      476.90    246.0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2  11     1826.45     2082.57    276.8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2  11      377.59      500.17    235.2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2  11      132.34      305.06    188.9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2  11      221.78      727.56    229.8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2  11     6123.67     5962.05    286.3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2  11     8353.07     8807.49    341.5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2  11      395.58      503.16    234.0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2  11     5030.94     4972.78    267.0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2  11      202.24     1416.21   4091.3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2  11     1493.89     2264.24    716.6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2  11       66.46      331.95    392.6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2  11        0.82      761.76    316.7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2  11     2904.20     3535.20    287.9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2  11     1962.10     2703.63    346.4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2  11     1127.23     1316.92    285.2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2  11      502.56      327.48    395.3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2  11      253.15     1155.99    471.0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2  11      346.04      555.69    366.8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2  11       23.43      370.37    514.7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2  11     1828.48     1711.02    452.9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2  11        5.06      308.81    760.6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2  11       19.15      247.13    904.0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3  11    11377.45    10228.82    782.8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3  11     7548.46     6057.59    593.8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3  11    82172.18    78742.27   2710.9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3  11    31607.04    28817.79   1215.0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3  11    17162.80    15941.81    612.0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3  11    52643.67    51908.49   1289.0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3  11   101158.38   101286.34   2006.1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3  11   118785.98   116948.78   2078.8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3  11    14040.00    13450.45    442.4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3  11    62104.15    61724.08   1035.9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3  11    76032.58    74562.45   1380.5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3  11   126049.55   125294.70   1870.7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3  11      871.83      434.80    209.2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3  11   169144.52   167920.17   2334.2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3  11    50088.84    49288.26    812.8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3  11   167166.39   166825.56   3353.8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3  11    16460.03    15818.29    328.3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3  11   120817.55   116893.63   2104.9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3  11     3983.60     4688.19    392.3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3  11   134175.73   137938.13   3449.4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3  11      705.16      455.48    290.4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3  11   181321.75   184702.25   3912.6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3  11     5746.03     6006.08    494.4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3  11   110407.11   113670.47   2684.3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3  11    12046.56    11594.91    546.7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3  11    93466.30    94791.45   2249.8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3  11     8727.86    10288.22    779.9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3  11    37365.26    38023.09   1664.2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3  11      466.60     1858.44   2143.2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3   3  11    90680.17    85121.66  10003.7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4  11     9424.38     9369.64    757.4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4  11      742.80      826.46    684.8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4  11     3565.68     3741.63    431.1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4  11     3551.43     3803.72    557.0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4  11     2129.41     2854.05    350.0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4  11      169.37      927.89    366.8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4  11     1142.74     2338.27    612.2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4  11     1155.66     1896.94    532.6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4  11    20440.35    21103.15    688.7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4  11    10286.15    10907.01    381.8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4  11     2555.07     2821.68    247.7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4  11     7558.20     6850.35    370.5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4  11     1285.42     1314.19    185.3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4  11     7425.23     7007.23    307.0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4  11       19.45      415.88    224.2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4  11     1997.50     2321.67    251.7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4  11     9061.41     9240.72    334.3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4  11    13403.09    13007.54    474.0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4  11       98.80        3.59   1401.3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4  11     1592.74     2054.97    317.3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4  11     1151.09      541.14    363.3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4  11     1467.62     1995.33    514.2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4  11     1303.44     1703.92    300.4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4  11       14.41      428.84    388.5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4  11      440.13     1340.74    741.5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4  11     1313.85     1092.56    326.1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4  11      154.88      636.91    487.4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4  11       42.16      493.28    799.3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4  11     1003.84     3244.58   1150.7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5  11     1264.71     1435.19    510.1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5  11    38883.73    37571.64   1992.3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5  11    91563.84    91732.80   4256.5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5  11    87118.74    86672.56   2590.7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5  11    23714.84    22372.88    946.4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5  11     2578.24     3191.43   1054.1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5  11    13982.82    13518.14    637.6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5  11    22396.51    22599.00    625.5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5  11      227.47      498.05    217.8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5  11   199075.42   196855.53   3933.5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5  11    89940.49    92924.55   1992.0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5  11   266759.41   270450.22   4555.7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5  11    76372.35    77999.93   1612.8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5  11    29971.58    29282.94    798.4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5  11     8006.86     8225.06    309.3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5  11    46299.57    45476.88    968.8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5  11       48.89      177.68    286.0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5  11   379558.63   377934.03   6396.6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5  11    42852.01    42208.85    852.2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5  11   216516.67   215714.80   4096.2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5  11    39253.02    38674.27    980.4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5  11    35770.84    35282.17   1034.0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5  11      192.03      693.58    272.5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5  11     7929.08     8321.09    454.6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5  11     2200.39     3122.07    439.4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5  11   174506.92   173980.33   6656.0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5  11     1053.13     1077.49    668.5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5  11    80527.41    85532.41   4603.1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5  11     6302.85     5634.05   1093.1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6  11        9.56     2348.96   1033.3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6  11     6620.11     7548.60    675.7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6  11     2754.78     3397.73   1133.7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6  11    17474.65    17141.53    697.4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6  11     7339.37     6976.48    499.2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6  11     6745.66     6629.54    335.6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6  11     6297.36     5839.02    376.6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6  11     3652.97     4274.30    252.3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6  11     5488.47     5233.43    517.6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6  11     2197.83     2426.74    304.1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6  11     1607.91     1680.73    276.1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6  11    22330.08    22558.62    606.0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6  11    14233.79    14110.53   1155.5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6  11      773.75      806.37    222.2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6  11     2837.41     2920.75    296.5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6  11     2778.58     2984.61    218.1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6  11     6493.41     7244.21    442.5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6  11      102.97      830.75    333.8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6  11     1101.79     1060.64    223.3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6  11     5382.04     5565.84    383.8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6  11     6980.48     7137.30    386.7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6  11      149.96       89.70    261.7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6  11        2.37      896.63    359.2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6  11     3201.41     4038.74    600.6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6  11     6463.98     6864.39    652.9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6  11      783.74     1611.63   1418.1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6  11      776.14     1385.28   7679.0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7  11    23528.49    23618.61   1830.8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7  11     2555.43     4000.62    591.8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7  11     5450.28     6397.83    805.3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7  11    83758.30    85394.54   2385.8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7  11    50543.23    50559.71   1323.2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7  11    77146.74    77275.98   1897.4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7  11    22594.36    21015.54    652.5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7  11    25278.97    24586.18   1220.4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7  11    13525.27    13751.33    648.0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7  11    29749.63    27964.35   1294.3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7  11      643.49     1131.58    215.1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7  11   183594.64   184262.25   3865.5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7  11    38404.34    38655.41   1227.3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7  11   115310.38   116194.52   2589.6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7  11    57374.02    55548.25   1251.2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7  11    39221.83    38500.59    911.4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7  11      109.14      573.20    423.6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7  11    37469.61    37447.16    881.9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7  11     1380.57     1182.40    390.0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7  11   150690.92   152514.33   3578.9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7  11    12027.46    11213.99    515.5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7  11    78277.59    80212.20   2996.9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7  11    37893.63    36988.64   1658.2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7  11    26083.69    24466.57   1198.8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7  11    14509.35    18570.72   2091.2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8  11     5726.12     4154.89    556.0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8  11     2781.37     3650.32    949.6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8  11      314.83     1622.43   1560.5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8  11     4123.18     3517.98    770.8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8  11     5195.18     4527.22    355.1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8  11    21963.74    21102.54    810.8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8  11     8840.55     8873.50    506.6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8  11     6528.40     6173.52    366.3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8  11     4692.66     5573.43    715.6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8  11     2910.79     2867.17    844.9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8  11     4570.40     5322.01   1077.5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8  11       97.57      424.56    511.9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8  11     1780.06     2105.30    772.3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8  11    19694.84    22980.81   1888.8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8  11    10505.34    10460.64    592.9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8  11      133.44      463.75   3579.7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8  11     1832.18     1895.30    283.6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8  11     1139.10     1647.14    364.5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8  11    12206.63    13003.12    694.7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8  11      269.69      799.11    557.8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8  11      477.87     1151.32    534.4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8  11     1666.55     1485.14    493.4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8  11     3504.07     2965.97    896.6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8  11      368.16      874.09   1338.4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9  11    24047.64    20315.14   1720.1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9  11     3038.98     3149.68   2369.3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9  11     1037.95     1397.22    479.8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9  11       15.75       76.86    704.0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9  11      421.70      977.33    772.1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9  11   157599.27   157024.13   7115.4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9  11    38742.82    42485.26   2368.2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9  11   107113.59   114582.08   5874.1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9  11    68867.02    69129.70   2497.1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9  11     7712.19     7468.20   1244.6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9  11      337.36      862.98    891.5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9  11     2010.64     1694.82    624.4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9  11       79.31     1538.34    917.7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9  11   217302.16   220661.81   6597.2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9  11    22522.44    24195.86   1761.4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9  11   100918.98    99279.73   3844.9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9  11    67698.20    71094.24   2763.5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9  11     6009.50     7226.39    910.9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9  11     7188.17     9570.44    950.2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9  11       19.50      576.09   1360.5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9  11       34.58     1316.26    784.0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10  11     4115.07     5740.09   1005.0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10  11    13899.21    13229.12   2384.0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10  11     9791.89     8927.91   1028.4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10  11      749.12     1021.13    656.9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10  11      224.19     3364.51   1757.9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10  11     1836.51     2721.89   2074.9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10  11     1348.19      643.87    942.4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10  11    23136.90    23842.79   1273.9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10  11    12628.83    14479.95    914.9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10  11     3897.59     4477.90    744.2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10  11     5091.94     4252.05    704.3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10  11     1667.07     3861.44   1267.8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10  11     4145.66     4627.96    765.6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10  11        9.96      318.62    666.4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10  11      326.68     1249.03    510.7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10  11     6000.97     6193.22    823.9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10  11     9013.59    10474.11   1602.5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10  11       56.54      963.16    523.5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10  11      839.34     2069.70   1029.7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11  11    35832.26    34708.48   2452.2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11  11    32609.12    30970.18   2002.3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11  11     7793.08     8570.99    845.7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11  11     1247.17       -5.09    779.0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11  11      370.13     1405.42    616.1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11  11     2191.13     3203.72    863.7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11  11   126420.75   122516.73   6287.0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11  11    15376.18    13092.22   1282.2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11  11    45038.69    45163.50   2702.4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11  11    81382.29    81998.29   3637.0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11  11    11530.07    11847.32   1645.0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11  11     4709.62     4788.73    819.0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11  11      103.54     2160.28   3012.4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11  11      100.66     1506.97   1101.2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11  11   100040.44    96051.23   5073.6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12  11    14056.12    18788.35   2021.2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12  11     6250.59     5424.06   1714.4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12  11       23.87      315.35    762.5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12  11      345.76      139.88    906.2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12  11      326.84     -158.65    729.0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12  11        4.39     -153.26    770.8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12  11    13385.29    11927.07   1263.4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12  11     8726.75    10156.53   1544.9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12  11     4870.53     8345.54   3770.7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12  11     3764.24     4338.22   2036.0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0  12    71569.88    69975.62   3717.0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0  12    28005.00    27262.47   1559.4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0  12   162563.58   163994.67   6934.9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0  12     3825.34     5599.81   1259.4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0  12   184608.98   185391.33   6193.1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0  12       64.02     1243.72    520.9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0  12    74899.66    76032.41   2358.9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0  12    15925.31    16951.26    755.2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0  12   228610.53   228316.22   5640.5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0  12    38724.63    39249.80   1152.4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0  12   436921.91   430878.78  10325.6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0  12    34595.20    34165.37   1118.7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0  12   286618.91   288372.72   5856.5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0  12     8099.87     9421.73    853.2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0  12    38675.73    39333.49   1032.2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0  12    59110.52    58194.49   1572.6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0  12   221818.16   213811.91   6175.8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0  12    21187.14    21842.30   1043.9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0  12   294387.47   288258.53   8720.1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0  12    18254.09    18965.48    910.0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0  12   105870.94   104129.26   3117.3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0  12     7441.50     6558.49    753.9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0  12    33144.59    32912.27   1683.0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0  12    34064.24    31498.96   1796.2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0  12    31503.45    29691.03   2003.4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0  12    11312.59    11265.18   1086.7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0  12    38986.62    45667.65   3228.1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0  12     1378.79     1942.43   1108.5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0  12     2952.00     3049.68   1811.1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1  12        6.31      219.37    389.8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1  12      116.74      532.57    395.9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1  12     1339.57     1741.62    699.3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1  12    11963.32    11234.50    697.1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1  12     3726.70     4155.49    299.1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1  12     4403.71     4850.56    333.4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1  12     8012.44     8475.68    413.0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1  12      783.12     1435.90    239.5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1  12    33006.18    32737.45    707.4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1  12      655.07      443.16    125.8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1  12    15572.29    15278.09    509.4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1  12      106.62      288.38    241.9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1  12   123507.50   125153.47   1925.2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1  12    34274.27    35404.63    674.4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1  12    72941.16    74790.42   1269.3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1  12      712.82      721.92    286.9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1  12   219609.17   216278.28   4333.3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1  12    22537.24    22038.68    520.6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1  12    95681.47    94912.13   1870.9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1  12    20334.54    18962.02    718.8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1  12   204540.22   210898.13   4793.0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1  12    32065.20    32760.13   1030.9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1  12   167998.81   169404.78   5097.8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1  12     6794.29     7770.49    676.3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1  12   189140.66   187171.75   6085.0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1  12    26127.36    24577.97    822.5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1  12    82712.06    91483.90   4412.3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1  12    16529.18    15208.68    943.3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1  12   134023.23   139191.86   8707.8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2  12   129071.27   132535.53   5139.0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2  12      135.34      578.95    358.6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2  12    70896.98    69306.69   2498.9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2  12     5713.82     5861.08    388.4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2  12   188095.53   188913.28   4617.1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2  12    59762.56    58636.77   1566.5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2  12   376094.44   379180.63   7320.8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2  12    30111.05    29557.07    715.0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2  12   341066.84   345674.94   5432.4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2  12     8824.11     9412.37    334.4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2  12   131894.22   134466.45   2156.6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2  12    46405.41    47960.88    821.9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2  12   384254.22   389409.47   5910.8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2  12    32417.45    33482.50    668.8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2  12   551766.94   547880.06   8724.7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2  12    40286.19    38015.55    811.4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2  12   322788.44   311630.09   5468.4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2  12     7857.05     8191.87    511.4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2  12    88463.51    89174.83   2084.7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2  12    35828.65    34359.34    939.9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2  12   169881.98   170233.41   3812.1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2  12    14042.24    13349.96    589.9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2  12   180686.80   182105.53   5085.0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2  12     2033.11     2487.98    442.9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2  12    49553.39    46013.64   2006.3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2  12      131.73      400.80    472.6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2  12    31040.32    28051.76   1531.6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2  12     9976.26    10339.02   2141.0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2  12    11040.98     9772.56   1232.4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3  12     3206.81     4167.96   1133.4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3  12     7171.31     7107.24    722.6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3  12     1291.90     2273.22    570.5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3  12     2897.76     2568.68    442.3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3  12    15426.97    14263.91    625.9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3  12      746.38     1275.80    243.9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3  12      244.55      242.44    187.2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3  12     1114.12     1392.37    251.9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3  12    19802.10    19884.38    695.5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3  12    20525.20    21109.70    553.9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3  12    84312.08    85946.68   1553.4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3  12      680.74     1089.32    221.8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3  12   127024.62   127874.37   2058.0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3  12     3004.32     3526.13    402.2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3  12    20327.92    20854.66    565.8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3  12    10643.85    10819.40    469.5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3  12   179795.31   177358.28   3357.3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3  12    41681.22    41220.92   1174.5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3  12   251342.70   254268.66   6653.7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3  12     2659.47     3417.33    355.3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3  12   200322.17   204279.63   4309.2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3  12    15917.72    16092.95    667.4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3  12    69785.62    69394.38   2213.0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3  12    26800.76    26442.61    943.1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3  12   218102.81   223579.73   6673.7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3  12    26126.29    27701.65   1657.3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3  12   150251.63   150301.45   5722.7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3  12      738.92     1566.63    667.7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2   3  12   102686.23   111924.88   5050.7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4  12    58939.91    54436.67  18709.9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4  12    25762.45    25159.48   1827.5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4  12   140063.55   132181.06   5778.3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4  12    11686.43    11475.23    671.3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4  12   181396.81   175884.53   5312.1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4  12     1132.27     1353.97    241.1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4  12    73986.80    76218.34   1601.2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4  12    10790.60    11327.36    440.9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4  12   170808.53   169955.64   3444.6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4  12    30962.79    31896.97    790.9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4  12   335062.09   332793.19   6447.9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4  12    34730.24    34943.39    882.5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4  12   270479.63   270639.75   4513.6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4  12    12178.11    12068.29    375.4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4  12    73306.60    77208.77   1338.2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4  12    33047.09    33496.22    775.5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4  12   170662.34   163298.63   3049.5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4  12    23593.99    23714.92    641.4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4  12   236111.94   232536.77   5438.9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4  12    25541.26    26486.20    950.9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4  12    90796.38    90784.99   2136.9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4  12     3495.42     3832.00    897.1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4  12    28621.96    28375.28    976.1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4  12    20879.70    20877.94    752.7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4  12    30034.90    28706.05   1109.8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4  12    12463.95    10399.74    997.7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4  12    36725.15    36397.21   1999.1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4  12      867.31     1547.50   1204.1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5  12     8898.65     9369.58   1405.0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5  12    10613.59    10981.86   1127.1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5  12    12070.08    10218.02    822.9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5  12      818.68     1783.13    394.3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5  12    18485.08    17327.09    633.2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5  12    26816.94    28162.36   2877.3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5  12     1256.20     1218.10   1104.3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5  12    52876.76    52019.07   1498.2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5  12     2526.13     3140.41    243.6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5  12     2266.32     2997.72    507.8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5  12      353.69      857.07    422.6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5  12    59593.52    59652.54   1344.4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5  12    42889.19    43048.09   1371.5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5  12   180738.16   183547.88   3604.9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5  12       37.90      617.73    298.1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5  12   137995.28   142343.36   2602.2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5  12     4031.69     4230.40    289.2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5  12    14723.00    13732.65    498.6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5  12    23321.14    23583.82    667.0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5  12   188585.98   188737.09   4516.7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5  12    36703.03    35907.29   1174.3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5  12   214495.38   218774.48   6481.4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5  12       77.83      180.97    340.7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5  12   115474.59   114673.08   3838.2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5  12    13894.54    12528.75   2238.7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5  12    29796.28    30525.84   1721.8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5  12    27625.88    29287.28  23740.8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6  12    60494.38    57148.43   3291.4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6  12      645.99     1787.27   1730.7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6  12    96910.77    96184.01   3351.2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6  12    31082.52    29078.15   1083.6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6  12   218207.48   220613.33   6123.6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6  12    38020.97    37822.20   1083.4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6  12   295770.06   300933.72   6126.2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6  12    13207.03    12683.24    893.6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6  12   126763.79   125762.86   3377.9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6  12    15468.41    16439.21    591.8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6  12   188360.31   182495.44   6873.5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6  12    32939.22    34606.60   1113.7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6  12   322760.72   333190.72   6875.9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6  12    33940.41    32648.08   1294.0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6  12   227545.75   221223.06   7102.9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6  12     4619.76     4703.89    357.5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6  12    92480.68    97054.63   2398.5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6  12    12711.38    13102.45   1351.1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6  12   100321.15    99494.76   2639.5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6  12    12469.09    12567.52    499.1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6  12   133126.52   137120.73   3065.2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6  12     4753.85     4716.97    565.9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6  12    46080.28    43066.86   1866.9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6  12      219.07     2336.04    819.7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6  12    13193.22    12929.02    952.7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7  12     4497.13     3945.86    678.2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7  12        8.37     1374.09    472.6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7  12    10490.17     9554.85    669.4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7  12    14963.08    15652.57    766.4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7  12    26296.02    25976.18    901.1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7  12     7454.49     6941.47    477.0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7  12     1901.91     2795.20    566.9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7  12    39336.82    40431.66   1222.7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7  12    65424.09    69202.41   2093.1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7  12     2229.70     2220.47    396.0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7  12    61334.75    61704.11   1897.6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7  12     1316.38     1708.42    306.4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7  12     2177.71     3173.99    433.3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7  12     9618.71     9052.23    558.0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7  12    80682.54    84603.29   3315.7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7  12    47373.43    45654.82   1488.7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7  12   174622.03   177220.86   5076.0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7  12     2093.81     1905.71    215.3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7  12    89723.04    90051.36   2512.2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7  12    10018.15     9642.89    545.0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7  12     5054.23     5424.08    483.9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7  12    32429.39    32302.35   1681.4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7  12   120640.67   119406.91   4854.3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7  12    12136.53    13850.80   1189.5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8  12    17008.54    15390.16   2047.9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8  12   102316.38    97716.98   5516.8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8  12     1864.59     1816.54    463.6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8  12    51988.46    52492.11   2824.3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8  12        9.92      750.14    321.4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8  12    49871.45    50094.00   1979.5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8  12    16253.26    16178.62    945.2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8  12   130607.33   131996.83   4180.2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8  12    31979.66    33933.86   1476.7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8  12   163086.88   162651.95   6018.9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8  12     6419.58     6612.48    749.0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8  12    50008.25    47939.67   1798.6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8  12     3542.53     3940.76    474.7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8  12    44765.94    44032.61   1433.2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8  12    27198.55    27755.27    942.7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8  12   111506.73   111751.59   2810.9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8  12    21427.93    21093.92    932.0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8  12    52922.10    55344.46   1953.8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8  12      324.57     1432.45   1034.4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8  12    11488.21    10654.62   1000.7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8  12     8037.18     7947.86    685.4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8  12     8249.47     7567.30    687.2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9  12     5695.23     4944.63   1584.7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9  12    11710.98    12324.03   1506.5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9  12    21980.54    19383.59   1628.2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9  12     1195.83     1660.02   1810.2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9  12    27131.62    27712.53   2031.8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9  12     6217.39     5428.34    723.2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9  12    21729.46    20132.54   1298.2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9  12       52.52     1099.92    971.7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9  12    10754.73    10043.48    843.4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9  12    25810.68    25888.54   1421.6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9  12   128875.85   131412.78   8839.2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9  12      990.67     2767.81    682.4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9  12    46193.90    45626.41   1846.4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9  12       27.46     -267.71    992.1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9  12     1081.53     1755.33    427.6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9  12    12096.49    11572.97   1607.0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9  12    91361.81    91804.54   3877.2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9  12    21449.04    21594.55   1454.1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9  12   148893.47   160330.44   6743.4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9  12     2283.03     2640.61    815.0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10  12    64776.56    63321.83  14401.4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10  12    28904.79    28756.99   2380.6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10  12   139298.78   137686.27   7947.9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10  12     8188.03    10107.06    953.7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10  12    68050.03    70881.21   3778.3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10  12      134.67     2490.77   2025.1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10  12    38522.07    36219.40   2828.0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10  12    18524.17    17943.04   1480.1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10  12   127862.11   127833.20   6521.2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10  12    28577.23    29000.37   2352.3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10  12   119535.88   118154.48   5626.4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10  12     1547.21     2441.81    809.2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10  12    35840.75    37284.53   1760.7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10  12      760.75     2435.45   2240.0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10  12    15743.77    14380.71   1197.2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10  12    14313.84    14025.46    976.7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10  12    52144.43    50032.70   3426.2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11  12       82.18      -47.18   1108.4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11  12    15808.56    17507.89   1671.9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11  12    41182.62    36797.86   2437.8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11  12     1072.79     1893.49   1399.7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11  12    15400.57    13611.65    946.3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11  12     2073.80     2104.57    741.1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11  12    11326.25    10294.77    980.6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11  12     3243.33     4502.94   1075.8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11  12    25920.69    24954.96   1726.9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11  12    20198.21    19288.21   1681.0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11  12   101781.56    98313.59   5628.7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11  12     3145.57     3552.04   1022.3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11  12    25325.26    25325.20   3683.8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12  12    69495.02    82501.55   8538.8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12  12     3412.85     2514.10    878.9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12  12    22681.88    20945.90   6014.4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12  12      110.85     1058.97   2847.3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1  13     2317.11     1535.39    575.6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1  13    45351.96    43747.85   2525.4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1  13    17612.07    16117.37    736.0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1  13    59463.77    58699.39   2193.6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1  13       53.78      573.03    239.6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1  13   142771.92   147570.33   4141.0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1  13    15465.41    15439.52    503.2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1  13   125427.52   119762.89   2644.5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1  13       17.83      519.18    394.4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1  13   145424.88   144248.73   2849.7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1  13     2162.94     2522.11    291.3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1  13    68483.91    70335.49   1299.8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1  13      139.84      450.02    193.4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1  13   256918.25   260146.78   4916.3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1  13     3287.62     4112.28    437.2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1  13   112802.37   114040.36   2064.4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1  13       90.17      112.30    228.6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1  13   160207.09   153878.95   3638.1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1  13    15551.65    15964.62    629.2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1  13    46695.95    48367.21   1760.6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1  13     5199.65     5907.21    414.6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1  13   156217.84   158357.69   4734.6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1  13    47702.71    48891.83   1942.1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1  13    39203.97    38867.15   1801.6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1  13     3692.47     4229.08    583.7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1  13    88808.80    98975.22   3444.9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1  13    32388.89    32920.07   2066.1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1  13    13548.57    14618.02   1384.8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6   2  13      218.25      537.65    452.4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2  13      617.06     1174.82    774.5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2  13       15.95      597.49    517.0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2  13     5400.78     4220.87    382.5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2  13     1758.08     1986.58    658.4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2  13    11316.67    11345.21    599.4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2  13      653.18     1351.93    297.2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2  13     7447.18     7784.92    435.7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2  13      412.11      736.97    274.0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2  13     1369.94     2036.06    391.0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2  13      275.75      593.41    377.6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2  13    16542.28    17136.98    516.7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2  13       19.36      453.96    245.3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2  13    13957.67    13878.53    377.5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2  13      346.78      429.61    205.3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2  13     7396.15     7112.29    330.2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2  13      607.40      892.40    288.3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2  13     3727.88     4130.82    464.3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2  13       54.21      156.15    349.2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2  13     9730.48    10375.53    738.4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2  13      455.92     1078.43    430.4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2  13    10792.49     9745.27    463.3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2  13      230.74     1181.03    655.6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2  13      917.73      419.40    692.2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2  13      321.51      250.94    509.7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2  13     2254.14     3269.69    544.7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2  13       57.79     2450.94   1237.2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2  13     4576.94     5809.84    867.2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3  13    50440.59    46542.31   2466.8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3  13    14798.45    13727.67   1455.2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3  13    66196.69    69641.05   2785.8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3  13      413.09      -32.52    359.9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3  13   139269.47   140198.75   4046.9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3  13    21929.57    21365.57    765.8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3  13   102936.67   103194.32   2526.2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3  13     1976.97     1545.27    251.4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3  13   107265.53    98241.23   3851.4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3  13     2853.32     3813.90    237.4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3  13    45388.88    47327.07   1038.0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3  13      531.72     1007.95    255.0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3  13   239081.05   242549.41   4209.6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3  13     2307.49     2636.07    340.5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3  13   106373.52   110191.06   2904.4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3  13      271.78      794.23    301.6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3  13    90226.04    89073.46   1915.9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3  13    13550.05    12517.26    662.0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3  13    21087.86    21471.35   1117.7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3  13     5703.41     6583.61    576.0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3  13   184546.83   193132.81   5408.2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3  13    49002.25    49949.06   1767.4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3  13    60008.11    65040.80   2435.1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3  13     6248.51     6343.44    644.9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3  13    53281.12    53752.02   2532.7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3  13    29069.96    29299.73   1854.3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1   3  13     3246.97     2427.24   1321.3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4  13    25055.71    21689.45   1409.8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4  13      689.87     1421.30    655.7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4  13    12015.33    11205.44    791.9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4  13     3046.28     2991.54    382.2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4  13     5138.62     5763.51    479.7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4  13      311.14      108.05    364.1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4  13    23892.42    24841.21    860.1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4  13      197.26      346.86    213.7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4  13    45359.09    46072.17   1245.7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4  13     1217.69     1762.45    342.0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4  13    20947.09    20252.93    667.5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4  13     4005.95     3766.95    335.3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4  13     4198.37     4457.42    348.1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4  13      545.18      621.10    258.7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4  13    44592.00    44786.98   1180.9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4  13      223.86      -27.86    384.1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4  13    30001.45    29055.58    814.6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4  13     3998.18     4838.66    803.9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4  13     8475.26     8161.70    730.7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4  13       71.62      572.22    430.7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4  13     5303.01     5897.96    450.1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4  13       39.81      485.68    336.6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4  13    20621.40    21067.44   1024.7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4  13     1005.44     2466.11    920.1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4  13     6875.41     6466.18    804.2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4  13      309.79      752.11   2272.5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5  13    17510.01    17945.06    918.0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5  13    38986.96    37518.57   1708.4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5  13     7306.38     7673.09   1032.5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5  13    81922.70    85398.20   3037.4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5  13     4888.37     5265.36    351.9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5  13    85145.95    82616.38   2554.4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5  13      505.29      785.48    253.6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5  13   101760.48   101436.65   3150.3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5  13     2074.54     2949.71    411.7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5  13    62128.92    65034.17   1487.2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5  13     7013.83     7276.87    480.8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5  13   104457.77   111675.82   2698.5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5  13     2058.97     2689.79   5565.0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5  13    41996.77    42380.05   3355.8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5  13     1114.07     1802.88    848.2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5  13   153902.05   157543.75   3583.6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5  13     8957.18     9204.84    587.1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5  13    45027.33    43362.64   1414.4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5  13    14112.65    14165.43    702.7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5  13    70113.16    66639.53   2107.6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5  13    23556.65    22536.31    854.7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5  13     9149.35     9614.66    650.6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5  13    12883.39    12612.28   1400.9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5  13    88135.77    89159.54   4580.1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5  13    25983.12    28206.20   2325.5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6  13      312.96      655.17    597.6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6  13    15845.97    16171.98   1167.9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6  13     3331.28     3999.90    548.2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6  13    59206.00    59761.70   2141.4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6  13      910.22      645.70    371.6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6  13    25361.92    23334.76   1192.1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6  13     6602.16     5455.34    413.9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6  13     5992.14     5907.67    421.6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6  13      777.97     1030.49    321.0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6  13    59540.36    57268.54   2117.1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6  13       29.06      155.52    418.0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6  13    62263.01    62346.00   1799.3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6  13     3276.76     3791.95    453.2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6  13    20787.18    21866.91   1050.9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6  13     1393.38     2021.62    630.9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6  13     7439.77     7926.49    483.9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6  13      373.06      332.23    260.5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6  13    53343.04    51307.16   1739.0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6  13      487.59      505.47    310.9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6  13    25966.99    25461.89    848.7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6  13     1638.43     1658.96    552.2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6  13     6688.44     6818.26    856.8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6  13       26.57     1011.48    629.0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6  13     5262.31     6244.05    671.1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7  13    37654.94    35707.86   2439.3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7  13     2264.55     2455.32    615.4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7  13    80782.88    84337.48   3886.1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7  13    11320.67    11022.84    702.1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7  13    51731.07    48774.46   2301.8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7  13    18179.56    18438.23   1036.0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7  13    43892.20    43795.55   1446.9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7  13      376.30     1003.66    400.0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7  13    15033.00    14946.51    848.3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7  13     2027.59     2211.75   1176.7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7  13   129615.13   132373.06   4614.0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7  13      518.51      700.66    324.0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7  13    57224.38    58315.34   1907.2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7  13    10761.18    10954.92    733.5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7  13    22420.77    24648.44   1749.1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7  13     3287.30     3474.88    491.3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7  13     3046.98     3652.27    469.5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7  13    14218.41    13604.04    873.2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7  13   114636.45   122813.52   3997.9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7  13    22116.43    21978.39   1233.7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7  13    58048.89    58840.57   2700.4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7  13    10809.92    10120.06   1996.4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8  13     5735.06     5136.20   1869.6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8  13    10564.30     9873.23   1358.7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8  13      228.86     1672.48    801.2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8  13    48657.90    46417.86   3363.2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8  13     1097.38     1748.25    546.0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8  13    74903.05    77792.66   4454.4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8  13     3942.47     3361.63    486.3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8  13    42732.89    41828.96   1446.3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8  13     4488.60     4018.46    593.7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8  13    11755.61    12352.22    732.3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8  13       51.61      386.83   1143.5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8  13    75010.39    69990.59   2902.9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8  13     1516.36     1899.56    772.0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8  13    66183.45    67329.41   2349.2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8  13     2217.14     2717.29   2190.2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8  13    16956.39    16807.53   1079.5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8  13     1743.86     2489.55    689.5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8  13    10806.74    10768.21   2168.3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8  13       24.05     1510.55    682.6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8  13    39099.61    38462.83   3250.0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9  13     1451.83     3127.09    963.7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9  13    29218.74    27965.04   1649.9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9  13     6849.48     5758.57   1262.9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9  13    45841.80    45218.98   4027.2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9  13     2048.85     2754.49    949.6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9  13    14571.93    15783.36   1348.9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9  13    24221.58    22524.40   1511.4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9  13    33041.47    31337.76   1671.7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9  13     1012.32     1745.77   1359.7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9  13    13780.21    13837.66   2191.0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9  13     7611.12     7545.12    858.6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9  13    57481.52    54618.10   3043.5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9  13     2348.72     3191.37    715.4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9  13    33016.29    34174.23   1743.3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9  13    24199.68    24152.81   1771.4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9  13    14774.73    13326.98   1142.7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9  13     8080.51     8498.88   1149.1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10  13    44068.96    40954.30   4183.9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10  13     4470.18     4836.06    971.5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10  13    17921.24    18013.70   2176.6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10  13      750.10     1799.71   1295.9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10  13    71872.86    83087.00   7953.0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10  13      103.75      159.09    722.9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10  13    78444.57    80678.63   4395.3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10  13     1490.56     4300.22   1182.5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10  13    37176.21    35040.72   2345.4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10  13     4609.19     4938.86    901.5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10  13    17123.09    15801.63   1220.9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10  13       60.71      -85.02    860.0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10  13    60571.11    58246.79   2920.2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10  13      550.38     1236.62    794.0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11  13      143.73      895.65   1104.3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11  13     1259.06     1703.14   1168.2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11  13    12904.47     9799.54   1384.1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11  13    68401.44    69303.17   4545.1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11  13       14.21     2856.90   2512.0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11  13    39915.75    41135.11   4373.9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11  13    23741.38    22441.72   1856.1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11  13      932.38     1612.98    733.0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0  14      116.73     1118.34    933.1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0  14    89222.91    88494.80   4457.4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0  14     2496.44     5481.32   1128.3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0  14    58663.71    55345.41   3158.2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0  14     3222.96     3935.35   1775.9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0  14    37719.95    41047.82   3228.9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0  14       80.60      519.86    755.3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0  14    67459.50    65616.16   2578.9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0  14       88.97      659.44    501.7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0  14    41339.53    40196.41   1956.2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0  14    10461.34    10521.89    669.0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0  14    20625.44    21480.81   1147.1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0  14    24247.72    23205.82   1254.2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0  14    40865.74    40094.64   1518.6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0  14      123.15     1081.82    389.9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0  14    18659.81    18495.27   1297.5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0  14     2667.12     3028.72    545.7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0  14      869.61     1552.05    699.7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0  14     8824.71     7803.12    813.0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0  14        3.05     1751.19    966.9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0  14    10963.79    11773.69   1178.2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0  14     4629.51     5062.82    853.0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0  14      305.36     2212.22   1096.1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0  14      204.46      854.48   1312.7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0  14     3195.73     2235.20   2330.3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0  14      412.38      885.68   2181.0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1  14     2907.48     3054.75    533.0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1  14     1380.92     2118.98   1479.9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1  14      181.02      865.99    658.6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1  14     8014.04     8060.18    604.9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1  14     8175.97     7731.60    598.0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1  14     4235.92     4104.79    466.5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1  14      179.93      532.16    323.4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1  14    12217.98    11890.88    536.9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1  14     3475.12     3822.20    500.9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1  14      229.68      574.73    296.5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1  14     1914.02     3180.53    522.7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1  14    32780.05    32348.73    797.9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1  14     2065.22     2557.80    280.5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1  14     5788.42     5435.16    288.2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1  14      148.06      368.47    264.4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1  14    14965.42    15473.52    579.1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1  14     1492.42     2085.60    942.7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1  14      469.82      464.13    401.6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1  14      550.01      686.71    428.9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1  14    12526.27    12346.19    733.7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1  14      267.59     1286.67   1419.1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1  14      137.41      919.09    564.9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1  14      935.14     1026.86   1042.5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1  14       69.19      807.40    656.7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1  14      648.30      951.54    750.5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1  14     3485.05     3643.36   1634.6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5   2  14     3708.95     4156.04    695.0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2  14    10631.70    10247.20    762.5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2  14       32.68      543.52    513.5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2  14    45181.16    46070.84   3007.5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2  14       37.50      307.87    605.4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2  14    44745.85    41765.31   1399.8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2  14     4927.75     5529.16    674.5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2  14    15108.33    15743.79    670.8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2  14     9559.49    10114.72    495.5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2  14    18395.47    19018.55    600.5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2  14     1402.11     1702.03    254.4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2  14    14693.58    15507.23    716.2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2  14      121.53      181.58    306.0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2  14      692.56      857.04    302.6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2  14     4019.77     3754.96    386.7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2  14      118.39      -10.25    215.4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2  14    10273.99    10356.60    631.3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2  14     4011.06     4736.73    490.7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2  14     3829.41     5144.05    924.1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2  14      509.33      479.23    330.4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2  14      100.72     -382.95    808.6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2  14      680.58     1326.37   1270.8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2  14     1117.41     1520.64    674.8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2  14     3685.91     3810.12    545.0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2  14      578.11      544.46    604.6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10   2  14       92.96     3776.23   1516.0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3  14     8992.43     7620.23    899.4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3  14     1127.01     1711.29    489.4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3  14     6433.09     6016.00    495.4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3  14      923.59     1124.70    384.0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3  14     1675.50     1493.07    381.6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3  14     3716.28     3630.78    346.5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3  14    43405.70    43691.73   1161.9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3  14     9602.87    10050.11    522.9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3  14    28942.29    29859.79    843.9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3  14     7242.36     7469.80    457.0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3  14    19794.09    19208.75    665.6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3  14     3233.54     4534.94    419.6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3  14     1939.10     1357.30    402.4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3  14     4162.78     4573.31    313.7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3  14    55742.54    56596.47   1958.4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3  14       99.19      193.93    289.4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3  14    11139.16    11059.19    519.7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3  14     9018.91     9197.70    487.2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3  14     2860.63     3202.46    676.8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3  14     1662.42     2288.22    479.5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3  14     2815.95     2680.26    700.7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3  14     1010.77     1436.16    990.6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3  14     8514.78    10635.23   1582.3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3  14     1711.04     2503.48    809.1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4  14    67213.75    64568.11   3482.5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4  14      461.08      446.41    456.7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4  14    56560.77    58278.41   2647.0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4  14     5183.34     4921.25    468.4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4  14    34999.44    35018.46   1465.1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4  14       29.15      635.88    385.1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4  14    53107.41    53305.36   1375.2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4  14       92.88     1128.82    452.7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4  14    44830.23    44209.72   1678.0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4  14     7048.89     7079.33    533.6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4  14    16912.02    16987.23    573.8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4  14    18414.91    18949.12    627.1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4  14    20462.09    20619.96    655.4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4  14      165.22      826.57    244.7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4  14     8570.83     8326.28    990.1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4  14     1583.56     2307.63    355.1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4  14     2168.13     2725.21    860.4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4  14    10515.54    11420.56    720.1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4  14       22.35      305.88    843.2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4  14    13990.96    15236.27    811.3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4  14     1994.00     3751.04    692.4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4  14      130.82     1179.42    674.8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4  14     1668.85     2696.57    638.6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4  14      828.81     2028.91    766.0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5  14     2661.46     2651.40    935.6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5  14    13557.96    13412.77    908.5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5  14    13858.06    12373.97    818.8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5  14    38501.28    40396.16   1971.0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5  14     6387.37     6025.12    755.3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5  14    10053.29    10811.34    899.2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5  14      607.23      386.74    371.1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5  14     5884.59     7491.78    539.1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5  14     9967.96     9617.01    625.1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5  14    64391.45    62253.75   1926.3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5  14     3284.37     3778.31    471.4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5  14    45979.62    45652.85   1818.5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5  14    15409.62    15783.11    882.2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5  14     4076.30     4952.29    778.4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5  14     3266.88     3344.38    279.2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5  14     4622.28     6138.08    605.3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5  14     8990.87     8691.65   1099.6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5  14    38694.31    41343.00   1448.3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5  14     1574.24     3115.74    686.3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5  14     5672.68     5464.09    658.8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5  14    10280.07    12103.25   1099.2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5  14     2281.04     2015.00    621.0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6  14      209.22      406.22    397.7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6  14    20174.24    17380.11   1115.6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6  14     1165.97     1166.98    593.6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6  14    25520.75    23304.92   1270.3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6  14      136.24      294.00    396.0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6  14    10436.20     9863.77   1516.5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6  14     9901.45     9607.09    624.1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6  14     4760.43     4793.07    462.5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6  14      201.97      307.85    365.5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6  14     2868.62     2886.59    714.8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6  14     2728.74     2872.81    398.4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6  14     1636.40     1943.08    389.3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6  14     4319.58     4273.50    406.1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6  14       12.60      592.82    406.1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6  14     8468.27     8057.30    504.3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6  14       96.25     1084.52    318.4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6  14     6168.65     6887.04    475.6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6  14     6827.13     7485.10    823.9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6  14      564.34     1088.56    550.0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6  14      607.83     1904.41    829.2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6  14     2812.35     3655.90    798.4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6  14     2856.20     1620.95    652.5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7  14     6169.41     8874.11   1349.1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7  14      538.56     1448.74    879.6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7  14    11598.27    12058.47   1140.5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7  14     5471.10     5347.07    608.7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7  14    35392.70    34110.53   1976.3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7  14     7477.38     6657.54    614.4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7  14    63709.97    62221.59   2705.4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7  14    16182.07    16822.30   1468.9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7  14     4106.52     5249.75    519.0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7  14      779.31     1683.95    528.3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7  14     6491.86     6450.19   1889.5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7  14    13926.82    14707.77    897.8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7  14    54334.27    55324.83   2281.1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7  14      138.28      392.16    613.1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7  14    31042.95    29384.51   1291.4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7  14    15820.67    14702.84   1219.0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7  14     1274.36     1978.50    498.5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7  14     8046.93    10249.50   1310.1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7  14     7356.96     7596.99    683.1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7  14     5145.33     6348.41    932.1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8  14     4586.53     3927.47   1265.1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8  14    11210.87     9529.94   1424.5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8  14      308.34     -717.75    717.7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8  14     8421.13    10756.93   1322.8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8  14     2974.64     2723.94   1145.7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8  14    14930.45    12724.97   2182.3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8  14      914.01     6584.57   3569.6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8  14     7473.29     7197.80   1362.9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8  14    15030.36    15252.10   1237.8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8  14      948.49     1532.43    839.7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8  14      302.92     2690.58   1427.5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8  14     2232.17     3973.28    954.5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8  14     1246.11      420.94    541.4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8  14      492.14      953.50    714.4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8  14     7671.09     8139.00    683.4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8  14      286.26       10.88    347.7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8  14    14777.90    14043.58   2313.8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8  14     3265.41     4647.59    883.3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9  14    10998.88    10275.78   2732.8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9  14     9884.02     9770.41   1001.7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9  14       92.45     3045.42   1522.2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9  14     5991.69     6084.30    912.7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9  14     8830.43    10429.27   1390.8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9  14    57834.70    56460.66   2940.5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9  14     2044.97     1504.31   1054.3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9  14    58838.36    61811.88   2856.5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9  14    19949.19    19246.01   2232.9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9  14      899.30     1264.88    604.3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9  14     6081.12     6242.47   1349.9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9  14     4394.20     4672.63   1388.5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9  14     7555.01     6054.59   1478.0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9  14    41916.93    41809.66   2551.9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10  14     6753.72     6905.31   2441.1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10  14      827.26      271.92   2370.6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10  14      146.42     4354.08   2235.7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10  14     9869.13    11413.07   1466.6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10  14    10177.06    10295.19   1377.4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10  14      278.14      308.79    891.3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10  14      177.04     1733.31    830.2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10  14     2036.37     3358.58   1447.2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10  14     7779.44     5464.15   2742.3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10  14    11582.43    10124.69   1701.7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1  15     1113.84     2728.61    852.1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1  15    34415.25    32254.08   1731.4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1  15      562.10     1586.63    457.2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1  15   107452.18   111045.65   4209.2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1  15    15677.62    14479.14    701.7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1  15    33573.69    33781.93   1136.7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1  15     3738.76     4059.85    461.1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1  15   145560.72   148263.08   3497.1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1  15    45643.22    46217.57   1325.0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1  15    29057.61    30512.50    968.1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1  15     9682.45     8932.92    527.5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1  15   134388.44   134741.13   3402.9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1  15    56310.05    56497.58   1727.9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1  15    14027.66    14285.89    712.9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1  15    31953.21    32897.82   1160.8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1  15   102146.40   102812.27   3611.2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1  15    78693.13    76057.50   2492.4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1  15     3998.62     4637.32    660.4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1  15    27247.07    28090.05   2502.9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1  15    67531.98    68953.09   4437.7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1  15    48986.43    52158.84   2496.9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1  15      915.70     2375.35    762.2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1  15    41429.13    45202.70   2230.4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9   1  15    18844.99    20857.46   1790.7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2  15      190.41      467.24    909.0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2  15      486.56     3385.12   1168.7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2  15       38.84     2520.47    930.8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2  15      759.02      776.49    972.1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2  15      367.28      663.01    486.2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2  15       81.92       66.98    633.2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2  15      610.62      164.25    294.6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2  15      464.88      324.89    356.9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2  15       73.12      576.84    265.3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2  15     3902.93     4305.04    760.0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2  15      997.29     2665.57    837.0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2  15       45.98      919.88    430.0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2  15       12.45      526.98    355.8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2  15       81.50     -101.43    513.1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2  15       11.05      214.54    277.3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2  15      482.40      598.47    454.0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2  15     1794.75     2025.44   1097.0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2  15     3656.23     4590.50    770.1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2  15     1216.84     1352.26    857.2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2  15       11.51      562.91    661.6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2  15      124.13      411.96    775.3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2  15      281.10      878.12    782.7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2  15      124.53      387.12    898.0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4   3  15     3263.30     3246.71    819.9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3  15    58688.30    60762.66   5117.2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3  15      172.36     1267.72   1079.7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3  15    52337.70    53752.30   2022.8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3  15     7979.13     8375.48    780.3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3  15     7027.91     5452.88    536.9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3  15    13212.07    12193.16    560.4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3  15   181892.23   188824.30   4859.1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3  15    55744.35    57919.75   1427.7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3  15    76526.73    79561.86   1802.1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3  15     7196.38     7248.42    541.7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3  15    61033.64    61721.88   1595.8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3  15    35638.70    35777.26   1153.0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3  15     2560.03     2931.40    484.1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3  15    49041.48    49975.96   1644.7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3  15   170926.20   182739.17   4183.2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3  15    79073.39    85138.88   2458.9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3  15    23720.39    25244.84   1242.4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3  15    19755.89    21076.39   1441.3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3  15    25312.54    25086.30   1329.4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3  15    27806.51    26801.17   1685.6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3  15     1189.06     4914.57   1448.0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3  15    37180.78    40315.13   2594.3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4  15      272.84     5312.31   1713.1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4  15       53.63       46.29    474.5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4  15      634.06      510.97    499.9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4  15      325.90     1343.89    951.2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4  15     3701.00     4316.25    541.2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4  15      392.77      811.05    420.7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4  15      190.35      140.37    426.1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4  15      377.29      830.33    471.0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4  15      790.76     1222.54    421.0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4  15      258.13       -8.45    520.0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4  15       37.65      122.98    200.8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4  15       89.12      480.93    389.9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4  15     7303.09     6853.70    681.0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4  15     3109.83     3265.74    549.2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4  15        4.74      460.35    399.8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4  15      703.38      920.50    371.6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4  15      603.33     1062.16    490.8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4  15      693.97      526.01    485.3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4  15      455.75      763.82    441.4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4  15     1222.86     2934.65   1244.6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4  15     2830.30     3417.36    890.0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8   4  15     2230.74     3135.36  17406.1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5  15    10101.81    11743.98   6529.1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5  15    96630.56    93865.23   4491.8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5  15    11470.34    11027.99    803.7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5  15    42524.79    42190.02   1750.5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5  15     3012.43     3825.64    803.9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5  15    62421.35    63761.92   2074.9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5  15    16500.50    17408.60    955.3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5  15     8026.57     9207.88    542.0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5  15    20797.85    20336.08   1688.0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5  15   134657.72   137337.53   3687.9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5  15    38977.21    36235.90   2593.1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5  15    40099.14    38640.38   1365.1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5  15    23555.97    25706.98   1154.0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5  15    29333.50    29029.19    990.3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5  15    43993.25    44469.89   1645.0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5  15      468.40      987.42    381.7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5  15    20859.39    21756.28   1098.6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5  15    82024.45    86516.63   3622.4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5  15    40652.88    44138.57   2303.4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5  15    13337.31    13194.16   1154.1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6  15       13.77      908.98   1139.2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6  15      228.03     1704.50   1831.7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6  15     1711.41     4494.12    966.8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6  15     2855.70     1930.94    841.4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6  15      564.53      232.02    513.0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6  15     1476.20     1326.00    786.7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6  15        3.89      667.18    815.5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6  15     9236.79     9006.62    893.0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6  15     1197.78     1159.80    379.7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6  15      825.69     1482.74    745.3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6  15       42.55      679.33    463.6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6  15     2580.07     2418.88    554.5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6  15       69.35     2811.75   1239.2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6  15       92.05      418.45    745.0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6  15      169.46      471.79    556.2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6  15     5144.34     4931.33    604.4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6  15     2768.81     4440.30   1202.0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6  15       37.62     1283.42    903.6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6  15      548.39      754.77    928.1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7  15     9549.13     6440.25    996.1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7  15      263.55     1631.10   1775.3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7  15       37.21     1184.60    915.6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7  15    28880.90    29598.60   1549.1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7  15   141300.61   142187.33   7315.7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7  15    31433.14    31390.41   1877.4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7  15    95267.08    96313.11   4614.4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7  15     6210.43     6627.25   1596.9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7  15     7466.24     8016.21    616.6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7  15     7101.82     6570.99    671.7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7  15      121.60     1082.86    843.5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7  15    49625.95    46605.44   2498.3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7  15   140585.33   152086.66   6674.5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7  15    48571.93    52244.41   3056.3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7  15    53073.98    54614.08   2700.2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7  15    10642.45     9070.07    926.9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7  15      158.06     3535.51   2002.5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8  15     5111.65     5135.14   1499.8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8  15      602.55      849.05  10294.9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8  15      111.36      173.21    918.3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8  15      597.97      976.88    797.5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8  15     2495.14     2596.73    729.2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8  15       87.38     1174.95    783.7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8  15     1118.93     2342.15   1529.0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8  15       29.36      -18.76    981.2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8  15     8429.87    11732.19   2042.1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8  15     2339.42     3966.23   1308.0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8  15       41.05      363.11   4017.9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8  15      209.05      373.84    634.9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8  15      188.41     -397.09    937.6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8  15      264.70     1267.79   3083.3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9  15     5054.94     7989.48   3180.9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9  15     2023.61     2974.00   2006.9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9  15      756.29     2631.11   2259.7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9  15    29850.73    26330.23   2752.4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9  15    85268.34    82882.44   4824.5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9  15    14964.70    14805.34   1983.4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9  15    62247.31    60205.58   3597.2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9  15    18021.74    22617.43   3086.0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9  15      415.36      382.48   1344.7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9  15     5520.21     8988.46   1806.8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0  16    27151.88    26031.99   2090.4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0  16    94600.69    93951.08   7041.4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0  16    31466.27    28014.33   2274.9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0  16    54531.06    55198.97   3806.6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0  16    95002.39    92752.03   4834.4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0  16   123783.44   123819.44   6097.2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0  16    74611.55    75133.88   4035.7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0  16   151268.45   160902.13   6810.8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0  16    50455.84    54113.47   2994.2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0  16   131285.41   138584.31   5852.5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0  16    36249.08    35796.46   2555.7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0  16    50386.57    51011.01   5733.0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0  16    58134.90    60482.16   3340.9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0  16    99295.63   101900.73   6066.2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0  16    65306.02    70087.02   3587.8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0  16    53394.54    49887.33   3690.2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0  16    34982.57    33358.33   2249.6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0  16    65853.79    71642.82   6017.1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0  16      403.32     3116.72   1498.4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0  16     3358.43     6987.96   5835.4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0  16    11640.96     9852.03   1778.9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1  16     9604.05     9682.56   1898.7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1  16      312.14     1234.03    750.1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1  16    13048.58    12165.82    806.9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1  16    21649.96    21693.46   1405.4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1  16     6527.86     6764.44    585.4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1  16    10679.77     9918.11    563.7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1  16    41902.50    41902.17   1690.9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1  16    74859.20    77035.35   2839.6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1  16    37062.83    35781.68   1507.6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1  16    34522.14    34932.39   1242.6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1  16    40790.54    38897.72   1612.4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1  16    94216.99    94449.22   3240.5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1  16    39247.82    38786.81   1659.6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1  16    90971.72    98830.01   3126.2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1  16    87332.59    89055.87   3775.2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1  16   126972.97   133743.06   4076.9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1  16    39774.06    38759.69   1625.3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1  16    74472.28    82864.66   4019.9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1  16    54076.18    61454.72   3345.3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1  16   108358.04   127781.65   5453.0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1  16    43238.43    41375.42   2454.3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3   2  16    58120.79    60349.91   4855.4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2  16    44729.28    41884.77   2114.3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2  16    51400.09    45953.98   2400.2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2  16   101546.23   106941.06   3812.3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2  16    25913.22    25901.08   1074.0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2  16    89749.70    88726.26   3553.0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2  16    20120.62    18255.65    815.6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2  16    38672.31    38093.87   1587.3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2  16    56562.87    55731.57   1904.6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2  16    93715.52    96666.99   2507.0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2  16    54140.64    53875.06   1851.7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2  16    87458.36    87375.56   4923.4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2  16    19252.38    20176.83    982.3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2  16    80373.40    84549.31   3280.6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2  16     2046.94     2074.03    701.5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2  16    14218.90    14903.11   1509.3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2  16    17121.58    16135.55   1010.1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2  16    38122.77    37925.33   1860.0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2  16    26468.77    27583.13   1460.5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2  16    18807.07    21184.72   1229.0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2  16     1762.57     2762.44   2381.7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3  16     3055.79     5358.46   1562.9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3  16    17238.00    16352.91   1284.7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3  16    36327.67    39118.11   2272.2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3  16    25250.62    25008.92   1217.5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3  16      638.15      631.81    408.3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3  16    15426.58    15657.28    864.1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3  16    30210.81    28988.54   1035.1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3  16    10294.99     9578.43    652.4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3  16    63159.82    65853.35   1829.4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3  16    59409.98    62450.26   1616.1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3  16    79574.95    83101.19   2440.5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3  16    48310.70    51059.29   1597.8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3  16    33129.09    33067.63   1179.0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3  16    27591.16    24476.46   1566.6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3  16   105400.56   107251.48   4405.5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3  16    30015.46    32783.22   2427.1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3  16   110706.70   123812.72   7416.6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3  16    90486.50    99147.36   5147.1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3  16    80527.57    81707.55   5111.3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7   3  16    31343.29    33429.14   1936.9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4  16    68187.77    62449.05   3168.5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4  16    20385.51    19060.76   1260.8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4  16    48671.79    47911.90   2257.1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4  16    77117.60    75204.13   3462.9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4  16   101893.84   105796.48   3912.1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4  16    69536.71    69735.27   2705.0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4  16   111806.34   117967.43   3666.5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4  16    33080.56    33549.79   1462.9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4  16   102803.84   103993.24   3725.8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4  16    21062.78    20173.16    840.2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4  16    50150.36    50004.59   2010.8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4  16    56150.45    59691.68   1766.6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4  16    73419.26    74607.70   2918.0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4  16    61436.36    60462.74   2193.7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4  16    42818.02    42830.28   1842.2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4  16    19107.21    19677.71   1770.2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4  16    53415.02    56036.64   2903.6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4  16      207.74      682.86   1003.6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4  16     4272.81     5417.48    705.3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5  16     3692.54     3551.34    683.3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5  16      449.21     3106.07  15542.5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5  16       15.55     3060.74   5163.3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5  16    27237.21    28416.13   1328.7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5  16    41873.66    40303.89   2003.6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5  16    58343.02    58211.21   2642.8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5  16    35405.96    32962.39   1552.3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5  16     2700.97     3489.86    914.3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5  16    10332.55    10093.07    713.4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5  16    52284.86    57232.72   3499.2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5  16     9669.13     9865.19   1485.1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5  16   101058.80   107944.03   3612.1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5  16    92223.26   103025.11   5214.4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5  16    78130.74    80623.83   3559.9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5  16    39364.01    41275.33   2546.2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5  16    27256.36    30210.57   2053.5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5  16     8039.74     9024.09   1200.9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6  16    54295.96    48820.78   3299.3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6  16    12987.00    13150.85   1699.7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6  16    49394.76    49807.29   2656.2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6  16     6542.63     6442.55    807.7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6  16    33849.15    33568.40   1769.6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6  16    47738.76    45261.56   2449.2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6  16    66496.38    63839.40   3001.8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6  16    35840.91    34073.42   2537.1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6  16    39310.41    38343.36   1586.1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6  16     7221.11     7935.91    830.1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6  16    55139.24    51564.33   2960.3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6  16       42.81     1828.32    967.5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6  16    17729.82    18172.20   1168.7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6  16    15105.28    18515.66   1364.1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6  16    17677.46    20079.44   1600.6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7  16    22701.01    21995.30   5758.3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7  16     2485.70     3651.91   1038.0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7  16     1829.27     6437.41   4375.5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7  16     5763.50     6530.02   1248.0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7  16      168.66      645.70    758.2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7  16    57246.35    59353.72   3010.0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7  16    88977.95    94067.80  14105.5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7  16    72176.48    72025.48   4763.8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7  16    33742.98    32576.08   2811.7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7  16     3993.84     4630.17   1356.0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7  16     2888.21     7775.69   2930.3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7  16    52919.29    51992.79   3945.2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7  16    11913.46    13110.53   1434.1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8  16    54475.05    55714.08   5973.4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8  16    55700.66    56378.94   4166.3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8  16    14105.52    17057.50   5300.6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8  16    63305.08    71799.03   4302.8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8  16     5629.18     4681.00   4459.8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8  16    42322.92    42694.29   4896.9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8  16    51022.57    50266.44   3637.9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8  16    44201.82    44790.72   3460.6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8  16    41246.86    42162.69   5104.6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2   1  17    22174.24    24392.87   1974.6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1  17    88367.23    89561.81   4634.2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1  17    45433.39    49457.34   2719.5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1  17     4235.92     4866.52    774.5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1  17    18361.13    17456.00   1427.9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1  17    39329.03    37983.63   1748.5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1  17    30138.88    32404.36   1131.4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1  17      746.62      250.70    502.9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1  17    54960.17    55302.32   2563.2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1  17    36192.72    36928.84   1654.7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1  17    75135.53    72403.28   3059.0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1  17       19.99      -57.59    426.8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1  17    27685.64    27716.44   1356.7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1  17     4644.46     5792.76    675.6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1  17    33542.58    36779.66   1848.0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1  17      933.45     1825.59    941.5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1  17    68356.96    69494.38   4348.6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1  17      566.72     1613.90   1155.7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6   1  17    61164.33    59288.07   4526.5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2  17      918.15     1178.41    765.7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2  17     2883.56     2275.67    947.3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2  17      787.77      508.72   1617.7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2  17     4768.83     4432.46    704.6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2  17      544.57      832.86    559.7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2  17      603.79      174.48    534.0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2  17      153.18     -307.64    398.7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2  17      311.36       61.32    504.9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2  17      785.59      366.58    497.7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2  17     2401.04     3066.59    735.4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2  17      995.60     3253.44    780.2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2  17     1296.99     1158.28   1157.8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2  17      330.34     1462.54    600.2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2  17      534.74     1084.42    578.1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2  17      407.80     1123.69   1019.4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2  17      879.73     1963.41    859.0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2  17      863.66     3206.02   1119.8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1   3  17    46722.62    42021.04   2810.1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3  17    35938.11    42230.19   3303.1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3  17     2321.06     3636.77    961.5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3  17    22040.27    22040.21   1195.6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3  17    49173.91    50470.95   2185.7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3  17    47319.83    50868.37   2180.3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3  17     1126.96      945.47    473.2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3  17    41306.12    44587.43   1870.2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3  17    18306.17    18351.70   1420.3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3  17    47703.11    49182.10   2253.3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3  17      277.16      590.71    635.5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3  17    49423.45    52372.80   2114.4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3  17    14210.56    13461.83    800.9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3  17    48843.07    52741.25   2534.0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3  17      306.37      203.44   1383.4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3  17    39011.12    41240.24   2551.3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5   3  17       65.15     4257.50  40011.8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4  17     6628.38     7977.03   1054.5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4  17        8.43      646.16    489.2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4  17     1985.58     1832.81    467.6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4  17     6705.53     6739.92    703.5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4  17    12397.36    11701.48    901.4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4  17     3024.97     3461.89    464.7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4  17    18499.62    16240.67    864.6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4  17      790.50      817.17    566.0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4  17     4827.95     5296.50   1259.3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4  17     1932.45     2457.40    681.2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4  17     3620.82     5231.61   1123.0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4  17     3259.53     4138.67   1333.0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4  17    10140.15    11625.55   1059.1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4  17     1322.47     2071.51    724.0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4   4  17     6142.61     7331.84   1261.9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5  17     7945.50     8661.34    990.8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5  17    15575.23    20622.49   2092.6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5  17    19552.44    21766.25   2355.3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5  17     8496.82    10572.10    989.8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5  17     1257.56     3852.51   2241.1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5  17    53181.32    57565.72   2588.3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5  17    40038.87    40951.02   2031.3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5  17    68330.42    76658.68   3421.0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5  17     2578.85     4123.43   2843.8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5  17     6694.02     7335.37   1361.9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5  17      163.65     2377.06   1598.3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5  17    11512.05    12154.69   1549.0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5  17      422.76      840.29  27917.0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6  17    26748.16    27058.17   2632.7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6  17     2888.82     2474.41    872.8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6  17    11508.67    14611.47   1701.3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6  17      609.75     1734.49   7539.5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6  17    11197.82    13271.20   9375.4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6  17    10274.36    11459.10   1046.9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6  17    30742.76    30047.13   8217.3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6  17     5452.81     5663.01  12569.6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6  17    19493.78    17346.72   1921.7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6  17      363.45      540.72    715.9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6  17     3908.68     8592.79   2987.4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7  17    27464.63    23708.56   1943.4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7  17     8582.80     8497.38   1315.6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7  17    13990.17    14904.70   4311.7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7  17     3398.21     3527.61   1881.1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7  17    11555.46    13860.01   2543.3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7  17        2.24     2212.59   1554.6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7  17    40348.36    37688.64   4579.3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0  18     1853.14     3103.82    865.4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0  18    15026.77    11764.63   1177.8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0  18     3182.62     3338.45    733.3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0  18    48403.62    42767.27   2953.7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0  18     5196.96     5158.26    995.1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0  18    11091.42     9288.48   1530.1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0  18     2719.40     2895.36    743.2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0  18     3505.56     3558.89    768.0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0  18     8020.64     8491.94   2129.0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0  18     9457.67    11375.83   3007.4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0  18       69.29     1782.40    856.6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0  18    23945.59    25886.59   3933.4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0  18       78.91      364.29    771.3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0  18      291.83     1869.13    713.4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</w:t>
      </w:r>
      <w:r>
        <w:rPr>
          <w:sz w:val="16"/>
          <w:lang w:eastAsia="de-DE"/>
        </w:rPr>
        <w:t xml:space="preserve">-10   1  18    18384.08    18823.50   1263.1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1  18     3334.47     3414.67    561.1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1  18     5909.61     6420.52    838.1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1  18    18042.18    17521.29    944.5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1  18    15349.49    14631.98   1240.2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1  18     8278.46     7700.34    805.2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1  18     3797.69     3488.11    551.8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1  18     5765.63     4756.04    673.9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1  18     9827.89    10059.31   1014.3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1  18     7012.71     7220.15    766.7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1  18     4423.88     4228.86    512.5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1  18    18228.72    21163.13   2217.6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1  18     1593.90     1032.28    543.6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1  18     1121.69     1525.49    440.7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2  18    39944.08    41428.64  15946.6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2  18    14115.37    13940.19    910.4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2  18     1393.63     2773.25    952.1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2  18     2646.55     3832.89    773.5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2  18    26564.48    24593.49   1305.8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2  18      448.58      895.70    435.6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2  18    65143.38    67550.30   3223.4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2  18     2151.29     2466.26   1528.4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2  18     8461.11     9202.18   1787.6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2  18     1662.08     3250.81   1208.2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2  18     6257.22     6421.00    595.9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2  18    16875.56    17519.23   1485.0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2  18    22001.95    23725.13   1381.3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9   3  18     2840.08     2313.63    528.9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3  18      110.05      445.11    463.2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3  18     1238.89     2665.12    781.7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3  18    20201.37    19787.18   1463.6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3  18     5311.48     5492.81    769.1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3  18    11397.18    10514.71    755.9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3  18    30534.46    30050.87   1251.1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3  18     4452.99     3523.88    906.3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3  18     2032.51     2314.47    790.6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3  18      384.78     1245.33    834.83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3  18      732.18     2098.88   1178.2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3  18     8663.71    10177.46   1256.7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3   3  18     2075.77     9305.38   4075.4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8   4  18     1318.62     3611.28   1496.6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4  18    36712.00    36537.02   9168.5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4  18     2618.78     2061.10  12831.4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4  18     4640.67     5136.87   1557.0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4  18     4227.56     3364.89    813.8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4  18    12271.54    13866.77   1113.1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4  18    10249.89    10032.42   1114.9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4  18     7551.67     8268.66   3568.8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4  18      498.94     2379.17   5314.1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1   4  18    17201.14    20870.11   1905.4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2   4  18        0.67      109.21    971.8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5  18     5895.17     5760.57    679.2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5  18     4389.05     3306.56    677.9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5  18      104.13      -92.31    676.0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5  18        6.68      -87.31   1127.0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5  18    17714.24    18352.19   1981.5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5  18     5756.73     6799.99   1445.3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5  18     7629.61     8020.90   1127.3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6  18    31991.30    24761.33   5671.8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7   1  19      501.08     3099.14   3460.55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1  19    41485.00    45186.79   2951.9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1  19      156.19     1353.69   1026.1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1  19    37484.04    37511.11   2403.16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1  19      273.55      266.47    491.9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1  19    11755.25    11929.62    991.8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1  19       12.66      786.82    707.7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1  19    75695.03    79139.05   4015.1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6   2  19      613.24     6606.73  28499.8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2  19        3.54      946.38  11275.0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2  19      272.92     3355.51  14859.49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2  19       30.66     1951.29  14560.07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2  19      671.09     3677.64  40664.4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2  19       27.12     2737.35  18592.1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</w:t>
      </w:r>
      <w:r>
        <w:rPr>
          <w:sz w:val="16"/>
          <w:lang w:eastAsia="de-DE"/>
        </w:rPr>
        <w:t xml:space="preserve">0   2  19       24.53     -774.47   1823.5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5   3  19      680.39     2031.32    772.68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4   3  19    57708.69    54067.35   2942.91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3   3  19       10.29      696.55    717.80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2   3  19    25629.86    25793.65   1901.54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</w:t>
      </w:r>
      <w:r>
        <w:rPr>
          <w:sz w:val="16"/>
          <w:lang w:eastAsia="de-DE"/>
        </w:rPr>
        <w:t xml:space="preserve">-1   3  19      937.26     3764.59   5727.32 o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  <w:t xml:space="preserve">                                                 </w:t>
      </w:r>
    </w:p>
    <w:p>
      <w:pPr>
        <w:pStyle w:val="Normal"/>
        <w:rPr>
          <w:sz w:val="16"/>
          <w:lang w:eastAsia="de-DE"/>
        </w:rPr>
      </w:pPr>
      <w:r>
        <w:rPr>
          <w:sz w:val="16"/>
          <w:lang w:eastAsia="de-DE"/>
        </w:rPr>
      </w:r>
    </w:p>
    <w:sectPr>
      <w:headerReference w:type="default" r:id="rId2"/>
      <w:type w:val="nextPage"/>
      <w:pgSz w:w="12240" w:h="15840"/>
      <w:pgMar w:left="1418" w:right="1418" w:gutter="0" w:header="720" w:top="1134" w:footer="0" w:bottom="851"/>
      <w:pgNumType w:fmt="decimal"/>
      <w:cols w:num="2" w:space="3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olitsch and Giester: Crystal structure of elyite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8T19:41:00Z</dcterms:created>
  <dc:creator>Uwe Kolitsch</dc:creator>
  <dc:description/>
  <dc:language>en-US</dc:language>
  <cp:lastModifiedBy>Editorial Assistant</cp:lastModifiedBy>
  <dcterms:modified xsi:type="dcterms:W3CDTF">2000-08-08T19:41:00Z</dcterms:modified>
  <cp:revision>2</cp:revision>
  <dc:subject/>
  <dc:title># </dc:title>
</cp:coreProperties>
</file>