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e"/>
        <w:spacing w:before="100" w:after="100"/>
        <w:ind w:left="1440" w:right="1440" w:hanging="0"/>
        <w:rPr/>
      </w:pPr>
      <w:r>
        <w:rPr>
          <w:rFonts w:cs="Arial" w:ascii="Arial" w:hAnsi="Arial"/>
          <w:b/>
        </w:rPr>
        <w:t>Table 4c.</w:t>
      </w:r>
      <w:r>
        <w:rPr>
          <w:rFonts w:cs="Arial" w:ascii="Arial" w:hAnsi="Arial"/>
        </w:rPr>
        <w:t xml:space="preserve"> Bond lengths [Å] and bond angles [°] (with e.s.d.`s in parentheses) of the 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</w:rPr>
        <w:t>2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 crystal structures of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Mg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4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at 100 K,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Mn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4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at 110 K and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Fe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4H</w:t>
      </w:r>
      <w:r>
        <w:rPr>
          <w:rFonts w:cs="Arial" w:ascii="Arial" w:hAnsi="Arial"/>
          <w:vertAlign w:val="subscript"/>
        </w:rPr>
        <w:t>2</w:t>
      </w:r>
      <w:r>
        <w:rPr/>
        <w:t>O at 185 K.</w:t>
      </w:r>
    </w:p>
    <w:tbl>
      <w:tblPr>
        <w:tblW w:w="18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2"/>
        <w:gridCol w:w="1973"/>
        <w:gridCol w:w="1973"/>
        <w:gridCol w:w="1973"/>
        <w:gridCol w:w="1076"/>
        <w:gridCol w:w="2691"/>
        <w:gridCol w:w="1794"/>
        <w:gridCol w:w="1973"/>
        <w:gridCol w:w="1614"/>
        <w:gridCol w:w="897"/>
      </w:tblGrid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g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g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1–O4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697(9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901(11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832(10)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2–O4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519(9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737(11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684(10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1–O6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696(9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901(11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852(10)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2–O5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169(9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251(11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251(9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1–O2B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553(9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800(12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687(10)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2–O2A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360(9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724(11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553(10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1–Ow1A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346(9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535(12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345(10)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2–O1B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594(9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712(11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785(10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1–O1A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400(9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749(11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853(10)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2–Ow1B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877(9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929(12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871(10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1–O3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400(9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072(12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788(11)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2–O6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823(9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117(12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131(11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1–O5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130(9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005(11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203(10)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2–O2B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729(9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057(11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825(10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1–Ow2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860(10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481(13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501(11)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2–Ow2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807(9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125(13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882(11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1–Ow3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516(10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733(13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581(11)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2–O3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389(10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375(13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921(11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2–Ow3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301(10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576(13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562(12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>
          <w:trHeight w:val="320" w:hRule="atLeast"/>
        </w:trPr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1–O3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122(9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138(11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859(10)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2–Me1–O3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.16(3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.95(5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.45(4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1–Ow2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776(10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766(13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984(11)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2–Me1–O3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.84(3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.05(5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.55(4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1–Ow3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908(10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945(12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459(11)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3–Me1–O3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.35(4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.78(5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.53(4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3–Me1–O3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.65(4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.22(5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.47(4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3–Me1–Ow2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.76(3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.38(4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.57(4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3–Me1–Ow2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.24(3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.62(4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.43(4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>
          <w:trHeight w:val="320" w:hRule="atLeast"/>
        </w:trPr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2–O5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782(9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722(11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900(9)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B–Me2–Ow1A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.86(4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.33(5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.37(4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2–Ow1A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681(9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768(11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349(9)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B–Me2–Ow1A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.14(4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.67(5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.63(4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2–Ow1B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786(9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857(11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433(9)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B–Me2–O5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.29(3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.68(4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.95(4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B–Me2–O5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.71(3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.32(4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.05(4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A–Me2–O5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.54(3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.43(4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.30(4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A–Me2–O5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.46(3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.57(4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.70(4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>
          <w:trHeight w:val="320" w:hRule="atLeast"/>
        </w:trPr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  <w:r>
              <w:rPr>
                <w:rFonts w:cs="Arial" w:ascii="Arial" w:hAnsi="Arial"/>
                <w:sz w:val="18"/>
              </w:rPr>
              <w:t>–O4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568(10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585(11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546(11)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3–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  <w:r>
              <w:rPr>
                <w:rFonts w:cs="Arial" w:ascii="Arial" w:hAnsi="Arial"/>
                <w:sz w:val="18"/>
              </w:rPr>
              <w:t>–O4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.29(6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.52(7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.95(7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  <w:r>
              <w:rPr>
                <w:rFonts w:cs="Arial" w:ascii="Arial" w:hAnsi="Arial"/>
                <w:sz w:val="18"/>
              </w:rPr>
              <w:t>–O3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722(9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702(12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698(11)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3–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  <w:r>
              <w:rPr>
                <w:rFonts w:cs="Arial" w:ascii="Arial" w:hAnsi="Arial"/>
                <w:sz w:val="18"/>
              </w:rPr>
              <w:t>–O1A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.79(5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.54(6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.29(6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  <w:r>
              <w:rPr>
                <w:rFonts w:cs="Arial" w:ascii="Arial" w:hAnsi="Arial"/>
                <w:sz w:val="18"/>
              </w:rPr>
              <w:t>–O1A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862(9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860(11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824(9)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3–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  <w:r>
              <w:rPr>
                <w:rFonts w:cs="Arial" w:ascii="Arial" w:hAnsi="Arial"/>
                <w:sz w:val="18"/>
              </w:rPr>
              <w:t>–O1B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.24(5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.22(7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.90(6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  <w:r>
              <w:rPr>
                <w:rFonts w:cs="Arial" w:ascii="Arial" w:hAnsi="Arial"/>
                <w:sz w:val="18"/>
              </w:rPr>
              <w:t>–O1B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873(9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846(11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818(10)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4–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  <w:r>
              <w:rPr>
                <w:rFonts w:cs="Arial" w:ascii="Arial" w:hAnsi="Arial"/>
                <w:sz w:val="18"/>
              </w:rPr>
              <w:t>–O1A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.93(5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.02(6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.08(5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4–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  <w:r>
              <w:rPr>
                <w:rFonts w:cs="Arial" w:ascii="Arial" w:hAnsi="Arial"/>
                <w:sz w:val="18"/>
              </w:rPr>
              <w:t>–O1B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.36(5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.23(6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.46(6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1A–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  <w:r>
              <w:rPr>
                <w:rFonts w:cs="Arial" w:ascii="Arial" w:hAnsi="Arial"/>
                <w:sz w:val="18"/>
              </w:rPr>
              <w:t>–O1B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.15(5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.23(7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.06(6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>
          <w:trHeight w:val="320" w:hRule="atLeast"/>
        </w:trPr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6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712(9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691(11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625(10)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6–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2B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.25(5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.40(6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.47(6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2B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722(9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710(11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678(9)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6–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2A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.91(5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.91(6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.27(6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2A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791(9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798(11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747(9)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6–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5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.40(5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.37(7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.40(6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5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859(9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843(11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882(10)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2A–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2B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.08(5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.00(6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.09(5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2A–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5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.64(5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.54(6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.23(5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2B–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5</w:t>
            </w:r>
          </w:p>
        </w:tc>
        <w:tc>
          <w:tcPr>
            <w:tcW w:w="17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.51(5)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.58(6)</w:t>
            </w:r>
          </w:p>
        </w:tc>
        <w:tc>
          <w:tcPr>
            <w:tcW w:w="1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.33(5)</w:t>
            </w:r>
          </w:p>
        </w:tc>
        <w:tc>
          <w:tcPr>
            <w:tcW w:w="8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" w:hAnsi="Times" w:eastAsia="Times New Roman" w:cs="Times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" w:hAnsi="Courier" w:cs="Courier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" w:hAnsi="Courier" w:cs="Courier"/>
      <w:b/>
      <w:sz w:val="20"/>
    </w:rPr>
  </w:style>
  <w:style w:type="character" w:styleId="Sample">
    <w:name w:val="Sample"/>
    <w:qFormat/>
    <w:rPr>
      <w:rFonts w:ascii="Courier" w:hAnsi="Courier" w:cs="Courier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" w:hAnsi="Courier" w:cs="Courier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" w:hAnsi="Courier" w:cs="Courier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single" w:sz="6" w:space="0" w:color="FFFFFF"/>
      </w:pBdr>
      <w:bidi w:val="0"/>
      <w:jc w:val="center"/>
    </w:pPr>
    <w:rPr>
      <w:rFonts w:ascii="Helvetica" w:hAnsi="Helvetica" w:eastAsia="Times New Roman" w:cs="Helvetica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single" w:sz="6" w:space="0" w:color="FFFFFF"/>
      </w:pBdr>
      <w:bidi w:val="0"/>
      <w:jc w:val="center"/>
    </w:pPr>
    <w:rPr>
      <w:rFonts w:ascii="Helvetica" w:hAnsi="Helvetica" w:eastAsia="Times New Roman" w:cs="Helvetica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Web Pa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5:46:00Z</dcterms:created>
  <dc:creator>Editorial Assistant</dc:creator>
  <dc:description/>
  <dc:language>en-US</dc:language>
  <cp:lastModifiedBy>Editorial Assistant</cp:lastModifiedBy>
  <dcterms:modified xsi:type="dcterms:W3CDTF">2001-05-09T15:46:00Z</dcterms:modified>
  <cp:revision>2</cp:revision>
  <dc:subject/>
  <dc:title>Table 4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GENERATOR">
    <vt:lpwstr>Microsoft FrontPage 4.0</vt:lpwstr>
  </property>
  <property fmtid="{D5CDD505-2E9C-101B-9397-08002B2CF9AE}" pid="4" name="HTML">
    <vt:bool>1</vt:bool>
  </property>
  <property fmtid="{D5CDD505-2E9C-101B-9397-08002B2CF9AE}" pid="5" name="ProgId">
    <vt:lpwstr>FrontPage.Editor.Document</vt:lpwstr>
  </property>
</Properties>
</file>