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ind w:left="1440" w:right="1440" w:hanging="0"/>
        <w:rPr/>
      </w:pPr>
      <w:r>
        <w:rPr>
          <w:rFonts w:cs="Arial" w:ascii="Arial" w:hAnsi="Arial"/>
          <w:b/>
        </w:rPr>
        <w:t>Table 4a.</w:t>
      </w:r>
      <w:r>
        <w:rPr>
          <w:rFonts w:cs="Arial" w:ascii="Arial" w:hAnsi="Arial"/>
        </w:rPr>
        <w:t xml:space="preserve"> Bond lengths [Å] and bond angles [°] (with e.s.d.’s in parentheses) of the 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</w:rPr>
        <w:t>2/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</w:rPr>
        <w:t xml:space="preserve"> crystal structures of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e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· 4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at 293 K.</w:t>
      </w:r>
    </w:p>
    <w:p>
      <w:pPr>
        <w:pStyle w:val="Normal"/>
        <w:jc w:val="right"/>
        <w:rPr/>
      </w:pPr>
      <w:r>
        <w:rPr/>
        <w:t> </w:t>
      </w:r>
      <w:r>
        <w:rPr>
          <w:rFonts w:eastAsia="Times"/>
        </w:rPr>
        <w:t xml:space="preserve"> </w:t>
      </w:r>
    </w:p>
    <w:tbl>
      <w:tblPr>
        <w:tblW w:w="183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7"/>
        <w:gridCol w:w="1977"/>
        <w:gridCol w:w="1977"/>
        <w:gridCol w:w="1618"/>
        <w:gridCol w:w="1438"/>
        <w:gridCol w:w="2697"/>
        <w:gridCol w:w="1977"/>
        <w:gridCol w:w="1977"/>
        <w:gridCol w:w="1618"/>
        <w:gridCol w:w="719"/>
      </w:tblGrid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–O6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98(3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21(4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07(2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–Ow1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617(11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749(12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564(11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–O6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9(3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26(4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21(2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–Ow2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455(10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939(10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771(10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–O2B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52(3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76(3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40(2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–Ow3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077(12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263(14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101(10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–O1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606(12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805(12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865(11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–O2A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09(2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42(3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388(19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–O3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726(11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562(12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096(10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–O4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260(9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469(10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347(9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–O2B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42(2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82(3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57(2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–O5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333(9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309(10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325(10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–O3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110(14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88(15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804(13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3–Me1–Ow3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.74(7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.05(8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.67(6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–Ow2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823(15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753(16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03(14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3–Me1–Ow3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.26(7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.95(8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.33(6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–Ow3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885(14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972(17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498(15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3–Me1–Ow2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0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0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0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x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–Me1–Ow3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0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0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0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x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2–O5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878(13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789(13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956(12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–Me2–Ow1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.59(6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.80(6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.98(5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2–Ow1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747(10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840(11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386(9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x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–Me2–Ow1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41(6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20(6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02(5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–Me2–O5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96(4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09(4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55(4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x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–Me2–O5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.04(4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.91(4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.45(4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x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4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503(13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492(15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497(14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4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3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48(10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82(11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.05(9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3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665(14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660(16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663(13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4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22(5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28(6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48(5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06(10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87(11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76(10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3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87(5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55(6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47(5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1–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  <w:r>
              <w:rPr>
                <w:rFonts w:cs="Arial" w:ascii="Arial" w:hAnsi="Arial"/>
                <w:sz w:val="18"/>
              </w:rPr>
              <w:t>–O1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11(8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25(9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.76(8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A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44(2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42(2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353(18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2A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6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.92(15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.17(17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.37(11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6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572(17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564(19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477(16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2A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5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02(10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68(11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.99(8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5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52(13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78(14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796(12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2A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B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37(17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18(18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.27(12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B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03(2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05(2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036(19)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6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5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23(9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12(10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.57(9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6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B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64(17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55(18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52(12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O5–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</w:rPr>
              <w:t>–O2B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.23(9)</w:t>
            </w:r>
          </w:p>
        </w:tc>
        <w:tc>
          <w:tcPr>
            <w:tcW w:w="1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.73(10)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.58(8)</w:t>
            </w:r>
          </w:p>
        </w:tc>
        <w:tc>
          <w:tcPr>
            <w:tcW w:w="7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Times New Roman" w:cs="Times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 w:cs="Courier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" w:hAnsi="Courier" w:cs="Courier"/>
      <w:b/>
      <w:sz w:val="20"/>
    </w:rPr>
  </w:style>
  <w:style w:type="character" w:styleId="Sample">
    <w:name w:val="Sample"/>
    <w:qFormat/>
    <w:rPr>
      <w:rFonts w:ascii="Courier" w:hAnsi="Courier" w:cs="Courier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" w:hAnsi="Courier" w:cs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 w:cs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Web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44:00Z</dcterms:created>
  <dc:creator>Editorial Assistant</dc:creator>
  <dc:description/>
  <dc:language>en-US</dc:language>
  <cp:lastModifiedBy>Editorial Assistant</cp:lastModifiedBy>
  <dcterms:modified xsi:type="dcterms:W3CDTF">2001-05-09T15:44:00Z</dcterms:modified>
  <cp:revision>2</cp:revision>
  <dc:subject/>
  <dc:title>Table 4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icrosoft FrontPage 4.0</vt:lpwstr>
  </property>
  <property fmtid="{D5CDD505-2E9C-101B-9397-08002B2CF9AE}" pid="4" name="HTML">
    <vt:bool>1</vt:bool>
  </property>
  <property fmtid="{D5CDD505-2E9C-101B-9397-08002B2CF9AE}" pid="5" name="ProgId">
    <vt:lpwstr>FrontPage.Editor.Document</vt:lpwstr>
  </property>
</Properties>
</file>