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Fonts w:cs="Arial" w:ascii="Arial" w:hAnsi="Arial"/>
          <w:b/>
        </w:rPr>
        <w:t>Table 4b.</w:t>
      </w:r>
      <w:r>
        <w:rPr>
          <w:rFonts w:cs="Arial" w:ascii="Arial" w:hAnsi="Arial"/>
        </w:rPr>
        <w:t xml:space="preserve"> Bond lengths [Å] and bond angles [°] (with e.s.d.`s in parentheses) of the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>2/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crystal structures of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g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4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at 170 K and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n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4H</w:t>
      </w:r>
      <w:r>
        <w:rPr>
          <w:rFonts w:cs="Arial" w:ascii="Arial" w:hAnsi="Arial"/>
          <w:vertAlign w:val="subscript"/>
        </w:rPr>
        <w:t>2</w:t>
      </w:r>
      <w:r>
        <w:rPr/>
        <w:t>O at 185 K.</w:t>
      </w:r>
    </w:p>
    <w:tbl>
      <w:tblPr>
        <w:tblW w:w="131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1692"/>
        <w:gridCol w:w="1692"/>
        <w:gridCol w:w="1171"/>
        <w:gridCol w:w="2734"/>
        <w:gridCol w:w="1692"/>
        <w:gridCol w:w="1692"/>
        <w:gridCol w:w="651"/>
      </w:tblGrid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6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745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35(13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4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358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561(12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4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895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176(12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2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369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614(14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2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563(12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844(15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388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555(12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1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570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762(13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1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410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694(13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w1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569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703(13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w1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692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797(13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w2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844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350(10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6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959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138(14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60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790(12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2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48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488(14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525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285(14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w2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968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409(10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–Ow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163(12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215(15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683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489(14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–Ow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674(12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043(15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–O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112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105(13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–Me1–Ow2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.94(3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.98(3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–Ow2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725(1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651(19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–Me1–Ow2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06(3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02(3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–Ow2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830(15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765(18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–Me1–Ow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.54(5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.75(6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–Ow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899(12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945(14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–Me1–Ow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.46(5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.25(6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A–Me1–Ow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.28(3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.28(3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B–Me1–Ow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72(3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72(3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–Me1–O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.88(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.97(7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–Me1–Ow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.56(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.55(7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–Ow1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686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794(12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–Me2–Ow1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06(5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.71(5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–Ow1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776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865(12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–Me2–Ow1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94(5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.29(5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814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726(12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–Me2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.42(4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39(5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–Me2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.58(4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61(5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–Me2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43(4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.19(5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–Me2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57(4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.81(5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4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557(11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530(13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1A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04(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29(8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89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98(13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3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.21(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87(7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38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34(12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3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86(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59(7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51(9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50(12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4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03(5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00(7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4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26(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26(7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4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3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37(7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75(9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6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97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36(13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2A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65(5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96(7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03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25(12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2B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10(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14(7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55(9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99(12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2B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.51(5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.05(7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23(10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45(12)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6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A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82(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40(8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6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B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30(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.70(7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6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41(6)</w:t>
            </w:r>
          </w:p>
        </w:tc>
        <w:tc>
          <w:tcPr>
            <w:tcW w:w="1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53(8)</w:t>
            </w:r>
          </w:p>
        </w:tc>
        <w:tc>
          <w:tcPr>
            <w:tcW w:w="6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Times New Roman" w:cs="Time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 w:cs="Courier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" w:hAnsi="Courier" w:cs="Courier"/>
      <w:b/>
      <w:sz w:val="20"/>
    </w:rPr>
  </w:style>
  <w:style w:type="character" w:styleId="Sample">
    <w:name w:val="Sample"/>
    <w:qFormat/>
    <w:rPr>
      <w:rFonts w:ascii="Courier" w:hAnsi="Courier" w:cs="Courier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" w:hAnsi="Courier" w:cs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 w:cs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45:00Z</dcterms:created>
  <dc:creator>Editorial Assistant</dc:creator>
  <dc:description/>
  <dc:language>en-US</dc:language>
  <cp:lastModifiedBy>Editorial Assistant</cp:lastModifiedBy>
  <dcterms:modified xsi:type="dcterms:W3CDTF">2001-05-09T15:45:00Z</dcterms:modified>
  <cp:revision>2</cp:revision>
  <dc:subject/>
  <dc:title>Table 4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4.0</vt:lpwstr>
  </property>
  <property fmtid="{D5CDD505-2E9C-101B-9397-08002B2CF9AE}" pid="3" name="ProgId">
    <vt:lpwstr>FrontPage.Editor.Document</vt:lpwstr>
  </property>
</Properties>
</file>