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ind w:left="720" w:right="720" w:hanging="0"/>
        <w:rPr/>
      </w:pPr>
      <w:r>
        <w:rPr>
          <w:rFonts w:cs="Arial" w:ascii="Arial" w:hAnsi="Arial"/>
          <w:b/>
        </w:rPr>
        <w:t xml:space="preserve">Table 3a. </w:t>
      </w:r>
      <w:r>
        <w:rPr>
          <w:rFonts w:cs="Arial" w:ascii="Arial" w:hAnsi="Arial"/>
        </w:rPr>
        <w:t>Anistropic displacement parameters (e.s.d.´s in parentheses) for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Me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· 4H</w:t>
      </w:r>
      <w:r>
        <w:rPr>
          <w:rFonts w:cs="Arial" w:ascii="Arial" w:hAnsi="Arial"/>
          <w:vertAlign w:val="subscript"/>
        </w:rPr>
        <w:t>2</w:t>
      </w:r>
      <w:r>
        <w:rPr/>
        <w:t>O at 293 K in order of leonite, Mn-leonite and mereiterite.</w:t>
      </w:r>
    </w:p>
    <w:tbl>
      <w:tblPr>
        <w:tblW w:w="1283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1797"/>
        <w:gridCol w:w="1797"/>
        <w:gridCol w:w="1797"/>
        <w:gridCol w:w="1926"/>
        <w:gridCol w:w="1926"/>
        <w:gridCol w:w="1797"/>
      </w:tblGrid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11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22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33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23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13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12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279(1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389(1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120(17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90(11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82(11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15(11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525(1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511(1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345(18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82(13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35(1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26(12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550(1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663(1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333(17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649(13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17(1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00(11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1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06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7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4(4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4(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68(1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55(1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86(2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13(1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34(1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71(1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788(17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20(1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2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7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8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6(3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4(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29(1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52(1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86(19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62(1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11(1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66(1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44(16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52(1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o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7(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2(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53(18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30(1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6(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7(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5(2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87(1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35(1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859(1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98(19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83(1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vertAlign w:val="subscript"/>
              </w:rPr>
              <w:t>d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21(1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45(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38(18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97(1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8(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7(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3(2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80(1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57(1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796(1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5(2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07(1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1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67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04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31(4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42(3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1(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74(4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34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25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63(5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5(4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1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90(4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59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31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56(5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8(4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2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94(4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2A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97(10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53(11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87(10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1(8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0(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5(9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26(11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77(1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18(12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0(10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2(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5(9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5(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69(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83(10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5(8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0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0(7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2B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78(11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8(11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48(12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61(8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6(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73(9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33(1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85(11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78(14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8(10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8(11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81(10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31(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07(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62(12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2(9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49(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2(8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3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97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447(10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84(8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2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2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574(1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437(10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29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9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618(10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67(9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13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4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518(10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95(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3(6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5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614(11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97(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69(7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3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589(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20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6(6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0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5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12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05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03(6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1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25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41(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31(7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2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31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52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9(7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6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6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92(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1(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1(6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43(7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9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24(9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43(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4(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72(7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59(9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38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2(10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22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6(2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9(7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44(9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42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2(9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1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05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77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85(4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1(3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1(3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39(4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38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05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8(5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9(4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3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9(4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51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8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0(5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15(4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0002(4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1(4)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2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54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0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439(8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5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30(9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54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547(11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0.0210(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317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77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534(9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04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3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29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468(10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82(6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0(5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56(8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525(11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10(7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55(7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54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551(10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203(7)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66(6)</w:t>
            </w:r>
          </w:p>
        </w:tc>
        <w:tc>
          <w:tcPr>
            <w:tcW w:w="17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>
          <w:rFonts w:cs="Arial" w:ascii="Arial" w:hAnsi="Arial"/>
          <w:sz w:val="20"/>
        </w:rPr>
        <w:t>Notes: The anistropic displacement parameters are defined as exp[-2π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Σ</w:t>
      </w:r>
      <w:r>
        <w:rPr>
          <w:rFonts w:cs="Arial" w:ascii="Arial" w:hAnsi="Arial"/>
          <w:sz w:val="20"/>
          <w:vertAlign w:val="subscript"/>
        </w:rPr>
        <w:t>i=1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Σ</w:t>
      </w:r>
      <w:r>
        <w:rPr>
          <w:rFonts w:cs="Arial" w:ascii="Arial" w:hAnsi="Arial"/>
          <w:sz w:val="20"/>
          <w:vertAlign w:val="subscript"/>
        </w:rPr>
        <w:t>j=1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ij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  <w:vertAlign w:val="subscript"/>
        </w:rPr>
        <w:t>i</w:t>
      </w: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], </w:t>
      </w:r>
      <w:r>
        <w:rPr>
          <w:rFonts w:cs="Arial" w:ascii="Arial" w:hAnsi="Arial"/>
          <w:i/>
          <w:sz w:val="20"/>
        </w:rPr>
        <w:t>B</w:t>
      </w:r>
      <w:r>
        <w:rPr>
          <w:rFonts w:cs="Arial" w:ascii="Arial" w:hAnsi="Arial"/>
          <w:sz w:val="20"/>
          <w:vertAlign w:val="subscript"/>
        </w:rPr>
        <w:t>eq</w:t>
      </w:r>
      <w:r>
        <w:rPr>
          <w:rFonts w:cs="Arial" w:ascii="Arial" w:hAnsi="Arial"/>
          <w:sz w:val="20"/>
        </w:rPr>
        <w:t xml:space="preserve"> according to Fischer and Tillmanns (1988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Times New Roman" w:cs="Time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 w:cs="Courier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" w:hAnsi="Courier" w:cs="Courier"/>
      <w:b/>
      <w:sz w:val="20"/>
    </w:rPr>
  </w:style>
  <w:style w:type="character" w:styleId="Sample">
    <w:name w:val="Sample"/>
    <w:qFormat/>
    <w:rPr>
      <w:rFonts w:ascii="Courier" w:hAnsi="Courier" w:cs="Courier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" w:hAnsi="Courier" w:cs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 w:cs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41:00Z</dcterms:created>
  <dc:creator>Editorial Assistant</dc:creator>
  <dc:description/>
  <dc:language>en-US</dc:language>
  <cp:lastModifiedBy>Editorial Assistant</cp:lastModifiedBy>
  <dcterms:modified xsi:type="dcterms:W3CDTF">2001-05-09T15:41:00Z</dcterms:modified>
  <cp:revision>2</cp:revision>
  <dc:subject/>
  <dc:title>Table 3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4.0</vt:lpwstr>
  </property>
  <property fmtid="{D5CDD505-2E9C-101B-9397-08002B2CF9AE}" pid="3" name="ProgId">
    <vt:lpwstr>FrontPage.Editor.Document</vt:lpwstr>
  </property>
</Properties>
</file>