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ind w:left="720" w:right="720" w:hanging="0"/>
        <w:rPr/>
      </w:pPr>
      <w:r>
        <w:rPr>
          <w:rFonts w:cs="Arial" w:ascii="Arial" w:hAnsi="Arial"/>
          <w:b/>
        </w:rPr>
        <w:t xml:space="preserve">Table 3c. </w:t>
      </w:r>
      <w:r>
        <w:rPr>
          <w:rFonts w:cs="Arial" w:ascii="Arial" w:hAnsi="Arial"/>
        </w:rPr>
        <w:t>Anistropic displacement parameters (e.s.d.´s in parentheses) for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g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· 4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at 100 K, for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n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· 4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at 110 K, and for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Fe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· 4H</w:t>
      </w:r>
      <w:r>
        <w:rPr>
          <w:rFonts w:cs="Arial" w:ascii="Arial" w:hAnsi="Arial"/>
          <w:vertAlign w:val="subscript"/>
        </w:rPr>
        <w:t>2</w:t>
      </w:r>
      <w:r>
        <w:rPr/>
        <w:t>O at 185K (this order).</w:t>
      </w:r>
    </w:p>
    <w:tbl>
      <w:tblPr>
        <w:tblW w:w="134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85"/>
        <w:gridCol w:w="1680"/>
        <w:gridCol w:w="1660"/>
        <w:gridCol w:w="875"/>
        <w:gridCol w:w="1640"/>
        <w:gridCol w:w="1820"/>
        <w:gridCol w:w="1800"/>
        <w:gridCol w:w="1800"/>
      </w:tblGrid>
      <w:tr>
        <w:trPr/>
        <w:tc>
          <w:tcPr>
            <w:tcW w:w="214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11</w:t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22</w:t>
            </w:r>
          </w:p>
        </w:tc>
        <w:tc>
          <w:tcPr>
            <w:tcW w:w="251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33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23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13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12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50(1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21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77(13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21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55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8(9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85(17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05(1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94(1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7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74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52(12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88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96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96(1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3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66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69(10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47(1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49(1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41(13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27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73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17(9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57(17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74(1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58(1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52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87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40(12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34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82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39(1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99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89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33(9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5(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0(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5(3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1(1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(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04(18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92(1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98(1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82(16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5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4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5(11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15(1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07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98(1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3(8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2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25(8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2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0(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2(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6(3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5(1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(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4(18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26(1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78(1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04(16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6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79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1(11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67(1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90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91(13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2(8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59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0(7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75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21(1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90(1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5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2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4(9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76(1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20(1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81(17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06(1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93(1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4(1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45(1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13(1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21(1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9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97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3(9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56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63(1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25(1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5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7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20(9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56(1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76(17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75(17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7(1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78(1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03(1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16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96(1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66(1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59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77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34(9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1A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1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7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3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3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5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9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7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9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3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4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5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2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08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3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2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8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5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6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1B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7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8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6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3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0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9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3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1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3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0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3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1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34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1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4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7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3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5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2A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1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3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3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4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5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0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9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6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6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9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9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6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0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3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83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2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8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3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2B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7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4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2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5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6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8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2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1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8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5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2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8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92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7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4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4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4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8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3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2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3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1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9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5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5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25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4(6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6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3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3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64(7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1(6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1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8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6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4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88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9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4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8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7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23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6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2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5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5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5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38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2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1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7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6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8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5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3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6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6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3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5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3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7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7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0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70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6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7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6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6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6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4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3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8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1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6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1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3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8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7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0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0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92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90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1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1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4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5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4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7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3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4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0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1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7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6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9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0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5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9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4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6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9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0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9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8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5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1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8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1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5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0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2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2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1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7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0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6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4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7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7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77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1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6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4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3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35(6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5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95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0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17(6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8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6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4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80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3(4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2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0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5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1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20(7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2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9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6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8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12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5(5)</w:t>
            </w:r>
          </w:p>
        </w:tc>
        <w:tc>
          <w:tcPr>
            <w:tcW w:w="1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2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6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48(4)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>
          <w:rFonts w:cs="Arial" w:ascii="Arial" w:hAnsi="Arial"/>
          <w:sz w:val="20"/>
        </w:rPr>
        <w:t>The anistropic displacement parameters are defined as exp[-2π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Σ</w:t>
      </w:r>
      <w:r>
        <w:rPr>
          <w:rFonts w:cs="Arial" w:ascii="Arial" w:hAnsi="Arial"/>
          <w:sz w:val="20"/>
          <w:vertAlign w:val="subscript"/>
        </w:rPr>
        <w:t>i=1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Σ</w:t>
      </w:r>
      <w:r>
        <w:rPr>
          <w:rFonts w:cs="Arial" w:ascii="Arial" w:hAnsi="Arial"/>
          <w:sz w:val="20"/>
          <w:vertAlign w:val="subscript"/>
        </w:rPr>
        <w:t>j=1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ij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  <w:vertAlign w:val="subscript"/>
        </w:rPr>
        <w:t>i</w:t>
      </w: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], </w:t>
      </w:r>
      <w:r>
        <w:rPr>
          <w:rFonts w:cs="Arial" w:ascii="Arial" w:hAnsi="Arial"/>
          <w:i/>
          <w:sz w:val="20"/>
        </w:rPr>
        <w:t>B</w:t>
      </w:r>
      <w:r>
        <w:rPr>
          <w:rFonts w:cs="Arial" w:ascii="Arial" w:hAnsi="Arial"/>
          <w:sz w:val="20"/>
          <w:vertAlign w:val="subscript"/>
        </w:rPr>
        <w:t>eq</w:t>
      </w:r>
      <w:r>
        <w:rPr>
          <w:rFonts w:cs="Arial" w:ascii="Arial" w:hAnsi="Arial"/>
          <w:sz w:val="20"/>
        </w:rPr>
        <w:t xml:space="preserve"> according to Fischer and Tillmanns (1988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Times New Roman" w:cs="Time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 w:cs="Courier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" w:hAnsi="Courier" w:cs="Courier"/>
      <w:b/>
      <w:sz w:val="20"/>
    </w:rPr>
  </w:style>
  <w:style w:type="character" w:styleId="Sample">
    <w:name w:val="Sample"/>
    <w:qFormat/>
    <w:rPr>
      <w:rFonts w:ascii="Courier" w:hAnsi="Courier" w:cs="Courier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" w:hAnsi="Courier" w:cs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 w:cs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Web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43:00Z</dcterms:created>
  <dc:creator>Editorial Assistant</dc:creator>
  <dc:description/>
  <dc:language>en-US</dc:language>
  <cp:lastModifiedBy>Editorial Assistant</cp:lastModifiedBy>
  <dcterms:modified xsi:type="dcterms:W3CDTF">2001-05-09T15:43:00Z</dcterms:modified>
  <cp:revision>2</cp:revision>
  <dc:subject/>
  <dc:title>Table 3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FrontPage 4.0</vt:lpwstr>
  </property>
  <property fmtid="{D5CDD505-2E9C-101B-9397-08002B2CF9AE}" pid="4" name="HTML">
    <vt:bool>1</vt:bool>
  </property>
  <property fmtid="{D5CDD505-2E9C-101B-9397-08002B2CF9AE}" pid="5" name="ProgId">
    <vt:lpwstr>FrontPage.Editor.Document</vt:lpwstr>
  </property>
</Properties>
</file>