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b/>
          <w:sz w:val="18"/>
        </w:rPr>
        <w:t>Item  1e</w:t>
      </w:r>
      <w:r>
        <w:rPr>
          <w:sz w:val="18"/>
        </w:rPr>
        <w:t>.     Observed and calculated structure factors for Phenacite                                                  Page  1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0  738  745   4   -10 23  0   87   88   1   -13 13  1  361  362   5    -2 21  1   10    5  10    -7 12  2  194  19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0 1134 1161  12    -7 23  0  446  451   5   -10 13  1  111  110   1   -19 22  1   70   71   3    -4 12  2  386  39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0 2233 2233  12    -4 23  0  170  170   1    -7 13  1  645  652  14   -16 22  1   56   54   3    -1 12  2   71   6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5  0  584  588   7   -15 24  0  694  709  11    -4 13  1  107  109   1   -13 22  1  153  153   1     2 12  2   58   5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0 2071 2054  25   -12 24  0  255  256   2    -1 13  1   43   41   2   -10 22  1  253  253   6     5 12  2  200  20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6  0 2335 2354  14    -9 24  0  153  152   1     2 13  1  326  329   2    -7 22  1  134  133   3     8 12  2  237  23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0  710  713   7    -1  1  1   37   37   1     5 13  1  374  379   4    -4 22  1  163  160   1    11 12  2  111  1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0 1485 1489  15    -3  2  1  945  944  14     8 13  1  138  138   1   -18 23  1  229  229   6   -24 13  2  281  28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7  0  548  525   4     0  2  1  207  208   1    11 13  1  108  106   1   -15 23  1   39   35   5   -21 13  2   24    0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8  0 1416 1418  21    -5  3  1   65   64   1   -24 14  1   52   50   3   -12 23  1  197  199   3   -18 13  2   26   24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8  0   21    3   1    -2  3  1 1225 1232  10   -21 14  1   40   35   6    -9 23  1  150  149   3   -15 13  2  342  34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8  0 1544 1537  25     1  3  1  670  700   5   -18 14  1   65   63   2    -6 23  1   88   89   2   -12 13  2  341  342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9  0  677  670   5    -7  4  1  502  483   8   -15 14  1   19    1   7   -17 24  1   20    7  19    -9 13  2   87   8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0  707  683   5    -4  4  1  113  113   2   -12 14  1  175  175   1   -14 24  1   76   73   2    -6 13  2  146  1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0 2147 2171  33    -1  4  1  451  458   2    -9 14  1  160  156   1   -11 24  1   39    8  17    -3 13  2  311  3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0   74   47   2     2  4  1  790  810   8    -6 14  1   63   60   1    -8 24  1  165  168   1     0 13  2  159  15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0  0  639  630   5    -9  5  1  259  250   1    -3 14  1  501  502   5     0  1  2  851  842   5     3 13  2  188  1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0  353  359   1    -6  5  1   83   79   1     0 14  1   47   45   2    -2  2  2  352  347   3     6 13  2  159  1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1  0  397  405   5    -3  5  1  124  122   1     3 14  1  266  269   2     1  2  2  675  694   6     9 13  2  148  1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0  325  349   1     0  5  1   13    3   3     6 14  1  205  205   2    -4  3  2  131  132   1   -23 14  2  110  10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1  0  530  552   3     3  5  1  242  236   1     9 14  1  134  132   2    -1  3  2  578  597   3   -20 14  2  393  39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0  740  713  10   -11  6  1  250  250   1   -23 15  1  279  278   3     2  3  2  398  386   2   -17 14  2   71   6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2  0  263  273   2    -8  6  1  885  907  15   -20 15  1   11    4  10    -6  4  2  226  225   2   -14 14  2  211  2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0  600  626   5    -5  6  1  135  128   4   -17 15  1  193  193   1    -3  4  2  208  209   1   -11 14  2  472  470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2  0  153  167   1    -2  6  1  310  320   2   -14 15  1  289  289   4     0  4  2  690  723   4    -8 14  2  278  281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0  500  504   5     1  6  1  594  590   7   -11 15  1   25   22   4     3  4  2  484  477   4    -5 14  2  479  47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3  0  650  650   7     4  6  1   20    8  10    -8 15  1  178  176   3    -8  5  2  372  371   3    -2 14  2   84   8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3  0 1140 1127  17   -13  7  1  180  181   2    -5 15  1   41   37   3    -5  5  2 1145 1156  17     1 14  2  112  11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3  0  719  706   9   -10  7  1   30   30   2    -2 15  1   46   44   3    -2  5  2   14    5   3     4 14  2   90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3  0 1107 1078   9    -7  7  1  481  463  12     1 15  1  133  133   1     1  5  2  269  273   1     7 14  2  182  18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4  0  826  813  15    -4  7  1  923  933  15     4 15  1   21    3   7     4  5  2  795  795   9    10 14  2   65   6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4  0  826  806  12    -1  7  1  309  321   1     7 15  1  199  200   4   -10  6  2   29   25   2   -22 15  2   47   4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4  0  133  131   1     2  7  1  422  431   5   -22 16  1  120  118   2    -7  6  2   87   84   1   -19 15  2  114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4  0  398  401   2     5  7  1  436  447   4   -19 16  1  331  332   3    -4  6  2  340  353   2   -16 15  2  325  32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4  0  734  730   9   -15  8  1   54   49   1   -16 16  1  178  180   2    -1  6  2  752  772   5   -13 15  2  209  2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5  0  794  796  13   -12  8  1  679  663  11   -13 16  1  323  326   4     2  6  2  313  311   1   -10 15  2  364  363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5  0  111  110   1    -9  8  1  103  106   1   -10 16  1  285  287   4     5  6  2  406  415   6    -7 15  2  295  29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5  0 1427 1367  14    -6  8  1  554  546  13    -7 16  1   42   42   2   -12  7  2  300  297   2    -4 15  2  124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5  0  206  211   1    -3  8  1  457  452   4    -4 16  1  427  428   3    -9  7  2  303  301   2    -1 15  2  560  56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5  0  924  897  17     0  8  1  422  418   4    -1 16  1   58   51   5    -6  7  2  309  306   3     2 15  2  100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6  0  944  916  17     3  8  1  623  624   9     2 16  1   82   81   1    -3  7  2  367  379   3     5 15  2  122  11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6  0  820  818  13     6  8  1  345  346   3     5 16  1   76   78   2     0  7  2  344  351   1     8 15  2  147  14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6  0  714  715   6   -17  9  1   78   74   1     8 16  1   18    3  17     3  7  2  122  116   1   -24 16  2   84   8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6  0  616  609   4   -14  9  1   15    4   8   -24 17  1   53   47   3     6  7  2  356  353   2   -21 16  2   74   7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6  0 1200 1157  10   -11  9  1  102  101   1   -21 17  1  232  233   1   -14  8  2  420  425   3   -18 16  2  174  17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7  0  640  645   7    -8  9  1  395  392   6   -18 17  1  130  131   1   -11  8  2  222  225   2   -15 16  2  141  14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7  0  139  137   1    -5  9  1   26   29   2   -15 17  1  156  157   2    -8  8  2  169  168   2   -12 16  2   92   8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7  0  604  614   7    -2  9  1  649  621   7   -12 17  1  385  386   5    -5  8  2   24   22   2    -9 16  2  317  31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7  0  188  190   1     1  9  1  230  233   1    -9 17  1  325  331   4    -2  8  2  533  511   5    -6 16  2  268  26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7  0  695  688   4     4  9  1   47   21  12    -6 17  1   14    9  14     1  8  2  202  203   1    -3 16  2   20   16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0  332  333   2     7  9  1  515  521   5    -3 17  1   43   39   3     4  8  2  299  308   3     0 16  2   41   3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8  0  437  435   4   -19 10  1  177  177   2     0 17  1  385  387   3     7  8  2  168  168   2     3 16  2  362  365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8  0   52   34   2   -16 10  1   46   44   3     3 17  1   65   68   2   -16  9  2  220  219   2     6 16  2  105  10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8  0  172  174   1   -13 10  1  468  470   4     6 17  1  159  162   4   -13  9  2  140  140   4   -23 17  2   18    9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0  186  177   1   -10 10  1   50   45   3   -23 18  1   98   96   2   -10  9  2  881  876  17   -20 17  2   17   14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8  0  287  288   1    -7 10  1  176  178   2   -20 18  1    0    6   1    -7  9  2  306  304   3   -17 17  2  210  20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 96   92   1    -4 10  1   52   58   1   -17 18  1  313  317   5    -4  9  2  310  315   2   -14 17  2   99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9  0  393  395   3    -1 10  1   22    5   3   -14 18  1   65   64   2    -1  9  2  267  272   1   -11 17  2  195  19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9  0  331  332   3     2 10  1  215  211   1   -11 18  1   70   72   1     2  9  2  378  386   3    -8 17  2  135  1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9  0  245  243   2     5 10  1   61   59   1    -8 18  1  422  424   5     5  9  2  157  158   1    -5 17  2  266  26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9  0  208  206   1     8 10  1  142  144   1    -5 18  1  216  216   1     8  9  2  233  234   1    -2 17  2   44   4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9  0   94   91   1   -21 11  1  244  245   2    -2 18  1  250  249   1   -18 10  2  229  229   1     1 17  2  138  13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9  0  321  320   2   -18 11  1  350  353   2     1 18  1   34   16  12   -15 10  2  378  376   2     4 17  2   43   3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20  0   49   43   2   -15 11  1   21   20   9     4 18  1  189  192   3   -12 10  2   23   18   3   -22 18  2  124  1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20  0  353  355   4   -12 11  1   76   78   2   -22 19  1   71   72   2    -9 10  2   61   63   2   -19 18  2  172  17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20  0  347  349   3    -9 11  1  715  690  19   -19 19  1   34   24   5    -6 10  2  850  844  13   -16 18  2   68   6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20  0  139  139   1    -6 11  1  135  132   1   -16 19  1    0    2   1    -3 10  2  326  328   1   -13 18  2  198  19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20  0  491  486   3    -3 11  1  498  505   5   -13 19  1  146  146   1     0 10  2  690  679  14   -10 18  2  133  1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20  0  155  156   1     0 11  1  226  226   3   -10 19  1   11    5  11     3 10  2  197  200   1    -7 18  2  231  22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0  0  215  215   1     3 11  1   38   38   2    -7 19  1  149  150   1     6 10  2  108  110   2    -4 18  2  117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21  0  348  352   4     6 11  1  151  150   1    -4 19  1  253  256   1     9 10  2  334  337   5    -1 18  2  131  13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21  0  142  139   2     9 11  1   27   10   6    -1 19  1   62   60   2   -20 11  2  115  113   2     2 18  2  110  11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21  0  352  353   4   -23 12  1   49   43   3     2 19  1  267  270   3   -17 11  2  141  140   1     5 18  2  135  1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21  0   63   62   1   -20 12  1   63   61   2   -21 20  1   30   40   6   -14 11  2  303  303   1   -21 19  2  264  26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1  0  356  359   2   -17 12  1  407  411   4   -18 20  1  228  230   3   -11 11  2  152  151   1   -18 19  2  118  11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21  0  647  660   5   -14 12  1  315  312   3   -15 20  1   96   93   2    -8 11  2  329  333   4   -15 19  2  353  357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1  0  120  117   1   -11 12  1  395  398   5   -12 20  1   29   29   5    -5 11  2   90   91   1   -12 19  2   64   6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0 22  0  163  165   1    -8 12  1  103  102   2    -9 20  1  110  110   1    -2 11  2  368  367   1    -9 19  2   20   10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22  0  553  569   8    -5 12  1  431  429   4    -6 20  1   26   14   9     1 11  2  268  270   1    -6 19  2  283  28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22  0  194  194   1    -2 12  1  301  303   2    -3 20  1   69   67   2     4 11  2  564  569   7    -3 19  2  183  1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22  0  583  585   6     1 12  1  569  573   8     0 20  1   68   67   2     7 11  2   23    8  14     0 19  2   74   7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22  0  458  461   3     4 12  1   64   65   2   -20 21  1  147  144   1    10 11  2   89   88   2     3 19  2   46   4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2  0   42   41   3     7 12  1  108  108   1   -17 21  1  111  110   2   -22 12  2  150  148   1   -20 20  2   70   7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2  0  180  180   1    10 12  1  232  233   2   -14 21  1  310  311   7   -19 12  2   50   47   2   -17 20  2  123  12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23  0  172  175   1   -22 13  1  136  134   1   -11 21  1   21   26  11   -16 12  2  241  237   1   -14 20  2  132  13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23  0  137  135   1   -19 13  1   24   18   6    -8 21  1  115  117   1   -13 12  2  204  201   2   -11 20  2  383  38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23  0  264  263   3   -16 13  1  240  241   2    -5 21  1  219  219   1   -10 12  2  270  268   2    -8 20  2   37   35   4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1e</w:t>
      </w:r>
      <w:r>
        <w:rPr>
          <w:sz w:val="18"/>
        </w:rPr>
        <w:t>.     Observed and calculated structure factors for Phenacite                                               Page  2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0  2  144  140   2     2 11  3  402  400   3    -2 19  3  428  426   3     8 10  4  128  131   2     4 18  4  109  11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0  2  260  262   2     5 11  3   76   65   5     1 19  3  199  193   3   -21 11  4  120  121   1   -22 19  4   32   10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0  2   96   93   3     8 11  3  343  347   6   -22 20  3  301  308   2   -18 11  4  223  227   1   -19 19  4   74   6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21  2  152  153   2    11 11  3  676  692  10   -19 20  3  195  191   3   -15 11  4  101   99   1   -16 19  4  336  336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21  2   25   17   8   -21 12  3  580  586   8   -16 20  3   24   11   7   -12 11  4   54   50   1   -13 19  4  145  14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21  2   65   62   2   -18 12  3  127  128   1   -13 20  3    0   13   1    -9 11  4  373  374   3   -10 19  4  315  31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21  2  136  134   4   -15 12  3  235  238   1   -10 20  3  126  123   1    -6 11  4  382  383   5    -7 19  4   37   2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21  2  210  210   1   -12 12  3  651  640  13    -7 20  3  295  290   3    -3 11  4  197  199   1    -4 19  4  100   9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21  2  122  125   1    -9 12  3  474  470   6    -4 20  3  138  139   1     0 11  4  135  135   1    -1 19  4  163  16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2  138  139   1    -6 12  3  351  361   5    -1 20  3   28   26   7     3 11  4  426  430   4     2 19  4  150  1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22  2  118  120   1    -3 12  3  716  707   8     2 20  3  573  584   9     6 11  4  192  195   2   -21 20  4  134  13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22  2   59   50   9     0 12  3  650  642   6   -21 21  3  458  461   7     9 11  4  364  368   6   -18 20  4  126  12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22  2  143  145   1     3 12  3  409  410   4   -18 21  3  141  137   3   -23 12  4   50   53   3   -15 20  4  123  12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22  2  122  120   2     6 12  3  718  731  15   -15 21  3  602  610  17   -20 12  4   54   46   3   -12 20  4  224  225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2  2  107  106   1     9 12  3  268  266   3   -12 21  3  270  264   5   -17 12  4  232  230   2    -9 20  4  121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22  2   19    6  16    12 12  3   34   29   6    -9 21  3  585  587   8   -14 12  4   90   87   1    -6 20  4  372  37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23  2   78   82   3   -23 13  3  122  124   1    -6 21  3   62   58   3   -11 12  4  242  238   3    -3 20  4   15   18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23  2   15   23  15   -20 13  3  291  291   1    -3 21  3  133  134   1    -8 12  4  267  264   5     0 20  4   66   7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23  2   53   50   3   -17 13  3  588  584   7     0 21  3  463  462   6    -5 12  4  305  304   3   -20 21  4   89   8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23  2  177  178   1   -14 13  3  211  210   2   -20 22  3  566  584  10    -2 12  4    0    4   1   -17 21  4   36   37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3  2   20   23  20   -11 13  3  406  400   6   -17 22  3  567  579  16     1 12  4  299  299   2   -14 21  4  172  17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24  2  291  294   5    -8 13  3 1287 1262  21   -14 22  3  359  360   7     4 12  4   56   56   2   -11 21  4   90   9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24  2  103  101   2    -5 13  3  790  771   6   -11 22  3  684  692  12     7 12  4   65   65   2    -8 21  4   26    2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24  2  142  141   4    -2 13  3   36   16   3    -8 22  3  455  453   5    10 12  4  130  132   1    -5 21  4   84   7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3   10    2  10     1 13  3   58   57   2    -5 22  3  633  642   8   -22 13  4  108  106   1    -2 21  4  247  25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3 1711 1686   4     4 13  3  423  422   6    -2 22  3  307  308   4   -19 13  4  263  267   2   -19 22  4   38   42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2  3 1703 1689   1     7 13  3   37   14  14   -16 23  3  269  272   6   -16 13  4   17    2  16   -16 22  4   96   9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 63   57   5    10 13  3  585  601  13   -13 23  3  594  602  12   -13 13  4  142  137   2   -13 22  4  147  14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3 1956 1954  24   -22 14  3  449  453   5   -10 23  3  126  123   3   -10 13  4  192  192   2   -10 22  4  133  13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3  3 1951 1945  22   -19 14  3  619  629   9    -7 23  3  437  440   6    -7 13  4  329  327   4    -7 22  4   35   33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3 1443 1450  20   -16 14  3  221  216   3   -15 24  3   23    3  11    -4 13  4  135  133   1    -4 22  4  135  1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4  3 1067 1072   6   -13 14  3   59   56   2   -12 24  3   37   28   5    -1 13  4  181  179   1   -15 23  4  122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3   63   60   1   -10 14  3  635  629  12    -9 24  3  369  362   2     2 13  4  187  186   3   -12 23  4   95   9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4  3  129  122   1    -7 14  3  613  612   9    -1  1  4  595  608   1     5 13  4  185  189   2    -9 23  4   94   9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3  442  452   1    -4 14  3  990  932   5    -3  2  4  479  464   2     8 13  4   62   64   2    -6 23  4   14   11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3  101  109   1    -1 14  3  214  212   1     0  2  4  273  274   1    11 13  4   89   90   2   -11 24  4  260  26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5  3  131  121   3     2 14  3  573  578  10    -5  3  4   59   49   1   -24 14  4  121  122   3     0  1  5   19   1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3 1072 1073   7     5 14  3  514  520  10    -2  3  4  527  530   2   -21 14  4  203  204   3    -2  2  5   99  1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5  3  152  159   2     8 14  3  355  363  10     1  3  4  139  152   1   -18 14  4  100   99   3     1  2  5  856  86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3 1189 1217  11   -24 15  3  364  363   2    -7  4  4  386  392   1   -15 14  4  500  493   6    -4  3  5  384  38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6  3 1928 1954  18   -21 15  3   64   59   4    -4  4  4  662  659   2   -12 14  4   45   40   2    -1  3  5  720  71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3 1676 1665  19   -18 15  3  459  457   3    -1  4  4  124  127   1    -9 14  4  155  155   2     2  3  5  126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6  3 1446 1444   5   -15 15  3   72   70   1     2  4  4  313  325   1    -6 14  4  375  370   3    -6  4  5  262  2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3 1659 1672  21   -12 15  3  414  409   8    -9  5  4  292  295   1    -3 14  4  267  266   1    -3  4  5  473  48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6  3  542  541   4    -9 15  3  428  426   6    -6  5  4  675  667   7     0 14  4  188  185   1     0  4  5   47   5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3  350  358   2    -6 15  3  175  177   2    -3  5  4  344  352   1     3 14  4   86   85   2     3  4  5  776  77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7  3  459  461   3    -3 15  3  232  239   1     0  5  4 1014 1031   9     6 14  4  117  117   1    -8  5  5  381  38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7  3 1399 1420  24     0 15  3   79   73   1     3  5  4   43   30   5     9 14  4   37   38   5    -5  5  5   15    9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3  151  158   2     3 15  3   54   48   4   -11  6  4   74   71   1   -23 15  4  156  160   2    -2  5  5   49   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7  3  107  113   1     6 15  3  593  610  14    -8  6  4  445  447   5   -20 15  4  131  132   1     1  5  5   62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3 2635 2677  40     9 15  3   27    1   8    -5  6  4  271  263   2   -17 15  4   31   32   6     4  5  5   53   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7  3   51   25   9   -23 16  3  433  440   4    -2  6  4  119  132   1   -14 15  4   96   96   1   -10  6  5   51   4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3  606  610   6   -20 16  3  132  136   1     1  6  4  237  240   1   -11 15  4  503  503   7    -7  6  5  266  26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8  3  793  774  11   -17 16  3  352  349   7     4  6  4  814  779   5    -8 15  4  144  141   1    -4  6  5  662  6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3  399  390   4   -14 16  3  578  577  14   -13  7  4  162  159   1    -5 15  4  357  354   1    -1  6  5   55   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8  3 2688 2679  28   -11 16  3   64   62   2   -10  7  4  276  275   1    -2 15  4  291  289   1     2  6  5  474  476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8  3  440  450   3    -8 16  3 1427 1408  21    -7  7  4  294  292   2     1 15  4  119  116   1     5  6  5  104   9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8  3 1385 1421  12    -5 16  3   82   80   2    -4  7  4  448  461   3     4 15  4  337  339   5   -12  7  5  376  37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3  959  967  12    -2 16  3  215  215   1    -1  7  4   64   62   1     7 15  4   53   56   3    -9  7  5  557  57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8  3 1284 1261  16     1 16  3  868  880  17     2  7  4  280  277   1   -22 16  4   98  101   2    -6  7  5  540  5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3 1426 1408  20     4 16  3    0   10   1     5  7  4  171  167   1   -19 16  4  167  166   1    -3  7  5  395  40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 9  3  180  181   1     7 16  3  260  271   4   -15  8  4  272  271   1   -16 16  4   34   29   4     0  7  5  415  42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9  3  715  705  11   -22 17  3  625  644  11   -12  8  4  372  371   2   -13 16  4  180  177   1     3  7  5  164  16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3   96   94   1   -19 17  3  431  426   6    -9  8  4  251  251   2   -10 16  4  110  107   1     6  7  5  572  57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9  3  552  546   6   -16 17  3  878  880  24    -6  8  4  261  260   3    -7 16  4  206  209   2   -14  8  5   50   5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3 1917 1950   9   -13 17  3  428  424   7    -3  8  4  344  341   3    -4 16  4  214  213   1   -11  8  5  431  42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9  3   92   93   1   -10 17  3  452  456   6     0  8  4  156  157   1    -1 16  4  289  287   2    -8  8  5  360  36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3  468  468   3    -7 17  3  752  754   7     3  8  4  297  302   2     2 16  4   67   64   2    -5  8  5  207  2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9  3  425  424   4    -4 17  3  583  583   3     6  8  4  248  247   1     5 16  4   12    8  12    -2  8  5  814  79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3   87   88   1    -1 17  3  353  348   2   -17  9  4  122  122   1   -21 17  4  134  135   2     1  8  5  335  33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0  3  746  751   9     2 17  3   89   88   2   -14  9  4  425  427   3   -18 17  4  106  108   1     4  8  5   71   6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0  3  985  934  14     5 17  3  564  580  12   -11  9  4  343  345   2   -15 17  4   86   83   1     7  8  5  174  17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0  3  167  164   1   -21 18  3  133  133   1    -8  9  4  214  212   2   -12 17  4  208  209   3   -16  9  5   39   3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3  966  963  16   -18 18  3  150  147   1    -5  9  4  759  736   5    -9 17  4  207  203   1   -13  9  5  101  1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0  3 1184 1219  12   -15 18  3   54   46   2    -2  9  4  251  248   1    -6 17  4  126  127   1   -10  9  5    0   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3  394  389   1   -12 18  3  734  730  16     1  9  4   20   15   4    -3 17  4   72   67   2    -7  9  5  364  36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0  3   90   87   1    -9 18  3   88   88   1     4  9  4  102  100   1     0 17  4  188  188   1    -4  9  5  199  20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3  633  630   6    -6 18  3  132  130   1     7  9  4  274  277   5     3 17  4  101  100   1    -1  9  5  118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0  3  446  456   5    -3 18  3  456  456   4   -19 10  4   25   23   7     6 17  4   67   69   4     2  9  5  591  59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3  126  123   3     0 18  3  150  147   1   -16 10  4  257  256   2   -20 18  4  248  248   4     5  9  5  155  1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11  3  283  284   5     3 18  3  142  137   3   -13 10  4  269  270   2   -17 18  4  132  131   2     8  9  5  303  30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1  3   82   79   1   -20 19  3   18   28  16   -10 10  4  588  589   8   -14 18  4   89   88   1   -18 10  5  373  37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1  3   21   18   4   -17 19  3   93   85   5    -7 10  4  113  112   1   -11 18  4    5   11   5   -15 10  5   24   10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1  3   88   85   2   -14 19  3  518  521  12    -4 10  4   37   34   2    -8 18  4  226  225   4   -12 10  5  239  23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3   35   26   7   -11 19  3  347  345   5    -1 10  4  809  786   4    -5 18  4   16   10  15    -9 10  5  198  19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1  3  458  457   3    -8 19  3  289  288   3     2 10  4  241  244   1    -2 18  4  153  153   1    -6 10  5   47   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3  170  165   1    -5 19  3  625  631   5     5 10  4  323  325   4     1 18  4  118  121   3    -3 10  5   33    4   6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1e</w:t>
      </w:r>
      <w:r>
        <w:rPr>
          <w:sz w:val="18"/>
        </w:rPr>
        <w:t>.     Observed and calculated structure factors for Phenacite                                                Page 3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5   35   35   2     2 18  5  210  212   3   -16 11  6  515  514   2    -5 19  6  104   99   3     6 11  7  112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5   89   88   1   -21 19  5   38   13  12   -13 11  6  888  869   5    -2 19  6  289  288   1     9 11  7   20   20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5  260  262   4   -18 19  5    5   14   4   -10 11  6  321  312   2     1 19  6   28   23   7   -20 12  7   53   5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5   19   16  12   -15 19  5   22   12  10    -7 11  6  234  230   2   -19 20  6   12   23  11   -17 12  7  322  3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0 11  5   99  103   2   -12 19  5  113  111   2    -4 11  6  436  439   1   -16 20  6  291  291   5   -14 12  7  240  23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1  5   27   19   6    -9 19  5  164  161   2    -1 11  6  590  582   2   -13 20  6  302  305   4   -11 12  7  303  30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1  5  434  436   2    -6 19  5   34   27   5     2 11  6  528  526   3   -10 20  6  113  111   1    -8 12  7   94   9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 5  202  199   3    -3 19  5  304  307   1     5 11  6  682  694   9    -7 20  6  406  403   1    -5 12  7  304  30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1  5  533  533   6     0 19  5   28   23   7     8 11  6  176  177   1    -4 20  6  127  124   1    -2 12  7  245  2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 5  223  222   2   -20 20  5   56   54   3    11 11  6  509  517  11    -1 20  6  167  168   2     1 12  7  452  44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1  5   99   99   1   -17 20  5   63   62   2   -21 12  6   38   39   5   -18 21  6  323  326   6     4 12  7   49   4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5  330  329   1   -14 20  5  198  199   2   -18 12  6  163  159   1   -15 21  6  120  115   2     7 12  7   73   7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5   23   22   6   -11 20  5   21    0   9   -15 12  6  189  185   1   -12 21  6  303  302   4    10 12  7  191  19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5   75   76   2    -8 20  5   49   50   3   -12 12  6  407  405   4    -9 21  6   40   41   4   -22 13  7  109  11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5   37   29   5    -5 20  5   20   14  13    -9 12  6  233  232   1    -6 21  6  303  305   2   -19 13  7    0    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2 12  5  241  244   2    -2 20  5   16    9  16    -6 12  6  460  456   2    -3 21  6  577  586   4   -16 13  7  185  18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12  5  131  133   2   -19 21  5  247  251   1    -3 12  6  149  141   2   -17 22  6  498  503   8   -13 13  7  283  2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2  5  372  369   3   -16 21  5   68   67   2     0 12  6  410  411   1   -14 22  6  186  189   1   -10 13  7   91   8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2  5   36   28   3   -13 21  5  120  120   1     3 12  6  655  659  10   -11 22  6  510  514   4    -7 13  7  468  46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 5  189  187   1   -10 21  5  233  234   1     6 12  6   58   48   2    -8 22  6  406  412   3    -4 13  7   76   7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2  5  396  396   3    -7 21  5   39   43   4     9 12  6  301  300   6    -5 22  6   53   54   4    -1 13  7   42   3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2  5  565  573   1    -4 21  5  208  213   3   -23 13  6   80   80   2   -13 23  6  223  219   4     2 13  7  245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2  5   47   47   2   -18 22  5  190  188   2   -20 13  6  403  404   3   -10 23  6   78   80   2     5 13  7  299  299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5  136  135   1   -15 22  5  187  185   2   -17 13  6  584  580   3    -1  1  7   29   26   2     8 13  7  116  11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5  340  341   3   -12 22  5  207  205   1   -14 13  6  606  604   6    -3  2  7  545  545   1   -21 14  7   23   16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5   19    8  12    -9 22  5  117  117   1   -11 13  6  525  523   7     0  2  7  136  141   1   -18 14  7   67   6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12  5  171  173   1    -6 22  5  106  106   2    -8 13  6  918  893   6    -5  3  7   45   43   1   -15 14  7   21    0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1 13  5   94   95   2   -14 23  5  124  126   2    -5 13  6  555  560   2    -2  3  7  776  755   2   -12 14  7  154  14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13  5  211  209   2   -11 23  5   55   54   3    -2 13  6  878  864  12     1  3  7  460  466   1    -9 14  7  100   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3  5   45   38   3    -8 23  5  264  268   4     1 13  6  677  674   6    -7  4  7  329  333   1    -6 14  7   47   4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3  5  484  477   7     0  0  6 4332 4123   3     4 13  6  102  100   1    -4  4  7   91   96   1    -3 14  7  374  3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5   25    9   7     1  1  6  331  325   1     7 13  6  297  303   5    -1  4  7  260  260   1     0 14  7   43   3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3  5  161  159   1    -1  2  6  322  317   1    10 13  6  222  222   1     2  4  7  535  542   1     3 14  7  216  2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5  393  392   1     2  2  6 1177 1176   4   -22 14  6  399  407   3    -9  5  7  174  178   1     6 14  7  144  14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3  5  308  305   1    -3  3  6  569  569   2   -19 14  6  105  101   1    -6  5  7   64   65   1   -20 15  7    0    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5  281  286   4     0  3  6  585  580   3   -16 14  6  982  976  12    -3  5  7   76   73   1   -17 15  7  148  1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  5  129  128   2     3  3  6  939  947   2   -13 14  6  672  670  11     0  5  7   16    5   6   -14 15  7  225  22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3  5  138  140   2    -5  4  6 1380 1405  10   -10 14  6  643  643   9     3  5  7  149  150   1   -11 15  7   21   16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3 14  5  143  147   1    -2  4  6 1171 1174   9    -7 14  6   97   99   1   -11  6  7  173  171   1    -8 15  7  116  1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0 14  5   23   16  13     1  4  6   75   98   1    -4 14  6  327  327   1    -8  6  7  603  607   2    -5 15  7   54   5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4  5   29   29   5     4  4  6   56    5   8    -1 14  6  609  605   1    -5  6  7  109  111   1    -2 15  7   33   3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4  5   40   37   3    -7  5  6  219  247   1     2 14  6  756  766  10    -2  6  7  207  209   1     1 15  7  119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4  5   22   24   6    -4  5  6   74   94   2     5 14  6  292  299   6     1  6  7  379  372   2     4 15  7   10   15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 5  306  307   4    -1  5  6 1384 1407   5     8 14  6  189  192   3     4  6  7   26   26   3     7 15  7  154  16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4  5    0   12   1     2  5  6  954  959   4   -21 15  6  301  305   2   -13  7  7  131  130   1   -19 16  7  260  26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 5  270  267   1     5  5  6  574  576   1   -18 15  6  239  238   1   -10  7  7   46   47   2   -16 16  7  135  1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4  5  253  252   1    -9  6  6  532  533   1   -15 15  6  747  751  12    -7  7  7  289  293   1   -13 16  7  252  25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4  5   46   51   3    -6  6  6  540  554   1   -12 15  6  656  657  10    -4  7  7  615  627   2   -10 16  7  212  2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4  5  280  287   6    -3  6  6  934  943   1    -9 15  6   95   89   1    -1  7  7  236  233   1    -7 16  7   36   3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2 15  5  135  136   1     0  6  6  551  562   1    -6 15  6 1136 1098   7     2  7  7  306  306   1    -4 16  7  331  3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15  5  221  221   1     3  6  6  514  520   2    -3 15  6  190  184   1     5  7  7  311  313   1    -1 16  7   47   4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5  5   47   45   5     6  6  6  458  454   1     0 15  6  750  753   9   -15  8  7   30   22   6     2 16  7   61   5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5  5  299  296   6   -11  7  6  432  436   1     3 15  6  358  357   6   -12  8  7  476  476   1     5 16  7   72   6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5  5   50   47   2    -8  7  6 1047 1052   3     6 15  6  117  114   2    -9  8  7   65   61   1   -21 17  7  191  19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5   62   58   2    -5  7  6  952  965   2   -20 16  6  127  125   1    -6  8  7  372  371   2   -18 17  7  121  12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5  5   14    1  13    -2  7  6  219  245   1   -17 16  6  290  287   2    -3  8  7  300  304   1   -15 17  7  143  1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5   13    1  12     1  7  6 1041 1026  10   -14 16  6  767  774  15     0  8  7  290  288   1   -12 17  7  299  29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5  5  120  122   1     4  7  6  235  231   1   -11 16  6  688  693  10     3  8  7  443  450   3    -9 17  7  237  23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5  5   99  102   3     7  7  6  109  105   6    -8 16  6  607  599   5     6  8  7  249  248   1    -6 17  7    0    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5  5   37   34   7   -13  8  6  562  564   1    -5 16  6  520  520   2   -17  9  7   70   68   2    -3 17  7   44   36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1 16  5  201  203   2   -10  8  6  216  213   2    -2 16  6  976  974  14   -14  9  7   12    6  11     0 17  7  308  30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16  5  240  240   1    -7  8  6 1031 1021   1     1 16  6  551  554   6   -11  9  7   64   62   1     3 17  7   54   5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6  5  103  101   1    -4  8  6   19    1   5     4 16  6  288  288   6    -8  9  7  271  273   1   -20 18  7   21    3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6  5   61   59   2    -1  8  6 1050 1049  10   -22 17  6   53   57   3    -5  9  7   16    5   6   -17 18  7  249  24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6  5  479  480   7     2  8  6   23   10   8   -19 17  6  284  285   2    -2  9  7  405  403   2   -14 18  7   57   5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5   54   53   2     5  8  6  915  889  13   -16 17  6  549  553   9     1  9  7  171  168   1   -11 18  7   40   4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6  5  213  214   2     8  8  6  602  599   5   -13 17  6  103   97   2     4  9  7   36   40   3    -8 18  7  331  33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5  170  166   1   -15  9  6 1138 1102   8   -10 17  6  516  511   5     7  9  7  366  370   4    -5 18  7  154  1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6  5   20    3  12   -12  9  6  152  144   1    -7 17  6  153  153   1   -19 10  7  133  134   1    -2 18  7  184  18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5   58   53   3    -9  9  6 1576 1579  10    -4 17  6  583  577   4   -16 10  7   16   20  13     1 18  7   26   12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0 17  5   64   66   2    -6  9  6  522  527   1    -1 17  6  289  289   2   -13 10  7  362  359   3   -19 19  7   17   17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7  5  346  346   5    -3  9  6  538  537   1     2 17  6  349  352   4   -10 10  7   35   34   3   -16 19  7   15    2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7  5  232  231   4     0  9  6 1595 1579  13     5 17  6  491  500   9    -7 10  7  109  109   1   -13 19  7  118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7  5  138  136   1     3  9  6  222  224   1   -21 18  6  571  586   6    -4 10  7   55   50   3   -10 19  7   10    8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7  5   59   54   2     6  9  6   96   92   1   -18 18  6   72   72   2    -1 10  7   25    0  15    -7 19  7  121  1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 5  364  363   1     9  9  6  162  155   3   -15 18  6  362  358   7     2 10  7  156  148   1    -4 19  7  215  215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7  5  183  179   1   -17 10  6  154  155   1   -12 18  6   55   49   2     5 10  7   53   49   3    -1 19  7   63   6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5  286  290   4   -14 10  6  329  328   1    -9 18  6  157  155   1     8 10  7  116  116   1   -18 20  7  178  18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7  5  103  104   2   -11 10  6  582  576   3    -6 18  6  167  162   1   -21 11  7  182  185   1   -15 20  7   65   5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2 18  5  149  149   2    -8 10  6   36   13   2    -3 18  6  237  238   4   -18 11  7  268  268   1   -12 20  7   38   3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18  5   44   43   3    -5 10  6  575  576   2     0 18  6   78   74   2   -15 11  7   30   32   5    -9 20  7   85   8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8  5   85   82   2    -2 10  6  222  218   1     3 18  6  323  328   3   -12 11  7   74   76   1    -6 20  7   14    9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8  5  335  335   6     1 10  6  319  308   4   -20 19  6  166  163   3    -9 11  7  495  493   1    -3 20  7   51   5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8  5  125  124   2     4 10  6  637  643   8   -17 19  6  351  351   6    -6 11  7  109  107   1   -17 21  7   91   8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8  5  318  320   1     7 10  6  512  512   7   -14 19  6  295  296   5    -3 11  7  367  367   1   -14 21  7  237  24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8  5   43   40   5    10 10  6  108  108   1   -11 19  6  174  171   1     0 11  7  163  161   1   -11 21  7    2   1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8  5  102  102   1   -19 11  6  207  207   1    -8 19  6  209  207   1     3 11  7   42   36   3    -8 21  7  108  105   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1e</w:t>
      </w:r>
      <w:r>
        <w:rPr>
          <w:sz w:val="18"/>
        </w:rPr>
        <w:t>.     Observed and calculated structure factors for Phenacite                                                Page 4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1  7  172  174   3     0 13  8  126  121   2     7  7  9  399  396   4   -18 18  9   83   75   3   -19 13 10  184  18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22  7  124  124   1     3 13  8  133  131   1   -13  8  9  513  510   7   -15 18  9   53   48   3   -16 13 10    0   1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22  7  187  193   1     6 13  8  131  130   1   -10  8  9  253  251   1   -12 18  9  510  515   4   -13 13 10   80   8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22  7   91   94   2   -20 14  8  301  300   2    -7  8  9 1602 1562   9    -9 18  9   55   55   3   -10 13 10  124  12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1  8  486  491   1   -17 14  8   46   46   4    -4  8  9  294  292   1    -6 18  9  103   97   2    -7 13 10  207  20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8  200  201   2   -14 14  8  154  157   1    -1  8  9  804  803   6    -3 18  9  305  305   4    -4 13 10   92   8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2  8  424  426   1   -11 14  8  337  337   2     2  8  9  602  596   4     0 18  9   82   75   4    -1 13 10  111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3  8   80   79   1    -8 14  8  209  207   1     5  8  9  842  849  14   -14 19  9  430  437   3     2 13 10  108  11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8  360  363   1    -5 14  8  340  343   1     8  8  9 1016 1024  19   -11 19  9  284  285   2     5 13 10  134  1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3  8  235  236   1    -2 14  8   56   52   2   -15  9  9  144  139   2    -8 19  9  193  188   3   -18 14 10   64   6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8  169  174   1     1 14  8   97   92   1   -12  9  9  470  469   2    -5 19  9  510  516   3   -15 14 10  292  29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4  8  139  141   1     4 14  8   66   65   2    -9  9  9   63   63   2   -13 20  9   16   13  15   -12 14 10   28   14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8  438  438   1     7 14  8  135  137   2    -6  9  9  292  287   1   -10 20  9  107  105   2    -9 14 10  106  1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4  8  301  297   1   -19 15  8   97   98   2    -3  9  9 1190 1159   8    -7 20  9  233  231   2    -6 14 10  216  21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5  8  239  239   1   -16 15  8  253  255   1     0  9  9   66   61   1    -1  1 10  307  302   1    -3 14 10  158  15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8  748  728   5   -13 15  8  161  161   1     3  9  9  283  283   4    -3  2 10  236  237   1     0 14 10  114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5  8   39   12   9   -10 15  8  268  267   1     6  9  9  294  291   2     0  2 10  142  141   1     3 14 10   49   51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8  169  166   1    -7 15  8  212  210   1     9  9  9   62   54   5    -5  3 10   39   41   2   -17 15 10   38   18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5  8  518  519   1    -4 15  8   99   99   1   -17 10  9  530  530   4    -2  3 10  267  269   1   -14 15 10   62   5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6  8   13   10  13    -1 15  8  431  436   1   -14 10  9  638  644   6     1  3 10   78   75   1   -11 15 10  300  3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6  8   60   59   1     2 15  8   88   84   2   -11 10  9  120  119   1    -7  4 10  241  243   1    -8 15 10   76   7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6  8  227  227   1     5 15  8   79   82   3    -8 10  9  585  588   1    -4  4 10  367  368   2    -5 15 10  233  2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6  8  506  513   1   -18 16  8  140  142   1    -5 10  9  709  713   7    -1  4 10   75   73   1    -2 15 10  164  16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8  220  219   1   -15 16  8  117  117   1    -2 10  9  253  249   2     2  4 10  186  185   1     1 15 10   69   66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6  8  280  280   1   -12 16  8   88   88   1     1 10  9   65   61   3    -9  5 10  174  175   1   -16 16 10   14   17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7  8  181  180   1    -9 16  8  244  242   1     4 10  9  457  455   6    -6  5 10  364  363   2   -13 16 10  118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7  8  216  218   1    -6 16  8  186  186   1     7 10  9  311  305   2    -3  5 10  197  197   1   -10 16 10   78   7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7  8  215  219   1    -3 16  8   31   25   4    10 10  9  110  105   1     0  5 10  569  571   2    -7 16 10  144  14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7  8  226  221   1     0 16  8   52   32   4   -19 11  9  182  180   1     3  5 10   21   22   6    -4 16 10  136  133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7  8  246  246   1     3 16  8  288  287   3   -16 11  9   17    7  17   -11  6 10   37   35   3    -1 16 10  178  1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8   77   76   1   -20 17  8   16    7  16   -13 11  9   73   67   2    -8  6 10  246  247   2     2 16 10   47   46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7  8  241  243   1   -17 17  8  163  166   1   -10 11  9   73   57   8    -5  6 10  154  154   1   -15 17 10   45   4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8  8  319  316   1   -14 17  8   82   80   2    -7 11  9   37   27   3    -2  6 10   55   48   3   -12 17 10  156  15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8  8  156  158   1   -11 17  8  138  138   1    -4 11  9  297  300   2     1  6 10  119  119   1    -9 17 10  123  12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8  8  112  110   1    -8 17  8  100   98   1    -1 11  9  124  122   1     4  6 10  457  462   4    -6 17 10   89   8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8  8   21   10   5    -5 17  8  207  208   1     2 11  9  318  311   4   -13  7 10  121  119   2    -3 17 10   45   4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8  347  346   1    -2 17  8   39   37   4     5 11  9   62   61   2   -10  7 10  145  147   1     0 17 10  126  12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8  8  123  120   2     1 17  8  106  105   2     8 11  9  286  289   3    -7  7 10  155  154   1   -14 18 10   67   6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8  221  225   1   -19 18  8  128  128   1   -18 12  9   94   94   3    -4  7 10  272  273   1   -11 18 10   17    9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8  8  133  131   1   -16 18  8   51   50   3   -15 12  9  172  171   1    -1  7 10   35   29   5    -8 18 10  164  16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 9  8  153  152   1   -13 18  8  144  145   2   -12 12  9  405  405   1     2  7 10  163  162   1    -5 18 10   25    4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9  8   97   94   1   -10 18  8   90   90   2    -9 12  9  290  288   1     5  7 10   98   94   1    -2 18 10  105  10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9  8  597  604   1    -7 18  8  159  158   3    -6 12  9  228  232   3   -15  8 10  174  173   2   -13 19 10   96   9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8  200  199   1    -4 18  8   97   96   2    -3 12  9  478  474   3   -12  8 10  240  236   4   -10 19 10  216  218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9  8  206  205   1    -1 18  8  113  113   1     0 12  9  412  409   3    -9  8 10  150  150   2    -7 19 10    1    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8  182  179   1   -18 19  8   80   78   2     3 12  9  301  294   5    -6  8 10  138  138   1     0  1 11   21    8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 8  249  247   2   -15 19  8  264  268   2     6 12  9  509  518   8    -3  8 10  199  197   1    -2  2 11   51   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8  107  104   2   -12 19  8   43   40   3   -20 13  9  233  234   1     0  8 10   94   93   1     1  2 11  448  44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 8  182  183   1    -9 19  8   27    7   6   -17 13  9  407  406   1     3  8 10  179  179   3    -4  3 11  213  2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10  8  157  158   1    -6 19  8  216  215   2   -14 13  9  155  154   1     6  8 10  145  144   2    -1  3 11  380  38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0  8  266  263   2    -3 19  8  146  145   1   -11 13  9  315  312   2   -17  9 10   78   78   2     2  3 11   74   7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0  8   29   28   4   -17 20  8  104  108   2    -8 13  9  845  849   1   -14  9 10  253  258   1    -6  4 11  145  14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0  8   69   72   1   -14 20  8  107  108   2    -5 13  9  509  504   2   -11  9 10  215  213   1    -3  4 11  240  24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8  558  562   3   -11 20  8  289  290   3    -2 13  9   75   65   2    -8  9 10  141  141   1     0  4 11   24   16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0  8  235  236   1    -8 20  8   13   15  12     1 13  9   24   12   8    -5  9 10  427  433   1     3  4 11  426  428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8  487  487   4    -5 20  8  112  109   2     4 13  9  310  305   2    -2  9 10  132  129   1    -8  5 11  221  22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 8  132  134   1   -13 21  8   47   44   3     7 13  9   19   10  15     1  9 10   14   20  13    -5  5 11   18    7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8   82   77   3   -10 21  8  109  108   1   -19 14  9  506  512   1     4  9 10   73   75   3    -2  5 11   23   22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0  8  255  256   3    -7 21  8  159  159   1   -16 14  9  169  165   2     7  9 10  169  169   3     1  5 11   34   20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0 11  8   75   75   2     0  0  9    0    0   1   -13 14  9   13   12  13   -19 10 10   42   28   4     4  5 11   48   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1  8  108  106   1     1  1  9  802  773   3   -10 14  9  461  454   3   -16 10 10  174  175   1   -10  6 11   23   19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1  8  227  225   1    -1  2  9  807  776   2    -7 14  9  405  399   1   -13 10 10  160  157   2    -7  6 11  138  13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 8  109  108   1     2  2  9  362  355   1    -4 14  9  639  640   3   -10 10 10  326  331   1    -4  6 11  345  34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1  8  227  230   1    -3  3  9  588  576   2    -1 14  9  161  158   1    -7 10 10   72   69   2    -1  6 11   28   1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 8   69   69   1     0  3  9  574  567   2     2 14  9  368  363   3    -4 10 10   24   27   5     2  6 11  268  27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1  8  251  244   1     3  3  9  906  875   5     5 14  9  427  434   7    -1 10 10  455  459   4     5  6 11   45   4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8  196  195   1    -5  4  9  427  420   2   -18 15  9  306  308   1     2 10 10  148  149   2   -12  7 11  226  22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 8  426  427   3    -2  4  9  362  359   1   -15 15  9   71   64   2     5 10 10  196  198   3    -9  7 11  344  34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8   14    1  13     1  4  9   29    4  10   -12 15  9  298  293   2     8 10 10   96   96   2    -6  7 11  316  3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1  8   63   63   5     4  4  9  298  295   3    -9 15  9  299  296   2   -18 11 10  165  167   1    -3  7 11  218  21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9 12  8   47   47   3    -7  5  9  137  137   1    -6 15  9  131  129   1   -15 11 10   56   52   3     0  7 11  250  2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2  8  178  175   1    -4  5  9   13    2  12    -3 15  9  178  175   1   -12 11 10   27   21   6     3  7 11  107  10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2  8  151  148   2    -1  5  9  425  420   1     0 15  9   74   70   2    -9 11 10  240  240   1     6  7 11  344  348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 8  184  187   1     2  5  9  130  128   1     3 15  9   59   53   3    -6 11 10  230  230   1   -14  8 11   31   30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2  8  135  136   1     5  5  9  708  709   6   -17 16  9  295  298   1    -3 11 10  112  114   1   -11  8 11  243  24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2  8  264  260   1    -9  6  9 1192 1165  10   -14 16  9  361  363   2     0 11 10   81   80   1    -8  8 11  214  209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2  8   58   57   2    -6  6  9  844  809   8   -11 16  9   56   55   2     3 11 10  271  271   4    -5  8 11  129  12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8   55   53   2    -3  6  9  893  866   8    -8 16  9 1024 1024  11     6 11 10  139  140   2    -2  8 11  453  45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 8  131  134   1     0  6  9  857  820   3    -5 16  9    0    9   1   -17 12 10  144  142   2     1  8 11  195  19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8  176  179   1     3  6  9  285  278   2    -2 16  9  166  161   2   -14 12 10   62   61   2     4  8 11   33   2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21 13  8   17    1  17     6  6  9  225  227   2     1 16  9  659  669   7   -11 12 10  140  139   1     7  8 11  126  12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13  8   29   27   7   -11  7  9  299  306   2   -16 17  9  654  670   5    -8 12 10  148  147   1   -16  9 11   31   20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3  8  276  275   1    -8  7  9  802  802   5   -13 17  9  311  309   1    -5 12 10  209  207   2   -13  9 11   69   6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3  8  255  255   3    -5  7  9  129  126   1   -10 17  9  307  306   2    -2 12 10   19   18  10   -10  9 11   14   10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8   53   47   2    -2  7  9  142  143   1    -7 17  9  535  535   4     1 12 10  174  175   3    -7  9 11  205  20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3  8   78   75   1     1  7  9 1625 1557  13    -4 17  9  407  404   3     4 12 10   10   16   9    -4  9 11  112  10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8  227  226   1     4  7  9   35   25   4    -1 17  9  300  296   2     7 12 10   51   53   3    -1  9 11   74   73   2</w:t>
      </w:r>
    </w:p>
    <w:p>
      <w:pPr>
        <w:pStyle w:val="Testonormale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  <w:r>
        <w:br w:type="page"/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Item  1e</w:t>
      </w:r>
      <w:r>
        <w:rPr>
          <w:sz w:val="18"/>
        </w:rPr>
        <w:t>.     Observed and calculated structure factors for Phenacite                                                Page 5</w:t>
      </w:r>
    </w:p>
    <w:p>
      <w:pPr>
        <w:pStyle w:val="Testonormale"/>
        <w:rPr>
          <w:sz w:val="18"/>
        </w:rPr>
      </w:pPr>
      <w:r>
        <w:rPr>
          <w:sz w:val="18"/>
        </w:rPr>
      </w:r>
    </w:p>
    <w:p>
      <w:pPr>
        <w:pStyle w:val="Testonormale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h  k  l 10Fo 10Fc 10s     h  k  l 10Fo 10Fc 10s     h  k  l 10Fo 10Fc 10s     h  k  l 10Fo 10Fc 10s     h  k  l 10Fo 10Fc 10s</w:t>
      </w:r>
    </w:p>
    <w:p>
      <w:pPr>
        <w:pStyle w:val="Testonormal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9 11  345  351   5     1  1 12  144  146   1    -6 12 12  321  318   2    -2  9 13  178  179   1    -2  8 14  180  17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11  111  111   2    -1  2 12  139  139   1    -3 12 12   77   70   2     1  9 13   89   90   2     1  8 14   46   4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9 11  211  212   3     2  2 12  563  568   3     0 12 12  245  244   3     4  9 13   41   42   4     4  8 14  132  13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8 10 11  246  248   1    -3  3 12  290  287   1     3 12 12  420  425   6   -13 10 13  212  213   1   -10  9 14  320  32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0 11   32   13   9     0  3 12  300  297   1   -14 13 12  389  394   2   -10 10 13   23   19   9    -7  9 14  101  10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0 11  119  121   1     3  3 12  467  464   2   -11 13 12  344  345   1    -7 10 13   51   45   3    -4  9 14  100   9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0 11  114  113   1    -5  4 12  722  721   2    -8 13 12  543  551   4    -4 10 13   32   29   5    -1  9 14   90   9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11   57   51   2    -2  4 12  564  566   1    -5 13 12  388  387   6    -1 10 13    0    3   1     2  9 14  119  11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0 11   25   21   6     1  4 12   51   32   7    -2 13 12  529  535   8     2 10 13   77   76   4   -12 10 14   32   28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11   21   19   8     4  4 12   32    4  10     1 13 12  438  439   3   -12 11 13   62   58   4    -9 10 14   65   6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0 11   44   45   3    -7  5 12  150  144   2   -13 14 12  426  433   1    -9 11 13  260  262   1    -6 10 14  281  28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11  171  175   3    -4  5 12   33   29   4   -10 14 12  337  340   1    -6 11 13   71   68   2    -3 10 14  138  1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1 11   28   22  14    -1  5 12  724  723   4    -7 14 12   51   48   3    -3 11 13  199  200   2     0 10 14  281  276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1 11  263  266   2     2  5 12  500  497   1    -4 14 12  225  223   4     0 11 13   82   83   2   -11 11 14   63   6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11  121  119   1     5  5 12  267  272   2    -1 14 12  392  395   6     3 11 13   34   28   5    -8 11 14  121  123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1 11  304  306   2    -9  6 12  294  294   4   -12 15 12  415  424   2   -14 12 13  143  141   1    -5 11 14   42   44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11  136  133   1    -6  6 12  273  269   1    -9 15 12   53   50   3   -11 12 13  177  179   2    -2 11 14  123  12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1 11   68   66   2    -3  6 12  466  460   1    -6 15 12  619  637   7    -8 12 13   68   67   2   -10 12 14  106  10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11  184  184   2     0  6 12  276  277   2    -3 15 12  152  150   1    -5 12 13  159  159   1    -7 12 14   79   75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1 11   18   17  13     3  6 12  257  255   2   -11 16 12  470  481   1    -2 12 13  155  153   1    -4 12 14  135  133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11   58   58   3     6  6 12  317  316   2    -8 16 12  403  408   3     1 12 13  269  272   1    -6 13 14   25   21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2 11  227  229   1   -11  7 12  224  221   2    -5 16 12  365  366   2   -13 13 13  168  168   1     0  0 15   27    1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2 11   28   13   7    -8  7 12  569  576   4    -1  1 13   26   15   6   -10 13 13   52   54   3     1  1 15  350  352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11  116  113   1    -5  7 12  506  503   2    -3  2 13  248  251   1    -7 13 13  243  246   1    -1  2 15  353  35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2 11  240  238   2    -2  7 12  149  142   2     0  2 13   80   79   1    -4 13 13   37   38   5     2  2 15  114  11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2 11  335  338   4     1  7 12  544  548   5    -5  3 13   26   22   5    -1 13 13   23   29   9    -3  3 15  352  35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2 11    0   14   1     4  7 12  170  166   3    -2  3 13  371  372   2   -12 14 13  104  103   2     0  3 15  345  34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11   70   70   2     7  7 12   77   56  11     1  3 13  241  243   1    -9 14 13   40   39   5     3  3 15  399  404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2 11  221  221   4   -13  8 12  393  392   6    -7  4 13  165  164   1    -6 14 13   30   27   9    -5  4 15  233  231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3 11   10   24   9   -10  8 12  158  155   1    -4  4 13   60   61   2    -3 14 13  215  215   2    -2  4 15  116  115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3 11  273  273   2    -7  8 12  536  544   3    -1  4 13  107  110   2    -8 15 13   54   51   3     1  4 15   23    4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11   35   26   4    -4  8 12   20    8  19     2  4 13  265  268   2     0  1 14  245  248   1     4  4 15  145  14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3 11   96   96   1    -1  8 12  570  572   4    -9  5 13   98   96   1    -2  2 14   99   97   1    -7  5 15   53   47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11  225  223   2     2  8 12   49   43   3    -6  5 13   34   39   4     1  2 14  216  216   2    -4  5 15   27    2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3 11  182  179   4     5  8 12  540  546   9    -3  5 13   26   27   5    -4  3 14   41   34   3    -1  5 15  239  232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11  183  182   2     8  8 12  408  409   4     0  5 13   13    6  12    -1  3 14  181  181   1     2  5 15   39   27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7 14 11   28   15   6   -15  9 12  621  641  10     3  5 13   69   67   2     2  3 14  110  109   2     5  5 15  434  437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4 11   24   20   8   -12  9 12   81   75   2   -11  6 13   87   85   2    -6  4 14  112  108   1    -9  6 15  606  62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4 11   16    9  15    -9  9 12  890  911   6    -8  6 13  284  289   3    -3  4 14   76   75   2    -6  6 15  453  460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11  191  190   1    -6  9 12  268  264   1    -5  6 13   75   72   2     0  4 14  197  200   1    -3  6 15  391  396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4 11   18   16  16    -3  9 12  301  300   2    -2  6 13  100   99   1     3  4 14  131  132   1     0  6 15  467  47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11  158  160   1     0  9 12  908  910   6     1  6 13  159  160   2    -8  5 14  114  116   1     3  6 15  199  200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4 11  157  158   1     3  9 12  113  111   4     4  6 13   45   38   4    -5  5 14  348  348   1    -8  7 15  430  434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6 15 11   24   30   9     6  9 12   57   55   2   -13  7 13   71   70   3    -2  5 14   29   19  16    -5  7 15   24   25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5 11  193  192   1   -14 10 12  227  224   1   -10  7 13   39   43   4     1  5 14   71   73   2    -2  7 15   56   52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5 11   19   27  14   -11 10 12  285  286   3    -7  7 13  129  129   1     4  5 14  252  254   2     1  7 15  791  815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11   45   45   4    -8 10 12   56   39   5    -4  7 13  306  307   2   -10  6 14   22    1  13    -7  8 15  794  819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5 11   15   11  14    -5 10 12  270  272   1    -1  7 13  121  120   1    -7  6 14   35   35   5    -4  8 15  143  147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11   16    1  16    -2 10 12  164  161   1     2  7 13  156  157   1    -4  6 14  106  106   1    -1  8 15  435  434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5 16 11   56   51   3     1 10 12  219  215   3     5  7 13  157  160   2    -1  6 14  254  257   1    -6  9 15  206  209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16 11   49   38   4     4 10 12  336  341   5   -15  8 13    0    2   1     2  6 14  118  119   3    -3  9 15  606  620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6 11  319  322   2   -16 11 12  356  357   5   -12  8 13  249  256   1     5  6 14  144  144   3    -5 10 15  438  44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11   44   47   4   -13 11 12  531  540   5    -9  8 13   23   17  10   -12  7 14   79   76   2    -1  1 16  119  118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6 11  139  138   1   -10 11 12  221  220   1    -6  8 13  175  177   2    -9  7 14  124  124   1    -3  2 16   98   98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11  121  116   3    -7 11 12  168  164   1    -3  8 13  145  147   1    -6  7 14  123  122   1     0  2 16   61   6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17 11  144  147   1    -4 11 12  222  223   1     0  8 13  143  142   1    -3  7 14   89   88   2    -5  3 16   33   34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7 11   91   92   3    -1 11 12  294  294   3     3  8 13  235  240   2     0  7 14  128  133   3    -2  3 16  112  109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7 11   29   25   6     2 11 12  349  349   4     6  8 13  136  133   1     3  7 14   36   35   5     1  3 16   25   24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11  236  235   1     5 11 12  471  483   9   -14  9 13    0   10   1     6  7 14  130  128   2    -4  4 16  182  181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8 11   75   79   2   -15 12 12  152  151   1   -11  9 13   33   25  12   -11  8 14   86   86   2    -1  4 16   38   37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8 11  217  215   1   -12 12 12  237  236   1    -8  9 13  140  139   1    -8  8 14   59   53   4    -3  5 16  102   97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12 1935 1874   2    -9 12 12  119  120   1    -5  9 13   17   23  16    -5  8 14   22    0  11</w:t>
      </w:r>
    </w:p>
    <w:p>
      <w:pPr>
        <w:pStyle w:val="Testonormale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48:00Z</dcterms:created>
  <dc:creator>Fernando Camara</dc:creator>
  <dc:description/>
  <dc:language>en-US</dc:language>
  <cp:lastModifiedBy>Fernando Camara</cp:lastModifiedBy>
  <dcterms:modified xsi:type="dcterms:W3CDTF">2000-11-06T18:05:00Z</dcterms:modified>
  <cp:revision>8</cp:revision>
  <dc:subject/>
  <dc:title>Table   5e</dc:title>
</cp:coreProperties>
</file>