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6e</w:t>
      </w:r>
      <w:r>
        <w:rPr>
          <w:sz w:val="18"/>
        </w:rPr>
        <w:t>.     Observed and calculated structure factors for spodumene                                                  Page  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373  376   2     9  1  1  240  240   1     8  8  1  442  448   3     7  3  2   23   24   1    -2 12  2  172  17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460  467   1    11  1  1   94   95   1    10  8  1  205  205   1     9  3  2   50   50   1     0 12  2  285  2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533  522   1    13  1  1   26   25   2   -11  9  1  114  112   1    11  3  2   91   90   1     2 12  2   31   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362  373   1   -14  2  1    8    1   7    -9  9  1  218  218   2   -14  4  2  195  194   1     4 12  2  172  17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507  501   1   -12  2  1  507  514   1    -7  9  1  263  261   1   -12  4  2  128  125   1    -3 13  2  150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 313  312   1   -10  2  1  245  242   1    -5  9  1  461  470   1   -10  4  2  324  324   2    -1 13  2   26   2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357  361   1    -8  2  1  386  387   1    -3  9  1  126  124   1    -8  4  2   58   60   1     1 13  2  176  1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0  217  209   1    -6  2  1  238  248   1    -1  9  1  276  276   1    -6  4  2  257  255   1   -15  1  3  149  1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0  988  968   3    -4  2  1  227  229   2     1  9  1   19   14   2    -4  4  2  378  370   7   -13  1  3   93   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0  509  512   1    -2  2  1 1224 1229  99     3  9  1  149  146   3    -2  4  2  421  407   4   -11  1  3    8    2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0  475  467   1     0  2  1  599  600  11     5  9  1  683  663   1     0  4  2  620  631   4    -9  1  3  193  1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0  127  124   1     2  2  1  559  547   1     7  9  1   83   79   4     2  4  2   60   55   2    -7  1  3   92   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0  286  285   1     4  2  1  128  124   1     9  9  1   50   54   2     4  4  2  287  287   1    -5  1  3  452  44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0   57   56   1     6  2  1  408  411   1   -10 10  1   10   12   7     6  4  2  131  129   1    -3  1  3  361  3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714  718   2     8  2  1  467  466   1    -8 10  1  106  106   1     8  4  2  100  101   1    -1  1  3  282  27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197  186   1    10  2  1  309  310   1    -6 10  1   21   17   2    10  4  2  280  282   1     1  1  3  490  4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 42   31  21    12  2  1  343  350   1    -4 10  1  235  234   1    12  4  2   56   55   1     3  1  3  284  28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 90   84   1   -13  3  1  100   99   1    -2 10  1  219  213   3   -13  5  2   40   42   1     5  1  3  184  1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 39   34   1   -11  3  1  312  315   1     0 10  1  331  333   1   -11  5  2  204  201   1     7  1  3    9    9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208  207   1    -9  3  1  351  355   1     2 10  1  137  138   2    -9  5  2  100   99   1     9  1  3  274  2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 53   53   1    -7  3  1  579  598   2     4 10  1  139  139   1    -7  5  2  632  643   8    11  1  3   31   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78   78   1    -5  3  1 1162 1225  12     6 10  1   35   35   1    -5  5  2  319  335   4   -14  2  3  155  15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0  375  388   2    -3  3  1  614  635  20     8 10  1   51   49   1    -3  5  2  797  827  30   -12  2  3  533  5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0  319  311   2    -1  3  1  217  209   2    -7 11  1   50   51   1    -1  5  2   84   88   1   -10  2  3   63   6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0  166  166   1     1  3  1  115  120   1    -5 11  1  122  121   1     1  5  2   67   66   1    -8  2  3  378  3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0  370  373   1     3  3  1   55   56   1    -3 11  1   43   39   1     3  5  2  891  921   8    -6  2  3  102  1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0   62   62   1     5  3  1 1207 1204   2    -1 11  1   45   44   1     5  5  2  105  110   1    -4  2  3   34   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0  105  106   1     7  3  1  235  236   1     1 11  1  100  101   1     7  5  2  290  284   1    -2  2  3 1025 1021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0  106  108   1     9  3  1  282  283   1     3 11  1   65   67   2     9  5  2   97   97   1     0  2  3  178  1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0  129  131   1    11  3  1  116  116   1     5 11  1   11   12   5    11  5  2  328  327   1     2  2  3  579  575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0   73   75   1    13  3  1   38   34   5     7 11  1   96   96   1   -12  6  2  226  227   2     4  2  3   71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0  713  721   5   -14  4  1   29   31   2    -6 12  1   31   28   2   -10  6  2  215  213   1     6  2  3  134  1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0   78   75   1   -12  4  1  381  382   1    -4 12  1   10    3  10    -8  6  2  143  141   1     8  2  3  492  49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0  231  229   1   -10  4  1  137  132   1    -2 12  1  339  340   1    -6  6  2  597  606   1    10  2  3  132  1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0  576  565   4    -8  4  1  195  193   1     0 12  1  188  189   2    -4  6  2  228  222   1   -13  3  3   38   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0   66   63   1    -6  4  1   27   20   1     2 12  1  154  152   1    -2  6  2  641  649  16   -11  3  3  274  2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0  443  443   1    -4  4  1  240  250   3     4 12  1   82   81   1     0  6  2 1031 1075  32    -9  3  3  678  6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0  518  548   1    -2  4  1  901  933  44    -3 13  1   46   45   7     2  6  2  205  203   1    -7  3  3  500  4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0  416  423   5     0  4  1  637  646  11    -1 13  1  104  103   1     4  6  2  156  157   1    -5  3  3  530  5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0  740  739   2     2  4  1  229  232   1     1 13  1  188  189   1     6  6  2   75   77   1    -3  3  3  276  2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0   34   33   1     4  4  1  214  218   1     3 13  1   45   41   7     8  6  2   50   50   1    -1  3  3  797  795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0  168  167   1     6  4  1  303  304   1   -14  0  2  375  375   1    10  6  2  400  405   1     1  3  3  265  2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5  0  185  185   1     8  4  1  222  219   1   -12  0  2  388  391   1   -13  7  2   31   31   1     3  3  3  382  3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0 1068 1091   1    10  4  1  253  251   1   -10  0  2  567  559   1   -11  7  2   26   27   2     5  3  3  793  78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0  109  102   1    12  4  1  300  299   1    -8  0  2  268  267   1    -9  7  2    1   10   1     7  3  3   27   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0  280  277   2   -13  5  1   82   82   1    -6  0  2  518  523   1    -7  7  2  436  440   1     9  3  3  261  2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0  124  123   1   -11  5  1   20   14   2    -4  0  2  435  436   1    -5  7  2  174  179   3    11  3  3   63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0   79   80   1    -9  5  1   45   43   1    -2  0  2  632  633   1    -3  7  2  152  152   1   -14  4  3  198  1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0  558  566   1    -7  5  1   22   20   1     0  0  2 1396 1293   1    -1  7  2   21   17   1   -12  4  3  381  3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6  0  214  214   1    -5  5  1  257  253   2     2  0  2  201  205   1     1  7  2  105  104   1   -10  4  3   58   5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0  355  358   1    -3  5  1  159  159   1     4  0  2  614  627   1     3  7  2  409  413   4    -8  4  3  210  2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0    8    6   2    -1  5  1   14   13   1     6  0  2  143  137   1     5  7  2  197  195   1    -6  4  3  106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0  373  375   2     1  5  1  180  180   1     8  0  2  166  162   1     7  7  2  118  117   1    -4  4  3   27   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0  493  503   1     3  5  1  149  146   1    10  0  2  616  616   1     9  7  2    6    4   6    -2  4  3  826  826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0   54   54   1     5  5  1   47   45   1    12  0  2   54   55   1   -12  8  2    5    6   5     0  4  3  258  2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0   41   43   1     7  5  1   67   63   3   -15  1  2   31   29   2   -10  8  2   31   31   1     2  4  3  285  2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0  138  144   1     9  5  1  111  109   3   -13  1  2  260  262   2    -8  8  2    8    2   8     4  4  3   10    2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0   43   44   1    11  5  1  105  107   1   -11  1  2   34   29   6    -6  8  2   81   79   1     6  4  3   98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0  110  111   1   -12  6  1  201  199   1    -9  1  2  195  199   1    -4  8  2   30   29   1     8  4  3  308  30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0  122  123   1   -10  6  1   15   12   3    -7  1  2 1059 1076   1    -2  8  2  115  112   3    10  4  3   94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0   83   83   1    -8  6  1   23   23   1    -5  1  2   68   71   1     0  8  2   31   23   1   -13  5  3   70   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0  148  148   1    -6  6  1   18   16   1    -3  1  2  122  124   4     2  8  2   73   72   1   -11  5  3   39   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0   32   28   1    -4  6  1  128  132   1    -1  1  2   61   60   4     4  8  2   17   10   2    -9  5  3   34   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0  225  224   1    -2  6  1  215  221   1     1  1  2  807  792   7     6  8  2   34   34   3    -7  5  3   38   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0  148  148   1     0  6  1  314  327   2     3  1  2  740  742   2     8  8  2   31   29   1    -5  5  3   78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0  243  242   1     2  6  1  318  322   1     5  1  2  544  538   3   -11  9  2   11    3   6    -3  5  3  208  21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0   26   25   1     4  6  1   76   77   1     7  1  2  518  509   1    -9  9  2  150  148   1    -1  5  3  174  1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0  574  573   3     6  6  1   48   50   1     9  1  2   44   46   1    -7  9  2  383  379   1     1  5  3  220  2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0  144  143   1     8  6  1   91   91   1    11  1  2   96   95   1    -5  9  2   71   71   1     3  5  3  212  2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0  227  226   1    10  6  1   11    2   7   -14  2  2   40   39   1    -3  9  2   27   26   1     5  5  3   12   1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0  147  146   1    12  6  1  127  127   1   -12  2  2  193  194   1    -1  9  2   42   42   1     7  5  3   89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0   23   21   1   -11  7  1   38   36   3   -10  2  2  440  441   2     1  9  2  190  186   1     9  5  3  123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0   38   38   1    -9  7  1  302  300   2    -8  2  2   30   30   1     3  9  2  141  141   1   -12  6  3  102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0  480  479   4    -7  7  1   95   97   1    -6  2  2  307  304   1     5  9  2  250  247   1   -10  6  3   43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0  179  180   1    -5  7  1  468  472   8    -4  2  2  450  447   1     7  9  2  300  301   1    -8  6  3  168  1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0  237  236   1    -3  7  1  164  172   1    -2  2  2  249  245   2   -10 10  2  371  372   3    -6  6  3    9    2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0  477  481   1    -1  7  1  425  424   4     0  2  2  241  234   2    -8 10  2   26   17   2    -4  6  3   90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0   77   77   1     1  7  1  284  293   1     2  2  2  272  274   1    -6 10  2   65   57   3    -2  6  3  328  32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0   14    8   3     3  7  1  292  298   2     4  2  2  612  616   6    -4 10  2  335  336   1     0  6  3  118  1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0   69   69   1     5  7  1  555  552   6     6  2  2   51   51   1    -2 10  2  106  105   1     2  6  3   85   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0  107  107   1     7  7  1   37   35   1     8  2  2  362  360   2     0 10  2  376  374   2     4  6  3   21   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0   30   30   1     9  7  1  207  205   1    10  2  2  256  255   1     2 10  2  125  126   1     6  6  3   95   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1  1   87   86   4    11  7  1   22   21   2    12  2  2  137  137   1     4 10  2  347  347   2     8  6  3   63   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1  1   41   41   1   -12  8  1  443  448   1   -13  3  2   37   38   1     6 10  2  124  123   1   -13  7  3   48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1  153  158   1   -10  8  1  229  226   2   -11  3  2   55   53   2    -7 11  2  413  414   1   -11  7  3   93   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1   55   57   1    -8  8  1  251  252   2    -9  3  2   70   68   1    -5 11  2  131  131   1    -9  7  3  272  2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 1  544  563   5    -6  8  1  278  272   1    -7  3  2   39   40   1    -3 11  2  317  316   1    -7  7  3  222  2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 1  426  438   5    -4  8  1  108  110   1    -5  3  2  204  194   1    -1 11  2   40   37   1    -5  7  3  534  525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1  400  390   1    -2  8  1  599  585   2    -3  3  2  356  333   1     1 11  2   66   68   1    -3  7  3   99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1  512  507   4     0  8  1  252  253   3    -1  3  2   45   45   1     3 11  2  431  438   7    -1  7  3  186  1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1  443  444   1     2  8  1  615  616   4     1  3  2  232  224   1     5 11  2  136  137   1     1  7  3  348  35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1  374  371   2     4  8  1   21   19   1     3  3  2  191  182   1    -6 12  2  127  128   1     3  7  3  120  1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1   34   28   1     6  8  1  185  181   1     5  3  2   39   35   1    -4 12  2  125  125   1     5  7  3  303  300   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6e</w:t>
      </w:r>
      <w:r>
        <w:rPr>
          <w:sz w:val="18"/>
        </w:rPr>
        <w:t>.     Observed and calculated structure factors for spodumene                                               Page  2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3  110  111   1   -13  3  4  143  141   1    -5 11  4  145  148   1    -4  8  5   72   76   2    -9  7  6  117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3  305  304   1   -11  3  4   70   72   1    -3 11  4  398  398   1    -2  8  5  399  404   2    -7  7  6  178  17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8  3  395  400   1    -9  3  4  208  205   1    -1 11  4   86   84   1     0  8  5  124  124   2    -5  7  6   81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8  3  165  163   1    -7  3  4  161  157   1     1 11  4  148  147   2     2  8  5  439  442   5    -3  7  6  227  2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8  3  369  363   4    -5  3  4  145  150   1   -13  1  5   48   49   1     4  8  5   20   17   2    -1  7  6   84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8  3  203  202   1    -3  3  4   56   60   1   -11  1  5   13    8   4    -9  9  5  346  349   1     1  7  6  101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8  3  151  145   1    -1  3  4  147  148   1    -9  1  5  190  186   2    -7  9  5   49   51   1     3  7  6  113  1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8  3  624  616   6     1  3  4  188  190   1    -7  1  5   93   94   1    -5  9  5  209  211   1    -8  8  6   84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3   21    9   5     3  3  4  152  150   1    -5  1  5  405  399   3    -3  9  5  152  149   1    -6  8  6   45   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3  423  424   7     5  3  4  217  216   1    -3  1  5  206  207   1    -1  9  5  239  243   1    -4  8  6   68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3  147  146   2     7  3  4   90   93   1    -1  1  5   39   37   1     1  9  5  318  317   3    -2  8  6   34   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3  144  142   1     9  3  4  105  105   1     1  1  5  351  351   1     3  9  5  180  177   1     0  8  6   41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3  440  445   1   -14  4  4  187  187   1     3  1  5   49   50   1    -6 10  5  110  109   1    -7  9  6  150  1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9  3  241  240   1   -12  4  4  267  270   1     5  1  5  104  107   1    -4 10  5   95   97   1    -5  9  6   54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9  3  334  338   1   -10  4  4  416  421   1     7  1  5  121  123   1    -2 10  5  238  241   1    -3  9  6  103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3  356  356   1    -8  4  4   63   65   1   -14  2  5  155  151   1     0 10  5   42   40   1    -1  9  6   86   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9  3  343  343   2    -6  4  4  106  108   1   -12  2  5  368  367   1   -12  0  6   54   56   1   -11  1  7    7    1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9  3  128  128   2    -4  4  4  352  349   1   -10  2  5  105  105   1   -10  0  6  348  343   1    -9  1  7   94   9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3  262  261   1    -2  4  4   86   89   1    -8  2  5  443  437   1    -8  0  6   60   59   1    -7  1  7   84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3  140  139   1     0  4  4  330  325   1    -6  2  5  253  249   1    -6  0  6  147  147   1    -5  1  7  359  3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3  153  153   1     2  4  4  372  369   1    -4  2  5  216  212   1    -4  0  6  521  519   1    -3  1  7   84   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3  377  377   1     4  4  4  388  388   1    -2  2  5  568  543   1    -2  0  6  107  104   1    -1  1  7   74   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3   58   60   3     6  4  4  306  305   1     0  2  5   57   58   1     0  0  6  512  514   1     1  1  7  192  19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0  3   61   57   1     8  4  4  251  251   1     2  2  5  533  537   1     2  0  6  199  203   1     3  1  7   41   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0  3  123  123   1   -13  5  4  272  273   2     4  2  5   56   57   1     4  0  6  217  215   1   -12  2  7  253  2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3  129  129   2   -11  5  4  203  207   1     6  2  5   45   43   1     6  0  6  314  313   1   -10  2  7  144  1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0  3   79   78   1    -9  5  4  245  243   1     8  2  5  336  335   1   -13  1  6  247  243   1    -8  2  7  274  2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3  357  361   1    -7  5  4  629  616   2   -13  3  5  163  163   1   -11  1  6  344  344   1    -6  2  7  258  25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3   30   28   1    -5  5  4   14   11   2   -11  3  5   83   82   1    -9  1  6  253  250   1    -4  2  7   82   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3   51   49   1    -3  5  4  542  527   4    -9  3  5  736  713   4    -7  1  6  270  266   1    -2  2  7  313  31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 44   43   1    -1  5  4   32   29   1    -7  3  5  215  217   1    -5  1  6   13    7   7     0  2  7  169  1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  141  140   1     1  5  4   24   17   1    -5  3  5  364  365   3    -3  1  6  474  475   1     2  2  7  354  3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3   43   43   1     3  5  4  644  632   7    -3  3  5   40   39   1    -1  1  6   18   10   2   -11  3  7  104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1  3   55   56   1     5  5  4  152  151   1    -1  3  5  441  439   1     1  1  6   85   85   1    -9  3  7  397  3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1  3   55   56   1     7  5  4  344  344   1     1  3  5  398  397   1     3  1  6  396  397   1    -7  3  7   18   1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3   46   46   1   -12  6  4  183  186   1     3  3  5  205  203   1     5  1  6  138  135   1    -5  3  7  395  3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3   32   29   1   -10  6  4  257  255   1     5  3  5  436  439   1   -12  2  6  189  187   1    -3  3  7  144  13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3   33   33   1    -8  6  4   26    3  26     7  3  5  118  119   1   -10  2  6  179  178   1    -1  3  7  131  1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3   34   29   1    -6  6  4  290  291   1   -12  4  5  208  201   4    -8  2  6  128  124   1     1  3  7  331  3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2  3   68   66   1    -4  6  4  494  496   1   -10  4  5   57   50   4    -6  2  6  123  123   1   -10  4  7  106  10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2  3  289  289   1    -2  6  4  250  250   1    -8  4  5  365  368   1    -4  2  6   17   17   2    -8  4  7  267  2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3  229  228   1     0  6  4  466  462  13    -6  4  5  115  102  11    -2  2  6  142  142   1    -6  4  7  150  15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3  178  177   4     2  6  4   91   89   1    -4  4  5  245  243   1     0  2  6  252  252   1    -4  4  7  124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0  4  525  539   1     4  6  4  388  389   1    -2  4  5  424  424   1     2  2  6  306  305   1    -2  4  7  252  2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0  4   11   15   9     6  6  4  217  218   1     0  4  5    4   10   4     4  2  6   47   49   1     0  4  7  113  1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0  4  222  220   1     8  6  4  184  184   1     2  4  5  321  319   2     6  2  6  281  280   1     2  4  7  215  2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0  4  205  205   1   -11  7  4   42   40   1     4  4  5   76   74   1   -13  3  6   28   27   2    -9  5  7   55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 4  766  776   1    -9  7  4  307  309   2     6  4  5   17   11   2   -11  3  6   45   42   1    -7  5  7   17    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0  4  867  864   1    -7  7  4  358  366   1   -13  5  5   17   12   3    -9  3  6    4    7   3    -5  5  7  208  20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 4  815  797   1    -5  7  4  154  153   1   -11  5  5   23   16   2    -7  3  6  161  160   1    -3  5  7   84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4  708  721   1    -3  7  4  108  108   1    -9  5  5   66   66   1    -5  3  6  120  119   1    -1  5  7  117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4  253  249   1    -1  7  4  183  183   1    -7  5  5   40   37   1    -3  3  6   29   28   3     1  5  7  120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4  356  359   1     1  7  4   96   97   1    -5  5  5  122  124   1    -1  3  6  105  105   1    -8  6  7   84   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4  120  118   1     3  7  4  360  365   1    -3  5  5   90   90   1     1  3  6   19   20   2    -6  6  7   63   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4   24   24   2     5  7  4  185  183   1    -1  5  5   31   30   4     3  3  6    7    1   7    -4  6  7   68   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4  370  371   1     7  7  4  154  153   2     1  5  5  147  148   1     5  3  6    5    8   4    -2  6  7  119  1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 1  4   67   68   1   -10  8  4   54   54   1     3  5  5   30   28   1   -12  4  6   63   60   1     0  6  7   16   17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1  4  169  172   1    -8  8  4   25   27   1     5  5  5   28   25   5   -10  4  6  324  319   1    -7  7  7  110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1  4   84   85   1    -6  8  4   99   98   1     7  5  5   93   94   1    -8  4  6   95   96   2    -5  7  7  298  3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4   88   89   2    -4  8  4   31   30   3   -12  6  5   77   78   1    -6  4  6   14   13   3    -3  7  7   33   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4  625  630   1    -2  8  4  124  123   1   -10  6  5   39   38   1    -4  4  6  354  353   1    -8  0  8  120  1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 4  218  223   1     0  8  4   98   98   1    -8  6  5  118  115   1    -2  4  6   89   89   1    -6  0  8   59   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 4  626  632   2     2  8  4  133  134   2    -6  6  5   60   61   1     0  4  6  257  257   2    -4  0  8  428  4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4  111  114   2     4  8  4  127  129   1    -4  6  5   25   19   1     2  4  6  111  113   2    -2  0  8   83   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4  207  218   1     6  8  4  110  108   1    -2  6  5  289  289   1     4  4  6  135  134   1    -9  1  8   38   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4  582  563   2    -9  9  4   57   58   1     0  6  5  149  150   1   -11  5  6  164  164   1    -7  1  8  343  3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4   31   30   3    -7  9  4  250  251   2     2  6  5   58   60   1    -9  5  6   36   39   1    -5  1  8  209  2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4  293  296   1    -5  9  4  111  113   2     4  6  5   76   75   1    -7  5  6  438  436   1    -3  1  8  150  15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4  188  188   1    -3  9  4  148  146   1     6  6  5   41   43   1    -5  5  6  279  275   1    -1  1  8  240  2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2  4  106  103   1    -1  9  4   44   46   1   -11  7  5   19   15   3    -3  5  6  453  450   2    -8  2  8    8   10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2  4   29   26   1     1  9  4   11    8   4    -9  7  5  223  221   1    -1  5  6  291  294   1    -6  2  8  100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4  163  166   1     3  9  4  178  178   1    -7  7  5   58   58   1     1  5  6  158  156   1    -4  2  8  102  1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2  4  147  151   1     5  9  4  104  102   1    -5  7  5  419  421   1     3  5  6  206  206   1    -2  2  8   18   1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4   99  102   1    -8 10  4   58   58   4    -3  7  5  207  208   1   -10  6  6  285  287   1    -7  3  8   41   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 4  337  344   1    -6 10  4  140  138   1    -1  7  5  121  124   2    -8  6  6  239  236   1    -5  3  8   36   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4  204  211   1    -4 10  4  320  321   1     1  7  5  386  382   4    -6  6  6  143  141   1    -3  3  8  117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4  124  129   1    -2 10  4  175  178   1     3  7  5  112  113   1    -4  6  6  553  551   2    -6  4  8   26    4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4   51   51   1     0 10  4  337  336   4     5  7  5  170  169   1    -2  6  6  200  200   2    -4  4  8   24   1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4  174  170   2     2 10  4   69   67   1   -10  8  5   47   46   3     0  6  6  262  2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4   90   90   1     4 10  4  193  189   1    -8  8  5  282  285   3     2  6  6   19   1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4   75   76   1    -7 11  4  304  306   1    -6  8  5  165  164   1     4  6  6  187  188   1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3:00Z</dcterms:created>
  <dc:creator>Fernando Camara</dc:creator>
  <dc:description/>
  <dc:language>en-US</dc:language>
  <cp:lastModifiedBy>Fernando Camara</cp:lastModifiedBy>
  <dcterms:modified xsi:type="dcterms:W3CDTF">2000-11-06T18:12:00Z</dcterms:modified>
  <cp:revision>4</cp:revision>
  <dc:subject/>
  <dc:title>Table  10e</dc:title>
</cp:coreProperties>
</file>