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Table 3 (MSA's depository)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cell parameters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a =5. 3267, c/a =1.3618000000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atomic positions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H     .649194877    .000000000    .716241242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H     .000000000    .649194877    .716241242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H    -.649194877   -.649194877    .716241242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H     .000000000    .000000000    .166857048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Si     .333333333    .666666667    .069612451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Si     .666666667    .333333333    .069612451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Mg   .330931844    .000000000    .451277597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Mg   .000000000    .330931844    .451277597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Mg  -.330931844   -.330931844    .451277597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 .333333333    .666666667    .288668853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 .666666667    .333333333    .288668853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 .509742653    .000000000   -.013091799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 .000000000    .509742653   -.013091799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-.509742653   -.509742653   -.013091799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 .664082861    .000000000    .582118277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 .000000000    .664082861    .582118277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-.664082861   -.664082861    .582118277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O     .000000000    .000000000    .300926162 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vibrational modes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1) =       -.970610 [THz] =     -32.376273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785   .000000   .000000   .000000   .2351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893   .000000  -.001546   .000000   .2351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893   .000000   .001546   .000000   .2351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4077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325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325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323   .000000   .000000   .000000   .2339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61   .000000  -.000279   .000000   .2339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61   .000000   .000279   .000000   .2339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324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324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4828   .000000   .000000   .000000   .23523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2414   .000000   .038822   .000000   .23523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2414   .000000  -.038822   .000000   .23523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058   .000000   .000000   .000000   .2349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529   .000000  -.002648   .000000   .2349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529   .000000   .002648   .000000   .2349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408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2) =        .967531 [THz] =      32.27356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7710   .000000   .210362   .000000  -.0019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4751   .000000   .212304   .000000  -.0024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7912   .000000   .213896   .000000   .00439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6480   .000000   .21156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8014   .000000   .21248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6297   .000000   .21334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5333   .000000   .211867   .000000   .0001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7422   .000000   .210496   .000000   .0002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5189   .000000   .209372   .000000  -.00039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3982   .000000   .20091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9411   .000000   .20321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8497   .000000   .212510   .000000   .00196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6010   .000000   .214142   .000000   .00240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8668   .000000   .215480   .000000  -.0043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6545   .000000   .209209   .000000  -.0021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4527   .000000   .210534   .000000  -.00256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6684   .000000   .211620   .000000   .0046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3489   .000000   .20562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3) =        .967531 [THz] =      32.27356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4013   .000000   .105872   .000000   .0039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2070   .000000   .108831   .000000  -.0036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0479   .000000   .105670   .000000  -.0002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1569   .000000   .10648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2480   .000000   .10801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3344   .000000   .10629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09290   .000000   .106630   .000000  -.0003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0661   .000000   .104541   .000000   .0003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1785   .000000   .106773   .000000   .00002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00914   .000000   .10398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03215   .000000   .09941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5578   .000000   .106953   .000000  -.0039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3945   .000000   .109440   .000000   .0036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2608   .000000   .106783   .000000   .0002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1700   .000000   .105292   .000000   .00417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0374   .000000   .107311   .000000  -.0039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09289   .000000   .105154   .000000  -.0002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05627   .000000   .10348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4) =       2.727614 [THz] =      90.984012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8944   .000000   .000000   .000000   .0177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4472   .000000  -.025067   .000000   .0177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4472   .000000   .025067   .000000   .0177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2369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224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224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814   .000000   .000000   .000000   .0215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907   .000000   .001571   .000000   .0215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907   .000000  -.001571   .000000   .0215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243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243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574537   .000000   .000000   .000000   .00267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87268   .000000  -.497563   .000000   .00267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87268   .000000   .497563   .000000   .00267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371   .000000   .000000   .000000   .0225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85   .000000  -.000321   .000000   .0225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85   .000000   .000321   .000000   .0225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236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5) =       3.818910 [THz] =     127.385973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418   .000000  -.067830   .000000   .0006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3706   .000000  -.197630   .000000   .0284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7766   .000000  -.200387   .000000  -.02907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211   .000000  -.17644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4721   .000000   .28350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395   .000000   .28385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976   .000000  -.246553   .000000  -.00128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6521   .000000  -.225711   .000000  -.06068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7802   .000000  -.225269   .000000   .06197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065   .000000   .00655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1819   .000000   .00699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6719   .000000   .279937   .000000   .0004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3131   .000000   .346145   .000000   .0200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4132   .000000   .347551   .000000  -.0205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5052   .000000  -.217885   .000000   .00051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1621   .000000  -.262203   .000000   .0243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0096   .000000  -.263144   .000000  -.02484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099   .000000  -.17028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6) =       3.818910 [THz] =     127.385973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42735   .000000   .001235   .000000   .0332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2935   .000000   .079358   .000000  -.0171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0178   .000000  -.072114   .000000  -.01608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76442   .000000   .00321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83507   .000000  -.01472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83855   .000000   .00439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8469   .000000   .004487   .000000  -.0708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9311   .000000  -.008057   .000000   .03652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9754   .000000   .016265   .000000   .0342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6559   .000000  -.01206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6993   .000000   .01181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69152   .000000  -.005095   .000000   .02344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02944   .000000  -.044944   .000000  -.01209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01538   .000000   .032319   .000000  -.01135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77603   .000000   .003965   .000000   .0283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3285   .000000   .030639   .000000  -.01464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2344   .000000  -.021078   .000000  -.01374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70283   .000000   .00309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7) =       6.220193 [THz] =     207.484673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68799   .000000   .253236   .000000  -.0158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5729   .000000  -.371971   .000000   .0227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44181   .000000   .064535   .000000  -.0068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11582   .000000  -.33542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9476   .000000   .00659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9484   .000000  -.03888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0905   .000000   .015233   .000000   .2852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3310   .000000   .048420   .000000  -.40858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367   .000000   .025249   .000000   .12332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7727   .000000   .04854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1188   .000000  -.03405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423   .000000  -.014427   .000000  -.0428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0578   .000000  -.026858   .000000   .06143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1236   .000000  -.018179   .000000  -.01854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7829   .000000   .135261   .000000  -.03131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912   .000000  -.104727   .000000   .04485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7465   .000000   .062827   .000000  -.0135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2675   .000000  -.09976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8) =       6.220193 [THz] =     207.484673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89369   .000000  -.235234   .000000  -.0171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35837   .000000  -.092164   .000000  -.0052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0668   .000000   .377745   .000000   .02231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35427   .000000   .31158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596   .000000   .03947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8884   .000000  -.00948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4035   .000000  -.014150   .000000   .30709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0848   .000000  -.021744   .000000   .0934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4019   .000000  -.046688   .000000  -.40059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8542   .000000   .03772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4051   .000000  -.05118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5215   .000000   .013402   .000000  -.04617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785   .000000   .016246   .000000  -.0140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1464   .000000   .025589   .000000   .0602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3020   .000000  -.125646   .000000  -.03371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6968   .000000  -.070728   .000000  -.01026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586   .000000   .109649   .000000   .04397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9767   .000000   .09267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 9) =       6.684388 [THz] =     222.968670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96589   .000000   .000000   .000000   .14877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8295   .000000  -.170251   .000000   .14877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8295   .000000   .170251   .000000   .14877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4096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1876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1876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97   .000000   .000000   .000000   .1710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49   .000000  -.000257   .000000   .1710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49   .000000   .000257   .000000   .1710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17087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17087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8164   .000000   .000000   .000000  -.2426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082   .000000   .007070   .000000  -.2426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082   .000000  -.007070   .000000  -.2426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7968   .000000   .000000   .000000   .1537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8984   .000000  -.067523   .000000   .1537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8984   .000000   .067523   .000000   .1537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408902   .000000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0) =       7.767438 [THz] =     259.095558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1063   .000000   .000563   .000000   .30579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9646   .000000   .045866   .000000  -.16394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121   .000000  -.038635   .000000  -.14185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80108   .000000   .00751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3195   .000000   .12401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820   .000000  -.12468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30690   .000000   .005946   .000000  -.05396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69286   .000000  -.120908   .000000   .0289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9156   .000000   .115703   .000000   .0250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8724   .000000   .37610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7021   .000000  -.3838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5295   .000000  -.000131   .000000  -.4096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2531   .000000   .026997   .000000   .2196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0420   .000000  -.023602   .000000   .1900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8862   .000000   .000467   .000000   .3155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145   .000000  -.013493   .000000  -.16916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231   .000000   .012546   .000000  -.1463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3823   .000000   .00224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1) =       7.767438 [THz] =     259.095558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633   .000000   .013490   .000000  -.0127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0670   .000000   .084907   .000000  -.25844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3830   .000000   .088432   .000000   .2712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7514   .000000   .18010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4018   .000000  -.01319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24686   .000000  -.00282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5452   .000000   .142524   .000000   .0022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1402   .000000  -.057451   .000000   .0456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5209   .000000  -.067322   .000000  -.04786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76104   .000000  -.10872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83852   .000000  -.07702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307   .000000  -.003131   .000000   .01708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4820   .000000   .039633   .000000   .3462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5778   .000000   .041744   .000000  -.36329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787   .000000   .011205   .000000  -.0131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3173   .000000  -.010802   .000000  -.2666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2866   .000000  -.011889   .000000   .2798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245   .000000   .05382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2) =       9.084369 [THz] =     303.023952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467   .000000  -.012346   .000000   .00009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5840   .000000   .136279   .000000   .0308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86027   .000000   .136710   .000000  -.0309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801   .000000  -.31933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2450   .000000  -.00082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2445   .000000  -.00093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04   .000000   .094249   .000000   .00014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098   .000000   .054651   .000000   .0491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2692   .000000   .054536   .000000  -.04924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60902   .000000  -.42102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58789   .000000  -.42132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683   .000000   .001558   .000000  -.00008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7006   .000000   .204225   .000000  -.0287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7354   .000000   .204813   .000000   .02881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559   .000000   .152095   .000000   .00009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0243   .000000   .205138   .000000   .03248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1095   .000000   .205292   .000000  -.03257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219   .000000  -.48591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3) =       9.084369 [THz] =     303.023952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86108   .000000  -.000031   .000000  -.0356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7483   .000000   .086275   .000000   .0179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7052   .000000  -.085591   .000000   .01776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19336   .000000  -.00080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823   .000000  -.02245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936   .000000   .02244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1375   .000000   .000236   .000000  -.0567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0973   .000000  -.022758   .000000   .02851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1088   .000000   .023032   .000000   .02826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21024   .000000  -.06090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21324   .000000   .05878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72173   .000000   .000004   .000000   .03322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69505   .000000   .117693   .000000  -.01668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68918   .000000  -.116667   .000000  -.0165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22922   .000000   .000381   .000000  -.0375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9879   .000000   .031183   .000000   .0188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9725   .000000  -.030154   .000000   .0186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85918   .000000  -.00121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4) =       9.455001 [THz] =     315.38696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2505   .000000   .009199   .000000  -.4268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2659   .000000   .039544   .000000   .1456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6356   .000000  -.049383   .000000   .28118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52028   .000000   .04620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8757   .000000   .09641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2389   .000000  -.08703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86721   .000000   .034758   .000000  -.12198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5387   .000000   .145964   .000000   .0416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5640   .000000  -.179932   .000000   .0803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92321   .000000   .13974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743   .000000  -.16341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1547   .000000   .002551   .000000  -.29571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9573   .000000   .010076   .000000   .1009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530   .000000  -.011976   .000000   .19481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5970   .000000  -.000681   .000000  -.42939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2630   .000000   .014762   .000000   .1465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0926   .000000  -.030493   .000000   .2828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4232   .000000   .01727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5) =       9.455001 [THz] =     315.38696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9626   .000000  -.050178   .000000  -.07825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9970   .000000   .034986   .000000   .4087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8956   .000000   .018683   .000000  -.3305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6204   .000000  -.25202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6415   .000000  -.00875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7039   .000000  -.04238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4232   .000000  -.189592   .000000  -.02236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5438   .000000   .122516   .000000   .1168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80459   .000000   .062769   .000000  -.0944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39749   .000000   .09232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3410   .000000   .03674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117   .000000  -.013917   .000000  -.0542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9642   .000000   .007202   .000000   .2832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411   .000000   .003159   .000000  -.2289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0261   .000000   .003714   .000000  -.07872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5703   .000000   .047054   .000000   .4112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9552   .000000   .038758   .000000  -.3325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7276   .000000  -.09423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6) =       9.877037 [THz] =     329.464695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35147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04389   .000000   .17573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04389   .000000   .17573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1472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1472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33846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93117   .000000  -.16923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93117   .000000  -.16923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990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990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03419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9609   .000000   .01709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9609   .000000   .01709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27034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34127   .000000   .13517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4127   .000000   .13517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7) =      10.479830 [THz] =     349.571811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67678   .000000   .000000   .000000   .0629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83839   .000000   .318418   .000000   .0629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83839   .000000  -.318418   .000000   .0629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207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395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395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83452   .000000   .000000   .000000   .01987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1726   .000000   .245477   .000000   .01987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1726   .000000  -.245477   .000000   .01987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149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149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050   .000000   .000000   .000000  -.0291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525   .000000   .000909   .000000  -.0291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525   .000000  -.000909   .000000  -.0291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27665   .000000   .000000   .000000   .061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3832   .000000   .283766   .000000   .061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3832   .000000  -.283766   .000000   .061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167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8) =      10.957608 [THz] =     365.50888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28   .000000   .165965   .000000   .00010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2700   .000000   .034845   .000000  -.00497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7139   .000000   .037555   .000000   .00487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297   .000000  -.12698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303   .000000   .14294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7471   .000000   .14276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3035   .000000   .104214   .000000  -.00227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7129   .000000  -.101924   .000000   .1098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8439   .000000  -.097663   .000000  -.1076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4965   .000000   .23924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3595   .000000   .23782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7625   .000000   .098386   .000000   .0003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25701   .000000  -.295621   .000000  -.0163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24558   .000000  -.287477   .000000   .01606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027   .000000   .128697   .000000  -.00006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9150   .000000   .074176   .000000   .0032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3155   .000000   .075303   .000000  -.0031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1309   .000000  -.62523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19) =      10.957608 [THz] =     365.50888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7055   .000000  -.003002   .000000   .0056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24065   .000000  -.075574   .000000  -.00275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21355   .000000   .074265   .000000  -.0029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6983   .000000   .00229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2944   .000000   .0023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2768   .000000  -.00747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67797   .000000  -.001885   .000000  -.1255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8342   .000000  -.115979   .000000   .0608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4081   .000000   .119589   .000000   .06475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9243   .000000   .03496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7822   .000000  -.04359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21528   .000000  -.001780   .000000   .01874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7520   .000000  -.219856   .000000  -.00907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5665   .000000   .230403   .000000  -.00966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6754   .000000  -.002328   .000000  -.00368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1275   .000000  -.032504   .000000   .00178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0148   .000000   .029800   .000000   .00190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625235   .000000   .01130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0) =      11.307388 [THz] =     377.176367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12806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0903   .000000   .06403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0903   .000000   .06403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41014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41014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5095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4132   .000000  -.02547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4132   .000000  -.025479   .000000   .000000   .000000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4061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4061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1378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9383   .000000  -.06892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9383   .000000  -.06892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27057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34324   .000000   .13528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34324   .000000   .13528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1) =      11.545086 [THz] =     385.105175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45918   .000000   .000000   .000000   .1627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2959   .000000   .126368   .000000   .1627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2959   .000000  -.126368   .000000   .1627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55211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246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246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34339   .000000   .000000   .000000   .12104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7169   .000000  -.116341   .000000   .12104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7169   .000000   .116341   .000000   .12104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139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139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351   .000000   .000000   .000000  -.1167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175   .000000   .002036   .000000  -.1167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175   .000000  -.002036   .000000  -.1167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0088   .000000   .000000   .000000   .1540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0044   .000000   .086679   .000000   .1540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0044   .000000  -.086679   .000000   .1540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55716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2) =      12.380728 [THz] =     412.97938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76   .000000  -.096110   .000000   .00036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4406   .000000  -.054958   .000000   .04686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297   .000000  -.054637   .000000  -.0472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5269   .000000  -.7821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4702   .000000  -.13354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901   .000000  -.13372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175   .000000   .195011   .000000   .0003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6645   .000000   .029891   .000000   .04192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94762   .000000   .028602   .000000  -.0422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829   .000000   .21004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9655   .000000   .20952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697   .000000  -.082714   .000000   .0001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4888   .000000   .167274   .000000   .0139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44901   .000000   .169226   .000000  -.0140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992   .000000  -.093442   .000000   .0003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2593   .000000  -.133665   .000000   .0386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4034   .000000  -.133979   .000000  -.0389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051   .000000  -.15601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3) =      12.380728 [THz] =     412.97938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1027   .000000   .000647   .000000   .0543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2178   .000000  -.023482   .000000  -.02748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2500   .000000   .024221   .000000  -.0268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782103   .000000   .00526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33543   .000000   .01470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33729   .000000  -.01290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6008   .000000  -.001314   .000000   .0485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39111   .000000   .095507   .000000  -.02458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40401   .000000  -.095901   .000000  -.0240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10042   .000000   .03682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09527   .000000  -.03965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51905   .000000   .000557   .000000   .0161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916   .000000  -.146028   .000000  -.00818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36   .000000   .143761   .000000  -.00799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7282   .000000   .000630   .000000   .0447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07059   .000000   .024215   .000000  -.0226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06745   .000000  -.022412   .000000  -.0221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56016   .000000   .00105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4) =      12.620058 [THz] =     420.962611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326   .000000  -.359432   .000000  -.00026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2558   .000000  -.162391   .000000   .0673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4527   .000000  -.163151   .000000  -.06704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982   .000000   .29311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8953   .000000   .10613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9663   .000000   .10600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775   .000000   .259025   .000000   .00022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1102   .000000   .238293   .000000  -.05923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2791   .000000   .238373   .000000   .0590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7845   .000000  -.15516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8884   .000000  -.15504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653   .000000   .064161   .000000  -.0001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2243   .000000  -.130623   .000000   .04754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2239   .000000  -.129871   .000000  -.0473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439   .000000  -.468697   .000000  -.00025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4917   .000000  -.214975   .000000   .06553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47491   .000000  -.215954   .000000  -.06528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248   .000000  -.07412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5) =      12.620058 [THz] =     420.962611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97217   .000000  -.001204   .000000   .07756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94259   .000000  -.114088   .000000  -.0385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93498   .000000   .112997   .000000  -.0390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93115   .000000   .00098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6131   .000000  -.01895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6001   .000000   .01966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31436   .000000   .000868   .000000  -.06827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52167   .000000   .012744   .000000   .03393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52087   .000000  -.011148   .000000   .03433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55166   .000000   .01784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55043   .000000  -.01888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95049   .000000   .000215   .000000   .05479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66   .000000   .111805   .000000  -.0272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018   .000000  -.112678   .000000  -.0275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31054   .000000  -.001570   .000000   .07552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84776   .000000  -.146926   .000000  -.03754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83797   .000000   .145482   .000000  -.03798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4122   .000000  -.00024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6) =      13.172002 [THz] =     439.373598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00536   .000000   .188929   .000000  -.0077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75548   .000000  -.211600   .000000  -.0247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59362   .000000  -.337034   .000000   .03248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1341   .000000   .13365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1255   .000000   .02941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160   .000000   .02134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0922   .000000   .012115   .000000   .0438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7959   .000000   .117422   .000000   .1401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82681   .000000   .150402   .000000  -.18405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52148   .000000  -.11106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96087   .000000  -.07630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610   .000000   .016359   .000000  -.0278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0514   .000000  -.012527   .000000  -.0889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8064   .000000  -.021574   .000000   .11678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0449   .000000   .273725   .000000  -.00923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43006   .000000  -.209203   .000000  -.02948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01949   .000000  -.360442   .000000   .0387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589   .000000   .00251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7) =      13.172002 [THz] =     439.373598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28732   .000000   .044303   .000000   .0330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8204   .000000  -.331781   .000000  -.02322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97231   .000000   .203129   .000000  -.00981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33654   .000000   .03134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9418   .000000  -.01125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1348   .000000   .02316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74511   .000000   .002841   .000000  -.18718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69204   .000000   .101722   .000000   .13160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224   .000000  -.038918   .000000   .0555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1069   .000000   .05214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6309   .000000  -.09608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8187   .000000   .003836   .000000   .1187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699   .000000  -.023287   .000000  -.0835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9746   .000000   .015291   .000000  -.0352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71005   .000000   .064187   .000000   .03937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1923   .000000  -.389267   .000000  -.02768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63162   .000000   .255688   .000000  -.01169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512   .000000   .00058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8) =      13.732945 [THz] =     458.084771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171   .000000  -.098916   .000000   .0255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7436   .000000   .065150   .000000  -.3128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4281   .000000   .051763   .000000   .2873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7333   .000000  -.37101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1559   .000000  -.03860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6984   .000000  -.03503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0990   .000000  -.207294   .000000   .00093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06931   .000000   .177571   .000000  -.0114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19343   .000000   .146168   .000000   .0104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71252   .000000   .14068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90019   .000000   .11406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195   .000000  -.019868   .000000   .0128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3209   .000000   .040187   .000000  -.1568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3307   .000000   .035287   .000000   .1440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014   .000000  -.160856   .000000   .0256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09876   .000000   .049980   .000000  -.3138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3644   .000000   .032776   .000000   .2882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9082   .000000  -.25902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29) =      13.732945 [THz] =     458.084771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0913   .000000   .007287   .000000   .3465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53152   .000000   .086552   .000000  -.1511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9765   .000000  -.095165   .000000  -.19538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71017   .000000   .02733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8608   .000000  -.02155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5032   .000000   .02698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84924   .000000   .015271   .000000   .0126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9942   .000000   .201212   .000000  -.00552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8538   .000000  -.225062   .000000  -.0071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40681   .000000   .1712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14066   .000000  -.19001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6939   .000000   .001464   .000000   .17374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3116   .000000   .030478   .000000  -.0757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784   .000000  -.036038   .000000  -.0979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08789   .000000   .011850   .000000   .3475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02046   .000000   .113712   .000000  -.1516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84843   .000000  -.119808   .000000  -.1959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59027   .000000   .01908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0) =      13.983409 [THz] =     466.439418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39442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41584   .000000  -.19721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41584   .000000  -.19721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993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993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23684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05111   .000000  -.11842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05111   .000000  -.11842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770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770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4189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284   .000000  -.02094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6284   .000000  -.02094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33071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86405   .000000  -.16535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86405   .000000  -.16535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1) =      14.542791 [THz] =     485.098500 [cm-1]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17945   .000000   .000000   .000000  -.1151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58973   .000000   .275349   .000000  -.1151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58973   .000000  -.275349   .000000  -.1151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3139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93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93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23480   .000000   .000000   .000000   .0053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1740   .000000  -.193539   .000000   .0053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11740   .000000   .193539   .000000   .0053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81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81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592   .000000   .000000   .000000  -.0105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796   .000000  -.001379   .000000  -.0105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796   .000000   .001379   .000000  -.0105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00266   .000000   .000000   .000000  -.1157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50133   .000000   .260038   .000000  -.1157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50133   .000000  -.260038   .000000  -.1157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3116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2) =      14.673297 [THz] =     489.451754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46828   .000000   .000122   .000000  -.2515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2584   .000000  -.042491   .000000   .12522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2802   .000000   .043113   .000000   .1263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7116   .000000   .00004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881   .000000  -.0546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603   .000000   .05462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3612   .000000  -.000256   .000000   .0276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4849   .000000  -.096946   .000000  -.01374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4354   .000000   .097290   .000000  -.01386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8500   .000000   .45302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0807   .000000  -.45282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0796   .000000   .000004   .000000   .42879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528   .000000   .013933   .000000  -.21344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599   .000000  -.014049   .000000  -.21534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0745   .000000   .000161   .000000  -.26664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7422   .000000   .062244   .000000   .1327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7104   .000000  -.062472   .000000   .1339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03101   .000000  -.00026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3) =      14.673297 [THz] =     489.451754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374   .000000  -.047981   .000000  -.00064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2987   .000000  -.122225   .000000   .21818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2617   .000000  -.122007   .000000  -.21754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44   .000000  -.01711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54603   .000000  -.00488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54628   .000000  -.0046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315   .000000   .100673   .000000   .00007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97005   .000000  -.067788   .000000  -.0239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97232   .000000  -.067294   .000000   .0238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53026   .000000  -.0385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452824   .000000  -.04080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78   .000000  -.001514   .000000   .00109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4008   .000000   .022754   .000000  -.37188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3974   .000000   .022683   .000000   .37079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06   .000000  -.063266   .000000  -.00067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62289   .000000   .044901   .000000   .2312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2428   .000000   .044583   .000000  -.2305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63   .000000   .10310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4) =      15.932942 [THz] =     531.46926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7359   .000000   .000000   .000000  -.32333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680   .000000   .015033   .000000  -.32333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680   .000000  -.015033   .000000  -.32333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847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1072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1072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72638   .000000   .000000   .000000   .24078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319   .000000   .062906   .000000   .24078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319   .000000  -.062906   .000000   .24078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957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957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412   .000000   .000000   .000000  -.1537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706   .000000   .004687   .000000  -.1537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706   .000000  -.004687   .000000  -.1537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6731   .000000   .000000   .000000  -.3474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366   .000000  -.040470   .000000  -.3474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366   .000000   .040470   .000000  -.3474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859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5) =      18.536320 [THz] =     618.309174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873   .000000  -.110540   .000000  -.00013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1233   .000000  -.165545   .000000  -.02494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2455   .000000  -.165847   .000000   .02508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545   .000000  -.95894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8648   .000000   .02034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455   .000000   .02042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8   .000000   .000122   .000000   .00009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755   .000000  -.001184   .000000   .0167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758   .000000  -.001191   .000000  -.01679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5264   .000000  -.02387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038   .000000  -.02392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174   .000000   .017749   .000000  -.0000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585   .000000  -.022956   .000000  -.001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3546   .000000  -.023179   .000000   .00100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96   .000000   .002426   .000000  -.00006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7672   .000000   .015735   .000000  -.01197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7737   .000000   .015808   .000000   .01204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294   .000000   .06201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6) =      18.536320 [THz] =     618.309174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84081   .000000   .000524   .000000  -.02888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29077   .000000   .032629   .000000   .0145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28775   .000000  -.031059   .000000   .0143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958949   .000000   .00454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0341   .000000  -.00864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0422   .000000   .00845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624   .000000  -.000001   .000000   .01934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318   .000000   .000762   .000000  -.00975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311   .000000  -.000751   .000000  -.00959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3877   .000000   .00526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3926   .000000  -.00503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6673   .000000  -.000084   .000000  -.00115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031   .000000   .023675   .000000   .00058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255   .000000  -.023456   .000000   .00057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0220   .000000  -.000011   .000000  -.0138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6911   .000000  -.007780   .000000   .00698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6838   .000000   .007630   .000000   .00687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2017   .000000  -.00029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7) =      19.434318 [THz] =     648.263394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63   .000000   .500951   .000000   .00001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6166   .000000   .581146   .000000   .0431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6450   .000000   .581171   .000000  -.0431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67   .000000  -.24964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4257   .000000   .00250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4259   .000000   .00249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001238   .000000  -.00000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819   .000000   .000179   .000000  -.0018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818   .000000   .000180   .000000   .0018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719   .000000  -.01254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5726   .000000  -.01253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4   .000000   .00665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9063   .000000  -.009045   .000000  -.000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9062   .000000  -.009050   .000000   .000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8   .000000  -.018611   .000000   .00000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959   .000000  -.027210   .000000   .00321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971   .000000  -.027213   .000000  -.0032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3   .000000   .01223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8) =      19.434318 [THz] =     648.263394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607895   .000000   .000135   .000000  -.04977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527700   .000000   .046464   .000000   .02490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527675   .000000  -.046152   .000000   .02487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49644   .000000  -.00006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502   .000000  -.01425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494   .000000   .01425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652   .000000   .000000   .000000   .00210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765   .000000   .000819   .000000  -.0010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766   .000000  -.000818   .000000  -.0010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542   .000000   .00571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539   .000000  -.00572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4280   .000000   .000002   .000000   .00081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415   .000000  -.009065   .000000  -.0004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420   .000000   .009060   .000000  -.0004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0078   .000000  -.000005   .000000  -.00371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1479   .000000  -.004973   .000000   .0018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1477   .000000   .004958   .000000   .00185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2239   .000000   .0000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39) =      20.072170 [THz] =     669.539967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39737   .000000   .000000   .000000   .0680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69868   .000000  -.294221   .000000   .0680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69868   .000000   .294221   .000000   .0680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8423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19473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19473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7635   .000000   .000000   .000000  -.1439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818   .000000   .006613   .000000  -.1439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818   .000000  -.006613   .000000  -.1439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6748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6748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3217   .000000   .000000   .000000  -.3226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609   .000000   .011447   .000000  -.3226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609   .000000  -.011447   .000000  -.3226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6613   .000000   .000000   .000000   .0978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307   .000000   .014388   .000000   .0978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307   .000000  -.014388   .000000   .0978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949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0) =      21.301134 [THz] =     710.53407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04328   .000000  -.000561   .000000   .02033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435973   .000000  -.427163   .000000  -.0101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435271   .000000   .427257   .000000  -.01018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96291   .000000  -.00007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4773   .000000   .24193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5171   .000000  -.24191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318   .000000  -.000006   .000000  -.0264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376   .000000  -.005016   .000000   .0132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368   .000000   .005019   .000000   .01326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684   .000000  -.04826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605   .000000   .04826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1607   .000000  -.000003   .000000   .12952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000   .000000   .007838   .000000  -.0646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8013   .000000  -.007866   .000000  -.06485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4942   .000000   .000035   .000000   .0074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5617   .000000   .029170   .000000  -.0037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5569   .000000  -.029183   .000000  -.0037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3923   .000000   .0000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1) =      21.301134 [THz] =     710.534076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250   .000000   .682272   .000000   .00001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26852   .000000  -.058029   .000000  -.0176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427568   .000000  -.057326   .000000   .01760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79   .000000   .09629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41937   .000000  -.01477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41912   .000000  -.01517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4   .000000   .007269   .000000  -.0000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014   .000000  -.001426   .000000   .02295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5021   .000000  -.001417   .000000  -.0229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8265   .000000  -.001684   .000000   .000000   .000000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8268   .000000  -.00160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18   .000000   .003473   .000000   .00010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7859   .000000   .017080   .000000  -.1122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7846   .000000   .017067   .000000   .1121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21   .000000  -.042438   .000000   .0000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9155   .000000   .008121   .000000  -.0064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9197   .000000   .008073   .000000   .0064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3   .000000  -.00392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2) =      21.776539 [THz] =     726.391979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572780   .000000   .000000   .000000   .0510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86390   .000000   .496042   .000000   .0510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86390   .000000  -.496042   .000000   .0510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1662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127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127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78   .000000   .000000   .000000  -.00801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39   .000000  -.000240   .000000  -.00801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39   .000000   .000240   .000000  -.00801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197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1974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109   .000000   .000000   .000000  -.0184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554   .000000  -.000960   .000000  -.0184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554   .000000   .000960   .000000  -.0184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41813   .000000   .000000   .000000   .00667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0906   .000000  -.036211   .000000   .00667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0906   .000000   .036211   .000000   .00667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1701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3) =      23.383948 [THz] =     780.009730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531418   .000000   .000413   .000000  -.04509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24283   .000000   .493678   .000000   .02251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23612   .000000  -.494012   .000000   .02257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4298   .000000   .00003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7525   .000000   .0614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7442   .000000  -.06146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809   .000000   .000000   .000000   .0205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771   .000000  -.000598   .000000  -.01025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772   .000000   .000600   .000000  -.01027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517   .000000  -.00417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3523   .000000   .00416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322   .000000   .000007   .000000   .0403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8876   .000000   .002632   .000000  -.02014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8873   .000000  -.002624   .000000  -.0201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3677   .000000  -.000026   .000000  -.00004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0519   .000000  -.031267   .000000   .0000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0476   .000000   .031288   .000000   .0000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862   .000000   .00000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4) =      23.383948 [THz] =     780.009730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361   .000000   .609069   .000000   .0000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93625   .000000  -.246631   .000000  -.0390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494065   .000000  -.245961   .000000   .03903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30   .000000   .04429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61452   .000000  -.00752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1462   .000000  -.00744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1   .000000   .000426   .000000  -.00001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600   .000000   .001464   .000000   .01778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599   .000000   .001463   .000000  -.0177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172   .000000  -.00351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167   .000000  -.00352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3   .000000   .010392   .000000  -.00002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622   .000000   .005838   .000000   .03494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634   .000000   .005841   .000000  -.0349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23   .000000  -.03855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1264   .000000   .015640   .000000  -.0000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1292   .000000   .015598   .000000   .0000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2   .000000   .00286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5) =      23.521900 [THz] =     784.611357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57517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498120   .000000  -.28759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98120   .000000  -.28759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008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8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43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380   .000000  -.00022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380   .000000  -.00022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3181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3181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1302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1282   .000000  -.00651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1282   .000000  -.00651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0407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35250   .000000   .0203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35250   .000000   .0203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6) =      27.421221 [THz] =     914.679562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45   .000000   .214766   .000000   .00000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28803   .000000  -.008531   .000000  -.0052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128957   .000000  -.008390   .000000   .00525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43   .000000  -.07926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466   .000000   .26455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76   .000000   .26455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001480   .000000  -.00000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571   .000000  -.000490   .000000   .00592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572   .000000  -.000491   .000000  -.00591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2809   .000000   .02376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835   .000000   .02376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34   .000000  -.714995   .000000  -.00000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36467   .000000  -.131538   .000000   .00339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37038   .000000  -.131907   .000000  -.00339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3   .000000  -.01033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782   .000000   .001425   .000000   .00028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6789   .000000   .001418   .000000  -.00028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3   .000000   .00504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7) =      27.421221 [THz] =     914.679562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82870   .000000   .000118   .000000  -.00607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40428   .000000   .128876   .000000   .00303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40287   .000000  -.128885   .000000   .0030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9260   .000000  -.00004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64557   .000000   .00046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64557   .000000  -.00017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161   .000000  -.000001   .000000   .00683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150   .000000  -.000572   .000000  -.00341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150   .000000   .000571   .000000  -.00342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764   .000000  -.00280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3761   .000000   .00283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62702   .000000  -.000392   .000000   .00392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520755   .000000  -.336825   .000000  -.0019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520386   .000000   .336680   .000000  -.0019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339   .000000  -.000006   .000000   .0003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417   .000000  -.006785   .000000  -.0001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410   .000000   .006786   .000000  -.00016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046   .000000   .00000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8) =      28.923653 [THz] =     964.795639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35076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303774   .000000   .17538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303774   .000000   .17538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16762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16762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22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950   .000000  -.00112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950   .000000  -.00112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43672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43672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25377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219778   .000000  -.12688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219778   .000000  -.12688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71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617   .000000  -.00035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617   .000000  -.00035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49) =      30.961852 [THz] =    1032.783068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00766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6640   .000000   .00383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6640   .000000   .003834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7028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27028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01853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6050   .000000   .00926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6050   .000000   .00926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24797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24797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49296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426921   .000000  -.24648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426921   .000000  -.24648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1475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12776   .000000  -.00737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2776   .000000  -.00737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50) =      31.354837 [THz] =    1045.891724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155036   .000000   .000000   .000000   .0669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7518   .000000   .134265   .000000   .0669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77518   .000000  -.134265   .000000   .06693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1126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3557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3557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4777   .000000   .000000   .000000  -.0122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388   .000000   .004137   .000000  -.0122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388   .000000  -.004137   .000000  -.01223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56948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56948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19   .000000   .000000   .000000  -.0543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59   .000000   .000103   .000000  -.0543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59   .000000  -.000103   .000000  -.05432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5037   .000000   .000000   .000000   .0324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519   .000000   .004363   .000000   .0324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519   .000000  -.004363   .000000   .03243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44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51) =     109.545807 [THz] =    3654.079095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107   .000000   .000513   .000000   .01503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25853   .000000  -.044249   .000000   .69616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6392   .000000  -.045216   .000000  -.71120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5   .000000  -.00027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873   .000000   .00006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875   .000000   .000036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-.000046   .000000  -.00000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17   .000000  -.000018   .000000  -.0000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16   .000000  -.000017   .000000   .00006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21   .000000   .00007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118   .000000   .000077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7   .000000   .000039   .000000   .00001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78   .000000  -.000268   .000000   .0005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181   .000000  -.000275   .000000  -.0006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74   .000000   .000004   .000000  -.00094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715   .000000   .002974   .000000  -.04374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752   .000000   .003038   .000000   .044688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2   .000000  -.000119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52) =     109.545807 [THz] =    3654.079095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59814   .000000   .000010   .000000  -.812549   .000000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5052   .000000  -.026951   .000000   .41929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14085   .000000   .025295   .000000   .39325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271   .000000  -.00000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69   .000000  -.000873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36   .000000   .000875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8   .000000  -.000001   .000000   .00006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36   .000000   .000016   .000000  -.00003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37   .000000  -.000017   .000000  -.00003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72   .000000   .000121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77   .000000  -.000118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375   .000000   .000001   .000000  -.00069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68   .000000  -.000184   .000000   .00035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61   .000000   .000174   .000000   .00033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4007   .000000   .000000   .000000   .05105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1037   .000000   .001789   .000000  -.02634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973   .000000  -.001678   .000000  -.02470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19   .000000  -.000002   .000000   .00000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53) =     110.106188 [THz] =    3672.771493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41974   .000000   .000000   .000000  -.574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0987   .000000   .036350   .000000  -.574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20987   .000000  -.036350   .000000  -.5747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0639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87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87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23   .000000   .000000   .000000   .00087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11   .000000   .000020   .000000   .00087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11   .000000  -.000020   .000000   .00087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0131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0131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88   .000000   .000000   .000000  -.0005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94   .000000   .000163   .000000  -.0005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94   .000000  -.000163   .000000  -.000559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2790   .000000   .000000   .000000   .0355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395   .000000  -.002417   .000000   .0355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1395   .000000   .002417   .000000   .03550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00263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omega(54) =     111.705557 [THz] =    3726.121072 [cm-1]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32   .000000   .000000   .000000   .00321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16   .000000  -.000201   .000000   .00321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16   .000000   .000201   .000000   .003215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998024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0041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-.000417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218   .000000   .000000   .000000   .0002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09   .000000  -.000189   .000000   .0002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109   .000000   .000189   .000000   .000222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14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00141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14   .000000   .000000   .000000   .0002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7   .000000  -.000012   .000000   .0002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7   .000000   .000012   .000000   .000256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8   .000000   .000000   .000000  -.00031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4   .000000   .000007   .000000  -.00031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-.000004   .000000  -.000007   .000000  -.000310   .000000 ) </w:t>
      </w:r>
    </w:p>
    <w:p>
      <w:pPr>
        <w:pStyle w:val="Normal"/>
        <w:bidi w:val="0"/>
        <w:spacing w:lineRule="auto" w:line="240" w:before="0" w:after="0"/>
        <w:ind w:left="0" w:right="-642" w:hanging="0"/>
        <w:jc w:val="left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(   .000000   .000000   .000000   .000000   .062583   .000000 ) </w:t>
      </w:r>
    </w:p>
    <w:p>
      <w:pPr>
        <w:sectPr>
          <w:type w:val="nextPage"/>
          <w:pgSz w:w="11900" w:h="16840"/>
          <w:pgMar w:left="1701" w:right="981" w:gutter="0" w:header="0" w:top="1417" w:footer="0" w:bottom="697"/>
          <w:pgNumType w:fmt="decimal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w="11900" w:h="16840"/>
      <w:pgMar w:left="1701" w:right="981" w:gutter="0" w:header="0" w:top="1417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ADORITE</dc:creator>
  <dc:description/>
  <dc:language>en-US</dc:language>
  <cp:lastModifiedBy>NADORITE</cp:lastModifiedBy>
  <cp:revision>0</cp:revision>
  <dc:subject/>
  <dc:title>Table3.doc</dc:title>
</cp:coreProperties>
</file>