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 6.  Observed and Calculated Structure Factors for Observed</w:t>
      </w:r>
    </w:p>
    <w:p>
      <w:pPr>
        <w:pStyle w:val="Normal"/>
        <w:autoSpaceDE w:val="false"/>
        <w:spacing w:lineRule="auto" w:line="48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lections in Orthorhomic of Tamai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   k   l      F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o          F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c      F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Sig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0   205131.88   205800.66   564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0     6152.45     6250.83    237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0    28307.64    27743.30    611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0    44072.31    46735.72   117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0      306.86      206.43    17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0      158.38      411.11    223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0   538800.13   493060.53  1362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0   0      220.20      106.82    33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0   129630.79   144207.81   251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0      235.93      675.50     6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0     2945.79     2701.42    15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0   158114.25   143708.75   233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0     5393.96     3292.35    19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0     1699.32     1881.95    21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0        3.31     1490.84    36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0      775.65      508.94    21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1   0     2669.03     2419.69    31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0     1808.45     1277.26     8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0   364730.38   397585.69   682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0    16101.69    18909.52    35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0     4542.65     5408.85    15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0   274954.66   281495.19   491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0       11.33        0.51    10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0     2075.75     2072.65    21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0   296937.84   280906.22   559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0     1265.73      971.28    22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2   0       51.60       69.42    22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0       11.35       32.93     4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0   566280.31   647778.56  1006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0     3598.28     4355.60    14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0       68.06      155.49     6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0   188098.39   197498.77   315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0       46.13      106.42    11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0     1369.93     1348.01    191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0      323.73      748.45    197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0      439.70      220.10    243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3   0      655.74      542.33    24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0      123.28      971.42     6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0   900832.50   979827.56  1520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0    18278.74    20951.68    40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0        4.54      404.66     6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0   552382.94   568434.88   888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0        4.48        0.00    11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0       52.43      226.85    12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0    88173.23    85946.18   188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0      527.36        0.00    19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4   0      121.41      461.74    24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0    38441.00    31295.42    53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0   132825.53   139067.80   221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0      158.17      219.59     6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0       91.75       51.86     7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0       95.13      692.23    159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0     1019.93      834.56    13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0     3955.94     3902.03    23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0     1008.95     1166.00    27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0        7.44      262.03    20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5   0       62.36        0.00    27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0      642.51     1224.63     73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0   876886.81   950316.00  1475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0     1691.73     2360.78    11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0     2755.73     2505.77    13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0   281337.94   298764.44   473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0       50.39      188.17    12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0     8298.97     7173.77    289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0    90800.65    85264.27   1873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0     1744.96     1455.63    252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6   0        0.03        0.00    22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0     9525.07     7285.40    17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0     1463.48       95.40    11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0     2035.45     2692.51    13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0      332.44      491.74    12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0     1786.19     1424.21    14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0      538.82      253.32    13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0     9070.42     8018.55    316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0      528.66      762.54    18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0     2279.70     2362.19    27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0    45659.61    54948.12    907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0     1840.84     1229.93     8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0   448809.66   480108.44   750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0     6845.28     6334.82    19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0    19137.22    19338.90    41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0   204525.73   220904.23   354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0        0.08      127.43    11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0     3546.08     3252.36    22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0   113505.72    97734.48   188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0    11900.30     8744.49    42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0    20352.10    19774.61    34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0      140.46      380.06     64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0    25719.53    29356.98    53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0       17.09      441.41     8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0       79.46      225.34     9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0     1911.68     1629.64    15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0      790.92      433.34    121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0     1474.99     1986.11    19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0       11.44      180.56    21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0     1169.08     2084.17    272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0     2922.38     2476.28    10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0     1034.40      470.54     7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0   273769.94   319269.19   5021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0     8005.83    11284.88    28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0    18743.37    17983.74    40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0   127558.80   133234.09   2199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0       24.29      139.11    11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0       11.46      231.07    15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0    40229.00    39103.20    88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0     1457.16     4021.05    36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0      187.00       28.35     4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0      892.88     1435.10    10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0    56793.55    55279.05    94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0     7536.88     7787.92    23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0      943.08     1016.01    12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0    41199.30    37866.73    73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0      952.13      564.13    13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0        0.84        6.79    13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0     1216.75      917.24    18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0       21.52      782.50    20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 0      545.42      716.56    14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0     8204.53     5801.97    14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0       56.00      436.66     7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0   259393.81   269195.91   4257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0    34140.37    32568.25    61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0     2247.82     2369.94    15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0   198337.50   190677.30   3095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0       77.72      135.18    15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0       30.26       65.83    151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0    13435.38    18744.63    54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2   0     2361.09     2312.84    25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0    10781.13     9802.98    20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0      726.83      519.71     7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0    10429.56     7408.71    263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0      133.87      380.58    14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0      599.49      669.32    11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0      405.07      636.79    16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0      126.45      686.25    14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0      674.56      643.20    16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0     1990.07     2218.10    23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3   0     2151.91     1875.70    24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 0    88132.85    87000.68   174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0     6530.79     4957.23    14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0      214.91      878.94     9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0   233068.20   245417.83   390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0      199.69      136.76    10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0    17412.25    16200.71    39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0   126972.55   120198.53   2013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0      563.86      578.01    18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0     2872.31     2313.24    20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0     3658.66     5847.97    38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4   0     3063.31     4918.69    34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0      108.59      416.61     7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0     3196.82     2004.53    11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0    26143.41    26766.28    53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0     2205.91     2447.35    16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0      546.44      563.04    13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0     3509.27     2902.96    203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0     1105.29      960.09    237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0     1104.32      977.45    20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5   0       71.05        0.00    26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 0   206080.94   228645.39   443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0     5521.96     6171.49    17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0     4125.72     3513.52    15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0    88352.63    79222.26   134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0     4684.26     4545.85    20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0      964.15      849.55    13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0     6205.48     9077.81    29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0      381.96      429.39    14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0     7030.55     6070.15    28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0     6611.50     5973.96    32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0      278.10      520.99     8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0     8757.76     7438.36    21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0    69965.91    62479.51   109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0        1.31       26.51    17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0       10.34        0.00    116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0     5065.37     4174.45    22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0     2329.03     2690.59    21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0     5526.61     5553.72    27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0        4.47      233.74    19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 0    40974.27    41903.02    92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0     1998.66     1912.43    11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0      332.59      557.43    10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0      567.15      183.50    16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0     4056.76     4168.81    20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0      213.75      104.23    12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0     4579.61     6269.07    26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0     1372.15     1847.43    191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0      742.87      693.35    21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8   0    21842.53    14955.88    53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0     6818.25     5444.45    185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0     6808.11     6505.78    21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0     8847.05     7106.20    25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0     3332.43     4563.52    22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0     1314.76     1043.00    15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0      252.82      481.07    16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0     1101.13     1549.24    18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0      398.19      613.88    17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9   0       29.75      138.31    23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 0     3171.34     4411.47    36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0     1397.37     1199.43    12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0      874.84      923.99    11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0     1019.55     1340.55    14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0    13564.27    12069.58    42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0    10416.33     9335.03    32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0    13466.65    12476.87    45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0     1291.70     1610.33    19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0      783.33      602.55    22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20   0     4462.05     3267.78    69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0     1403.24     1500.90    14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0       93.50       18.90    11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0     2735.01     2195.34    19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0     1162.26      854.18    16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0      165.55      480.89    16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0     2314.50     4113.88    27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0     1598.62     1510.47    21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0     2923.01     2775.66    27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 0      295.51      830.89    20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0     1412.17     1529.30    17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0       33.48      132.86    154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0     5830.50     5890.28    43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0     8494.51     8974.51    69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0    12123.66    10497.89    42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0      100.58      604.72    21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0       13.91       68.98    18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2   0     2552.65     2471.75    32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0     6743.40     6744.66    45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0     3420.41     2340.54    23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0    16206.46    14751.55    48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0     1741.93     2291.04    25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0     2123.87     1343.59    243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0      151.14      206.50    20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0      613.97      553.70    247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3   0       33.87      523.83    25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 0      126.79      262.51    23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0     6660.75     7981.01    30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0      921.93     1248.81    20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0     2505.47     4260.95    29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0      732.66      922.29    20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0     5651.76     5684.78    35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0     1349.45     2111.30    280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0        7.80        0.00    23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0        4.80      676.34    16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0     2415.15     2302.47    247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0     3556.22     4208.26    294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0       57.11      388.73    197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0      696.94      950.47    238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0     1119.08      997.60    25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5   0     3382.25     4120.70    37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 0      439.41      421.65    35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0     1563.29     2152.19    21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0     3476.99     4068.80    40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0     1106.95     1369.36    23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0      158.98      521.87    21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0     4735.13     5228.71    36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0     1057.44     1347.36    28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6   0     2263.06     1855.49    302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0      836.90      946.99    25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0     7768.35     6675.83    351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0     1162.19     1355.38    23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0       76.04      526.39    25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0       33.89      461.00    24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7   0      134.60      302.33    257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8   0     6690.06     6516.75    48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0      267.14      706.11    24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0      423.54      961.10    22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0      134.90      477.67    22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0     5689.94     5704.42    36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0    11212.52    10124.17    46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8   0      152.73      380.18    26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0      717.29     1235.43    34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0       98.73      270.71    21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0     4160.91     6459.02    37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0      920.69      329.96    23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9   0      756.79      649.80    27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0   0    13600.72    14028.15    84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0     2114.15     2882.33    33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0      120.52      885.15    27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0     2109.54     3187.08    32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0   0     2939.09     3949.49    35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30   0       21.78       84.62    30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0     1324.58     1189.19    30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0    15653.55    12490.19    86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1   0     2061.83     2627.58    39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1   0        0.63      247.11    25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2   0    16859.08    15235.12    75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0     2511.89     3303.77    37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2   0     5539.18     6357.69    46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2   0     1934.58     3489.14    34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3   0      474.69      752.92    29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3   0     1272.13     2644.57    37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1    86251.12    83334.97   188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1     7678.47    11320.22    32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1    18944.06    20538.91    407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1      430.05      334.36     73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1     4302.49     6482.78    17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1      336.21      656.80     7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1     1098.03      760.08     6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1     7841.77     7499.08    212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1     4188.90     4828.15    182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1    96003.58    89975.64   1510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1      383.67     2448.93    17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1     8743.69     8351.61    33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1     9265.57     9520.92    47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1     1932.62     1311.03    25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1      988.29      845.31    196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1     1218.94     1720.58    24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1     1608.00     1008.72    23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1      149.54      269.52    20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0   1      917.23      706.32    24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1     2629.87     1498.77     7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1      915.77     1235.46     5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1     9729.24     8012.10    13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1      201.82       54.99     3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1     5435.55     5699.58    10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1     1936.38     2874.60     9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1      266.09      385.24     4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1    10076.68    11107.09    172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1     1466.81     1955.65     9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1     2563.11     3137.01    12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1       56.19      134.61     7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1      640.81      595.03    10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1     8492.04     6950.65    22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1     2360.42     2104.00    16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1     2349.89     2696.61    187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1     2115.28     2426.52    18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1     3382.10     1918.50    18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1        8.09      270.49    15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1   1       20.46        0.00    15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1    10956.12     6899.79    15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1      400.63      699.12     5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1     2476.60     3319.13     79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1      153.32      123.28     3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1      373.81      255.43     4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1       72.47       68.34     4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1     1188.58     1302.93     6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1    13548.99    13407.19    23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1      232.98      353.51     7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1     1837.86     1834.48    11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1      273.41      318.10     95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1     1591.84     1994.82    15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1      224.86      274.81    12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1     1618.43     1635.02    16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1      196.76      185.12    13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1      608.61      667.02    15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1        1.47        0.00    14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2   1     1089.54      535.30    19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1       38.23       82.52     3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1     1176.86     1184.11     4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1    14054.87    14777.13    20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1    10521.58    12571.37    18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1     2219.27      986.27     5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1    44796.58    44851.49    52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1    11847.43     9881.06    15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1      896.80     1068.49     63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1    11156.33    10702.15    22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1     3672.33     3303.80    13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1      242.11       82.23     8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1     1208.89     1438.78    111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1     1780.22     1559.97    13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1     5176.78     5010.42    212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1     8212.36     7817.37    26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1     8807.35     7284.26    26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1        0.04      355.92    14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3   1       58.70      150.25    15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3   1       74.50       80.91    16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1    68110.34    76685.44   135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1    16701.95    17482.91    23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1     4379.48     7296.71    12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1     7403.74     7835.14    13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1        6.38       97.68     3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1      153.23      430.83     4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1      508.07      563.57     5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1      866.34     1176.45     7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1     3781.81     4533.20    14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1    13138.17    11675.68    20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1    65968.26    59354.16    81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1     1252.58      362.94     8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1     1880.50     2223.63    13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1     5556.17     4955.56    173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1     1020.23     1210.20    13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1      712.45      780.39    13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1      856.82      533.87    14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1       31.68        0.00    134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4   1      909.02      715.05    16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4   1     1357.84     1372.26    19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1       10.27       71.68     7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1     2871.18     3148.96     9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1       68.00       97.33     3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1     6742.80     6192.22    14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1    72251.99    64948.28    75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1     4622.01     3937.65     9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1      258.36      148.32     4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1       34.47        0.00     4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1      480.06      441.90     5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1    13956.12    13636.47    227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1    51116.27    48853.09    61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1      213.34      377.04     8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1      424.45      746.79     9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1        7.97        0.00     8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1     4157.36     3599.77    16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1       51.03      341.56    10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1     4438.34     4679.69    22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1      994.07     1160.00    19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1     1098.61     1323.77    16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5   1       39.15       42.86    14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5   1        6.89      112.59    16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1       72.89      233.64     8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1     6171.38     5522.41    12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1    31086.66    31249.63    41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1     8059.72    11391.03    16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1     4000.35     2414.09     74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1       46.31      163.91     39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1     1338.33     1067.10     6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1      102.31      134.87     4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1      243.63      254.38     5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1     1615.07     1727.45     8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1     1018.78      886.42     7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1     1330.96     1633.09    10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1      763.24     1283.85    12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1       13.58       52.25     8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1      122.59      132.45     85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1     2795.36     3418.60    157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1      145.64      194.08     97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1      632.32      659.64    12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1      267.08      599.53    143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1     1332.41     1384.42    16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6   1     2619.49     2556.37    212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 1   435002.09   521774.81   986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1    81651.26    80692.70   120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1     8282.08     6733.07    14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1    27154.19    31229.54    41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1        8.69      116.62     3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1     5591.23     5589.83    11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1    83914.45    84665.72    97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1      296.09      875.91     5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1     1182.64     1685.33     8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1    56141.98    55751.15    67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1    27951.94    26128.90    36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1     2595.55     3284.20    11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1    19692.12    20013.27    34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1       42.97       84.40     7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1        0.19       57.43     8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1     1057.77      989.74    10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1      808.00     1273.65    11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1      287.79      157.07     9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1    10440.33     9243.24    24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1    22592.44    20499.72    45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1     2508.14     4690.25    23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7   1     1496.30     1431.56    20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1     1923.10     4309.42     94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1    10307.70     8231.83    14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1    25625.27    29466.40    38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1      614.84      677.15     4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1     1061.41      834.89     5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1      195.16      245.29     46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1        2.93       33.62     4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1      662.47      844.15     6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1       71.86       70.21     53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1     2714.45     1930.87    10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1      167.85       98.19     6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1     7303.04     5658.37    15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1    52804.95    47492.73    616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1      653.90      294.01     7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1       94.04      159.43     9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1     1558.26     1323.66    12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1     2088.01     2095.56    14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1      162.04      511.36    1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1     1136.24     1097.68    14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1      329.68      396.34    14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8   1        1.62      197.31    15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1      250.00      328.16     4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1     6940.67    10441.47    16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1       20.24       24.08     3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1      175.78      246.41     41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1     8145.62     8417.89    15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1    91906.05    97799.95   112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1      926.81      563.56     5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1     1509.84      893.88     6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1       19.18        0.00     5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1    15661.70    14698.55    24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1     2863.28     2855.56    117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1    66092.63    61375.53    76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1     5660.64     6611.93    17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1       53.85      204.61    10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1     1789.29     2096.03    13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1      312.70      288.31    13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1     9771.46     9352.36    26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1    24225.24    26136.47    46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1      894.76     1210.73    13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1     1474.08     1132.43    18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9   1      133.85      311.45    16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1      113.82       16.50     3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1     3667.64     5219.71     9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1    13774.66    11476.10    16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1      465.92      232.18     4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1     1077.72     1748.52     7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1    15649.12    11052.29    18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1    15237.03    16697.07    25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1      435.15      168.02     5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1      296.08      226.07     6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1      572.71      445.98     7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1       58.79      146.68     7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1     2463.04     2521.09    12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1       25.98      161.37     8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1       92.55      387.77     8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1     8043.13     8177.18    22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1     2041.98     1936.11    13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1       30.85      124.25    11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1      615.54      595.04    12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1     1509.70     1576.52    14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1      415.95      283.60    14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10   1      311.53      252.94    16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 1      551.81     2088.78     9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1     1710.40     3176.57     76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1      817.84     2057.59     6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1     2694.19     2144.84     6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1        3.76       17.20     44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1     7719.94     7468.06    148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1   155112.13   150548.64   171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1    34454.66    35943.36    46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1     1330.48      534.98     6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1    28479.31    28476.94    39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1        1.60      111.31     6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1       25.39        4.98     7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1    65944.26    60940.47    76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1     7012.59     6953.25    18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1       81.91      161.70     8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1       72.51      154.88     9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1     1702.40     1781.44    14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1     3958.31     3827.38    19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1     9422.12    12815.80    308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1     9368.90     8809.53    31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1      443.20      415.32    14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11   1      773.45      795.63    18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1     1350.79      478.75     4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1        1.24        0.00     3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1     1247.05     1481.31     6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1       23.18        0.00     4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1    16556.96    15602.36    21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1     2934.92     2787.15     8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1       67.37       39.01     5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1      362.73      470.61     7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1      592.04      544.70     78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1      259.47      415.83     7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1     2191.79     2595.74    14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1     3230.45     5345.96    16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1    19846.46    18045.95    30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1     1248.16      810.99     9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1      259.80      471.44    102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1      986.52     1010.38    14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1      977.44     1467.02    14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1       23.58      404.42    132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1       77.49      229.85    13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2   1       81.15      320.15    13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 1    17839.47    21010.98    35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1     6631.44     8318.11    144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1     2896.35     3016.35     8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1        0.29       79.41     4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1       52.16       45.37     4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1    15917.92    14148.01    20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1   189265.81   175396.87   190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1    15807.81    13802.27    23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1     4806.33     4868.49    14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1      670.98      820.01     8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1     4431.09     4869.15    15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1     9543.63     9500.71    20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1    81869.62    77950.01   128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1     3853.76     4242.28    154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1       32.16      147.72     8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1      135.11      385.01     9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1      187.20       94.64    10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1        7.45       94.39    11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1    10023.27    10451.10    29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1       78.91      289.16    13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3   1      987.50      241.60    14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1     2519.22     1721.57     6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1      581.32      680.95     5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1    18442.18    20004.57    24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1     2046.35     2008.96     7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1      568.61      992.12     6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1    11368.10    10873.49    18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1    11932.92    10361.08    2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1      742.11      992.11     8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1        0.29      142.02     7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1        8.83        0.00     7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1      187.65      215.37     8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1       99.27      158.14     88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1     4598.68     4804.16    16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1       53.99      149.10     9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1     2204.89     2089.60    13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1     1119.41     1439.91    12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1      240.73      131.21    117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1       62.75      136.08    12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4   1      288.45      535.60    145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4   1      495.80      566.67    15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 1     4188.64     3997.82    14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1     4599.14     4198.75    11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1      316.57      310.57     5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1     5909.02     7214.70    128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1      247.03      124.20     5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1     6303.83     6137.41    13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1   131489.58   122777.53   142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1      157.82      181.74     72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1      346.41      265.99     7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1     1673.13     1986.77    11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1     1762.89     2076.99    12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1    25775.06    23541.44    44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1   100819.16   102183.38   139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1      552.37      404.80     9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1       39.44      214.84     9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1     1452.76     1369.10    12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1     3909.51     3758.32    170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1      249.22      380.43    12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1    12765.58     8978.72    28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5   1    16382.68    15918.74    41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5   1     1817.80     2109.23    30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1       30.78      427.51     5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1       11.18        0.00     4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1      134.56      164.72     5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1     9366.85     9134.73    16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1     5224.07     4989.05    12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1    21955.94    18188.89    28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1      861.63      768.52     8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1      501.05      245.45     81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1       27.33       36.62     7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1       29.86      124.47     9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1     8387.86     7786.93    22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1    36459.96    36815.56    54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1     1385.27     1841.96    12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1     1705.90     1642.35    129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1      263.51       48.88    10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1     3780.72     4494.81    18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1      316.72      658.65    13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1       45.21      138.57    13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6   1      647.29      858.27    15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 1   265966.91   264108.16   386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1     5552.31     5811.13    273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1       98.33      259.51     6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1     5850.25     5334.62    13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1       22.29        0.02     71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1      446.27      522.62     82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1    93903.52    92684.67   110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1      921.57      813.19     9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1      459.41      840.84     92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1     1796.66     2005.74    11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1     2282.08     2950.50    13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1      742.12      562.82    10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1    24520.49    25509.82    39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1      368.13      649.60    10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1      672.13      601.96    11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1     3783.93     3219.01    17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1      731.88     1579.04    14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1      536.56      821.62    13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1    15012.82    12908.94    32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7   1     6794.45     7324.80    39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1       27.58       27.29     5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1      386.67      676.36     6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1     8975.09     9850.53    18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1      137.45      295.22     7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1    10162.11     9276.16    21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1    85415.80    86144.46   103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1     6040.01     6152.91    16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1        3.36       28.41     81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1      165.82      168.22     8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1      644.70      686.03     9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1       23.34      174.28     9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1     8698.31    11771.30    24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1      138.49      350.38    10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1      918.03      760.65    11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1     2311.04     1833.54    16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1       31.51      145.58    12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1     1598.83     1666.94    16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8   1       11.22      302.15    16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 1   170542.55   154770.75   231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1     1403.10     1044.85    179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1      366.42      176.89     7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1     2353.27     2132.08    10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1      731.52      545.54     8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1       21.11        0.00    10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1     4860.99     4739.01    16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1     5740.71     5773.70    17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1     3903.22     3449.31    15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1     3686.85     3036.43    14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1     8679.34     8393.22    21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1      191.68      392.68    10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1     8458.68     7985.14    21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1      975.70     1124.62    174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1      361.10      335.01    11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1     2062.27     2259.59    15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1       72.83      256.21    13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9   1    10562.98    10460.85    28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9   1    36916.57    38159.94    80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1     2139.94     1471.54     9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1       37.33       61.78     83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1     5527.29     5364.13    15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1      394.81      542.98     9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1     3214.85     4137.77    16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1     2787.80     2898.53    14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1      782.92      547.78    142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1     3261.32     2971.39    15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1      615.30      462.15    10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1      189.31      571.06    10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1      690.93      807.46    11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1      655.87      719.83    119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1     3368.26     3564.01    18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1      453.52      552.61    12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1     2190.05     2033.84    15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1      890.78     1329.32    15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0   1        0.17      288.39    14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 1    67297.80    60720.61    98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1     2422.01     3046.22    233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1      189.10       19.63     8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1       22.70      144.47     8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1       22.93        0.00     9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1     3958.60     3401.14    15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1     8748.34     8525.98    27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1      830.65     1162.62    12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1      228.16      356.07    10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1     7005.08     5465.87    19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1     3570.27     3928.80    18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1      566.97      667.90    127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1    19668.27    16262.93    34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1     1641.43     1951.04    154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1      149.08      151.13    13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1       17.12      205.57    15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1     1292.99     2131.14    18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1   1     2300.44     2251.36    19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1      312.29       87.35     8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1     3889.19     4197.42    151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1     1268.12     1762.97    12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1     1325.35     1349.51    13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1      323.09      249.39    10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1    28156.87    27399.21    45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1     1432.86     1358.36    138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1        5.73      207.51    10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1       63.28       40.69    10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1      583.70      593.36    12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1       40.12      169.21    11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1       53.93      358.48    13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1     5387.45     5149.56    23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1       13.43       59.24    14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1       36.52      496.97    17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2   1      163.31      518.47    16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 1    30055.97    25854.08    60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1     2205.38     1840.65    25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1     6380.69     6406.05    18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1      521.19      693.37    103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1      930.64      846.20    12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1     1503.82     1379.95    16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1    38692.73    35715.84    58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1      377.91      483.06    12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1        2.33      292.57    119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1     5501.60     5116.36    21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1     6683.59     6237.04    22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1      381.00      943.71    15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1     8008.83     7938.40    26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1       15.64      422.92    15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1      151.73      406.09    15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3   1       11.90       77.13    15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3   1      114.14      815.49    17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1     1388.69     1719.83    13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1     1224.32     1517.06    12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1     1202.30     1610.31    13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1      105.61       13.43    11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1     4563.67     4380.06    20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1     3285.57     3581.51    19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1      474.12      640.96    14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1      764.68      389.51    13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1      116.12      222.33    13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1     1123.34      936.05    16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1        0.77        0.00    14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1      636.38     1278.93    18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1      114.29      541.37    17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1      545.10      972.03    18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4   1      958.56     1170.15    20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 1     7254.37     8444.80    35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1      113.01      115.74    16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1        2.80      120.83    10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1     4489.04     4806.35    19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1     2071.26     2306.14    20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1      734.07      995.33    15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1     9578.40     9887.67    28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1     2378.32     3031.34    19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1      270.75      657.33    15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1     3168.36     3801.66    22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1     6203.08     5375.42    25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1      526.30      807.98    17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1     5335.77     6569.63    27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5   1      233.88      323.54    173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5   1     1695.01     2271.38    21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1       90.78      523.71    12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1      209.87      301.57    11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1       60.32       93.21    12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1     4403.98     5298.28    22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1       58.83      385.16    15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1      775.23     1612.10    16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1     4058.36     4677.57    22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1        1.80      457.50    14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1        3.72        0.00    15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1      152.45      390.42    16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1      395.41      560.89    17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1      865.37     1216.15    19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6   1      168.59      524.71    18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6   1      680.46      677.36    19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7   1    17825.27    18735.71    57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1     1049.85      914.00    31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1      231.97      511.61    13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1     1868.25     2318.56    176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1       20.44      205.14    13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1      501.41      613.50    15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1      490.08      690.71    15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1        9.70      180.55    14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1     5389.34     4578.78    24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1      535.82      947.55    16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1     3328.35     3597.35    23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7   1     3061.52     3028.76    23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7   1      690.94     1113.84    19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7   1       54.51      360.77    19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1       54.14       71.64    13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1      759.69      908.31    18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1        9.59      161.14    14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1      933.44     1517.77    16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1     1463.47     1887.78    183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1     1398.76     1177.13    17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1     1447.95     1741.53    18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1      458.99      674.83    16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8   1      231.86      625.87    169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1       77.11      546.92    17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8   1      197.03      332.48    18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8   1      296.04      531.21    19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9   1    11946.87    11818.02    45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1      119.87      124.62    19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1     1769.01     1580.62    20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1      561.93      650.96    184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1      339.29      844.61    184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1      241.15      539.68    15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1       77.11      232.95    15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1      171.13      321.39    16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1      662.06      490.34    16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9   1     2194.54     2281.37    21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9   1      154.55      215.95    18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9   1     2235.06     2803.45    25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1     2731.84     2336.62    19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1      434.13      513.26    19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1      856.15      971.05    19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1     3524.06     4250.11    27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1      344.44      423.89    18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1     2820.00     3255.40    22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0   1       47.26      450.92    17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0   1       53.27      310.66    277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30   1       29.14      292.16    19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1   1     3419.30     4864.27    46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1     4998.07     5225.09    28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1      353.30      148.78    17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1     3031.67     3583.80    26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1     4088.33     3790.11    26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1   1      103.54      292.67    18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1   1       96.38      154.73    18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1   1     1731.38     1776.44    223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1   1       26.90      264.65    19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2   1      961.86      843.20    21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1        1.20        8.46    18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2   1      154.22      445.70    21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2   1     2690.55     2524.18    27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2   1      801.70     1626.16    28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2   1     6512.13     7912.24    35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3   1        5.19        0.00    50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3   1     1348.49     1077.39    290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3   1     1485.27     1180.07    248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3   1     3271.88     4087.43    42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2      216.81      497.80     6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2     1134.11     1438.79     7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2      199.07      107.27     4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2     2103.91     2253.75     9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2     6151.41     5865.79    16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2   105481.08   103937.73   144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2     5376.68     6937.43    16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2     5904.68     5103.34    17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2     1160.11     1610.90    12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2     2438.68     2466.19    14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2       23.29      204.26    10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2      656.09      449.13    153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2    15069.03    14146.30    52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2       84.50      175.01    15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2     3206.00     3338.80    27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2     1439.55     1507.15    23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2     8855.35    10948.32    45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2     3702.23     2922.64    30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0   2        3.84       54.54    23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2    18352.98    18898.32    292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2    66941.93    65466.93    78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2     2864.05     1164.97     5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2      722.62      380.43     3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2      283.05      432.89     3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2      790.55      557.03     4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2      478.85      713.57     4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2     2877.12     2715.84     9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2      880.16     1190.28     80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2    30060.46    27463.10    40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2      546.72     1582.16    11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2      587.58      910.15    13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2     8782.60     8183.73    26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2       20.99      190.76    10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2        0.06      150.00    11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2       44.65        0.00    12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2     2743.15     2745.71    20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2     2427.96     2243.19    19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1   2     2266.68     2390.78    21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2       98.81      421.11     4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2      159.17      911.75     4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2      184.49      687.11     4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2      949.73     1788.54     6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2     1661.58     3567.18     8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2     2830.89     3235.19     8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2     2324.51     2866.77     9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2     2475.51     2642.41     9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2      216.89      237.66     6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2      221.89      460.71     8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2        2.09      228.93     8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2      689.17      800.80    10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2      612.26      717.70    11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2      451.35      471.67    116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2      573.92      371.13    12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2     1182.75     1428.42    20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2      885.91      829.49    15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2        6.42      188.95    16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2   2        5.39       78.88    16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2    91492.76    83668.64   1327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2     1776.40     2151.51     6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2     6780.53     3622.10     8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2     1041.98      775.37     4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2       95.99      183.94     3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2       16.32      115.02     3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2       71.60       51.24     3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2      550.61      991.02     60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2       69.33      248.99     5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2     6034.53     6072.85    14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2    15303.98    15242.90    28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2     3761.32     5302.38    16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2     7966.19     7075.77    19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2     2704.47     2727.16    15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2      110.65      438.51    11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2        2.86      102.98    11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2      206.62      343.33    14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2       90.18      328.38    14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3   2      308.50      500.45    19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3   2     9700.57     7888.17    30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2      337.83      151.70     4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2    22193.53    21706.90    35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2      990.44     1287.66     5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2      115.43       51.62     3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2      268.75      206.79     4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2      686.95      331.18     4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2      141.72        0.00     3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2    61928.77    64283.78    73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2     8633.68     9723.81    16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2       68.30      121.13     5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2     2449.57     3277.01    11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2     2075.56     1915.84    114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2       18.14      101.46     8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2     1057.02     1370.01    11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2    13802.87    13201.22    296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2     1425.14     1611.65    171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2       69.60      115.70    11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2     1842.85     2376.03    18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2     3157.05     4548.30    23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4   2      126.14      358.81    162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4   2     1005.53     1066.32    18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2      690.58      676.84     5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2     2882.29     1912.18     87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2    22046.93    15787.92    25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2     5828.02     4463.55     9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2     3155.83     3565.38     83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2     2559.81     4527.95     98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2       59.71       30.71     3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2       52.79       13.78     3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2       12.40       44.18     4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2      460.96      669.74     6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2     2336.15     2330.31     9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2      112.41        5.04     6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2    13717.01    13582.91    268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2     3742.99     4731.48    175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2      652.52      349.57     9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2     6102.09     5486.95    18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2       64.57      225.28    11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2       97.88      316.23    12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2       68.04      162.58    13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2     1900.79     1897.13    19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5   2     2401.97     1975.48    19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5   2      660.64     1665.51    56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 2     7366.68     4811.63    144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2    13458.93    12434.99    20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2     6267.28     7234.42    14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2     1174.07     1086.19     79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2      921.17     1895.16     6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2      284.27      965.78     5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2     5772.63     9420.18    15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2     1924.34     3244.63     8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2     3893.72     3669.65     9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2     1230.97     1320.40     7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2     1011.32     1257.20     7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2     5503.26     6085.64    14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2     7097.88     6814.99    16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2      892.84     1146.20     9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2      192.51      334.56     9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2        2.11      212.94     8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2       24.32      196.95     9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2     1409.83     1964.62    17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2      453.48      322.03    115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2     1507.29     1922.56    231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2     2578.12     1694.77    17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6   2     2141.43     1590.33    18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2     3865.75     4044.20     9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2     1521.57     1651.45     6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2       44.68       20.39     3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2     3175.45     2690.73     7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2    10911.92    12038.37    18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2      141.52       68.08     44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2      959.70      529.76     5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2        0.88       16.14     4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2     2374.48     2896.23    107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2     1204.53     1131.33     8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2    11169.54    11670.99    21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2    15829.44    15917.20    30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2      414.40     1486.24    11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2    15671.07    13773.77    29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2      301.05      620.91    103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2     1468.46     1748.97    13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2        9.91      220.36    11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2      867.84     1174.14    16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2       17.61      394.18    15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7   2      104.45      346.05    15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 2   138781.75   136607.56   215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2    71184.12    71811.12    82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2     1676.87     3194.48     7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2    22964.83    27383.87    35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2     3007.77     2478.13     7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2     3179.93     2578.35     8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2     2494.94     2869.95     8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2     5911.05     6528.68    13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2      399.24      445.05     4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2      853.42      342.97     6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2    34046.02    36912.81    48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2     1303.24     1381.95     9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2     2392.96     2727.79    12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2       78.59       30.68     8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2     1244.18     1264.61    10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2     8764.22     7484.62    20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2      330.99      354.61    11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2     2302.82     2038.20    144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2     2989.78     4599.53    192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2     6062.21     6232.13    23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2      653.41     1400.93    173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8   2      123.27      451.69    15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2      881.45      627.19     4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2      414.02      157.58     3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2      331.19      258.57     4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2     1639.87     1178.83     5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2       23.02        0.00     3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2      245.40      144.83     4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2     5956.50     6439.35    13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2      512.32      942.06     7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2       30.86       49.32     6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2      755.74      931.62     8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2      726.20      757.30     8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2     8925.78     9820.82    20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2    20544.62    18329.12    31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2     2070.53     2854.62    13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2     6511.95     5361.04    18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2     1495.10     1866.99    132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2      495.66      462.19    11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2       79.86      248.48    11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2      177.23      361.58    14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2        0.04      112.64    14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9   2     1126.65     1954.48    20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 2     7626.71     4436.27    17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2     2239.96     2582.74     7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2     6555.97     3660.10     8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2    21003.40    20519.19    251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2     3170.88     4044.55     8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2     4918.93     6666.39    113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2      651.04      704.16     5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2      105.55      160.96     53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2     3799.04     5697.44    13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2       22.13      317.32     6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2      786.90      706.41     8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2     7175.16     6965.55    17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2     7658.11     7430.53    18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2     2894.43     3794.19    14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2     2087.37     2084.39    12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2     4176.32     4170.22    16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2      350.12      584.19    10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2     3352.08     3272.64    18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2     5238.16     5162.76    20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2     6414.94     6934.48    23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2     1128.91     2323.38    18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10   2     5981.75     5592.90    28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2       87.96        0.00     4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2      196.62       91.17     4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2    14106.65    10520.84    16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2     5401.19     4847.50    10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2     2732.53     4141.57     9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2    43125.03    46511.71    54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2     2790.81     2764.22    107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2       61.77       71.52     64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2      152.61       17.66     6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2      422.05      320.54     7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2       74.57       97.63     75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2    11832.06    12547.04    240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2     3040.77     3381.61    14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2       72.70      588.47     9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2      307.51      383.31     9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2     3652.04     3919.82    17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2      165.04      109.39    10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2       86.79      216.57    12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2      102.74      306.65    12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2      148.37      316.21    15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11   2     1615.25     1287.73    20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 2    45528.58    38142.82    82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2     1103.59      954.35     5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2     1923.49     2519.91     7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2     6866.25     7688.23    12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2    10548.05    10148.65    15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2     6435.22     5785.68    11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2    48723.27    45997.49    52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2     8824.54     8401.48    16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2    11032.88    10387.86    19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2     8285.80     9663.26    19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2     2973.05     3282.01    127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2     3697.39     5146.38    15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2    29804.21    30315.80    524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2     5873.20     6199.96    17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2     3206.32     3783.04    16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2     2563.60     2844.77    145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2     7814.64     8472.13    27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2     2246.52     2281.07    157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2      964.97      317.40    12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2       76.54      194.39    16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2   2        6.22      320.20    14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2     2021.91     2116.24     7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2     1368.13     1169.23     62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2     1295.57      207.32     4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2      961.72     1755.17     77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2     4832.79     6689.90    12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2      919.64      738.44     6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2     1172.12     1267.67     8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2      124.42      286.58    10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2       10.32       46.67     7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2      632.32      588.72     8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2       30.78       32.30     8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2     5971.53     6208.81    174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2     3940.15     3315.73    14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2     1307.51     1451.89    115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2     2389.11     2849.32    14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2      382.80      687.23    11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2        5.52      107.25    11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2      136.68      254.39    1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2       48.34        0.00    13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3   2       20.90       93.11    142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 2    82893.70    75598.42   108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2    13088.37    11832.24    16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2    13309.22    12716.81    18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2    13481.20    10022.14    15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2    20749.27    20776.10    26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2    13113.74    14064.22    22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2    58887.64    60800.98    71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2    20425.60    19859.53    31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2    14740.09    13379.68    23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2    21643.29    17723.65    28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2     4481.16     4401.53    15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2      470.37      478.62     9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2     8905.97     9851.13    27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2     7486.45     6834.97    186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2     3640.87     4558.13    164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2     7812.39     8984.29    22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2    14527.33    15307.66    30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2     1607.14     2382.53    17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2     1075.05      406.95    12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4   2      102.35      578.31    14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4   2      736.67      427.68    15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2      256.16      188.73     4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2      975.30     1178.83     6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2       42.11     1476.41     6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2     3062.46     2969.72     9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2     4681.73     5070.12    16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2    77032.48    72085.30    86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2     6953.90     6400.54    17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2     2033.96     1907.97    11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2      242.59      130.84     8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2       12.46       40.82     8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2      782.42     1060.83    10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2     4633.30     6789.06    19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2     4331.82     4234.54    167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2      316.79      427.08    10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2       50.50      674.26    11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2     6306.20     6655.28    206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2       43.55       44.36    13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2       36.97      152.93    12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5   2      752.86     1070.46    15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 2    54497.80    52873.88    789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2    14412.28    14341.67    20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2    35230.92    36188.95    403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2    28233.78    28966.70    34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2    21416.07    18688.16    24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2    15232.85    13185.56    20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2     3256.19     4039.93    13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2     1079.91     2070.20    10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2     1758.51     1793.59    108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2      271.37      810.89     9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2       44.41      218.91     8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2    18988.64    17633.56    30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2     8268.12     7587.47    19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2     4364.22     4694.94    16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2     7395.85     7997.93    23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2     9929.73     8919.40    24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2      738.40     1078.97    129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2     3990.68     5031.61    22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2     5877.01     7077.18    26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6   2     6598.50     6720.81    27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2      417.00      582.53     7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2    10117.26    10037.91    17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2     2223.73     3206.20    11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2      296.00      375.05     7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2     3584.34     4270.57    13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2      762.80      392.46     8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2     2616.72     3077.12    13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2       43.54       37.98     8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2       65.79      249.64     9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2        1.24       57.00     9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2     3973.78     4264.99    16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2     1189.72     1806.89    13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2     1516.73     1603.50    154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2      289.40      665.77    12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2      477.24     1200.74    13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2     1209.11     1512.90    14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2     1029.31     1611.58    16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2      398.98      335.19    16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7   2       45.66      317.84    17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 2    60567.29    51777.82    88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2    26810.65    22564.03    30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2    10606.17     9002.36    18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2    23958.32    23396.18    33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2     9489.19     9356.07    19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2     9996.39    10033.36    21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2     5947.22     5578.45    18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2     5699.88     5095.43    17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2     7799.57     8104.30    301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2    14074.27    14267.38    27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2    40100.84    36507.79    53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2     6690.46     5892.63    18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2     9288.20     7786.38    21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2     4373.00     5341.03    19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2     6281.24     6113.06    20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2    11902.03    10746.72    26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2      920.27      931.33    13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2      162.11      499.71    13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8   2    11251.79    15597.11    416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2     1528.88     1186.49     8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2     5226.55     4683.87    14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2     4691.10     4396.22    14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2      826.28      824.23     9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2     7288.14     7546.42    20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2     6380.51     7558.02    20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2      562.05      800.70    14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2      642.42      248.42    11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2       46.28      300.77    11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2      222.32      341.30    11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2       97.99      255.12    109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2     1095.33     1941.25    14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2     2560.04     2717.73    17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2     7398.10     7906.13    24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2     3456.86     3118.83    188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2      152.20      367.10    13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9   2      157.05      196.74    15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9   2        0.16      477.84    17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 2    16411.47    17220.20    375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2     8776.30     8362.13    185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2     8593.08     8505.42    18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2     6915.56     7168.73    18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2     3871.93     4070.95    147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2     3361.14     3464.09    16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2    24030.02    21802.53    40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2    18039.48    16395.04    31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2    38214.63    31488.87    50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2    30322.42    30844.68    55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2    19188.61    17523.27    345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2     6538.76     7230.96    26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2    14725.00    14042.29    42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2     3713.02     4455.70    205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2     3094.87     2944.36    183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2     3103.55     3443.87    20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2     8680.51     7397.08    28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0   2     6873.75     5795.50    24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2      886.95      902.78     9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2     3009.71     2718.50    13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2     3029.50     1935.60    11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2      143.37      208.74     8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2        8.78      114.82    12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2     3428.67     4159.84    168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2      459.05      379.01    10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2      250.37       88.18    10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2        0.39      193.78    10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2        1.87      241.88    11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2      468.89      507.36    12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2      599.60     1252.54    14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2       17.24      443.16    12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2      274.35      390.33    13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2      166.19      678.13    15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2      393.73      478.83    15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1   2     1263.64     1158.45    180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 2     5906.37     5342.15    38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2     8551.29     6811.55    195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2    17739.89    15225.67    27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2    18398.17    18221.09    30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2    12334.23    11715.10    24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2     8987.37     8314.06    31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2    37564.02    35907.23    55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2    13662.75    11399.15    26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2    21513.90    17697.90    34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2    17169.80    14612.40    31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2       67.49      323.01    11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2     9751.87     9181.43    25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2    21603.58    22495.39    426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2     7023.16     6609.51    23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2     4190.08     4230.31    21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2     3936.64     5052.84    22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2   2     9776.37     9241.47    30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2     1144.32     1765.49    11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2       94.64      260.21     91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2       66.88      427.85     9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2     1755.81     1861.53    13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2     2864.68     2507.06    16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2     2435.03     3524.47    17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2       24.52        0.00    10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2      547.81      433.91    11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2       29.92      329.47    13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2     1244.46     1290.50    14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2      529.18      858.04    13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2     1667.72     1852.95    159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2     4538.04     4069.28    29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2     4485.89     3962.89    228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3   2     3021.18     3970.13    23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3   2       14.05      395.84    17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 2    41738.68    48320.93    904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2    33347.66    30704.58    47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2     7629.63     7108.56    36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2    28778.19    25996.68    39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2    18271.14    14805.83    31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2    15571.15    12210.37    28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2    24260.90    22841.32    408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2     7448.00     7355.85    22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2     1927.64     2440.89    15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2     7858.24     8307.57    24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2    18161.89    16769.68    35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2     1468.25     1686.47    16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2     7271.21     8188.63    28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2     4792.15     4510.46    247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2     6343.86     5932.01    27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4   2    12617.91    13520.91    41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2     1704.94     2393.10    15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2      445.63      615.67    11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2     5362.47     5179.73    19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2      292.80      317.61    12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2     1153.57     1249.65    14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2    14337.33    14676.56    33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2     1117.42     1682.50    153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2       27.89       32.54    12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2       59.98      359.85    13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2      186.79      407.10    14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2      591.00      863.63    16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2      218.07      722.73    17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5   2      378.04      374.00    17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5   2       60.27      487.01    17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 2    40963.37    41945.89   114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2     4581.08     3840.30    42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2    14138.57    12350.50    296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2     5282.33     6451.72    338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2     4994.72     5211.44    228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2     4719.60     4588.42    22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2     1722.40     2259.25    18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2     1265.31     1395.57    17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2     5285.08     5865.49    26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2     8750.43    10122.55    33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2    11801.25     9776.43    33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2    13615.12    10247.70    35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2     7045.41     6837.05    30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6   2     3812.47     3461.68    26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2       23.30       62.06    13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2      328.16      685.81    132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2      298.90      298.26    15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2       82.73      562.31    19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2       10.10      136.64    13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2     4583.24     5316.47    25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2     1942.00     2950.39    21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2     1777.66     2176.47    22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2        1.99      542.43    17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2       69.14      178.70    17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7   2       21.02      129.76    18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7   2        1.54      363.94    18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7   2     1397.97     1289.97    21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8   2    23608.93    24530.06    688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2     4103.53     4689.08    31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2     7797.90     6672.15    29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2     1491.16     2116.88    19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2     3075.40     3136.81    25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2     2561.82     2902.83    21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2     4800.84     5421.13    26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2     9564.69     7905.70    30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2    12413.22    11250.86    35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8   2    26749.28    30367.11    64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2     5147.37     5121.15    28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8   2     5340.73     4090.63    27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8   2     7037.55     6924.10    316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2     1831.10     1826.33    17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2      204.71      483.52    19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2     7217.29     6801.24    32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2        6.02      244.07    17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2      318.73     1058.69    31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2    17391.70    18706.76    46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2     1426.89     1584.55    27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2      918.85      692.95    18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9   2       34.00      274.23    18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9   2       98.02      108.66    183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9   2      102.36      537.83    48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0   2     8621.11     9290.96    731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2    13364.52    11272.40    40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2      326.43      162.68    20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2    10127.78    10878.47    411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2     6183.22     6054.78    44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2     7319.96     6512.62    40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2    19943.34    21446.24    51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0   2     9908.08     7441.33    31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0   2    17774.06    13266.71    40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30   2    13738.32    14381.03    425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2       24.01      463.45    24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2     1996.30     2520.24    30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2     3069.78     4257.98    55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2      280.50      584.90    24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1   2      738.55     1026.66    26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1   2      296.65      375.45    18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1   2       22.12       43.60    18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1   2      486.30      502.17    19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2   2      501.13     1231.83    52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2   2     1150.85      843.52    27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2     2237.02     2423.08    30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2   2    12464.85    13912.97    53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2   2     7056.72     5935.88    38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2   2     7072.41     5889.55    40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2   2    13016.87    13177.16    479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3   2      360.86      317.74    29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3   2      362.62      670.26    31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3   2      275.54     1016.15    28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3     5742.32     6640.97    35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3    38900.29    44938.86   110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3     2536.07     2364.51     8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3    43690.38    48655.89    68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3    18164.17    21687.06    33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3     3573.71     2669.63    10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3      102.07       61.13     4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3      617.92      524.29     6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3      414.82      738.49     8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3     2438.19     3431.26    14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3     1139.32     1711.05    127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3      118.81      321.35    11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3     1782.76      550.32    15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3     6705.21     6300.22    29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3      831.10      908.38    175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3      187.72      316.53    15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3      699.60      534.09    18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3       84.10       60.46    18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3     2009.28     1755.22    25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3     6004.48     5665.30    37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0   3        2.14      275.78    24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3     1229.53     2971.36    132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3     1480.44     2205.82     8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3      302.24      119.69     2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3       84.89      114.13     2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3     4738.56     5224.88     8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3     6803.89     4566.60     8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3     4035.88     4021.04     8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3    73301.88    78320.41    78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3      103.73      279.14     4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3     3864.73     5618.23    12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3      280.98      353.13     6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3       85.38      168.20     7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3       47.16      103.71     7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3       19.42       87.12     8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3      643.90      898.70    17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3     1309.65     1495.04    14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3      526.95      327.33    12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3      173.21      196.84    12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3     1910.90     1871.89    18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3     1382.73     1400.60    18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1   3        0.66        0.00    18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3     2396.74     1697.97    14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3       69.80       26.53     3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3      195.01       66.26     3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3        5.24      179.89     3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3    18653.69    21744.41    25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3     3713.36     3623.06     7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3      516.33      693.25     42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3       58.67      204.73     3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3     1625.76     1810.71     6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3        2.77       39.08     4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3     2751.43     2378.71     9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3     3113.49     3239.05    119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3       26.11      180.99     6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3        9.21      342.03     8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3     5666.52     5361.71    18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3       85.25      363.48    10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3      791.61      881.77    12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3      529.38      586.06    131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3       18.71       36.25    122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3      303.64      687.46    15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3     1594.51     1560.51    18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   2   3      337.99      424.34    16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3    13682.11    13489.46    21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3      380.78      344.82     44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3     1422.46      810.48     6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3     2192.49     1230.80     4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3      975.95     1383.31     5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3      140.33      610.29     4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3     3202.71     5273.21    10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3     3156.02     3511.82     8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3    39332.69    41341.84    47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3     1644.19     2365.00    10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3     3274.82     2725.45     9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3     4197.32     4099.97    13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3      239.65      143.63     7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3      643.43      523.71     9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3       65.58      219.18     89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3     1038.60     1470.87    12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3      242.28      192.48    111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3      691.88      660.37    13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3        2.85      181.96    12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3       60.47      514.99    147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3   3      738.08      907.72    18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3     3508.32     5284.62    10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3     5994.70     8500.33    14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3    77915.33    96349.95   118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3     6153.03     7010.49    14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3     1973.38      248.66     3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3    28141.83    33769.48    39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3     6856.76     8138.75    12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3      169.07      179.55     3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3     1370.76     1264.29     5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3       18.65       79.34     4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3      886.73     1066.18     7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3    13234.41    10614.26    19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3      873.01     1337.75    10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3      774.53      286.43     8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3     4432.33     5167.30    17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3       27.09      228.67     98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3      279.72      472.34    11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3      275.76      310.09    12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3      149.83      153.09    13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3      594.72      831.66    16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4   3     6981.23     6090.64    27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3     4395.82     5859.06    10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3    25900.03    19946.87    26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3    97322.97   103171.93   126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3     4049.29     4977.59     9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3        4.39       43.81     2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3    18613.91    20385.63    25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3     6326.44     7935.45    13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3    12091.03    13693.85    20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3     4115.22     3090.45     94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3     2887.81     2955.73     9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3       78.42      214.27     6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3        1.50      119.34     6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3      356.82      490.84     8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3     2008.67     2324.41    13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3    10368.18    10704.23    24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3      580.98      753.48    10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3     1165.16     1088.21    12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3       65.47      406.50    12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3      457.66      605.45    14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3     2917.85     2962.50    21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5   3    12917.12    12316.80    36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3      474.96      568.70     4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3        0.04       55.28     33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3     2902.95     2094.53     6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3       33.42       64.09     3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3     1780.49     1780.74     5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3    59233.30    61199.30    66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3     4414.98     4044.15     9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3      438.75      831.45     6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3       17.02        0.00     4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3      260.80      303.22     5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3     2923.29     3119.74    11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3    21546.10    20584.06    314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3      241.09      161.04     7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3      867.48     1192.50    10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3     5012.00     5222.23    189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3     1236.69     1592.32    12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3      609.74      481.52    11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3       56.48      273.16    11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3       14.17      213.37    13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3      258.77      381.38    15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6   3      371.18      320.84    16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 3   270349.03   289109.31   449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3    17112.52    14583.07    20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3     4808.28     8392.61    14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3   126511.50   119421.74   134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3    14828.43    13622.00    176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3     1204.05     1455.16     5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3     3226.20     2792.29     8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3     2394.09     3464.77     8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3     2325.00     1747.49     72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3    28835.67    25459.50    33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3     9514.89     8164.22    16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3    11857.35     9565.14    19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3    10951.85    10269.54    20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3       13.47      158.45     7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3     4604.18     5258.49    16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3    44152.11    42041.10    62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3     5096.77     5868.88    192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3      758.56      760.01    11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3     1210.32     1721.93    14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3       10.31      466.94    12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3      231.58      246.10    15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7   3     3663.43     4874.35    26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3     1667.81     1129.34     53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3     3237.04     3810.69     8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3     4970.05     2840.24     76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3       89.08      155.20     3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3      420.63      162.75     3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3     3425.19     3580.57     8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3      343.62      647.88     50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3       71.17      118.88     45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3      355.38      559.91     6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3      862.48      934.05     8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3     6394.01     5918.04    16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3     8669.09     6347.40    16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3     1434.08     1464.44    10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3     1331.38     2810.08    13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3    15460.55    17262.53    32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3      190.11      269.67     9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3      684.17      848.93    11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3      218.09      254.84    124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3        5.84      150.71    12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3      191.20      254.56    14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8   3     4902.57     3836.24    24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3     7122.10     6111.30    11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3    17576.11    15756.76    20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3    74225.21    76206.82    843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3    14194.17    14131.32    18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3       78.74      127.22     3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3    19112.34    17766.49    221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3       26.16        0.00     41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3     3020.28     2699.51     9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3    67286.44    66432.29    80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3      279.03      388.16     73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3    12887.34    12026.21    22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3       13.24       34.19     7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3     1036.35     1352.02    10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3     6424.58     6399.05    17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3    22440.38    21169.33    38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3      600.12      645.66    11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3     3332.71     4102.42    19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3       73.85      375.00    11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3     1892.16     2002.84    16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3      934.56     1228.66    17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9   3    23260.50    21459.18    50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3      269.64      288.05     4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3      508.93      565.90     4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3     7455.77     6870.34    12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3     1739.66     1643.12     71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3     3999.80     4499.27     95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3    36892.57    32102.95    37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3      170.18      114.93     4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3      148.93      308.02     6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3      170.19      243.23     6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3      108.06      174.10     7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3     1237.98     1845.91    10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3     4452.38     5449.71    15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3     2265.78     3062.46    13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3     1742.21     2431.28    14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3     1578.48     1806.09    12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3      687.63      852.88    124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3      336.57      868.37    12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3      248.41      233.41    11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3      336.83      584.36    13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3       19.88      368.31    14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10   3      317.16      295.98    19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 3    44592.28    37167.26    60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3      147.48        0.00     4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3     5162.96     5691.39    12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3   105230.08   101867.35   112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3    16453.85    14996.04    20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3     1977.37     2002.23     6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3      249.33      273.27     4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3     2286.25     3126.53     9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3    17868.02    16626.78    26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3    81715.18    81627.90   102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3    17619.23    18380.91    29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3        2.35      134.64     7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3     1294.86     1153.61    102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3       38.69      106.46     8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3     6150.18     6141.92    17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3    30590.73    27664.62    42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3     4702.90     4924.78    19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3      419.04      538.63    121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3       71.26      178.29    12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3     1044.11     1681.60    15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3     3003.58     4346.09    23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3     1504.56     1840.19     7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3     2577.11     2831.07     8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3    42549.20    41023.57    467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3     1475.47     1129.54     5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3     2088.16     2953.21     8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3     6861.12     6057.86    11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3     4004.11     4597.18    12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3      265.64      453.81     7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3      303.82      320.93     7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3      879.42     1445.54    10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3     1989.77     2078.20    11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3     7384.02     6003.95    20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3        0.04        7.58     80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3       23.77      266.36     9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3     2761.49     4526.34    16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3     1348.38     1100.03    12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3      229.01      392.07    115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3      356.98      565.44    12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3      129.03       37.92    13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2   3        0.20       86.47    13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 3     2245.64     3079.23    13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3    25979.03    26880.13    34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3    41407.77    33414.82    39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3   212978.80   218213.73   225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3    14908.81    15411.76    26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3        3.20        0.00     4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3     5420.40     4558.25    10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3     2380.74     3182.76    11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3     5805.16     6490.71    15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3    15546.79    15112.44    25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3       17.53        0.00     7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3     6620.24     5672.48    173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3     2267.29     1990.32    14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3        7.20       79.38     85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3     5628.24     5694.35    17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3    44355.45    42390.05    61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3    12957.04    11501.42    26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3      193.56      251.49    11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3      964.73     1219.95    14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3     3578.82     4311.69    22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3   3     4182.90     5013.78    23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3     2096.28     1675.84     78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3      323.85      431.74     6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3      121.99      174.05     5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3      939.52     1248.60     7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3     3215.28     2866.79     9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3    11253.62    10040.39    191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3      558.81      686.67     8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3      943.29     1435.72     9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3        3.10        0.00     74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3       71.83       46.80     7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3     1886.50     1994.36    11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3     1044.58      840.05     9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3      774.13     1400.99    11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3      148.96      265.18     9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3      388.89      273.30    10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3      285.48      578.76    11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3        0.84      405.23    12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3        3.11       79.50    130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4   3      281.49      566.17    15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4   3        5.43      329.27    19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 3       47.63      792.10     9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3     3324.74     3426.77    10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3    29120.40    29416.31    36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3   215420.06   198110.45   206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3    21388.05    18293.31    26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3       79.16      153.15     5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3     3072.63     3152.61    118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3     1974.40     1993.80    11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3     3467.54     3788.28    14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3     4030.18     4679.60    16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3      565.98      638.93     98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3     2187.03     2692.51    13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3      601.78      336.05     9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3        9.46      114.43     9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3     7286.68     7791.06    21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3    50370.46    52328.47    77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3     4229.18     5413.78    20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3     3006.55     3017.69    19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3      430.30      936.40    161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5   3      529.55      583.13    152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3        1.19        0.00     57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3    10591.41     8909.70    20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3    76735.11    72254.01    833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3     3454.07     3199.00    11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3    55779.74    49368.70    62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3       32.35        0.00     8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3     6613.31     6540.94    19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3      139.55      153.94     8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3      465.66      750.34    101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3      232.96      208.62     9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3      159.43      113.15     91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3       98.94      191.38     9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3     1864.89     2644.50    14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3      453.51      895.29    114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3     4230.59     5239.04    19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3     1228.30     1834.52    14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3     1667.97     1278.54    14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3        7.24       96.13    15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6   3       69.43      378.16    17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 3     1100.53      522.25    10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3      950.81     1368.28     84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3     4404.43     3440.21    15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3    74072.97    66587.25    77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3     4548.02     4303.48    14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3       40.34      124.60     77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3     8351.96     7107.81    19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3     4703.47     4866.43    174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3     7023.72     6290.24    21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3    80950.80    70880.84   1163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3    21933.53    20648.51    39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3        0.15      180.02    100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3      861.20      836.40    120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3      339.72      243.72    11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3     3491.16     4261.74    19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3    41990.36    42193.43    66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3      148.38      446.75    13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3     1997.56     1663.03    181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3       27.45      418.67    17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3     1443.81     1914.25     9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3     4984.02     4572.52    14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3    87040.52    73696.38    85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3     8257.83     7495.12    18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3      982.00      910.93    13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3      953.27      865.46    10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3      129.76      262.10    10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3      652.52      741.62    10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3       92.43       94.89    10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3      218.86      167.99    10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3     1877.57     2027.25    145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3      379.28      255.37    110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3       14.72      287.07    11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3     4618.52     4872.30    20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3    21493.93    25735.31    471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3        5.85      168.72    13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3      351.81      528.55    16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8   3      553.96      542.45    18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 3     1140.51      667.22    22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3    18264.60    18444.89    27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3     2878.62     3251.15    12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3     3005.90     4046.01    14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3      702.44      362.87     8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3       74.52       87.72     89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3     2589.69     2661.18    14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3     1849.80     2025.90    13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3    17953.96    17427.98    38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3   136318.02   129173.52   167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3     9039.58     9371.36    244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3     4615.90     4060.34    18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3      579.79     1175.63    13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3        8.62      124.84    114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3      396.44      843.74    14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3     7613.12     7546.75    27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3     1343.44     1638.16    17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9   3     1059.59     1137.78    17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9   3       22.99      257.83    19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3     1317.44     1485.55    105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3     1336.68     1696.71    10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3     4122.22     5045.63    18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3       84.62      110.83     8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3     6357.46     5998.41    19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3     9492.45     7693.76    21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3     4364.53     4134.75    17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3      140.44       80.25     9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3      258.52      369.83    11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3      669.55      822.75    12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3      433.81      666.31    12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3      143.94      459.32    12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3      814.57     1297.28    151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3      921.18      951.78    155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3       18.23      380.90    14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3     1520.91     1262.03    17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0   3     1234.11      552.62    17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 3    16280.40    15003.79    34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3     1054.34      886.39    10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3     3573.52     3779.19    14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3    12618.07    14258.33    26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3     1455.56     1721.02    12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3       99.67       94.10     9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3       13.33       53.31     9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3     1691.25     2334.23    14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3     3894.36     4098.93    18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3    56561.41    58489.20    84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3      215.94      480.48    12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3       92.84       81.00    12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3      764.10     1248.50    154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3      125.10      279.24    13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3      515.61      616.60    147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3     2548.93     2588.72    195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3     2325.66     2105.50    19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1   3       12.31      109.81    16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3     1385.79     1781.83    11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3       30.86        0.00    11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3    26038.62    22385.69    36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3      258.28      182.25     9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3      385.31      393.31    10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3       99.81      458.94    10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3       74.11      215.18    103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3        2.85       86.38    113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3      228.52      141.45    12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3      221.60      450.43    12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3     4871.86     4353.94    21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3        4.25      211.83    13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3     1193.42     1335.26    16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3     1252.67     1895.14    22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3     7724.39     9613.00    30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2   3       84.80        0.00    160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 3     4941.22     4826.03    26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3    12345.30    11091.58    23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3      119.64        0.00    155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3    39100.64    37231.66    51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3     2592.21     1872.62    22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3      383.46      784.47    11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3      123.96       78.58    11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3      354.15      587.29    12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3      561.27      339.39    12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3    10691.14    10624.53    28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3     4259.64     4212.50    20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3    11421.13     9494.05    27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3     1203.50     1029.77    15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3     1153.52     1474.39    205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3     1119.97     1283.88    17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3   3    11353.68    11396.29    35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3      836.18     1085.05    11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3       71.91      160.63     9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3      464.82     1249.83    11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3     2056.90     1718.82    19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3        0.87      164.63    121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3     2497.43     2771.79    16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3      217.51      232.06    12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3      173.94      240.18    12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3      397.08      472.29    13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3       26.32        0.00    12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3     1138.69     1365.11    16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3      203.24       75.94    13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3     2385.01     3075.82    24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3      129.39      431.96    15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4   3     1705.62     1004.77    18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 3     4439.62     4321.67    25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3     3258.26     4074.85    167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3      190.03        0.00    19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3    13027.44    11973.47    27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3      129.04      365.84    12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3     1058.22     1041.10    17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3     3247.36     3155.61    20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3      998.52     1182.31    14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3     1200.53     1185.07    15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3     2393.71     1891.77    17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3     1564.04     1890.30    17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3      680.67      846.50    15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3      532.06      656.83    15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5   3        1.43        0.00    15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5   3      247.73      696.33    18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3        0.18      191.96    11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3        1.13        0.00    111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3     8499.40     8421.81    24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3      819.67     1270.74    16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3     8183.39     6935.56    23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3       87.54      132.61    12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3      994.05      746.00    138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3        0.44      738.86    15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3        3.75      363.70    15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3      317.21      711.25    16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3      154.24      595.25    16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3     1207.43     1248.04    190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6   3       38.38      415.82    178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7   3     3899.57     3882.03    42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3     8974.77     8898.81    31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3      280.42      505.76    16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3      183.05      531.13    18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3       34.22       68.09    14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3        1.99        0.00    14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3     2198.83     1944.16    19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3      188.78      430.27    16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3      627.78      985.37    18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3    14023.59    12732.95    38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3      540.50      752.14    19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7   3      166.46       74.58    18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7   3      932.23      841.50    202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3      164.49      605.68    16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3      365.84      444.06    18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3      334.06      548.69    21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3     1239.85     1570.78    23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3      834.68     1515.78    20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3       48.08      356.19    177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3     2490.84     3346.16    23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3      303.10      438.97    17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8   3      269.17      438.87    182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3      981.05      907.66    20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8   3      333.92      666.68    20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9   3     2351.43     3019.49    43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3        9.75      197.08    171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3     1415.48     1696.77    25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3       24.71      278.20    22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3      203.87      406.42    20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3      279.83      354.86    18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3     1740.18     2001.36    23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3      839.99      749.51    31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3      395.91      921.22    21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9   3    11058.39    11624.31    48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9   3        6.98      220.88    20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3       75.17      318.85    237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3     1131.46      807.36    24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3     7885.26     8168.40    41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3     2026.83     1847.08    407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3    11870.08    10962.57    46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3     2294.92     2835.83    26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0   3     1319.08     1738.12    23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0   3      153.36      642.38    23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30   3        0.61      465.94    21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1   3      980.71      914.22    30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3        2.65      274.70    23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3        8.91      171.50    359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3     1268.48     1239.71    29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3        7.70      278.56    27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1   3     2496.44     3009.23    29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1   3     2996.59     3846.03    31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1   3     2693.48     3366.08    29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2   3      312.27      212.14    25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3      282.05      753.29    26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2   3     3322.79     3902.53    34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2   3       95.77      392.98    301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2   3     3192.45     5220.37    35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3   3       38.40        0.00    46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3   3     1715.13     2020.82    48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 4    13936.57    10003.63    34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4    43465.27    48422.26   117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4     1877.23     2683.47    12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4   232738.31   255027.70   366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4       83.59        0.00     4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4        7.59       33.36     3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4      912.07     1451.89     6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4    13466.20    17025.46    28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4    15159.12    15616.10    27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4  1956836.13  2068112.00  2766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4    40781.84    35946.42    55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4     2763.89     1948.93    11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4      436.74      527.71    10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4      526.11      688.75    12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4     1420.86     2465.18    17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4   130016.35   126255.18   258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4     5421.09     5114.25    282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4     3085.89     2166.59    23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4       41.61      262.37    17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4       28.47      113.08    18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4     1701.13     1492.21    24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4    43880.39    42969.11   146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4     3299.68     3760.62     8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4       25.41        7.65     3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4   101851.98   105311.47   112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4    16621.67    17748.43    20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4    12932.76    11031.47    13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4      674.70     1992.70     57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4     4606.15     6858.50    107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4      234.70      260.71     38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4        9.90      299.78     6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4      215.16      210.90     4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4     2005.66     1699.83     8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4      612.40     1075.15     8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4     9624.25     7761.25    18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4        0.39      113.90     7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4     2751.98     2924.71    15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4     4125.43     4129.46    18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4      971.56     1021.05    13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4       12.60        2.95    11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4        1.09      219.96    13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4        1.68       97.83    14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4     7727.15     7759.94    29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 4     3439.86     7138.93    17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4    17310.93    21541.41    29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4     2395.14     2243.44     6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4   416454.91   462268.03   5038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4     5382.64     5809.87     95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4        7.62       40.81     2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4      719.61      986.70     43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4     1862.06     2820.38     7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4    13121.03    12429.14    16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4   922962.44   987450.69   967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4    25264.89    25983.10    312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4     7545.21     7106.87    14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4      813.18      824.73     7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4        3.79      108.01     6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4     1177.64     1230.80    107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4   133652.50   128469.23   188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4      594.89      847.57    11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4      972.35      839.83    13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4      137.19      271.53    11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4       69.80       74.60    12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4     1851.21     2125.44    18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4    90940.38    82877.74   132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4     1337.18     1650.86     5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4     9802.21     8315.74    12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4   376187.13   431162.50   471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4    13969.81    13460.37    19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4      778.89       53.61     2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4        3.29      102.69     3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4     2499.32     2448.29     6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4      183.85      197.03     37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4      207.06      345.25     4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4     2053.20     2274.81     7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4     1701.44     2078.21     8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4        2.78        0.00     64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4    10156.61     8308.12    19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4      164.31      164.31     8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4    40713.50    37972.28    65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4     8388.03     7344.16    22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4       19.19      180.03    10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4       20.27      210.11    12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4       15.85       64.69    12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4       45.04      178.01    14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3   4     4780.36     5945.29    272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4     3109.22     4629.29     9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4    13783.10    13963.36    19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4   796616.69   864420.94   983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4     6664.09     5710.59     9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4        2.36       14.23     2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4       20.64      204.48     3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4     9686.73     9044.46    13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4     8750.29     8965.75    13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4   365434.00   396742.44   379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4     2682.87     2738.21     9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4     2070.26     3413.86    13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4      119.43      173.02     6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4     1343.32     1690.43    11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4     1129.41     1364.28    11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4   196761.70   189979.33   2533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4    18266.00    16390.73    33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4      474.20      376.27    11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4      189.23      221.89    12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4     1435.12     1665.44    21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4        8.09      305.36    14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4   4    95615.89    88309.97   140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4       55.15       42.57     3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4     2301.68     3394.43     8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4   106960.29   128000.54   143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4      724.54     1039.20     5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4      236.10      233.41     3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4      636.51     1124.00     4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4    15832.67    15440.09    18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4       41.17      220.49     37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4      573.22      650.93     6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4      634.65      747.12     6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4      371.07      303.15     8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4      701.46     1278.49     9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4    11292.79     9799.34    21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4      463.15      261.48     8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4    31048.05    30027.27    48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4       94.18      219.48     9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4      566.11      876.25    12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4        2.31      282.94    11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4      278.89      396.04    13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4      305.65      559.83    15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5   4      789.46     1838.25    20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 4     2769.95     1377.99    11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4     2233.57     1810.27     6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4     8392.95     5905.69    11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4   717146.69   789161.25   828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4    12108.56    11952.61    16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4       15.85       67.31     3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4       61.81      345.90     4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4     8131.57     6998.99    11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4     2781.26     3374.21     84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4   212552.75   215126.28   2323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4      771.42      986.29     7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4     5574.60     5672.04    13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4      343.14      546.71     8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4       56.11       73.59     7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4     3318.93     3276.87    14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4   219153.92   210976.39   280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4     8354.71     9128.03    24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4      508.49      900.23    13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4       35.97      214.90    116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4     1469.97     1598.01    167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4      355.48      702.11    163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6   4    53955.52    54181.90    94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4     1526.02     1535.46     6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4      528.55     1095.53     6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4     5236.48     4986.77    10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4      754.42      950.03     4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4    10381.62    10291.82    15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4      498.66      183.31     3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4        9.95       89.00     4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4      157.35      278.20     57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4     1582.07     1706.19     8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4    11420.45    11511.39    21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4       10.77        0.00     7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4       51.36        4.68     7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4     6536.77     5305.18    16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4      692.98     1305.01    11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4     5848.87     5563.25    20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4      466.42      995.85    12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4        4.78      243.68    12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4      103.07      178.33    12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4      847.94      922.05    16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7   4     7652.56     8518.71    33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 4     4463.46     3525.01    13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4     7234.62     4943.59    13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4     5366.74     6251.45    12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4   574203.63   643819.25   677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4     5851.92     6535.73    11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4       41.63       30.83     35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4     3775.33     4101.51     8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4      940.64     1386.27     5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4        8.26        0.00     4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4   137458.95   137179.78   156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4    19161.73    16801.12    27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4    21888.46    22355.82    33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4     1097.59     1298.16    10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4      118.15       43.50     8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4     2751.72     3519.17    14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4   131029.49   134697.39   1750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4     2254.42     2229.41    19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4     1616.12     1465.88    13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4     2399.98     3347.13    20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4     1554.86     2019.34    17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4     2478.17     2473.81    21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8   4    97763.32    93759.89   1488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4      765.03      492.77     4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4     2383.09     2589.72     7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4       35.66      516.74     5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4     1925.51     1928.91     6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4     6746.26     6871.16    12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4    10647.03     8318.96    13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4     1178.62     1325.00     5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4       28.99       42.88     6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4      362.28      353.85     7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4        8.55        0.00     7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4     6817.32     5723.54    17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4     2539.00     3131.39    13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4      376.31      687.82     9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4      478.85      544.46     8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4    13614.43    11045.99    25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4       33.80      267.29    102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4      564.64      341.14    10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4        4.07      109.42    114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4      326.66      593.43    14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4      282.95      679.66    15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 4    28233.74    20655.99    36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4     7457.41     6076.54    11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4     1704.34     1931.07     7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4   315760.06   335982.56   343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4     1586.48     1507.57     6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4      745.22      950.19     5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4       22.27       66.36     3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4      589.44      850.91     55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4     3048.56     2775.27    10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4   209400.14   215635.86   2439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4    18230.72    17424.90    29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4     1480.82     1699.29    10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4        0.17       13.80     7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4        3.78       32.65     7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4      922.61     1230.22    11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4   108713.59   106466.71   134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4      704.47      871.83    11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4     1183.57     1277.19    13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4     1157.07     1583.73    152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4     7109.67     6147.12    24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4     2781.57     2634.76    20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4      247.21      441.17     5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4     2348.59     2339.34    10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4     7488.66    11125.53    16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4     7307.60     7128.76    122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4    13928.13    14304.93    192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4     5265.78     5608.42    11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4     1138.40      728.49     6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4      409.06      347.48     7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4      288.97      307.43     7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4     2849.97     2978.79    12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4      129.36       82.17     8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4     1842.37     2196.61    12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4     2939.15     2778.67    13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4     2587.34     1667.96    11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4     1196.76      617.25    10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4     9525.59     9321.17    24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4      818.65      697.98    12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4       37.39      110.14    11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4      690.00      692.52    13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4      646.16      761.94    16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 4    15163.75    17333.08    32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4       58.85       46.79     4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4     6305.25     6793.37    12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4   208523.52   229062.47   236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4     2272.45     2549.45    10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4       76.57      134.89     48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4     4896.33     3968.83    10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4      573.46      522.07     6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4     1619.34     2058.85    104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4    38930.85    45125.15    58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4     9335.82     7550.56    17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4     1612.48     2322.68    12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4     3623.20     3832.60    14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4      282.51      452.29     9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4      260.52      603.89     9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4    70227.61    64424.78    873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4    11824.71    11728.58    382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4      386.14      930.24    12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4     2594.96     3120.08    18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4      542.21      546.31    15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2   4      626.61      805.19    19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4      258.98      532.24     5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4      300.88      257.04     5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4    14078.07    13295.27    19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4      153.71      142.79     5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4     1163.45     1743.98     8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4    13000.51    11872.45    18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4     7113.19     6641.85    172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4      479.36      750.02     8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4      864.00      573.45     9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4      399.94      368.72    10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4     3394.45     3371.14    144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4    10355.27    10653.39    23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4      547.73      785.67    13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4     1503.73     1199.78    12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4     2106.58     2309.61    14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4        5.76      158.53    11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4       24.63      199.31    124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4        1.69      189.28    13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4     1218.62     1423.58    18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3   4      387.50      563.48    17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 4    21934.78    24948.97    44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4     9593.63    10280.82    17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4     1176.72      796.43    105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4   174454.36   192977.92   201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4     7398.18     6470.65    19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4       13.08       32.08     5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4      759.65      555.48     8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4     4861.78     4245.85    15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4        2.20       79.10     7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4     1853.07     1205.46    105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4     3415.43     3982.51    154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4     3702.79     4080.49    15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4     2052.73     2318.70    156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4       17.21      263.06    11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4     1939.18     1874.99    14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4    49931.80    46930.97    713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4     7056.62     7323.59    45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4     2134.92     2332.57    20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4      292.46      550.94    16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4   4     6547.68     6285.85    27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4     2249.12     2602.11     9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4      837.75      963.22     7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4     4747.37     5770.73    14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4     7731.35     7668.05    16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4    35359.96    29364.21    38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4     4864.34     4626.24    16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4      692.54      891.62    12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4      368.26      729.71    105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4     1070.01     1142.28    118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4      976.51     1145.29    11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4      683.68      847.18    10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4      821.61     1093.03    11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4      257.59      261.96    10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4     3439.30     3399.54    17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4      156.63     1236.00    18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4     8107.08     8254.73    24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4     1039.21     1760.14    18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4       12.18      403.57    15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5   4      170.83      128.85    187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 4    20518.77    15291.94    35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4    18704.43    19768.44    28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4      629.45      550.32     9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4    98260.55   101255.18   114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4      284.06      398.07     8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4     3851.73     3402.24    12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4     5997.97     6168.63    18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4    10075.32     8263.59    21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4       19.76        0.00     9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4    26464.84    25751.33    50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4     5835.38     5661.64    22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4     1089.67     1114.53    11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4     1972.20     2429.29    16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4      354.02      563.00    12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4     1003.80     1083.19    14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4    34109.06    32999.04    58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4     2261.37     2703.86    20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4     1506.83     2723.22    20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4     2395.70     2805.23    23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6   4       37.79      328.01    18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4      939.90     1322.47     8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4     3285.17     3240.24    14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4    72813.60    77482.55    89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4       76.79        0.00     9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4    16874.51    16122.90    27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4    11087.43     9656.84    23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4     6287.75     6014.06    19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4      182.43      116.76     9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4        1.35       64.48     9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4       82.88       18.57     9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4      686.06     1321.86    13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4     8994.34     8417.89    31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4      769.47      584.63    12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4      405.51      707.96    15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4    12184.76    10413.63    35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4       74.05      427.57    14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4      101.64      710.10    17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4        3.65        0.00    17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 4    19907.66    17628.68    37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4     9784.56     9027.69    18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4     1718.14     1511.36    11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4     5786.40     5735.25    19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4       16.74       32.10     7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4     1919.92     2104.06    12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4      107.01      127.56     9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4      609.68      717.86    113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4       30.54        0.00     9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4    13687.74    11448.70    280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4     6508.12     6503.48    30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4     5995.88     6507.76    22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4      172.06      201.94    11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4      627.60      671.68    13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4       35.26      258.11    12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4     1979.43     3740.22    21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4      712.90      808.47    16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4        1.45      181.74    17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8   4      381.65      138.48    17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4      211.00      156.15     8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4       12.08        0.00     8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4     5028.92     4135.21    14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4       77.66       49.97     9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4     2251.14     2377.57    13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4     4047.55     4137.78    17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4      835.70      590.95    11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4      215.86      493.69    10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4       44.24       93.61    11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4      632.79      723.93    12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4      696.90     1002.55    138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4     2055.38     2650.01    22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4     1288.72     1287.52    14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4     3443.93     3156.49    195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4      333.17      421.78    14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4     2502.93     2395.33    19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9   4        0.09      416.95    17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 4    11882.99    11281.01    29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4      608.13      775.40    111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4       86.49      137.16     8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4       13.05       82.07     9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4      163.25      186.39     9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4      101.73      196.47    10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4     3853.71     3219.22    16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4     1334.16     1052.14    12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4      308.83      478.39    11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4     9307.81     8533.46    29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4     1037.17     1288.11    14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4      199.08      262.48    12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4     1389.98     1660.58    16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4      501.58      747.63    14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4      101.33      331.57    13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4       39.90      450.23    14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4     1245.78     1762.93    18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20   4      626.14     1176.82    19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4      128.99      142.92     9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4        4.91        0.00     8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4      684.73     1670.73    12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4       13.50       55.14    10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4      131.19      454.55    11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4     1678.68     1588.06    13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4     1652.01     1655.65    14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4      874.79      883.32    133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4     1005.93      678.89    12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4      373.72      496.71    12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4     3042.62     3257.01    19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4     4418.72     4692.60    21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4      517.86     1110.06    16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4       18.11      105.49    13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4     2793.23     1492.40    194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4      135.09       97.30    158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 4      820.43      313.16    177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4    26576.31    24610.84    39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4     1269.59     1082.50    11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4        0.65      192.96     9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4       82.13      238.75    10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4       81.45      326.75    11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4      114.90      395.59    11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4     2149.71     2606.80    166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4     2763.45     3026.28    18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4     5175.86     6228.01    22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4      609.89      664.27    13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4     2961.94     3611.39    20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4      221.69      253.70    13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4       39.48        0.00    135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4       30.81       59.46    14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4      876.68      679.40    16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2   4      695.36      944.86    17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4     1195.63     1049.72    12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4      431.08      284.02    107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4      255.66      322.67    107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4       70.41      126.08    11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4      526.49      742.33    12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4     5485.75     5561.19    20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4       51.05      257.13    12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4        7.02      313.48    12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4      487.60      441.67    12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4      289.23      478.20    13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4     1718.13     1808.54    17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4     1265.60     1371.66    16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4     2287.58     2243.42    18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4     2734.08     2816.16    20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3   4     1642.04     2100.42    21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 4     3957.81     5350.29    27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4       20.92      330.81    11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4        3.63        0.00    10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4        1.31       93.14    10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4      567.05      590.51    13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4      759.93     1023.49    14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4     2709.98     2818.07    19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4      944.22      787.08    13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4      258.66      447.87    12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4     2934.93     2726.92    20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4       34.63      290.91    13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4     4486.25     5290.61    23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4      632.00     1077.47    16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4     1464.70     1405.65    20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4       79.12       27.06    15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4        3.81      324.84    12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4       13.22        1.49    11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4        5.00      422.05    12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4       49.57        0.00    12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4     3568.84     4224.50    214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4      202.39        0.00    13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4      207.42      248.80    134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4      524.32      747.85    14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4        1.21      322.54    13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4       49.56      190.39    14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4       51.12      297.40    14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4      604.51      781.02    16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5   4      254.40      119.94    15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5   4      145.70      224.85    161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 4      273.55     1007.45    21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4      343.44      710.37    133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4      255.04      402.95    160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4      270.52      530.01    15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4        4.50      381.45    13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4     2238.61     2594.02    18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4      602.56      733.86    14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4     1291.86     1180.72    16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4     2005.03     2730.36    198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4     2045.34     3762.15    22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4      363.75      561.41    15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4      323.17     1066.24    17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4      193.33      283.63    169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6   4      980.77      806.46    19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4       49.96      255.15    13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4      856.64      883.95    15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4      530.11      694.93    16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4        0.94      173.05    14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4      199.24      435.42    14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4     2143.43     2593.58    192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4      281.32      298.32    14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4       26.93      193.02    14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4       41.09       55.74    15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4      435.10      485.88    16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7   4      151.82      359.64    16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7   4     1404.92     1407.53    21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8   4     4070.00     4254.17    314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4     5324.76     6230.20    26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4        1.12      230.35    142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4     1102.73     2177.26    19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4     1086.52     1417.00    21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4      290.36      762.29    17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4      569.04      399.72    16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4       44.30      334.47    21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4       41.94        0.00    161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4        0.30      257.42    24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8   4     1078.48     1095.35    223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4      208.30      474.18    17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4        5.76      186.71    21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4     3406.64     3666.05    29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4      157.86        6.83    20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4      170.58      389.29    29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4       62.99       15.35    190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4      753.58      777.99    21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4      600.66     1066.13    21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9   4       54.03      291.22    21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9   4      114.07      552.48    20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0   4      179.95      650.72    27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4      721.61     1489.88    272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4      526.21      745.09    24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4     2147.65     3094.90    320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4        4.02      300.45    20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4      380.20     1383.07    33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4       19.92      219.73    20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0   4     1707.32     3350.45    29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30   4      989.62     1487.95    237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4       49.74      245.77    24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4      601.36     1240.76    56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4      585.53      925.99    26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4      448.49      678.08    23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1   4     4987.24     4877.86    34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1   4     1856.82     1827.35    32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2   4     3324.72     3685.99    49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2   4     2471.64     3454.00    39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4      774.69      915.11    27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2   4     2165.03     3689.14    35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2   4      197.34      529.66    26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5     1171.10     1846.47     8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5     4246.96     4425.89    12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5    56268.43    46835.85    71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5    36475.84    37162.86    54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5     3475.78     1909.57     8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5     4159.20     3579.46    12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5     7872.54     7539.17    16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5      611.59      788.26     7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5      360.16      453.74     75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5     1940.81     2149.29    109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5     4612.03     5238.33    17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5       17.58      256.49     9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5      317.35      415.21    11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5     1287.39     1995.70    166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5     7038.34     6528.06    27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5    17323.73    15685.78    50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5      356.44      525.94    18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5      534.27      320.26    17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5      524.04      406.82    19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5     2202.77     2010.26    27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5      233.16        0.00    214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 5     6143.95     9262.02    25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5    24519.84    24543.19    304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5      180.69      366.79     36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5     3317.60     2258.56     63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5      752.22      962.88     4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5      382.40      734.91     4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5     1545.31     1299.04     5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5     6777.85     8382.05    129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5      287.80      315.19     4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5        1.08      499.84     5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5      427.75      734.26     6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5    10087.22    11389.30    18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5      156.65      226.62     7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5       38.66       72.66     7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5        4.69       98.30     7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5     3517.87     3334.73    14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5     9981.21     8402.74    235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5     1415.85     1857.87    15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5       13.31      232.13    12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5     1120.45      834.07    14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5     2022.58     1722.55    18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5      472.83      390.86    165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5      747.66      566.01     4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5     2744.02     3967.10     83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5    44176.48    45433.58    49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5     1146.58     1656.04     5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5     3266.63     2245.11     6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5       98.82      240.18     3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5      623.76      868.48     4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5       14.19       51.05     3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5      817.26      759.78     5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5      432.18      965.45     6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5     2148.31     1885.40     8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5       54.26       48.62     67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5     1079.59     1371.25    10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5      443.12      584.90     9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5       41.13       64.42     90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5      197.38      536.32    10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5      882.91      690.31    12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5      314.62      613.89    133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5       33.55        0.00    12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5        0.30      133.91    146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5     6288.69     5682.15    27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 5     8114.10     6503.95    16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5     3041.22     2541.50     7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5      447.45      745.62     45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5    71522.40    67692.38    718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5      559.68     1069.84     4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5      239.76      553.18     4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5      250.01      487.29     3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5     4612.61     4526.97     9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5     1567.30     1570.66     62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5    18634.18    17444.57    219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5    20144.77    18001.22    23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5      734.09      318.48     6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5      115.19       94.72     6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5      347.59      242.09     8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5       91.63      268.06     86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5    11804.20    10969.17    29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5     9754.77     8392.41    33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5      113.81      141.75    10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5        0.24      134.69    12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5     3962.33     3934.02    22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5     1884.36     1751.16    18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3   5     3225.50     4205.30    28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5        5.55      117.65     3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5      502.30      425.22     4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5       60.10      831.62     5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5      834.58      946.14     4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5      961.55     1779.82     5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5      770.69     1936.92     61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5     4906.69     5259.58     9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5      214.46      279.49     4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5     1213.50     1138.96     6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5     1926.29     2229.82     9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5      199.76      262.72     7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5      318.81      259.11     6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5     2288.35     2259.81    10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5     2425.63     2987.70    15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5     1521.00     1276.64    12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5     6442.34     6371.30    20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5      172.85      539.70    11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5      375.65      226.82    118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5      606.44      327.73    13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5     1820.52     1845.98    18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4   5     1230.04     1280.53    19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 5    11553.53    11258.90    24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5      261.42      233.52     3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5     3234.02     4342.59     95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5    91762.34    98902.64   112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5     2401.24     2305.47     6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5       47.34        0.00     3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5      712.42     1146.64     5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5     4217.17     3705.82     8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5     2410.54     2866.67     7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5    11852.57    10297.69    16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5     2422.54     2538.94     9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5     1325.52     2178.76     97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5       86.96      123.36     6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5      531.82      482.84     86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5     1590.41     1885.42    12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5    12650.98    13800.63    29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5      874.24     1001.35    12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5      158.63      229.82    11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5        4.69      168.35    11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5     1158.39     1443.22    18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5     2704.47     2612.40    20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5   5    13920.59    12748.15    37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5      590.47      950.22     5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5      962.65      994.40     6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5    20232.28    20548.93    27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5     8709.57    10769.13    162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5      704.13     1360.15     61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5      221.81      784.90     4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5     1295.60     1476.44     5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5      843.03      999.23     5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5      369.36      345.00     55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5      156.29       61.02     5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5     2652.60     2592.00    10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5     3834.21     3969.88    136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5     5739.32     4798.90    14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5     1310.89     1659.99    11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5      160.81      371.08    10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5      203.97      341.52    12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5      201.73      189.18    10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5       40.66      279.11    11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5      304.54      249.51    127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5       16.69      195.44    15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6   5      526.00      913.64    30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 5      323.33     1035.46     8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5       51.29      113.47     4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5      158.89       79.24     40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5    48349.89    49827.88    56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5     1639.20     1617.50     6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5     1388.62     1751.82     6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5       52.28       92.98     3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5      957.07     1012.95     5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5      658.92      514.25     5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5   143234.31   131574.03   145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5    32799.74    32829.70    42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5     3642.50     2864.32    11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5      871.57      912.66     9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5      550.66      466.76     8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5      970.96     1118.97    103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5    21416.57    21261.90    37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5     3095.34     2661.42    16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5     1264.52     1093.52    133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5     3442.20     3363.93    212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5     1830.27     2023.91    166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5     1446.92     1146.11    18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5       85.89        0.00     3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5        2.86       89.69     4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5     7787.49     7128.48    12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5    14289.49    13948.38    19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5    13993.52    12925.08    16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5    12121.68    13254.75    174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5      572.68      584.22     5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5       34.84        0.00     4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5      275.50      496.40     6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5     4982.45     4916.07    13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5     1086.52     1085.73     9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5      129.80      299.93     9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5      250.09      372.83     8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5     2833.96     3802.41    14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5     1030.73     1923.63    13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5     2728.14     3581.90    18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5      637.88     1278.61    13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5      305.36      264.95    12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5      262.84      240.75    13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5     1211.96     1080.60    177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 5    11633.90    10276.97    27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5      252.90      715.52     5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5     5002.01     4831.05    10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5    69912.73    63952.24    722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5      295.81      530.56     4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5     1127.12     1211.56     6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5     9176.61     9355.96    14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5     1004.38      632.66     5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5     2687.03     2661.94     9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5    32781.19    35064.16    44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5     1083.39     1368.31    10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5     1764.04     1949.22    10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5        4.00      129.23     8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5       22.73      164.58     8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5      663.25      887.20    10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5    19423.27    19184.51    359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5      868.44     1657.49    14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5     1996.66     3327.34    18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5     1998.91     2126.74    18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5     1083.79     1309.96    16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5      205.26      330.02    15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5      591.11      505.47     5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5     1609.94     1607.71     7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5    61990.05    69356.47    78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5     2223.62     2322.26     9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5     8687.97     8810.12    14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5    17317.01    16538.90    21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5      382.45      193.57     4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5      913.23      546.64     6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5        2.79        0.00     6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5      229.85      336.22     8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5     2847.41     3415.66    14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5     1122.22     1650.15    108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5     2543.41     2300.95    12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5       69.61      172.10     8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5     8654.16     8492.35    21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5     7628.30     7291.11    23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5      381.84     1231.74    142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5      112.87      439.88    17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5       86.08      342.49    14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5       55.73      212.68    16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 5    14003.12    13832.27    27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5     8377.13     9364.17    16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5     3944.16     3524.43    10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5   228344.34   243288.64   251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5     4963.08     5379.15    13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5      119.64      187.95     4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5      573.29      901.08     6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5      283.51      279.02     6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5     7033.91     6104.10    18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5     3498.68     4559.08    14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5     8253.03     8491.47    19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5     2370.30     3102.44    13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5     2018.66     2304.33    11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5      420.85      115.13     9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5      669.19     1345.06    11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5    65742.35    58799.29    84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5    18818.41    16147.98    37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5        0.37       85.86    12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5      477.24      638.00    14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5      255.64      509.38    17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1   5     1955.67     1764.45    20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5      165.57       26.83     4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5       14.86       66.65     4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5      354.48     1019.43     6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5     8066.01     8838.83    15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5      304.84      124.23     55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5    10704.72    12652.70    20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5        2.98        0.39     5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5      159.03      133.68     9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5       48.01       68.29     8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5     1004.61     1353.31    15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5       85.54      222.38     9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5     1024.68     1890.09    12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5     2213.61     2341.12    144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5     2502.70     3417.82    17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5     1375.73      797.84    13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5     3637.44     4315.54    28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5       11.04       75.41    12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5      159.93      338.14    14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5      100.06      174.48    157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 5     1485.06     1473.76    11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5       94.89      183.74     54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5     3160.11     3657.64    10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5   205647.19   200104.02   208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5     5063.09     4863.13    23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5       16.49      148.41     6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5     6963.47     7954.51    18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5        0.01        6.46     7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5       28.88       11.12     91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5     9030.48     8183.04    22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5     2364.07     3548.80    16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5     2208.19     1653.21    12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5      252.61      277.06     9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5      152.27      307.91     9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5     2681.20     3162.63    16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5    61874.70    61492.37    88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5      697.83     1144.45    14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5      257.53     1055.75    16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5     3991.69     3980.24    24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5       16.91      242.74    17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5      431.19      463.26     6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5      481.74      771.66     8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5    48170.37    54065.36    63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5    13091.89    12505.45    248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5     1319.27     1879.35     9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5    22825.06    23460.07    35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5        1.00        0.00     85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5     3325.79     3033.98    15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5      234.66      238.16    11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5      267.45      301.21    106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5     4020.62     4345.86    18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5      593.53      531.91    11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5     3910.69     3378.97    192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5      209.39      461.95    12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5    12103.61    10413.42    288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5     4302.96     5721.31    26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5       57.06      145.62    14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5      204.89      238.84    16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4   5        4.51      142.44    18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 5    24163.87    24862.18    459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5    36073.34    31589.70    40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5     1883.86     1770.50    14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5   102818.91    95488.58   112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5       62.80        0.00     7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5        2.15        0.00     7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5     4014.20     4211.63    14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5      697.16      880.32    11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5     1368.08      971.94    14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5    21414.25    18866.06    50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5     6413.08     6574.48    243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5     8538.21     8506.88    23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5      310.92      298.81    11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5       78.94      249.04    11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5      465.19      822.77    17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5    25391.61    27939.15    52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5     7667.30     6929.51    25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5        0.16      182.64    15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5     2297.98     3200.95    23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5   5      622.64      896.45    198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5     1245.09     1547.54     9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5     1081.13      590.73     80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5    43323.12    40523.52    53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5    14442.73    12981.87    243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5     9509.32     9730.17    19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5     1464.01     1876.54    12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5        0.84        0.00     9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5      589.84      506.98    10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5        0.05       37.77     9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5     1226.10     1696.85    14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5     4984.10     4257.78    18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5     4002.09     4044.28    19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5     2557.23     2299.21    16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5      199.83      467.03    13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5     1806.77     3233.35    19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5     5778.33     5477.88    25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5      385.61        0.00    149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5       53.94      472.28    169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 5    11341.78    12933.16    33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5    12878.00    13130.05    23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5     1576.11     1830.98    14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5    35919.01    31738.53    45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5       87.20       59.27     8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5      784.52      543.55     9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5    10110.40     9117.17    23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5      720.07      291.51    104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5     1841.35     2306.67    15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5   144815.50   132030.59   190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5     5491.92     5256.77    27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5     2693.50     3538.82    18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5     3049.97     3063.15    21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5      814.00     1117.12    14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5        9.76      209.06    14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5    17976.12    19854.62    587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5     1062.14     1686.43    17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5     1355.25      977.24    18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7   5     1844.90     2952.99    24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5      491.72      749.82    10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5     1517.41     1263.68    11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5    11649.97     8005.62    20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5     4773.54     4424.32    15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5     6080.89     4771.17    17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5     9624.33     9002.58    23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5      632.72      842.51    11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5     1412.33     1176.69    12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5       78.66      260.50    11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5      227.47      246.11    113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5      249.19      375.68    12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5      210.31      105.57    12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5     2592.92     2473.74    17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5     4305.22     3851.67    21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5     5810.09     9131.77    333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5     2882.71     2984.24    20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5      420.65      649.99    16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 5      573.96      498.08    13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5        4.36        0.00     9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5      990.86      743.05    10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5    18352.96    18942.65    34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5      111.93        0.00     9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5     1674.58     1362.11    143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5     2169.50     2074.26    14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5     1189.34      871.98    12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5     3584.99     2904.99    23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5    75540.77    71572.42   105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5     4682.23     5130.03    21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5      523.06     1131.36    14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5     1619.60     1654.67    173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5      896.71      558.84    14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5       50.02      305.38    14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5    12034.94    11143.52    31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5     4687.43     5449.31    35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9   5      323.28     1059.98    18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5       70.40       66.82     9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5      227.64      393.92    11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5     2797.84     3952.44    15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5     3336.38     3457.37    15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5       39.63       36.17    10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5     7832.92     7693.87    24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5      933.78      849.14    12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5       38.48      158.80    14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5       66.57      293.40    11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5      197.28      366.80    12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5     1817.46     1882.02    16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5     3705.67     3730.68    20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5     2555.90     2020.86    18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5        0.29        0.00    13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5       28.62      170.91    16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5       20.83      266.67    16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 5    11244.29     9704.71    43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5    10057.71     9475.24    26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5      133.13        0.00    16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5    19718.63    21328.69    37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5      475.30      543.05    122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5     1077.02     1070.38    13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5      734.87      953.14    13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5      694.62      696.62    15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5      385.77      346.83    131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5    19681.76    22941.00    44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5      684.82      870.92    13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5       51.24       73.26    12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5       24.52      172.83    13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5       19.05      305.30    13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5      232.03      445.96    154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5     8827.97     7350.77    27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1   5       32.73      751.81    18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5      800.29     1040.95    13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5        5.56      152.21     9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5     2269.55     1043.45    12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5        0.91       30.19    10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5     5722.05     6110.00    28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5      378.54      626.54    13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5     1305.13     1224.78    146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5      484.03      511.83    13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5       42.85      216.74    19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5        9.22      227.99    13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5        9.59      281.91    16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5        1.98      208.43    13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5     2006.09     1770.43    17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5     3197.70     3887.05    22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5     2135.98     3847.96    23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 5     9177.47     8271.89    32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5      340.22      345.00    11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5     1591.74     1957.22    14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5    16860.47    15085.28    314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5      434.17      402.52    13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5       10.25      219.39    12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5       51.15      257.37    124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5       28.42      411.82    144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5     2019.90     1728.30    171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5    29382.27    27130.22    54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5     4137.74     5082.23    24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5     2611.87     1745.09    18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5      745.23      978.25    16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5      827.27      658.79    170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5       63.79      446.58    17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3   5     8984.93     8506.29    31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5      182.40      238.76    116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5       45.87      125.10    11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5      853.38     1202.93    14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5      336.66      464.51    13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5     2212.09     2912.57    19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5     5821.81     6085.40    33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5     1585.51     1989.32    17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5        0.25       14.03    12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5        0.09      183.78    14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5     1030.44     1124.14    16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5       63.59       96.78    15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5      536.44      358.66    16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5      475.60      439.00    16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4   5      362.69      382.56    17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 5     4997.05     5078.69    29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5     2607.24     2693.67    176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5       42.49       31.33    12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5     4993.88     5110.58    29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5      854.95      895.16    154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5      955.19      681.54    14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5     5956.86     5881.08    24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5     2914.16     2814.69    19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5        4.57      347.17    16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5    15129.67    11624.59    33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5       32.83      387.98    284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5      292.70      838.08    16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5      253.30      225.60    16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5   5      564.41      503.73    17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5        9.54      153.59    12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5        1.93      194.73    12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5       47.38      248.45    14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5      404.04      251.93    13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5        9.25      416.79    14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5     1423.59     1995.22    22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5        0.19      421.12    14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5      108.20      285.71    153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5        1.46      244.42    15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5      931.85      930.24    184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5     1278.66     1465.87    19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5     2275.30     2948.16    22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7   5       96.70       86.58    19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5      530.07      688.29    14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5      350.79      689.34    14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5     1913.21     2233.97    20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5     1118.93     1122.20    18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5     1099.85      930.80    16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5     1936.73     2139.71    19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5     1823.10     1348.37    17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5      760.02      775.75    17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5     4073.65     3226.76    38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5     1040.82      925.28    18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7   5     1746.07     2517.26    22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5      107.89       96.95    146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5     1019.01     1229.02    22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5     1583.75     2208.96    20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5      291.37      342.28    17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5        1.42       84.99    14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5     1958.88     2298.05    19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5      128.80       91.13    15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5        2.34      155.45    16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8   5       77.17      467.45    17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8   5       32.62      311.01    177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9   5      849.73      807.80    23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5      136.35        0.00    14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5     2727.04     3317.33    28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5      190.64      488.11    17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5       17.89      206.59    18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5     2242.42     1915.68    21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5       16.01       79.44    15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5     1472.17     1273.56    18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5        7.19        0.00    18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9   5     1113.17     2188.03    24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5      151.03      131.03    20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5      328.18      359.87    24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5      993.64     1140.62    24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5      118.87      372.23    24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5      218.49      229.56    23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5     1818.84     2210.99    28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30   5       63.02      177.44    29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1   5    13235.95    13210.92    59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5     7633.95     6873.26    412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5     1431.45     1288.74    355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5       27.57       68.10    374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5      163.76      384.70    23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1   5     1120.70      808.66    27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2   5      128.81       57.55    256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2   5      456.71      357.51    26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6    14923.99    11830.34    24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6        0.13       88.51     4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6      278.66      220.41     5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6      547.61      406.75     5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6     1030.48     1529.36     7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6     5063.96     4805.43    12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6     1996.09     2972.56    111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6     1964.51     2516.62    11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6     2892.82     4162.87    13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6     5187.76     5055.80    159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6    16427.17    12613.08    28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6      271.74      734.76    14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6      136.67      354.47    11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6        0.87        0.00    11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6     1528.01     1948.54    184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6     1252.05     1936.66    18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6        0.06       33.99    16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6        0.19      122.38    177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6       10.18        0.00    19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6     1965.80     2270.62    33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0   6      738.00      502.92    24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6      189.35      519.79     4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6      669.16     1107.68     5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6     7895.51     9949.30    13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6     7943.70     6584.43    10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6      721.53     2105.78     6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6     2460.10     2321.76     7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6       70.63      245.56     4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6      336.22      427.89     5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6        6.23       58.24     4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6       26.56      132.14     50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6     4266.93     3538.06    111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6      818.11     1228.06     94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6     1262.12     1340.17    10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6     1320.73     1774.63    11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6     4310.90     4658.94    16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6     1633.10     1849.64    14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6      162.60      178.23    11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6        0.02        0.00    12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6        3.93       25.75    13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6      780.11      530.15    16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1   6       11.86        0.00    15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 6     1172.50     1562.26     8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6     2172.14     2042.14     6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6      631.97      759.55     44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6        3.75       76.08     3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6      349.97      549.24     43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6      103.94      221.85     38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6     2329.62     3384.06     8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6      587.51      618.71     4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6       29.86       37.05     4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6     2992.41     3752.08    10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6     3964.63     4274.86    10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6     2797.18     2532.66    10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6      429.47      385.72     8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6      224.68      324.43     7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6       14.23      224.27     8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6      198.07      330.38     9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6     1157.05     1570.29    13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6      218.53      327.01    112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6      195.35      744.66    14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6      814.98      954.37    15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6      110.02      151.82    15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   2   6       26.74        0.00    16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6       24.45        4.53     3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6     1201.07     1545.36     58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6     7192.91     9606.80    14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6     2196.02     1679.21     59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6    10064.40    10306.14    14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6    56924.74    55301.21    56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6     3529.67     2837.19     8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6      820.13     1060.93     5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6        2.27       89.69     47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6      299.60      382.17     5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6      799.81      805.44     7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6      679.86     1027.57     8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6      616.22     1035.04     9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6       77.25      100.70     7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6     2434.88     2630.20    15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6      422.94      592.04    11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6      114.49      513.49    11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6       11.62      278.32    13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6        0.51      139.28    13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6      166.59      592.01    176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 6    30145.09    40151.05    69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6     4345.23     5641.80    114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6     2034.90     2585.14     7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6    15843.05    21836.02    26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6      284.17      388.12     4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6       13.64        0.00     3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6    12537.52    11894.59    16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6      487.68      648.43     4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6     2625.81     3221.84     8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6     7022.88     8089.90    13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6      788.21      936.79     7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6     1751.03     1042.71     8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6      309.67      381.92     7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6      281.88      396.26     7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6        0.01      153.86     9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6     4204.84     4173.85    17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6      176.39      400.12    10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6     1206.73     1184.88    13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6     1049.99     1142.46    144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6       92.52      212.19    16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6     1343.46     1484.65    20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6      402.55      283.47     4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6      177.26      248.85     4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6     8678.56     8844.05    13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6     1166.58     1451.51     7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6      342.70      928.26     5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6     1418.73     1161.66     5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6      220.72      120.12     4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6     1478.03     1776.41     6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6      131.38       44.44     5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6      440.73      459.39     6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6     2893.72     2934.99    11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6        9.24        0.00     65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6      478.85      806.83     9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6      174.16      271.34     88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6     2615.77     3238.71    164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6      862.75     1325.20    13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6       58.51      140.64    11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6       34.19      242.78    14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6       38.24       48.48    15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6      694.33      974.34    18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 6    53764.91    62630.08   104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6      540.45      965.35     5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6     2341.45     2842.95     9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6     3289.76     4058.70     9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6      751.00     1118.73     5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6       22.73       52.51     3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6     8506.56     7639.39    123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6      549.31      712.93     5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6     3720.32     4885.59    10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6      410.69      265.60     6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6      344.83      340.91     6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6     4934.96     5481.65    14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6      207.16      278.51     7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6     1084.18     1397.52    102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6      117.61      221.56     8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6     2472.34     2422.39    14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6      400.58      551.99    12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6      518.81      925.40    14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6    10662.82     9846.41    29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6       11.87      175.01    13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6      852.81      477.86    178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6      337.25      253.41     4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6      981.91      965.32     6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6    24165.32    27602.66    34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6      195.19      162.64     3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6    10519.79     9477.97    14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6    73619.41    74743.92    78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6     2100.86     2295.35     75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6        4.49       45.25     4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6        0.15       10.76     5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6      999.40     1226.44     8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6      261.33      388.90     7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6      119.21      182.68     8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6      543.72      724.47    10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6      134.07      368.93     9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6     2196.04     2962.55    16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6     1584.52     2069.66    15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6      203.84      513.59    13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6        5.45       56.49    14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6      580.62      533.52    14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6       49.28      370.66    17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 6    57189.35    62786.42   105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6    11255.36    11726.52    19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6      198.31      494.18     5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6     2776.31     2895.35     9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6     3423.60     3744.37     9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6     4211.51     4580.48     9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6    29273.79    27507.63    32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6    13598.77    13415.24    19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6      140.91       91.42     6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6    83633.52    83059.31    987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6    10283.08    10369.06    20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6      438.53       81.54     8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6      173.49      223.90     7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6      273.05      595.53     9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6      802.19     1394.79    11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6     1439.98     1324.88    12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6     3936.93     4076.17    21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6        2.63      201.27    121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6      887.38     1112.80    15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6     1055.49     1572.43    17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8   6        1.63      475.59    16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6       15.10       75.88     4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6       32.77        0.00     4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6    25385.53    29900.78    37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6     1691.13     2113.38     7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6     6138.47     6216.79    12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6     5893.10     5766.91    12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6     3862.80     4134.52    11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6      779.24      881.40     7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6      177.58      324.91     6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6      504.39      460.36     83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6      902.01     1123.16    10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6    13829.04    13495.55    25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6      984.63      894.73    11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6      919.39     1002.34    12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6       17.41      214.78    10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6     1695.71     2192.95    15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6      595.76      267.49    12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6      127.47      361.05    14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6       87.76        2.54    16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9   6        0.66       84.51    16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 6    52081.75    52175.82    89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6      834.08      667.66     64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6     1432.96     1600.42     8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6     6834.02     8766.78    16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6      846.98     1289.07     7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6     4326.19     4047.41    11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6     6592.81     7021.32    15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6      676.88     1112.55     78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6     1408.67     1760.73     9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6     2713.14     3636.29    135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6      279.07      514.48    12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6     2377.46     3180.49    15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6    10277.16     9791.52    241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6     3102.10     3823.11    16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6      821.38      998.81    12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6      610.54      588.12    12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6      138.00      333.11    12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6     2248.97     1914.80    16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6        5.59      135.32    13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6     4777.18     5425.81    27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10   6     3326.56     4331.73    36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6     1071.90     1593.41     8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6     1024.78     1059.31     7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6    45885.75    39167.64    476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6     3359.26     3934.31    110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6     1233.60     1620.58     8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6     7006.71     6624.17    15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6      289.97      160.75     85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6       18.55       47.57     8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6      166.49       46.04    10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6      258.74      411.11    102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6      829.69     1040.90    10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6      733.18     1002.51    12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6        7.44       48.25    10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6      927.84      968.57    119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6    10438.20    12015.02    29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6      148.30      343.12    13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6      108.14      410.18    14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6       54.37      267.06    15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6      266.75      348.61    20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 6     1319.86     2117.00    13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6    14250.60    16431.38    25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6     7938.30     8308.39    17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6    94848.71    95572.72   111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6     5535.90     5400.94    13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6     6316.28     6453.65    15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6     1079.86     1063.67     8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6      506.19      549.98    110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6     2003.49     2927.21    134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6    20095.85    20500.71    37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6        9.08      592.95    10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6      969.45     1279.57    12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6     2660.65     3462.97    17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6     2946.58     2870.35    24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6     1710.11     2058.24    15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6    16619.28    17588.31    37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6     3084.39     3318.18    22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6     2154.53     1874.10    184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6     3098.90     2794.70    22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2   6     3963.44     4323.27    34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6       90.66       42.14     6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6      254.88      374.34     8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6    26203.20    26554.39    36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6      226.95      221.94     73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6     8058.22     7096.63    17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6     2443.04     2046.21    10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6     4678.54     4641.69    15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6      646.35      564.35    10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6      307.11      286.70    10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6     2296.93     1923.52    14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6       20.60      350.46     9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6     3562.48     3606.94    17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6      742.24      902.43    129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6        0.39      193.73    11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6     1464.23     1862.19    19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6      528.66      586.97    14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6      597.01      495.12    21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6      210.91      571.86    209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3   6        5.56      394.90    17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 6    63913.87    67978.51   116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6    17535.87    16325.53    28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6     4831.17     4912.13    15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6    29536.79    27181.62    38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6    16460.40    15400.47    26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6     7873.50     7591.88    18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6     8916.99     8176.60    20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6    12134.11    12658.19    26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6     3850.26     4443.14    191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6     9343.70     8356.20    22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6    18158.54    16654.57    34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6     1864.83     2348.67    16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6     3138.64     3801.93    21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6     6882.27     5767.18    21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6     4079.77     4534.12    20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6    21479.02    22683.24    45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6     2498.44     3399.81    23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6     1882.31     2729.52    291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6     3106.25     2597.32    22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6     1058.27     1344.97     9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6      571.63      328.26     8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6    76925.11    71181.21    90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6    19909.99    17916.12    30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6     1557.32     2819.11    12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6      649.01     1007.07    12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6       12.22        0.00     95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6     1035.83     1304.09    12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6       25.99      273.41    10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6      362.41      499.68    109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6     3075.89     3105.50    172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6      552.02      249.73    14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6      971.49     1089.88    140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6     4268.65     4951.92    21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6    15512.68    19587.74    41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6     3117.98     3298.65    20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6       13.49      262.72    186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6        1.46       64.91    16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 6     2176.59     2839.05    17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6     1676.28     1762.53    10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6     5672.93     5855.25    15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6      807.02     1107.31    10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6     3437.53     3885.67    14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6    16493.27    16235.77    28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6     7116.18     6127.34    25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6    20201.46    18681.84    41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6     3917.48     3755.81    17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6    73646.29    68722.41   100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6     2743.88     3091.32    17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6    33953.73    27369.58    49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6     6158.24     6615.75    29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6    11293.87    11407.05    29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6     3577.70     4141.47    208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6     4248.26     4282.99    22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6      377.26      263.35    14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6     2435.80     4155.80    25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6   6      606.10     1120.63    23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6      235.86      295.55     8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6     1160.68     1460.46    113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6      848.46     1729.91    12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6    18026.13    16939.59    30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6        2.74        0.00     8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6     2168.35     2982.96    17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6     4362.32     4690.21    19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6      158.92      138.19    10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6      565.74      678.64    12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6      486.28      447.42    11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6     2021.63     1943.24    15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6      249.38      321.71    13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6     1046.68     1991.85    17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6     1335.23     1922.08    25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6      132.01      181.04    13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6     2108.08     2694.22    20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6       31.21      457.67    16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 6    10266.92     7554.44    26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6    11042.94    10469.79    21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6     3071.72     3294.91    14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6     4487.38     5903.43    18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6     7513.72     7335.44    20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6    14456.47    13556.55    38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6    15237.27    15601.53    34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6    10513.33    10608.37    28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6    13643.59    12260.26    31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6    60494.72    62596.84    99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6    14938.90    13842.68    34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6     6199.14     6368.12    24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6     7603.11     6572.73    23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6     5625.11     6211.22    23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6     2138.52     2566.04    19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6     3248.38     2634.03    19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6     5800.34     5789.31    25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8   6       46.05       57.74    20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6      259.00      215.84    10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6      793.44      815.95    11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6    32241.40    29261.51    46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6       12.83       32.74     8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6    15581.00    14409.57    31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6     1935.80     1916.81    17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6     5468.78     5236.87    21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6       61.61        4.47    11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6       13.88      224.78    12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6      116.31        0.00    115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6     4124.38     4981.36    22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6      107.68      223.92    12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6      498.50      620.93    14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6      144.18      464.61    15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6     2366.36     3664.93    23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6       21.92      189.93    166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 6     2886.26     3143.60    51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6    39899.61    37612.69    57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6    14956.61    13599.42    27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6    44892.99    46916.72    65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6     7216.28     7286.20    21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6     5288.01     5371.95    22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6    11627.37    11541.82    30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6     5121.30     4710.16    21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6     6669.39     6543.59    31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6     7687.58     8949.85    27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6     2485.56     2843.52    25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6     2145.68     2299.71    18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6     7512.19     6376.83    25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6     2657.50     3145.22    22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6     3942.95     4163.24    24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6     9804.83     9299.47    31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20   6     8726.40     7810.33    30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6        8.82       40.64     9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6       29.79        4.76     93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6     3271.31     1937.26    13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6     4225.69     4450.27    19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6       10.67        0.00    11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6     3202.25     3776.61    200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6      676.79      820.28    135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6       12.14        0.00    12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6      402.45      380.66    13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6        0.51      132.50    132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6        0.15      414.39    14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6     1992.01     1896.76    18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6      904.79     1876.22    19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6     1035.59     1485.08    18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6      223.67     1261.18    192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 6     7136.47     8571.56    69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6    14669.74    14288.22    30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6    15196.88    14822.43    37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6    52707.20    48858.54    71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6     4979.79     5127.65    23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6     5423.37     5378.92    22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6     4397.42     5060.74    22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6     9164.29     9374.09    28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6     5087.98     4953.27    22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6     1755.88     1734.61    17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6     2145.35     2081.75    18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6     9111.63     9081.58    30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6     7117.67     7889.39    28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6     6221.19     6003.67    27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6     3607.28     3201.75    24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2   6    15654.92    16049.87    42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6      135.70      350.50    11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6      399.46      760.63    13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6    17218.76    16396.72    44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6      283.40      467.13    12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6    11077.14    10330.75    295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6      501.08      630.25    14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6     1227.63     1215.28    15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6        2.31      184.48    145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6       80.57      291.29    13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6       34.09      153.91    14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6       35.36      388.28    15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6     2341.47     2708.88    27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6        3.33      375.86    16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3   6       16.29      445.74    17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 6    41906.15    45111.57    96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6    11022.84    11319.31    412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6     2807.23     2709.80    19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6    14612.70    14344.34    333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6     6561.86     6211.36    261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6    11655.30    10870.23    31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6     7193.26     7527.17    40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6    14821.91    14154.25    36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6     6206.33     6092.38    28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6    34270.37    30325.22    59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6    20591.16    17894.77    43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6     7050.42     5908.60    26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6     1002.91     2063.83    20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4   6     6252.41     6126.92    36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6        1.56      325.47    128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6      247.53      583.55    13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6     7166.66     6416.07    24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6       15.40       22.58    13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6      947.35     1322.78    16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6      473.79      649.59    15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6     1613.22     2142.92    19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6      133.03      305.53    18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6       21.32      411.77    15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6      106.38      240.52    16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6      406.41      656.70    17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6     2388.36     1900.03    21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 6     7826.97     9326.06    36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6     2545.55     3226.03    24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6     4158.60     3737.81    20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6     1733.74     1931.51    19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6     4698.50     4764.90    23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6     6627.86     6499.94    25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6     3003.80     4222.80    241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6     4534.70     5058.67    24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6    12292.62    10784.24    33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6    38335.97    40394.64    74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6     4446.58     4029.83    25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6    10707.28     8231.15    31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6   6     7208.68     7168.28    62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6      794.96     1146.94    15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6      619.11      716.75    17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6    11571.20    12698.17    37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6       21.75        0.00    16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6     2441.08     2430.75    19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6      459.63      909.71    16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6      313.33      363.77    15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6       12.49      206.29    15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6       73.28      455.23    16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6      104.66      208.26    169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8   6     4538.71     6062.82    38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6    14629.21    15319.84    38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6     9552.14     6987.06    29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6    13572.02    14570.78    414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6     3799.02     3301.02    26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6     4916.38     4762.61    277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6     5439.37     6317.23    29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6     3104.04     2712.00    21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6     4007.90     3510.14    238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8   6    12650.31    15804.23    53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6      338.24      608.39    17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6      625.31      733.47    26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6    11396.73    12393.08    38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6      320.41      166.09    18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6        2.25      375.79    17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6     1244.21     1755.38    21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6      758.10      947.64    18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9   6        0.15      126.84    17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0   6    11933.88    13092.32    89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6    24182.09    22114.52    60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6     4238.15     3666.31    296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6    25321.23    24721.85    62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6     5436.00     4845.69    30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0   6     3934.09     3314.68    26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0   6     5001.43     6598.25    31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1   6      176.44        0.00    198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1   6       73.97      211.51    194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1   6      778.00      921.12    24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1   6     2139.69     2358.06    26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7      464.57      640.81     7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7     1008.86     1158.09     7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7    24112.78    20924.63    369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7     1400.51     1816.49     9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7     1888.98     3303.80    11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7      131.85        0.00     54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7    16752.29    16262.42    29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7      304.17      188.62     6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7       44.57       28.89     68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7     2112.35     2316.86    13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7     2298.89     2360.53    14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7    11856.33    12760.28    35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7      384.36      698.93    13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7     9338.40     8890.57    30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7     3971.22     4147.28    230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7      986.03      874.48    16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7        5.58        0.00    18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7      480.98      873.26    24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7     1943.40     1892.88    30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7       10.98      233.76    24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 7    75215.04    85961.13   129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7    12275.79    13598.36    19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7      206.51      302.91     41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7      487.65      324.22     4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7       57.15      266.36     4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7       37.62       65.43     3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7     3520.25     3076.12     81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7     9508.72     7852.00    13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7      158.00      318.61     5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7     4495.33     3643.66     9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7    28259.10    25100.64    30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7     3813.59     4596.95    12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7     1438.00     1987.19    107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7        1.74       74.63     77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7        0.27        9.60     8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7      388.02      239.16     9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7       98.36      232.33    10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7      244.21      327.61    13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7     1050.03     1214.80    18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7    12323.04    11809.33    39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1   7       23.39      319.43    18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7        0.36        6.51     3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7       96.20      455.43     45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7     2371.95     3498.70     8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7     9328.04     8368.43    13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7     2523.62     2352.26     7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7    14753.56    14438.83    18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7      713.38      984.41     5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7        3.96      116.03     4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7      338.45      418.17     5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7       12.01      107.81     5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7       46.57       84.81     6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7      100.44      205.75     7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7      684.86      838.50     9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7     1078.86     1380.69    121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7      480.62      871.11    10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7     3081.30     3497.84    18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7      105.67      306.85    11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7     1338.29     1413.57    18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7        0.03        0.00    15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2   7       38.52      243.73    24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 7    63784.55    69794.82   106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7    15874.11    15016.75    20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7      988.08      917.50     5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7    15313.98    15738.25    202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7     1287.83     1702.28     6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7     1016.88     1292.62     61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7      515.72      436.38     51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7     2364.41     2896.11     8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7       25.56        0.00     4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7    29331.55    27352.35    34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7     2176.62     2239.32     9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7      547.08      355.41     7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7      230.70      446.28     7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7      220.56      199.90     8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7        1.84        0.00     8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7     1161.44     1053.10    125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7     4792.46     4916.71    20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7     1500.12     1513.65    15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7    12204.03    11909.38    41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7    13879.80    12681.35    38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3   7     1480.45     2381.83    22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7      309.61      650.43     5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7       43.88       30.84     3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7    28396.24    26207.00    32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7    14473.61    16147.42    20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7      561.07      636.23     55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7     4147.06     5558.19    11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7    15814.52    16502.57    22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7     2740.16     2665.05     8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7      365.88      294.05     5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7      416.21      383.40     7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7      667.91     1111.69     9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7    12953.94    12742.98    28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7       42.09      245.68     79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7     3590.54     3396.94    171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7     2794.90     2614.69    16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7     2919.48     3787.22    189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7       51.11       35.12    11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7      888.43      954.60    14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7     1645.75     1436.06    19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4   7      220.70      470.24    18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 7    10947.22    10637.26    26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7     2734.99     3864.83     97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7      221.00      232.58     4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7      528.98      611.09     5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7      644.22     1129.72     5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7     2735.97     2478.91     7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7    14962.56    14721.34    20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7    19208.88    19156.37    24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7     2984.68     3447.65     9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7        6.57        6.27     5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7     4131.03     3727.57    12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7     5718.89     6441.76    16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7    22755.20    21343.69    32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7     1358.31     1655.34    11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7      355.56      559.33    10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7      145.63      344.88    11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7     1059.85     1300.54    14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7     2172.13     2305.79    17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7    13425.39    12133.59    36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7     1019.63      886.62    15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5   7       31.25        0.00    16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7       53.00       60.29     4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7      216.95      328.14     4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7    22866.50    23530.86    29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7       78.85      118.15     4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7     5163.44     5795.37    11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7    11608.55    11307.61    17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7     1754.51     2063.36     7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7       10.58      186.63     5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7      118.76      161.61     6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7     1250.56     1352.86     9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7       79.24      148.40     6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7     1572.56     2012.92    11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7     7560.53     7237.49    24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7      436.76      532.75     9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7      445.52     1038.56    12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7     3420.76     3889.56    21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7      207.21      336.21    127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7      647.71      755.26    14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7       75.45      285.89    14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6   7      368.59      446.78    18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 7    26878.68    24334.80    46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7    24653.18    22856.01    31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7     1083.51      920.37     6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7    14964.88    13981.98    20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7     3021.53     2935.10     8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7    11311.18    11350.03    18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7    64851.71    63074.13    67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7    23811.96    22590.28    28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7     1428.18     1763.38     8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7    68149.41    58702.29    69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7      590.04      975.90     8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7     1463.56     2102.12    10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7    21884.26    21954.80    373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7     5260.61     5284.09    18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7      503.06      724.45    10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7      670.07      877.98    11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7    13835.69    15171.09    334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7     9164.09     8866.64    27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7     1732.98     2685.16    21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7     1106.33     1017.31    16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7   7     4162.06     5045.60    27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7       33.48        0.00     5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7     2870.24     2617.43     9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7    13370.17    12074.80    21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7     6824.82     5854.96    15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7        1.50        0.00     4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7    14865.32    16245.61    23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7     4198.65     4048.32    11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7      524.22      670.67     7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7        8.14        0.00     6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7        1.84       76.19     7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7     2697.85     2966.19    12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7     3014.89     2125.09    14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7       10.25      289.71     9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7      763.33      847.41    124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7     3505.24     3310.39    20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7    12413.82    12420.15    32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7        0.35      362.03    15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7       63.14      337.86    15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7      358.25      482.47    18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 7    47790.09    39920.45    715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7     1849.87     1789.08     8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7     5667.99     6092.49    13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7       10.38       33.12     5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7      348.37      516.78     7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7    18585.67    17613.46    254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7    28563.71    26086.31    36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7      947.62     1566.46     9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7        2.93       37.10     6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7     1621.22     1172.48     9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7     1446.39     1835.16    146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7     6041.71     5459.78    17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7    34454.14    31637.28    61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7    10780.82    10925.78    253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7      278.31      370.30    10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7      200.81      300.24    112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7     2687.00     2355.42    20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7     1755.74     2920.22    25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7    16281.66    17809.40    53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7    11470.53    11883.50    49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7        6.39       62.99     5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7     3716.31     4107.32    12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7     7814.00     8814.29    17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7      296.22      386.51     6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7       47.63      200.19     68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7     8840.68     7908.90    16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7      227.95      251.43     7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7       15.55      120.26     8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7       16.23       44.26     8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7     1037.40     1366.44    124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7       67.40      165.81     9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7     1034.35     1480.71    13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7     5474.48     6224.84    211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7     1100.47     1438.44    14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7     2257.48     2191.37    17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7       18.97      147.67    13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7      200.89      727.21    15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7      808.76     1035.64    19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0   7       16.20       76.32    18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 7   164707.95   173896.56   278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7    14372.80    12552.07    21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7      350.32      330.12     6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7     2586.69     3222.43    11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7      386.77      478.67     7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7    15601.19    14549.73    25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7    56565.10    52056.21    679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7     3760.37     4355.05    13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7       31.19      169.46     81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7    20052.04    17319.38    61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7    11805.43    11221.25    262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7    10616.98    10236.17    25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7    18532.49    17591.79    35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7     3949.88     4862.05    23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7      284.47      357.97    122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7      408.20      674.06    13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7      896.81     1363.27    17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7      390.87      622.89    164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7    14886.88    16236.57    43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11   7    11822.86    10811.54    44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7      561.79      673.48     78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7     1056.36     1626.81     9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7     2927.11     3124.75    11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7     1019.93     1207.52     8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7     5841.75     5222.82    15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7    20857.03    20140.45    32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7    10323.39     9589.51    22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7      966.00      983.65    11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7      441.24      246.26     9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7      173.01      141.12     9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7        6.27      141.11    104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7     9976.24    10589.85    26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7     2733.04     3396.42    18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7     2410.27     2550.73    17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7      909.59      765.73    14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7      461.68      804.60    15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7        0.67      155.72    14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7      360.72      931.96    18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 7    10009.54     8109.17    25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7    10257.12    11905.29    21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7     2924.63     3064.21    11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7     2673.03     2606.85    12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7      316.19      268.52     8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7    13650.64    12063.15    23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7   107278.82   101793.73   125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7    33973.01    29983.12    48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7     5833.13     6124.35    19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7     2544.88     3138.20    17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7     8375.46     8435.72    26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7     8699.73     9188.78    25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7    54428.38    51046.73    79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7     6304.31     6392.91    222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7      300.99      478.55    12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7      605.51      916.32    13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7      188.60      255.09    136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7     4856.23     5163.72    34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7     7103.23     6993.09    35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7       92.22      256.02     7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7     2795.54     3068.68    12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7      178.58      809.93     95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7     1032.38      831.01    10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7     1362.79      616.95     92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7     5136.22     5005.58    158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7        5.83       96.23     9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7      335.91      339.12    10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7        4.79       91.59     95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7      605.74      664.10    12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7        9.62      167.42    11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7     3967.00     5794.67    21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7     5425.91     6310.51    22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7      457.02      975.95    14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7      326.01     1102.04    14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7      343.43      758.29    154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7      139.71      695.62    17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4   7       45.72      351.56    22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 7    25065.12    18506.92    41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7       76.40       19.88     7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7      145.14      163.09     7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7       45.53      276.85     9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7        4.48        0.00     96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7    21917.62    20554.93    33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7    75745.45    68092.30   146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7    32790.34    30378.50    64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7     2833.64     3174.03    17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7     3277.69     2336.99    17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7    11958.48     9853.77    27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7    16122.13    15906.38    36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7    69268.84    71195.92   112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7    13540.80    12629.74    335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7       27.82      130.13    12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7     1327.77     1403.83    154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7      305.03      629.73    162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7     4041.59     3659.80    24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5   7     4892.14     4796.97    34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7       15.25       45.77     8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7     2164.00     2343.84    12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7     1074.22     1398.30    11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7    20601.31    19607.59    33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7     3978.42     3365.18    142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7    10236.61    10517.11    28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7     6786.27     6361.55    27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7      480.30      546.56    12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7       60.87      142.02    10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7      353.98      259.54    12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7      958.01      800.85    13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7    14627.97    14556.08    36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7     9816.59     9083.13    28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7    14695.37    11614.76    32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7     4245.17     3857.88    23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7     1433.48     1921.55    19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6   7      350.65       61.08    16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 7    99372.14    98772.25   165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7     2218.74     2531.94    13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7     1768.46     1764.60    15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7      299.36      705.45    10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7     4250.76     4043.05    15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7    10807.65    10692.33    30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7    56796.07    52609.53    84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7     2201.47     2915.12    20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7      938.51     1059.79    13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7     6521.33     6344.95    25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7      528.08      268.93    11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7     5630.23     5229.80    23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7    18690.00    19652.94    60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7     4818.33     4967.67    23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7      107.58      268.02    16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7      150.65      188.24    17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7     3798.54     4621.54    25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7   7       19.84        0.00    17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7        0.19      166.50     9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7       83.79       60.68    10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7       69.06      244.56     8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7     3380.89     3726.63    15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7     3884.94     3891.04    16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7    30955.50    29477.98    584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7     2425.32     2607.82    19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7      349.29      655.73    12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7      418.23      504.74    12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7       39.46      242.19    11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7     1260.03     1498.88    164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7    10079.63    11998.42    33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7     8962.46    10244.78    31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7      618.98      884.95    16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7      294.97      378.53    15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7     5275.71     5103.77    27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 7   139869.08   126867.02   210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7    14186.21    14223.09    336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7     5341.90     4961.10    18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7     1266.62     1157.83    122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7       79.18      222.86     92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7     1500.29     1810.11    14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7    10095.04    10645.50    32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7     1279.43     1676.65    15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7     6349.48     6428.97    23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7     3947.93     3677.78    20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7       31.88      125.11    12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7     7295.03     6090.18    24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7     7931.89     7313.83    26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7     1020.71     1478.91    17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7      207.46      474.52    155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7      156.70      569.69    16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9   7     1024.18     1250.39    201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7        5.54      148.07     9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7     3099.98     3323.40    15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7        1.67       45.28     9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7      535.26      391.64    10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7        6.15       74.94    11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7       13.36       16.50    11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7      540.85      764.40    13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7      502.99      693.72    13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7      217.86      211.96    12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7      607.99      739.30    14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7     1473.02     1482.50    16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7      253.71      692.58    15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7       26.09      154.67    15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7     3547.19     3103.10    23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0   7      129.37      425.14    17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 7    54559.61    53053.95   108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7    12352.83    12479.23    27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7      352.97       97.45    10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7     2219.98     1942.18    13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7     1488.45     1433.38    14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7     1226.60     1525.30    15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7     5520.85     6405.11    23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7     5680.29     5344.32    22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7        2.96       46.16    126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7       71.49       35.92    12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7        0.02       57.48    14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7     2843.78     3916.50    22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7     9459.81     7728.72    28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7      606.89     1012.49    16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7       19.97      128.05    214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21   7      788.65     1154.39    25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7      220.41      438.12    11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7      629.49      468.02    11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7      507.78      437.58    11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7      225.07      279.15    12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7      905.50     1336.47    15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7    10461.12    11151.69    312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7       18.59        0.00    119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7      857.03     1326.69    16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7        4.83      212.53    135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7      227.66      210.37    14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7     1110.91     1662.10    18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7      184.79     1115.23    17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7      221.43      784.01    17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2   7     1169.12     1010.36    18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 7    16410.80    16568.60    48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7     7572.71     6775.44    29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7     3031.26     3223.80    177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7      618.20      688.70    12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7       87.74      233.53    12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7     1940.93     2352.51    18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7    17960.57    18423.80    41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7     1789.06     2133.71    181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7     2289.02     2351.50    18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7      575.29      586.03    15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7      300.17      670.28    15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7       66.45      275.18    15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7     5042.12     5763.38    28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3   7      671.00      614.69    198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7       38.22      316.98    11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7     1989.22     2397.94    17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7      940.73      921.00    141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7      913.05     1269.74    15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7      574.87      472.83    13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7      988.85     1300.31    16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7        1.77      317.25    13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7       11.44      295.07    146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7       18.48       94.53    146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7      182.47      375.31    15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7     1325.91     1444.93    21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7     3630.45     4675.75    26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 7      201.55      176.33    17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7       58.09      361.09    134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7      160.69      162.58    12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7      260.37      215.15    136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7      181.06      412.27    13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7      600.83      605.33    14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7     7271.27     7118.64    26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7      592.82      518.31    153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7       45.11      227.17    14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7    12429.29    13512.23    37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7     3955.47     4695.94    30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7        3.55      316.43    16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5   7     9353.60     9623.43    33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7        4.24      354.45    13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7      153.38      290.26    14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7      539.52      789.07    16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7      263.25      746.60    16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7     2717.56     3129.42    292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7       13.23      360.31    168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7      478.88      276.37    15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7      517.61      911.25    17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7        4.62      302.38    16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7      134.35      193.18    16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6   7      239.68       38.11    16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7   7    15074.81    17729.23    586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7     1357.67     2038.05    17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7      210.62      523.31    19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7      320.30      444.87    163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7       24.50      140.62    15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7      434.54      576.55    159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7     3520.53     3694.67    23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7      415.09       35.65    16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7     3855.99     4343.52    25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7   7     5197.45     6363.62    29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7   7      244.01      939.66    30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7      943.26     1155.81    17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7      852.11     1508.49    18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7     9016.19     8740.21    32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7       29.97      295.18    16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7      276.32      242.22    179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7      119.03        0.00    160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7      333.72      588.81    178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8   7       61.00      278.31    17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9   7    22674.85    24448.98    74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7      942.58      867.46    29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7        1.09      338.71    18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7     5266.96     5817.71    29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7      705.77      797.25    24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7       70.99      237.77    186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9   7      124.91      369.63    18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9   7       23.99      259.85    17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0   7      537.54      415.19    17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0   7      435.12      502.28    22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0   7      574.30     1006.25    25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0   7     2105.29     3126.61    28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 8  1806824.63  1998616.37  4330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8    63627.35    67983.12   113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8      862.29      888.45     8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8    22088.55    20413.24    37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8      177.20      130.43     6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8     7370.45     7542.64    19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8   288490.91   305319.34   442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8     2855.27     3585.37    15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8     1453.01     1568.85    11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8    66568.72    61932.82   106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8    39555.93    34283.98    60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8    17330.95    17802.66    40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8   122110.67   118128.22   333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8     2619.94     3085.72    22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8       59.96      153.32    12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8      933.91     1039.97    16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8       19.62      166.26    14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8     6153.15     5969.35    39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8   163377.13   156710.70   375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8    63242.89    55827.55   1561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0   8     1121.31      448.13    29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8       57.21        0.00     44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8      777.18     1213.00     6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8    28632.91    25902.03    30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8      928.98     1900.10     7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8     1128.62     1174.57     6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8     2447.76     2985.07     9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8     5302.23     6163.87    145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8       69.54      110.79     5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8       43.66      217.83     5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8     1770.63     2012.98     9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8      154.20      425.32     8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8     4198.85     4326.39    15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8     6121.86     5897.66    21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8     3235.61     3513.74    16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8     3661.53     4081.59    18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8      397.64      734.58    14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8      324.08      654.71    14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8        2.57      895.24    18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8     1622.82     1976.94    22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 8   743404.56   835548.25  11954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8    58992.18    60208.89    686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8     6162.69     7469.21    13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8     1216.05     1199.95     5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8      114.83       96.88     4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8     9913.86    10465.42    16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8   209217.52   224698.45   2246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8     9571.13     9670.82    20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8     1044.28     1421.46     7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8     1788.06     1839.05     8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8     5296.14     4922.68    12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8     8918.64     8552.31    17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8   161727.36   158403.86   2003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8     5128.18     4970.67    18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8       57.10      142.63     9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8       10.54      237.29    13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8      386.67      302.86    12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8     6166.44     5912.57    25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8   178856.16   168509.83   283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8    11431.66    11378.99    48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8      400.23      329.99     5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8      298.76      584.38     5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8    28258.05    28510.43    345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8     4500.32     5542.32    11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8      485.79      600.60     5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8    51872.82    50038.46    55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8    17441.19    16604.16    23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8      646.79      916.82     6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8       11.86       91.07     5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8       31.33      176.22     6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8       53.35       89.50     7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8     7913.92     8037.72    18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8    16920.52    16005.33    30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8      378.28      143.15     9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8     1511.37     1858.95    16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8     2610.10     2029.45    17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8      442.76      321.54    13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8       36.43      881.90    15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8     1758.63     2201.77    251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 8   489758.94   546324.00   784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8    14072.96    14094.06    20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8      210.78      707.46     5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8    10465.13     9677.54    15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8      797.71      836.44     6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8     6947.18     7251.03    13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8   230459.16   239913.16   239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8    49942.82    48648.43    54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8      537.07      684.67     68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8    46365.76    40930.81    48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8     2374.98     2436.30    11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8      618.87      544.59     7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8   163892.67   159250.80   200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8     8499.26     9153.90    21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8       61.87       82.06    11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8      894.16     1161.17    13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8     1618.70     1380.85    14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8    11782.51    13252.79    36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8   145953.03   132627.27   210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8     4666.87     4160.20    28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8      998.12      885.63     5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8      105.15       58.31     46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8     4465.07     3863.30    10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8      573.96     1377.98     6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8     8898.04     8631.89    152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8   137091.09   137249.03   139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8      107.34       76.34     5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8      175.66      240.78     5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8      114.82      264.62     62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8     1098.00     1262.91     8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8     3578.06     3724.00    13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8    15935.18    17400.09    29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8      705.31      934.23    113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8      517.22      523.38    112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8      531.29      422.23    12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8        5.57      349.54    12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8      245.04      434.37    134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8      189.66      624.77    15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8     1165.23     1171.48    20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 8   304574.88   334775.38   523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8     8500.27     9006.95    17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8     1085.58     1459.66     8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8     3335.67     3650.59    11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8      272.16      238.84     5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8    21821.16    21425.86    29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8   410042.88   430370.56   474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8    18045.13    17556.43    250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8     2837.24     2895.88    108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8      476.17      576.49     7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8     7812.81     7562.87    18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8     7023.36     7495.59    185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8   149811.14   147076.80   1787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8    11224.69    10514.95    24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8      230.65      221.27    16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8     1272.53     1403.42    14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8     1304.29     1296.79    183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8     9777.29     8841.44    30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8    67398.09    63051.39   111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6   8       31.00      377.44    221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8      584.90      605.67     6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8     1685.27     2182.14     9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8    19112.54    18832.25    27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8    10023.02     8673.97    17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8     3353.63     3190.79    11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8     1541.75     2258.68    10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8     1768.20     2106.97    10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8      773.49      887.83     76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8       20.52       59.11     6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8      392.25      474.29     8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8     2493.09     3208.50    137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8    17474.75    19455.89    35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8    14060.81    12508.32    27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8      540.51      796.49    11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8      249.57      460.69    12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8     3156.70     3785.24    21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8      857.95      789.38    182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8     1386.52     1053.32    19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7   8     1006.27     1264.19    214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 8    71664.95    83919.59   139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8     3440.15     3574.56    11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8     1986.40     1978.55     9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8      221.76      134.27     6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8        2.27       20.47     6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8    18168.55    17238.01    26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8   260132.05   270405.47   301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8      587.69      608.45     84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8      125.37      185.59     7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8     8846.34     6764.17    18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8      933.10      954.43    10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8    17608.84    18208.26    40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8   189122.52   187920.31   265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8     7188.92     7000.92    22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8       44.42      269.23    10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8       32.80      240.98    11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8     5210.46     4438.77    21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8     1515.42     1626.11    19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8    35883.18    32948.33    74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8   8    27454.50    23986.26    74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8      279.53      491.28     7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8      216.06      284.79     6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8     1743.62     2210.19     9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8    12063.84    10254.01    19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8     1073.30     1365.79     88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8      682.35      845.51     8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8       14.61        0.00     71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8       72.73      225.05     8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8       86.34       55.44     8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8       13.76      191.49     92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8      858.46     1086.83    11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8     2359.58     3079.86    17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8      154.69      275.64    10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8      824.53      809.96    12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8     1677.96     2332.52    17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8     4718.67     4728.19    28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8      523.19     1157.63    18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8       54.44      358.52    19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9   8      151.76      432.39    20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 8   107571.64   103767.83   171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8    10523.25    10558.91    19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8      165.51      194.92     6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8     2988.29     3174.12    11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8      553.38      533.36     7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8     5345.85     5497.47    17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8   166904.05   173044.84   205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8     1715.82     1906.24    11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8     1614.92     1708.32    11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8    11620.75    10664.30    250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8     2262.76     2300.41    13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8    10475.77     9859.50    267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8    89909.22    90681.91   136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8     1239.86     1456.13    14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8      205.92      447.97    12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8      461.75      737.29    175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8     1745.72     2500.15    301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8      873.50     1083.12    26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8    16167.28    17856.96    61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8        5.30      192.89     6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8      302.90      584.25     7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8     7726.27     7823.75    19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8      839.16      999.20    10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8      382.69      669.22     8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8      322.96      132.69     7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8     6415.61     6189.44    17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8      659.49      401.72     91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8       70.43      216.42    10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8      902.06     1031.53    12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8     1999.94     2167.02    15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8      120.63      773.34    12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8    18568.69    16543.71    38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8      229.69      297.26    12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8      617.61      755.57    22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8       10.59      389.58    18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8     1261.86     1672.86    274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1   8      449.36      824.75    22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 8    96115.99    98131.70   1634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8     2837.14     3066.84    12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8       44.79       63.32     7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8       90.32      233.13     73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8      537.19      631.18     9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8     2246.74     2647.02    131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8    74429.92    75603.16    95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8    23373.80    20981.24    42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8     1011.86      547.82    10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8        1.44      218.49     9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8       21.91      147.62    103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8      272.91      446.76    12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8    65551.42    60405.69   103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8     4204.44     5450.03    26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8      140.03      242.35    13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8       47.76      148.12    17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8     1406.16      914.44    18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8     8850.67     9233.00    37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2   8    25355.23    28081.98    68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8     1437.05     1371.25    11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8      170.41      109.62     7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8    11518.92    12861.59    234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8     6628.50     6469.25    17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8     3156.45     3531.85    14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8     7053.53     5797.88    21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8       12.96       51.01     8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8      275.92      438.83    103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8      130.66      254.78    10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8       43.63      145.03    10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8     1000.69      868.60    13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8      259.97      445.99    12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8      241.45      183.74    13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8     1320.54      867.77    15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8     2868.63     3288.06    25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8      486.20     1028.64    17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8        7.85       86.32    20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3   8      557.79      481.67    19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 8    10287.86    11546.81    31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8       11.29        0.00     7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8     3289.10     3478.43    13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8    11777.15    11837.82    23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8        1.11        0.00     80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8    11484.61     9778.89    27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8    71904.30    70618.43   100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8    10691.81     9894.69    277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8      782.73      556.36    11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8     7677.44     6852.81    25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8     5516.07     5354.00    228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8      607.11     1076.27    151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8    43875.86    39332.78    69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8     6612.48     6649.09    25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8      633.63      697.96    14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8     2672.37     2247.26    19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8      203.43      232.57    15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4   8      615.01      788.59    22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8      189.80      138.58     81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8      494.08      393.07     8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8     4253.94     4606.14    16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8       70.46      125.66     8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8      381.25      875.68    10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8     4825.31     4898.97    17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8     4699.07     4352.33    17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8      365.86      219.26    10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8        8.40      291.46    11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8      634.99      638.23    13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8      742.09     1238.17    15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8     2279.51     1061.20    15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8    16978.25    14791.42    372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8      326.34      457.72    15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8      923.76     1080.83    16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8      672.90      890.63    18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5   8     1124.59     1345.91    22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 8     9570.28    11305.28    31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8      647.38      599.51     91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8     1694.53     1615.50    11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8      119.91      352.65     9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8     1340.00     1368.22    11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8     3311.70     3248.27    14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8    64930.76    62232.70    90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8      632.52      573.54    12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8      224.86      455.10    118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8     1958.22     2358.96    16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8     9802.33     9081.67    34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8     8626.39     8842.29    28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8    16857.96    17430.73    407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8      347.00      649.87    14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8      635.48      573.67    151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8     1169.47     1330.12    174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8     1241.14     1269.73    18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8       52.44       26.27     7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8      239.06      181.72     93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8     9031.30     9673.18    21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8      893.87     1257.11    110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8      228.30       70.34     8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8    27667.21    26794.33    448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8     1438.38     1096.18    13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8      668.12      691.99    12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8        0.00       49.80    149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8      238.71      447.46    14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8     3212.14     3433.33    20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8      174.49      126.69    13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8      434.63      370.01    139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8       23.58      341.23    14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8     1154.34     1204.04    17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7   8     1628.48     2130.80    34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 8     8512.22     6876.66    25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8     3300.55     3275.57    14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8      463.57      739.51    10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8      576.20     1012.99    11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8      176.84      259.43     9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8        1.68       87.78     96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8     6272.21     7535.07    24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8      320.15      154.36    11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8       86.30       84.38    125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8    12986.07    10727.64    30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8       79.54      222.11    12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8     3244.38     3104.62    21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8    14342.59    15916.54    394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8       38.82      283.23    14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8      423.10      556.48    15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8      173.76        0.00    19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8   8      630.01      735.78    20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8        7.53       97.38     9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8       53.40      108.76     9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8       37.50        0.00     8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8     1539.77     2154.22    13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8     2134.48     2257.65    15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8     6441.25     8211.60    26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8      268.81      386.91    13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8        0.17      122.97    120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8      225.55      444.48    13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8       60.43      222.37    12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8     3397.39     3261.87    21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8    11742.13    12616.22    351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8     3555.43     3232.50    22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8        1.19      311.98    159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9   8        0.03      334.25    17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 8    25078.45    26094.07    63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8     2220.96     2393.82    14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8     3026.73     2631.88    14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8       60.34      109.15     95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8      696.30      911.87    11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8      338.37      185.17    11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8      216.78      364.08    13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8     1859.12     1818.37    169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8      444.15      871.26    17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8     2384.83     2444.93    190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8       33.28      268.43    13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8      636.21     1266.39    17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8      624.38      931.77    16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8        6.85      294.43    15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8       79.77      234.98    162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8      833.08      992.95    12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8      166.89      372.69    10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8     1438.52     2002.61    138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8      746.66     1061.29    14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8     1185.65     1128.97    14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8     1611.08     1803.04    16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8      130.87      222.68    13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8      117.41      215.32    16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8       90.21      231.04    13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8       39.61      223.55    14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8        6.56      177.19    14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8     6162.18     8276.59    46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8      275.41      340.25    16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1   8     1363.00     1200.89    19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 8    44072.54    44099.59    94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8      147.91      173.19    11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8      721.49      976.90    12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8      294.28      307.47    11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8     1207.24     1262.15    14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8       44.70      109.02    14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8       20.04      139.39    131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8       33.44      245.50    13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8      627.79      895.19    14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8      219.99      378.82    150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8     1382.82     1547.59    22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8     1157.22     1178.74    17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8     1839.75     3481.70    23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2   8      310.71      497.49    178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8      175.40      440.09    126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8      157.38      401.91    12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8      240.74      602.30    128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8     4795.53     5171.29    24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8     2402.28     2929.54    198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8      143.37      376.72    18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8      192.13      277.85    19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8      150.62      316.38    14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8      182.02      410.02    15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8      175.05      432.62    15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8     1867.49     1980.97    19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3   8     5812.09     6348.48    28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 8    10296.05    13193.99    45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8     1211.05     1387.09    151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8       66.48      319.97    13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8      109.16      525.68    13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8      194.98      513.99    14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8      376.99      453.04    14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8      391.74      801.12    16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8      205.36      390.18    143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8     3140.88     3621.26    300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8       35.69      385.32    15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8      484.62      824.24    17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4   8        0.18      246.34    17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4   8      612.39       26.40    23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8      214.47      556.93    13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8      368.59      452.32    13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8       41.29      163.74    155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8     3190.77     3626.65    21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8      552.54      773.18    15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8     1801.63     2238.47    19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8      660.33      662.67    16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8      566.33      535.41    16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8      265.61      248.23    16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5   8       41.27      307.21    16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5   8        0.29      295.82    17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 8    13935.18    17171.95    521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8      152.75      292.81    149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8       16.90      332.14    150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8      358.59      424.88    167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8      309.35      697.43    17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8       69.38      420.85    157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8      556.69      364.18    16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8      159.68       29.81    15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8     2650.56     2873.61    22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6   8     1014.22     1171.86    18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6   8     9222.74     8420.25   112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8      221.99      646.38    15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8     2465.38     2730.48    20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8      150.72      243.47    16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8      353.88      732.30    24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8     1742.14     1640.58    214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8     2730.70     4221.40    25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8      288.59      742.00    17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7   8       45.94      310.75    16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8   8      508.39     1570.01    42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8      224.86      622.42    16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8     3338.30     4023.21    24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8      207.21      197.68    17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8     1018.21     1466.54    206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8     1166.79     1461.85    20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8   8      826.22     1667.00    21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8   8        3.73      542.11    17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9   8      219.97      382.01    18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9   8     1126.82     1176.60    20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9   8      144.53      799.41    19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9   8      103.11      366.48    18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9   8      196.20      535.49    19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0   8      368.86        0.00    46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 9      430.33      313.96     8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 9     4636.29     5282.03    18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 9     1834.29     3589.84    16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 9     4555.06     4466.65    16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 9     2850.94     2512.89    13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 9   406536.38   402016.06   581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 9     1676.32     1573.63    152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 9     2517.06     2998.84    15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 9      552.84      710.40    11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 9       13.14      178.98     94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 9     3622.53     3340.94    18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 9    60804.69    56168.66   123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 9     1126.00      931.43    16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 9       47.65       46.08    14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 9     2923.71     2497.27    22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 9     1770.03     1971.70    23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 9       91.55      519.53    24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 9      846.78      525.57    42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0   9       40.66      269.69    26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 9    18620.44    19494.04    57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 9     6838.86     7994.07    16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 9     7956.70     8178.13    163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 9     1633.47     2861.89    10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 9       15.88       59.27     5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 9       55.20       31.45     5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 9    59956.44    57546.69    65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 9      327.69      456.46     7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 9     5723.66     5576.56    135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 9      956.26     1460.35     88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 9     8919.95     9117.86    17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 9     1218.33     1085.13     9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 9     6085.66     5813.54    23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 9      113.39       34.01     9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 9       20.10      110.14    10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 9       38.26      112.67    10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 9     1918.90     1882.71    15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 9      336.31      760.96    164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 9     6186.91     5696.95    302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1   9      937.27     1190.61    21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 9      817.43     1209.45     73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 9        2.75      131.78     5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 9     1500.47     1945.17     8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 9     1188.44     1353.06    10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 9     6105.29     5863.58    14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 9     3266.73     3523.01    116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 9        8.03       25.17     5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 9      116.51      259.21     6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 9       14.99      163.91     6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 9      254.19      328.77     71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 9        5.28      193.51     77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 9    14903.33    13956.37    27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 9        0.75      134.71     9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 9      399.67      387.98    11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 9      579.64      733.25    1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 9      819.72      727.60    143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 9      209.99      346.72    14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 9      515.90      995.57    19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2   9       58.83        0.00    18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 9   130346.70   130527.80   194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 9      102.74      146.15     5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 9      322.15      853.36     6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 9      698.18      757.08     7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 9      251.14      242.03     6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 9      481.64      578.42     68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 9   107554.18   105367.75   117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 9      260.18      265.37     6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 9     2750.03     3702.70    11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 9        6.38      229.76     6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 9     1801.09     2074.71    11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 9       90.87      122.22     79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 9    36952.37    34313.23    58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 9        9.13      196.20     8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 9       43.55       76.57    10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 9       55.38      203.13    11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 9      455.55      411.77    14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 9      912.48     1021.72    16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 9     4274.05     4264.96    24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3   9       48.14        0.10    19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 9      438.96      694.58     6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 9     5982.81     6313.58    15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 9      227.76      656.11     6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 9      614.56      913.00     7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 9      585.41      638.99     6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 9   150476.86   145225.39   153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 9     3210.49     3615.63    11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 9     2021.89     2201.43    103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 9      117.70      193.41     7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 9      116.89       87.86     7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 9      470.01      513.44     9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 9    11692.96    10900.36    25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 9      806.41      945.84    10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 9     1925.68     1599.62    14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 9      511.42      708.57    14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 9       62.20      220.51    15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 9      484.22      794.70    18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 9      246.71      534.81    19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4   9      110.76       94.26    35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 9    10007.27    11472.21    28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 9       13.84       96.58     5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 9     3444.42     3961.54    11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 9      643.13     1217.18     8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 9       48.27       63.88     6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 9      537.96      653.63     75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 9     3190.00     3475.55    12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 9      734.67      974.12     8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 9     6842.51     6011.85    14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 9      658.41      912.01     9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 9     6380.58     5730.29    16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 9      456.53      670.01     9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 9    10243.11    10241.37    23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 9      193.95      384.54    10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 9        6.36      290.31    12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 9       57.79      384.41    13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 9        0.52      540.71    18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 9     1940.67     2516.66    22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 9    10136.09     9516.72    35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   5   9     1940.58     1816.72    32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 9        1.80       12.99     5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 9     1427.62     1660.79     9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 9     3221.57     3831.38    12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 9     1338.59     1510.35     8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 9     6760.60     6047.15    14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 9     3886.26     3263.15    12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 9      212.23      102.64     6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 9      136.06      183.33     7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 9      140.57      250.23     8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 9     2389.80     2269.22    13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 9        1.29       77.58     8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 9     4588.97     4808.19    17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 9      221.46      638.49     9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 9     1322.13     1289.09    14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 9     3537.41     3658.47    22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 9       73.57      279.38    14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 9      648.54      900.82    17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 9     1708.44     1501.23    25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 9   334225.59   333591.78   523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 9      784.29      557.30     7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 9      345.11      546.82     7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 9     1283.38     1022.58     8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 9      114.51      288.18     6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 9     1946.34     1964.84    10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 9     4270.66     5173.22    14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 9     2966.55     3567.93    13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 9     1169.73     1371.86    10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 9     3404.09     3566.08    14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 9     8067.49     7303.42    23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 9      350.91      712.81    10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 9     3029.20     3481.68    16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 9      176.96      344.96    11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 9      227.06      387.56    12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 9      146.09      286.26    16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 9        1.47      295.38    17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 9     2008.92     1220.00    21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7   9    27773.81    26677.21    70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 9     1805.02     2139.85    102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 9     1527.62     1868.86    10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 9     1489.32     1264.56     8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 9    11090.19    10640.46    20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 9     4627.94     4859.76    14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 9    53863.90    50322.70    63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 9     3478.81     3218.50    13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 9     2050.32     2344.98    11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 9        2.36      199.04     9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 9      444.02      527.81    14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 9       27.23      186.22     9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 9    29310.42    25193.00    48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 9      894.74     1305.85    14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 9     6777.98     6262.79    277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 9     2491.34     3309.67    23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 9     1564.73     2215.96    253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 9       76.67        0.00    18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8   9      110.93      296.95    25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 9    20360.55    18584.15    42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 9      247.36      119.54     7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 9      394.62      199.36     7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 9      404.06      411.04     7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 9      869.93      802.23     8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 9       33.53      134.84     7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 9    64324.15    61852.33    79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 9     1820.61     2021.61    11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 9     2628.22     2367.46    12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 9     1329.83     1546.17    12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 9       39.17      160.85     9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 9     2256.52     3443.70    16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 9    56511.60    50958.86    83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 9       16.87      151.86    14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 9       64.87      308.40    1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 9      534.36      696.13    15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 9     3028.04     3154.62    24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 9     1495.82     1246.58    25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9   9     6457.07     8271.38    46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 9        5.03        0.45     6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 9      343.62      485.01     7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 9     1046.70     1646.26     9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 9     1985.62     2047.93    10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 9       53.62      202.59     7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 9    33703.98    33055.81    47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 9      876.59     1137.61    10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 9        0.37      126.77     8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 9      171.93      389.78     94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 9       82.65      264.32     9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 9      572.24      610.25    11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 9     6212.39     5908.36    22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 9     1386.61     1993.05    162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 9        0.31      141.65    13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 9      891.06     1346.82    190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 9     4209.44     4131.06    26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 9       33.59      375.48    17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10   9       92.41       27.02    189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 9    13975.35    16060.57    37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 9       29.05      101.68     7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 9     3769.83     3890.17    13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 9      937.58     1127.00     9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 9      174.90       92.05     74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 9      123.42        0.00     7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 9   183866.58   175243.17   230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 9     1367.33     1536.10    112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 9     1622.93     2258.64    13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 9      895.95     1003.83    114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 9      403.70      357.06    10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 9      145.29      210.04    11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 9    70664.73    63705.00   101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 9        0.41      349.24    128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 9        7.08        0.00    12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 9      216.49      197.18    145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 9     1256.08     1361.50    21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 9      275.68      301.09    19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 9      191.63      207.10     7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 9     4137.05     4015.44    13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 9      769.91      535.74     8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 9     4937.90     5226.92    161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 9      807.82     1107.38    107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 9    37521.99    34286.14    49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 9     1040.84     1046.98    10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 9     1294.85     1196.04    15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 9       65.11      230.45    11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 9       13.29      248.88    11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 9      500.64      529.71    13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 9     3574.80     2841.11    208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 9     2101.61     2536.72    280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 9     5661.71     5546.06    261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 9     1388.11     1659.91    19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 9      111.23      177.28    27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2   9        3.49      215.70    17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 9     4868.76     5542.00    22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 9     3833.96     3865.16    13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 9      239.18      403.11     8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 9      175.44       97.56     7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 9      140.51      228.54     8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 9      376.86      549.01    12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 9    83940.88    77455.95    98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 9      256.20      275.94     9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 9     1115.91     1218.38    12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 9      171.43      232.44    11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 9      961.26      888.26    134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 9       49.51       16.32    11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 9    39371.07    38631.25    68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 9       12.30      231.16    133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 9       71.91      472.40    14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 9       28.17      268.24    14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 9      472.78      615.76    17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3   9        0.31      270.85    18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 9     1545.46     1719.99    114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 9       26.39      169.02     8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 9     1880.55     1246.60    10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 9     2086.66     2145.46    12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 9      616.18      463.09     9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 9    70151.77    63388.41    86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 9       12.80      269.45     9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 9       33.89       84.79     9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 9       36.80      294.86    117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 9      200.28      135.23    11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 9      260.58      241.35    126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 9    17205.59    14259.08    42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 9        3.11      634.43    14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 9      249.35      225.02    14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 9     1535.04     1301.09    17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 9     3820.46     3781.93    257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 9    94917.54    94274.26   202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 9      628.41      600.21    147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 9     5555.52     6110.80    17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 9     2756.42     2696.22    145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 9       69.02       72.01     8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 9        0.11        0.00     8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 9    16614.02    17264.82    32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 9      676.99      494.09    11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 9     4438.56     3717.49    19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 9     2759.92     3069.65    18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 9     4961.24     4755.79    225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 9      982.20      989.02    15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 9    26184.56    29954.79    58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 9      135.19      343.11    14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 9      176.08      185.73    14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 9      776.08      840.30    17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5   9     3087.46     2626.06    26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 9        0.45       21.46     82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 9     3439.62     3974.92    15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 9        3.46        5.53     8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 9     1156.83     1165.15    11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 9     2665.69     2408.95    13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 9      934.22      638.61    11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 9      434.04      469.79    11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 9      187.00      652.50    12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 9      219.16      292.44    122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 9      220.11      522.95    131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 9      278.77      605.23    17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 9     9405.62     9631.16    302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 9      276.39      371.34    152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 9     2139.40     3306.11    223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 9      745.81      871.14    19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6   9      378.30      647.59    19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 9   173966.48   166333.19   271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 9       18.70        0.00    17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 9     2822.92     3125.96    14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 9     1097.88     1005.78    107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 9      799.13     1087.37    11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 9       30.77        0.00     9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 9    24756.95    23640.14    41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 9      574.75      686.04    12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 9      189.26      394.90    12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 9      152.22      370.68    12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 9     4892.12     4627.10    24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 9       35.75      201.74    134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 9    13154.98    14105.52    36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 9       10.04      363.80    15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 9      202.05      350.65    16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7   9      706.33      924.21    17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 9      136.53      122.99     9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 9      532.10      558.26    10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 9     2585.61     2094.95    13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 9     1030.40     1039.13    11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 9     3904.39     4506.00    18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 9       80.88      242.26    1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 9      496.16      476.28    12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 9      173.20      161.19    122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 9       17.84       91.86    12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 9      293.74      318.05    126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 9      498.96      247.29    14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 9     1541.87      740.16    15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 9     1610.34     1225.94    18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 9     1229.05     1305.10    18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8   9      719.45     1293.14    19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 9    22013.30    21691.66    64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 9     1188.60     1119.69    121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 9     6088.67     5837.32    20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 9      227.10      328.93    10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 9     2281.55     2122.84    13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 9      194.47        0.00    104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 9    25077.28    24431.53    49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 9       12.79        0.00    14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 9     1437.92     1784.12    19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 9     1285.77     1432.21    16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 9        4.82      154.00    134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 9      374.97      342.08    14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 9    21745.36    19189.64    45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 9      349.57      562.64    16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9   9      623.27      395.58    17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 9      139.47      332.36    10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 9     2456.04     2810.16    153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 9        2.42      160.97    10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 9     5573.34     5159.40    18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 9      536.64      277.59    12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 9     3520.35     3657.82    21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 9      542.66      400.13    13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 9      213.09      388.16    140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 9      223.59      422.92    142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 9      422.82      260.60    14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 9       22.54      169.16    14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 9        1.41      180.15    15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0   9     1140.94      719.84    18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20   9     2875.94     3806.29    434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 9    20649.11    20092.06    54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 9       88.90      155.85    13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 9      217.02      302.10    10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 9      187.52      346.83    11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 9      895.35      887.64    14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 9       67.51       99.79    13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 9    11845.96    11406.50    34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 9      886.84      751.52    17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 9       41.36        0.00    13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 9      134.36      317.79    14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 9     5194.64     4256.94    24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 9       20.07       88.49    15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 9     8369.42     6972.66    286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21   9       52.36      167.82    18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 9        7.87       92.88    154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 9      723.37     1021.22    14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 9      595.72      773.78    13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 9     1178.40     1477.64    15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 9      527.68     1097.80    16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 9       40.29      210.85    13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 9      933.54     1099.69    23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 9       16.28      148.32    13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 9       66.44      297.23    15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 9      187.74       10.88    153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 9       19.55      156.85    15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2   9     5185.47     4087.98    26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 9    72627.00    70271.63   141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 9      281.13      241.25    13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 9       34.35      192.36    13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 9      849.13     1157.88    15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 9       83.14      103.98    15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 9       21.82      229.40    14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 9     6284.41     6524.87    31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 9       76.52      264.54    14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 9     6187.58     5652.03    26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 9     1252.68     1597.10    18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 9     1737.22     1749.35    20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3   9     3319.76     3320.89    24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 9      436.24      431.23    164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 9        0.12      194.06    167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 9      108.84       57.80    14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 9     8176.83     8273.92    28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 9     1603.90     1629.41    178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 9     1141.42     1610.49    18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 9      256.77      630.06    16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 9       49.80       95.97    150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 9       56.55      112.83    163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4   9      159.76      187.36    16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 9     3894.42     4775.10    31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 9     2276.13     1979.20    181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 9     1222.86     1121.46    15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 9     1466.81     1343.78    17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 9     1148.26     1416.60    19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 9      265.69      688.64    16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 9      641.57      783.87    21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 9     3389.56     3133.83    23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 9     3458.64     3445.56    24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5   9     3810.80     3576.30    31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 9      131.94      405.10    14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 9     1491.00     1790.83    19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 9      173.48      449.16    25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 9      114.10      515.25    17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 9       29.77      199.27    15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 9     6843.38     6569.29    280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6   9      155.16      303.37    171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6   9       39.63      283.57    170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7   9       56.79      195.28    21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 9        3.82        0.00    16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 9     5229.75     5361.77    275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 9      359.19      485.05    18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 9     1888.23     1643.63    22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7   9     1075.95     1239.55    28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7   9     3903.96     3735.07    251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7   9      498.53      994.26    24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8   9      133.92      473.43    17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8   9      461.22      446.71    17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8   9       23.95      176.09    179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8   9     1536.59     2203.22    22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8   9      114.32      118.63    32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10     7617.51     6639.89    31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0     8706.95     8327.42    433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0    11770.22    11478.80    29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0      680.69     1531.93    13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0     1180.12     1441.83    131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0      260.99      420.73    11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0     2242.14     2809.63    16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0     7450.68     6707.26    23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0     1951.42     1980.33    155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0    14262.63    14293.88    35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0    18250.44    18067.38    485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0      101.44      420.47    11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0      977.16     1099.30    16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10       85.48      345.94    14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10       38.45        0.00    16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10       19.22      118.86    177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10     2098.55     1672.38    26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10     7107.25     5140.71    521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0  10     1724.20     1157.50    60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0      447.41      515.94     7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0     2819.51     3068.69    12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0      165.09      641.10     76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0      699.38      758.30     80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0    25727.95    25320.07    36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0       16.90       84.32     67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0     2151.59     2188.02    10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0       65.04       45.01     6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0      525.80      773.98     8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0      959.29     1329.20     9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0       11.62       75.36     8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0        0.11        0.00     89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10     1491.77     1786.62    14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10        2.33       44.06    10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10      855.17     1361.59    15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10      134.01      371.93    143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10     1528.08     1014.92    17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1  10       78.39      105.22    20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10        0.68       80.94     9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0     2115.61     2131.92    10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0      363.33      504.48     7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0     1930.84     2549.22    11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0      214.90      248.09     70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0      181.53      434.14     7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0     1736.54     1955.74    10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0      563.95      903.66     8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0        0.17       81.35     7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0       22.59       85.36     6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0     1186.05     1316.55     9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0     1649.84     1706.59    11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0      126.99      190.27     9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10       90.06      180.01    11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10      144.28      265.64    12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10      397.16      413.39    12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10      848.22      839.17    16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10      871.30      674.13    17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2  10      138.17      151.54    21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0      138.91       19.29     67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0     3565.70     2964.51    12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0    26105.20    25909.21    40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0     4447.55     4322.22    14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0      436.03      340.68     7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0     7914.51     7275.50    18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0     8164.20     8447.31    20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0       84.34      185.34     72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0       46.04       90.07     7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0      516.22      681.36     9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0      500.07      723.80    10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10      513.88      599.20    10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10     5153.80     4521.28    23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10      292.35      856.98    13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10     6016.78     5541.35    25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10     3394.38     3189.89    25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10      886.09      782.19    186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3  10        2.74       64.33    18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10      216.51      613.28    126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0      666.34     1012.17     9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0      939.02      791.38     8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0     5436.98     6397.59    16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0       66.79      167.09     7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0       29.61      121.98     7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0      313.31      374.82     8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0    11184.42     9745.00    206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0     1066.79     1252.93     95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0     3860.84     4104.25    15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0     7949.03     7442.72    21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0     2245.12     2215.87    14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10     3228.15     3542.51    165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10      197.17      395.42    12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10       85.73      403.99    15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10      197.19      243.20    16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10      573.63      662.20    17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10     2499.85     1758.03    40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4  10      120.67      240.10    18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0      286.64      604.46     8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0     1140.36     1028.29     8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0       49.94       18.75     7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0       16.01       58.35     7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0     4050.36     4482.04    16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0     2551.62     2695.80    13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0     2445.95     3049.52    12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0      152.86      237.74     8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0        0.54      180.40     79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0      993.64     1073.64    12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0       29.19      131.62     96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10      605.94      874.12    118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10      648.56      823.84    16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10      227.07      539.25    15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10      793.31      813.74    20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10      185.39      467.96    19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10     1177.78      876.87    23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5  10      204.00      134.73    29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10     7592.06     6045.60    26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0     1991.47     2058.58    10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0     1540.05     1814.33    106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0     8244.27     7292.06    18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0       54.41       88.93     72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0      160.44      145.31     7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0      268.25      241.08     8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0        0.58      101.85     77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0      931.38      992.97    10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0     4553.21     5243.56    18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0       12.37      136.44     90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0     3911.47     3971.39    180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10     1470.22     1284.13    152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10       93.53      415.62    112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10       27.63        0.00    144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10     1408.43     2023.16    31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10       73.52      260.14    19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10     1771.57     1566.77    29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   6  10     1527.00     1606.51    27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0     1775.16     1779.50    100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0      113.99      319.56     7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0    33877.94    34044.08    460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0     6828.05     7018.66    16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0     3897.25     4059.53    14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0     6657.29     6227.71    18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0     9153.05     8176.59    20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0        0.22      130.91     8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0        7.36       32.32    11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0      226.17      105.94     9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0     1727.45     1737.10    14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10      870.12     1196.26    17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10     6371.89     6556.59    34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10      538.07     1039.77    170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10    14490.84    12135.69    430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10     1043.77     1319.03    24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10       13.07      414.59    30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10    38677.31    36461.31    69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0     5545.96     5653.62    15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0     2930.45     3427.58    12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0     8340.17     8813.38    19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0     1385.90     1947.10    12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0     1386.82     1794.31    10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0     7028.70     7161.33    17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0    24163.31    20524.02    33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0     2278.10     2252.00    131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0      116.60        0.00     90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0     1425.85     1270.43    17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10     5222.51     5040.44    211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10       12.21      185.20    12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10      788.52      944.39    153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10     1147.19      799.13    17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10     1533.74     1816.29    30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10     7181.20     5792.57    35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8  10       53.92      175.12    20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0      189.64      258.10     7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0       49.30      151.85     7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0     1495.29      880.56     9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0     1833.12     1891.12    10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0     1794.09     2650.07    14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0     1144.63     1157.32     9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0     4570.82     4509.62    15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0      235.39      445.17     9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0      133.96      417.94     97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0       67.39      161.54     92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10     2235.29     2394.78    16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10     4975.28     5673.56    27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10      876.03      956.77    17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10       29.16      148.34    15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10     1102.78     1302.10    19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10     2012.52     2322.61    25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9  10       10.92      302.28    21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10     3688.63     3673.19    19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0      124.31      255.79     8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0     2131.33     2413.53    11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0     8335.14     8418.17    293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0     3213.84     3402.13    13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0     2217.23     2913.61    13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0    12569.18    12023.59    24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0       65.84      328.00     8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0     1409.71     1546.38    11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0     3244.67     3556.38    16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0      840.16     1075.43    12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10     2169.63     2520.30    16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10     9125.24     8359.05    29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10     2607.92     3097.92    21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10     1181.40     1280.83    17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10     2314.01     2407.55    30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10      312.07      375.84    20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0  10     2758.53     2670.94    32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0      266.04      525.66     8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0       45.47       58.11     7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0    17501.78    16677.50    45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0       64.74      122.55     8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0       10.78       53.30     9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0        6.02       57.00     81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0     2533.53     3212.29    14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0        1.73        0.00     8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0        0.61       19.58     9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10     1380.70     1189.68    12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10       36.45       88.93    11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10      567.20     1460.52    153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10    11994.25    11187.93    31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10      125.54      146.82    168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10      912.11     1002.88    188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10      157.12        0.00    30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11  10     1531.64     1644.98    33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10     4378.26     2328.75    16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0       22.59       34.73     7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0     1193.17     1399.08    103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0       10.54       84.45     7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0     5537.99     5273.18    164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0     2121.04     2049.43    123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0    22005.40    20612.64    399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0      278.63      456.08    10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0     2977.70     3413.35    16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0      823.72      915.67    12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10     7883.59     7385.53    33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10     5158.04     4846.47    22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10    17863.25    18268.58    41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10     1164.05     1397.87    18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10     3247.59     3449.29    23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10     1601.26     1351.81    191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2  10      335.80      519.13    21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0      249.12      359.00     8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0      560.27      901.46     9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0      135.92      261.34     8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0      653.52      673.80     98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0      930.08      956.05    10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0     8894.08     7946.90    20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0      161.39      354.98     9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0      475.22      490.09    112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10       36.49      305.75    107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10        0.34       85.41    116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10       55.77       38.28    16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10     4964.90     4862.54    22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10     2399.49     2568.91    22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10       82.82       17.60    16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10      751.30      933.92    17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3  10      969.93      899.84    18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10    30617.74    27545.76    57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0    14500.30    13524.22    25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0     3143.96     3504.30    15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0      739.88      949.95    10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0     6299.37     5555.97    173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0     3144.03     3234.84    14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0    11089.50    11666.66    28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0     1938.72     2284.08    143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10     5668.90     5595.80    20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10     8992.85     8002.46    25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10     9655.22     9280.82    28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10     1339.41     2023.74    236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10     5994.02     7375.83    27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10      443.38      734.27    16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10     2727.31     3015.40    223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4  10      870.43      671.23    17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4  10     3874.40     4742.90    35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0      414.98      348.28     9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0      230.16      299.19    11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0     1792.56     2153.14    145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0     2589.27     2823.51    17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0    10079.52     9741.50    227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0    15644.04    16090.17    33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10        0.06      206.79    10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10        0.51       64.93    11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10      276.21      349.99    12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10      296.36      493.47    13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10      206.23      303.08    13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10     3217.61     4997.77    27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10     6295.09     6526.60    26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10      459.28      629.46    163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5  10      357.17      819.64    178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10    73837.67    65656.88   117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0     5955.92     6653.55    18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0    26993.31    24232.41    39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0     4654.85     4606.81    169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0    11226.12    10396.72    23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0     2794.29     3046.95    148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10     4644.05     4812.76    188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10     1604.05     1585.30    141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10     1705.09     1932.88    168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10      827.40     1063.53    14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10       77.34      107.14    13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10     2222.88     2249.74    19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10     6067.40     5970.13    29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10     1574.76     2034.46    198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10     3065.62     3475.48    23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6  10      722.16      631.20    24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0        0.21      146.56     9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0      628.71      578.99    10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0      994.78      956.86    11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0      819.85      960.92    112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10     3610.47     3445.98    15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10     2378.43     1768.50    14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10      750.57      884.39    14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10       33.56       38.20    14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10      376.38      354.69    13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10       98.78      217.29    13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10      210.15      354.42    15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10      357.50     1006.43    174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10     3185.29     3620.51    23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7  10      140.92      658.87    172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10    76363.78    71129.51   141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0     4559.42     4142.91    170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10    10097.55     9195.71    22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10    11867.34    11532.69    257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10    11138.48    10293.09    24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10     7305.46     7358.27    22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10     8252.21     7938.39    248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10     8252.51     7773.28    26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10     1896.95     1868.54    174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10     1692.16     2215.77    18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10     4347.69     5269.67    28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10       19.26      317.73    18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10     4554.11     3529.02    264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8  10     6525.32     6420.22    44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8  10     6181.66     5816.81    28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10      601.58      648.67    11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10     2864.58     3248.44    161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10     1130.60     1434.23    12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10     5001.89     4754.23    181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10       23.53       78.02    10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10     6214.40     6523.95    275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10      602.41      729.52    13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10      466.17      572.30    14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10       35.53      206.89    15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10      136.86       59.03    14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10     2323.94     2590.56    207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10     3435.47     4922.66    267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9  10     4346.42     4636.27    26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10     7605.88     8166.64    33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10      795.64     1056.90    13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10     4434.12     5358.56    18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10     5261.58     4984.05    20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10     6647.04     6161.40    21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10     5188.30     4776.68    215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10    21187.80    19730.64    44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10     2313.21     2454.56    19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10     8563.32     7584.31    27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10       24.11        0.00    14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10    11685.03    12116.38    369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10     7830.18     7155.80    286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0  10    17759.34    15448.68    41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10      757.41      821.32    13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10      428.89      573.10    11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10     3153.15     3797.69    212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10      864.04     1078.29    14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10      133.41      406.89    13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10      355.15      688.04    16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10      877.56      862.00    16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10       94.85      530.39    15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10        0.07      177.73    15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10       83.03      344.71    16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1  10        0.46      120.11    16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21  10     1510.43     3521.19    251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10      316.02      347.09    20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10     8611.77     8197.27    245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10     8401.73     8047.86    243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10     1137.62     1580.95    14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10     3605.81     4184.27    214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10     1177.71     1294.97    193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10    24499.29    22281.81    52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10     1087.41     1202.88    173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10    13211.85    11026.10    337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10     6427.03     6215.72    27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2  10     7512.02     7387.55    30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2  10    15111.85    13945.84    44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10       48.42      365.91    12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10       26.04      102.25    12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10      826.81      762.25    15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10     3798.58     3602.33    22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10      107.82      236.40    18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10     1187.05     1901.04    188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10     1788.16     2053.32    19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10        2.62      174.39    16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3  10        4.21      427.61    17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3  10      370.23      524.63    18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10    44657.27    44737.15   100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10    17709.96    16149.25    47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10     9539.64     8557.05    38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10     2577.65     3116.81    23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10     6944.10     7080.62    27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10     2908.52     2699.23    212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10    18908.39    18402.67    47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10    12646.80    10366.17    42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4  10     8964.81     7802.27    307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4  10    17995.30    17823.04    452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10       77.86      451.89    15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10       39.95      101.52    14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10     1316.42     1321.33    189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10      435.51      644.78    27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10     3274.83     3783.03    24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5  10     1613.63     2369.27    21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5  10      527.76      591.91    17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5  10     1079.18     1360.16    19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6  10    42728.24    44367.30   107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10      363.85      265.04    17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10     7202.84     6670.03    28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10     2747.37     3368.34    26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6  10     7613.97     7190.60    31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6  10     4612.11     4627.91    28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6  10     4706.68     5124.11    28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7  10        1.45      328.60    16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7  10      313.30      627.70    196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7  10      567.34      964.97    20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7  10      372.98      346.79    19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1     2056.77     1760.23    148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1     1447.82     2039.43    167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1    32616.85    32960.54    63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1     8372.44     8241.85    26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1     8340.35     6980.53    24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1     1385.42     1309.71    13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1     2656.43     2349.80    166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1      202.07      370.59    112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1      219.57      416.10    130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1     1308.09     1013.60    14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1      720.40      916.27    21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1     1476.05     1708.60    20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11     4850.58     5422.62    69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11       88.50      196.82    18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11    11038.47    10238.42    49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11     4621.24     4854.19    444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0  11      972.24     2249.70    37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11     2467.73     3106.56    18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1    16883.80    17267.96    28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1     1236.87     2043.86    10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1    12086.04    13801.71    26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1       28.98        0.00     7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1       84.43      213.49     7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1      809.06      897.44     9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1      788.45     1100.65     9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1       24.85      242.24     80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1      508.29      606.99     93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1     6089.28     6728.68    18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1      732.97      710.66    10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1      466.99      550.53    132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11       42.56      144.36    13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11      492.03      391.49    161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11     3296.11     3680.85    26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11     1392.12     1198.32    19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1  11     3281.99     3458.92    46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1      381.26      307.98     8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1      442.47      485.59    10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1     1703.48     2007.72    11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1      264.64      496.71     8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1     5956.86     5336.40    23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1      542.24      530.29    10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1     1521.02     1962.68    120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1      347.64      303.67     8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1      626.22      878.54     9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1        1.65      134.92     8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1      235.89      399.67    10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1        5.14      235.73    12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11      150.53      358.59    145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11      124.26       93.37    14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11     7050.66     6802.78    433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11      931.32     1093.90    216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2  11      272.21      242.73    20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11     2765.67     3028.00    26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1      240.88      264.20     81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1      179.62      119.96     8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1    13895.86    13552.58    26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1     1008.84     1491.25    110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1        9.78      108.77     85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1       24.73       65.73     7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1     1333.43     1446.46    10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1     2533.13     2691.61    13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1      300.17      422.71     9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1    13643.32    12726.91    30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1     3237.92     2968.08    192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11       41.34      174.86    12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11      173.15       72.87    12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11      729.03      578.67    15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11     3333.61     3673.34    26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11     1571.14     1563.22    24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3  11        1.45      338.54    26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1       35.90        0.00     7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1      292.05      450.23     8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1    19801.88    21751.16    366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1      727.19      996.04    10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1      333.28      504.66     9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1     3012.65     3019.49    14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1     3252.56     3765.92    14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1       39.30       20.46     7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1      282.13      463.83     9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1      828.99      905.20    11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1      298.76      477.94    11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11        2.49      328.89    11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11     6989.77     6798.29    331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11     1841.65     2581.19    22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11     9423.64     8532.60    40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11     3540.84     3406.76    41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4  11      522.01      641.62    222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11       90.86      399.27    16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1     1122.89      927.49    10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1     3922.96     4321.04    15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1      234.63      416.57     8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1     1719.93     1949.81    12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1       57.37        0.00     7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1     1577.56     2200.93    12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1     2279.57     2513.42    142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1    13728.95    14286.50    28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1    25805.39    25062.47    415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1     2563.43     2735.84    15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1      349.12      520.70    11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11       35.25      152.68    12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11      365.34      557.01    14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11      413.58      573.01    17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11       24.11       25.71    17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11     3405.14     4443.63    33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5  11     2282.60     2716.07    29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1     2152.10     2709.98    133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1      442.97      817.86     9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1     2519.42     3106.82    14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1      990.81     1273.08    108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1     6768.51     7753.29    19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1     3727.30     3987.09    14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1      572.18      512.53     9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1       49.64      208.56     8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1      204.74      288.30    107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1       88.50      120.03     9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1      725.87      675.42    12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11      297.03      612.65    12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11      198.40      459.88    13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11        0.35      228.88    15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11     2731.37     2971.52    43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11     1014.33     1616.00    24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6  11       14.92      301.64    214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11     2093.83     2453.94    18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1     3499.77     3436.33    155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1     4461.46     5448.57    17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1    10690.13     8556.37    25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1     5330.50     5911.34    178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1     2448.81     2611.45    12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1      330.62      340.27     87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1    11006.63    10358.82    25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1    14511.09    13453.30    27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1    42673.27    40009.05    63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1     1764.97     1999.46    165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1     3578.90     3723.84    21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11       36.94      222.19    13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11      551.14      906.49    140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11     3478.04     4146.91    31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11     6048.25     5318.79    34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7  11     9997.48     9550.13    55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   7  11       62.35        8.88    27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1       14.67      329.30     86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1     2668.36     2669.56    13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1    14006.93    15442.74    279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1      555.76      692.84    10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1    11789.21    10610.46    22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1     6397.27     5985.69    183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1     6783.25     6070.31    18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1       24.18       75.15    12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1       83.08      334.41    10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1       22.13      130.19    10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11     2262.59     2722.56    17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11      953.83     1408.03    153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11     2231.07     3057.31    231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11     4862.95     4993.60    27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11      227.83       52.64    18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8  11      162.65      518.85    21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11        4.15       48.06    106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1        5.61       97.19     7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1    11612.18    11126.91    229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1    32560.31    32283.74    49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1    15900.63    14606.66    284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1      649.95     1061.09    10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1     3304.89     3299.51    151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1     3416.74     3333.11    155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1      858.77      813.34    11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1     7403.18     7399.71    29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1     3520.29     4030.45    22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11     6018.42     6670.54    23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11       23.95      182.91    13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11      743.84      913.40    16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11     5652.85     5739.59    29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11    11931.29    10478.15    44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9  11     1954.02     2211.68    28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1      333.61      474.69     8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1      805.22      684.84     8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1     5859.32     5178.35    16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1      981.40     1014.46    10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1     1823.28     1430.87    11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1     3480.34     3168.23    15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1       40.81       29.44     9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1      106.80      379.59    10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1       19.26      177.24    11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1      190.73      395.21    12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11      869.10     1012.19    14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11     1158.97     1280.77    16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11     1124.31     1105.11    17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11     1746.59     2783.79    21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11     2465.71     2294.80    24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0  11      124.73      140.89    20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11    14466.71    11556.02    32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1     2764.42     2931.88    13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1    12179.25    12298.18    238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1    54242.16    49127.44    64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1    15494.58    14991.19    268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1     1377.48     1389.06    113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1     1189.34     1359.85    121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1       20.67      148.92     9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1     4747.76     4410.03    18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1     8092.67     7743.54    25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11    13914.46    13368.73    42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11      190.98      284.58    13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11      949.32     1331.28    16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11      107.44      318.80    179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11    10706.99     9401.58    392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1  11    25227.72    22427.84    58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11  11      979.65     1347.72    24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1       15.88       78.87     8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1      134.01      231.11     85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1       12.43      161.06     8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1      137.54      223.93     9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1      864.21     1052.44    10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1    11110.35    10098.10    22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1      575.82      957.75    11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1      117.63      192.98    11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1       45.96       91.40    11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11      803.30      957.27    145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11      318.07      464.25    14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11      128.69      577.59    16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11     2472.23     2562.20    21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11     1886.33     2514.04    21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2  11      731.45      206.62    22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11        4.48      148.44    122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1     6730.89     6112.85    17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1    12758.97    11733.28    237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1    44334.93    40630.02    581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1     8933.73     8819.02    214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1      189.53      562.91     9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1      611.50      807.88    10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1     1107.03     1303.97    12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1     8976.08     9260.45    25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11    12698.91    12520.48    304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11     4333.79     5427.16    25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11      278.53      220.88    14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11      596.13      771.77    16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11      334.24      688.97    16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11     6791.20     6769.78    330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3  11    14477.30    15181.74    47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1      212.19      241.72     90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1       13.92        0.00     86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1     3381.47     3501.74    16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1     1197.67     1103.23    11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1     1795.36     1995.06    12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1      354.48      359.92     9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1        1.46       83.54    10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11       72.56      243.12    11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11       14.12      217.98    119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11      380.83      545.26    14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11      175.70      416.23    18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11     4036.34     4860.71    26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11     3158.02     3427.75    24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4  11      113.40      515.41    18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11    27306.31    25787.21    564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1      902.04      906.04    10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1    17562.44    16988.88    31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1    28360.59    27260.42    437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1    14586.75    14050.44    30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1      278.25      374.44    104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1     1652.24     1850.01    141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11      733.16      999.20    13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11     3534.50     4017.02    19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11     8189.96     7740.04    30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11       33.04      153.66    13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11     1269.53     1554.47    17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11     1308.48     2183.12    18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11      775.91     1005.46    20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5  11     4806.55     5351.50    33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1      459.85      734.17    110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1       95.47      159.20     9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1      133.89      269.17     9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1       39.00      122.12    101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1     9407.62     7934.23    272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11     2254.95     2571.94    187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11      683.47      951.44    13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11      138.76      141.79    128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11       84.06      244.39    13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11      234.55      464.98    14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11        6.98      222.57    144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11      199.88      323.24    15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6  11      872.16      942.78    17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6  11     3020.94     2632.11    34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11     2070.19     2689.27    20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1     1476.59     1692.98    16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1    10098.93     9741.67    241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1    30117.48    28596.66    46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1    12794.32    11543.55    262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11     2345.13     2580.24    16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11     1157.04     1611.71    14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11     1227.73     1534.70    17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11     1133.79     1663.61    16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11    19460.19    17439.19    41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11     2068.83     2559.07    201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11      477.60      397.56    15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11        7.96      239.45    16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7  11     1086.62     1212.22    18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1      777.03     1066.54    12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11     2752.44     2822.69    15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11     2157.16     1844.61    14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11     5678.25     5863.23    298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11      203.61      539.84    12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11      818.25     1157.55    16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11     1685.48     1503.71    170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11      333.21      295.37    144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11       26.33      248.86    14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11        0.93      109.29    14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11     1066.50     1440.95    19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8  11     4389.47     5453.37    27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11    11310.23    10550.26    380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11      701.28      961.23    14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11    13160.04    11870.10    32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11    18532.23    19049.86    35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11     5783.38     5784.91    201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11      727.78      788.82    13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11     2392.29     2701.27    19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11      125.82      418.83    14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11     1774.85     1841.63    183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11     7739.69     8808.82    29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11     8138.14     8043.12    33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9  11     4740.10     3560.02    24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9  11     1121.56     1745.66    23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11      613.47      864.26    13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11     4202.49     4222.55    18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11     5014.59     5418.94    19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11     4526.73     4422.86    20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11        0.40      522.45    12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11     2533.24     2681.05    19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11      113.21      130.43    141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11        0.20       58.92    14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11       10.18        0.00    14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0  11      754.87      537.97    164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20  11     1164.06     1269.87    185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11       31.06      269.71    17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11        0.80      261.02    15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11     4265.88     4133.79    20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11     4230.10     5440.79    205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11      161.04      307.89    12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11      581.84      491.40    14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11      743.49      844.03    15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11      346.20      211.99    15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11     6420.02     6617.49    27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1  11    28332.70    27741.66    58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21  11     6768.89     7145.81    342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11      758.18      979.19    14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11      474.70      520.05    13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11        2.58        0.00    12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11       22.41      221.89    13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11       61.26      460.70    185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11     2336.62     3034.67    26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11     1255.05     1097.81    189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2  11      559.45      475.53    163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2  11        7.59      417.49    20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3  11    13699.00    14723.47    481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11      880.98     1349.10    15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11      387.06      172.68    13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11     4618.22     5155.57    23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11      367.92      457.42    15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11       15.67        0.00    21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11        4.19      244.16    167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3  11     6280.65     5466.85    27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3  11    15070.48    13622.36    39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11      327.64      366.70    14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11     1590.93     1811.58    16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11     3671.45     3888.59    25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11       22.15      511.74    22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4  11     5372.06     5240.57    29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4  11      127.21      396.78    17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4  11      651.41      941.03    18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5  11    21538.15    22003.69    62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5  11      865.81     1100.75    16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5  11        8.48        0.00    25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5  11     6135.35     5898.93    294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5  11     2873.53     3054.93    274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5  11      112.34      539.52    19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6  11      171.03      575.73    17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6  11     1241.52     1954.50    259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6  11       65.02      660.83    207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12     6913.01     9093.57    47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2    14077.20    14467.61    59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2    19571.01    22000.06    66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2   193899.44   202233.77   560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2     9504.90     9926.30    35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2      686.13      737.47    13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2    10246.65    10061.76    32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2     2724.98     2595.11    221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2    18784.78    18905.62    489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2   188879.22   189483.83   335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2    20541.62    20108.56    54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2      570.78      573.91    196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2      105.74      706.88    19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12      115.41       61.27    226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12     9472.04     8953.81    853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12   102008.30    96603.82   2972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0  12     2863.73     4172.41    47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2      890.07     1090.87    10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2      546.09      881.04    10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2     4377.09     4907.98    16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2     3132.00     3287.07    148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2     4372.09     4899.34    16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2    18007.94    17598.96    32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2     1272.84     1597.53    119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2      831.14      910.16    10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2        0.02      307.87    10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2        0.84      222.92    100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2      413.08      844.03    13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2      549.60      721.51    18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12     3488.87     3639.17    31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12      484.41     1056.73    229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12     6077.01     6995.30    409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1  12      312.58      430.39    20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12    10859.63    10469.06    32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2     1785.97     2419.99    13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2    16285.65    16013.89    30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2   132013.77   134123.59   179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2    17021.87    16717.76    36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2       46.22       45.45     8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2       96.49      296.49     8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2       87.77      259.00     85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2    28600.68    27514.42    44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2   220769.67   217169.78   269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2    33644.70    31368.31    52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2     4624.64     4342.96    19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2      381.87      592.41    17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12      220.53      334.47    16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12     4954.47     5061.46    31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12    63910.67    64728.73   184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2  12     6770.27     6785.16    43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2       13.70      102.77     80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2      476.70      652.51    106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2     4627.63     5807.33    260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2      814.33      964.93    12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2      725.75      672.67     9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2    17619.11    17107.65    33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2       94.02      266.55     8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2      170.46      213.03     9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2       72.73      656.49    11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2       24.99      293.82    11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2       69.36      243.28    10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12     2033.27     2331.36    20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12      402.13      351.33    15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12       15.29        0.00    28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12     1427.42     1755.96    24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3  12      700.65      867.61    25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12     5556.30     6426.55    293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2      708.32      912.74    11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2    10986.36    10779.21    262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2   108165.12   119374.70   161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2    11821.93    12603.91    26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2       43.36      207.66     88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2    10427.12    10272.52    23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2      212.01      237.31     9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2    28148.70    27172.15    46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2   266379.75   261981.41   3405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2    20338.72    19505.86    40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2      302.77      566.58    131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12      619.58     1011.33    145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12      420.63      740.34    16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12     5333.07     5124.97    32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12    50229.03    48884.05   1194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4  12     9715.94     8452.04    499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2     2560.60     3187.27    144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2     4254.91     4886.74    20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2    42378.67    37092.73    55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2     1072.11     1806.17    13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2      802.63     1162.32    11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2     3853.73     3848.78    16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2       58.38      141.24     9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2        5.59      162.78     99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2        7.32      528.04    12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2       46.50      187.05    11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2      502.95      460.53    141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12      125.20      299.59    162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12     6551.20     5823.01    31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12      507.01      559.51    18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5  12    21934.61    20407.14    76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5  12      755.96     1241.98    293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12    14785.42    14346.77    403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2     9284.92     7669.24    21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2    13026.41    11229.72    24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2   183679.62   179170.61   224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2    13900.80    13343.53    275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2      658.64      616.51    10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2     2715.25     2818.83    14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2      364.47      565.93    10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2    14880.69    14977.34    31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2   112917.22   108782.26   159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2     5467.96     5406.21    22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2      733.53     1154.84    17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12     1227.35     1645.85    20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12        0.65      218.53    14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12     8178.66     6972.95    37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6  12    79274.65    71533.08   222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  6  12     7569.72     7525.68    74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2      396.90      275.19     8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2     3774.24     3980.38    16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2    14799.28    14949.17    359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2     5969.55     5327.43    18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2     5914.83     4975.19    17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2    10169.22     9969.85    23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2        9.37       97.03     9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2      151.52      149.31    10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2      381.60      409.11    121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2       34.41      119.59    1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2     1833.55     1437.65    181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12     2329.96     2893.14    204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12       37.96      359.32    17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12     4787.08     3738.33    28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7  12     3801.93     4861.14    638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12     1184.70     2088.36    18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2       87.31      216.06     8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2    23853.59    23002.73    41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2   168638.02   162324.73   2048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2    24136.58    22445.10    388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2       13.78        0.00     89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2      213.58      273.36    10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2      872.96     1104.81    123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2      440.78      873.19    13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2    11051.26    11738.85    306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2     4022.90     4103.98    224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12     1773.44     2378.22    19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12      194.74      372.77    13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12      288.88      238.00    156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12     8523.59     8385.31    38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8  12    63288.28    59516.75   1432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2       10.55       79.48     8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2      118.50       72.74     92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2     1012.34      528.27    111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2       45.53      217.60     9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2    14295.42    12400.97    354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2     1126.46     1109.61    12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2     2030.59     1869.86    14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2      136.04      201.42    118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2      166.45      385.25    126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2      166.42      460.22    127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12      371.78      498.95    135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12      754.01     1334.12    15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12     3643.30     4344.77    24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12      122.83      323.00    17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9  12     3098.51     2970.09    313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12    33023.46    28690.30    66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2      831.18      999.35    115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2    12391.96    12061.04    26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2    98991.44    98748.30   130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2    12421.54    11012.66    28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2     1319.89     1119.14    12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2     2261.73     2774.34    15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2     1763.33     1714.67    135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2     4212.22     4142.45    19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2    32948.52    32764.50    59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2     4155.76     4512.04    220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12      601.10      946.16    144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12        0.65        0.00    14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12      736.09      759.24    234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0  12     7675.51     7706.73    35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10  12    59455.37    55628.48   115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2     1150.17     1535.09    12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2     2305.13     2392.50    156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2     3915.99     3674.36    17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2      730.22      890.80    11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2      394.40      664.25    10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2     6772.42     6530.02    20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2      144.06      239.99    11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2      198.06      497.98    12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2      154.66      629.89    16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12      221.92      245.83    131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12     1493.53     1778.72    18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12       94.56      359.70    15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12       93.24      151.64    15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1  12      736.96      557.22    179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12      908.33      458.96    14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2     2706.98     2442.33    14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2     4210.62     4335.67    16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2    37593.34    39997.23    60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2     3781.56     4295.46    17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2      287.30      610.96    10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2      778.13      785.40    117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2     1216.42      894.37    131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2     4714.40     4540.77    19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2    42610.80    42956.90    74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12     3729.25     4616.22    22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12     1765.30     1674.90    19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12       55.96      664.12    16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12      418.62      291.88    16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2  12     2674.73     2849.94    237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2      120.91      215.05     9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2       57.20       72.92     9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2      185.97      484.83    11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2     1315.54     1498.77    132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2     8767.54     7790.02    22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2     3059.58     3328.35    171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2      506.29      621.81    127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2      153.86      301.54    14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12       21.48       96.04    13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12       44.57      586.74    154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12        6.88      152.03    160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12     2994.03     3355.30    238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3  12     3721.64     2829.84    23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13  12      724.51      828.61    19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12     9165.90     8373.28    293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2      115.40      362.27     99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2     2901.17     2681.90    14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2    25396.08    25654.23    442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2     4864.13     4923.87    18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2       60.20      315.85    104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2     5168.88     4392.24    19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2       68.28      233.26    11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12     2928.30     2884.78    19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12    26826.48    27392.71    54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12     1126.10     1818.22    195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12     2735.16     2561.00    217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12     1129.05     1019.48    24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4  12       38.22       73.54    164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2      717.69     1207.74    11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2     1152.64     1418.93    127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2    10429.89     9739.42    23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2      115.03      259.55    105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2     1317.95     2005.72    14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2     3476.80     3065.03    18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12      841.28      612.29    14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12        6.17       37.42    13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12      255.16      386.97    156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12      159.01      251.97    15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12      992.01     1791.72    22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5  12       26.61      167.91    173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5  12      399.71      391.34    17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12     2854.41     2475.77    20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2    19250.93    16938.71    425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2     3617.29     4256.82    180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2    36157.04    33430.38    51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2     3248.54     3446.32    16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2      994.85      828.05    11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12      192.85      432.41    12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12      141.18      283.11    13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12       78.13      310.74    15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12     2571.37     2692.02    22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12       26.39      258.15    18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12     6259.62     5682.74    30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6  12      480.20     1292.48    19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2     1044.64      794.46    122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2     2540.11     2760.27    158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2     3116.23     3536.11    174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2      326.53      434.65    11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12      877.17      619.53    126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12     1344.27     1731.56    14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12      386.12      727.71    14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12       26.99      191.04    157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12      307.20      310.10    16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12       41.40      105.97    16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7  12      862.58      761.93    19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7  12     4169.42     3410.58    25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12    11208.21     9816.00    37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2       65.68      309.48    11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12     3259.53     3304.74    172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12    15931.92    14348.03    30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12     1917.00     1956.94    14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12      277.18      446.56    131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12        0.84      177.37    13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12      321.57      493.03    15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12      234.58      267.10    149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12     6349.08     7029.70    309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8  12     1637.96     1461.98    20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8  12      870.62      933.29    21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12     1036.43     1399.13    14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12     2080.16     2542.82    16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12    18851.93    17262.23    34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12     1819.61     2172.37    192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12     3813.77     3666.21    19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12       15.59      269.39    144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12     1362.72     1330.91    17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12       85.81      233.83    15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9  12      416.13      285.51    15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9  12      169.35      413.04    167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12     2283.67     2249.20    24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12     2384.93     2578.44    17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12      204.96      169.07    12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12      288.46      402.07    12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12      324.15      265.54    133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12       89.52      158.62    17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12       32.48      104.60    15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12     1861.94     1587.69    18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0  12      125.12      210.26    156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20  12     6331.68     6017.34    28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12      252.04      117.72    12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12       60.88      602.97    13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12     2038.72     2544.38    17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12       52.65       16.60    13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12       16.85      311.91    15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12       84.04      102.40    15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1  12      173.49      338.52    17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21  12      737.27      767.63    17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2  12      363.92      728.48    20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12      866.16     1431.50    154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12      625.24     1100.59    168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12     1504.38     2190.35    18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12      187.16      209.59    14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2  12     1783.93     1676.84    18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2  12       32.95      144.32    16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2  12     3981.65     3860.19    25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3  12       35.44      140.39    137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3  12      644.11      596.03    14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3  12     4672.23     5240.02    24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3  12      572.73      700.84    18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3  12    13510.75    10958.13    345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3  12      343.15      784.20    181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4  12      353.52      552.33    25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4  12     2238.50     2156.06    185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4  12        9.94      303.35    161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4  12       68.89      143.12    164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4  12      769.45      527.98    20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3     1175.60      751.12    168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3     5963.87     6283.14    299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3    93373.38    93588.77   195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3      294.86      200.43    17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3      139.74      516.67    148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3      918.79      781.43    162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3     1195.46     1712.10    20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3       72.29      140.43    182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3      742.06      735.91    176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3      440.57      948.89    179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3     1547.66     2131.23    318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3        2.77      159.82    61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13     1453.89     1370.36    40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0  13      725.44      674.64    35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0  13    19458.05    17350.84   1117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13      251.69      389.21    13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3     6822.50     7159.27    222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3      846.67      877.09    11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3    10933.66    12026.01    313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3       25.30      197.37    10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3        6.33      223.62    10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3      370.13      285.12    10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3      604.69      827.72    116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3       28.28      348.85    13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3     5748.59     6235.38    217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3     9239.00     8930.95    309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3     4379.49     4507.37    248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3      181.55      366.43    17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13      347.06      573.99    22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1  13       73.12        0.00    19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1  13     3074.19     3676.07    87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3       14.39      150.87     8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3      176.39      399.66    100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3    10127.93    10813.63    26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3     4585.82     4843.72    182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3     1034.88     1091.01    12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3     2444.77     2904.08    168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3      713.83      724.34    108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3       91.46      167.66    10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3      109.81      496.27    114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3       15.71      148.01    104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3       88.41      316.07    12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3      124.49      436.84    16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13     1502.09     1250.49    23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2  13     1095.13      856.34    236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2  13        2.94       76.19    20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13      177.91      194.63    12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3      204.84      349.92     8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3     1362.06     1176.75    115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3    40658.57    42138.07    628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3     1077.40     1024.18    112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3        2.92      136.96     94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3     1383.78     1860.73    139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3      335.94      457.39    109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3      496.81      615.99    10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3    11873.52    11175.23    27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3     3591.04     3684.64    19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3      177.48      208.38    13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13       77.89      125.54    162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13       43.49      185.41    18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3  13       38.80       57.98    18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3  13     8220.27     7767.96    452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3      742.65      626.34    121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3     2215.64     2174.66    13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3    13550.16    15012.05    420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3     2994.19     3425.50    16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3     4064.37     4152.18    168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3      877.31     1136.14    119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3       69.91      289.12     9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3      144.58      183.15    110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3       30.26       92.75    113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3     1716.43     1957.88    16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3      394.25      739.73    14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13     1193.00     1295.82    186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13     1240.54     1529.11    20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4  13      267.43      167.54    17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   4  13     3318.30     2893.30    29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13     3258.74     2802.71    21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3     2046.42     2078.68    13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3       41.54      149.28     8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3    11993.95    12167.26    270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3      241.55      158.47     9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3       35.10       71.30     9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3      672.39      973.66    11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3      305.83      275.98    10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3     1646.23     2056.46    14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3     5832.17     6090.10    23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3     2647.74     2843.67    192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3      612.78     1042.06    162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13      768.93     1191.46    165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13       59.40      278.96    16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5  13       78.83      325.46    18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3      406.56      638.72    105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3       98.99      425.10    10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3     3916.28     4071.24    17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3     3250.08     3232.33    160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3     2991.45     3920.44    17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3     7437.59     7154.18    20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3       26.07      107.28    12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3       27.56       99.36    10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3      575.80      715.89    14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3       53.13       63.26    127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3      134.63      202.27    139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13       13.85      211.33    14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13     2789.48     2676.87    24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6  13      811.11     1315.77    246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13       50.43      125.24    13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3        6.49        0.00     8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3      253.40      522.03    10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3    10771.99     9739.78    239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3     1142.14     1261.45    1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3      283.67      482.49    107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3     2013.41     2346.89    15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3      114.82      166.75    10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3      387.01      340.69    11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3    29627.88    28571.62    542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3     3022.65     2832.22    207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3       41.23      267.64    14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13      280.07      422.32    15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13      507.45      703.81    19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7  13        0.15        0.00    20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3       26.87       38.54    11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3       25.83       61.70     94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3     3068.69     3936.72    167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3     6066.26     5053.23    18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3    11766.09    12335.71    36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3      698.68     1016.58    13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3      102.02      231.96    11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3      263.53      157.78    122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3       92.42      162.47    12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3       14.16        1.42    13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13       39.22      161.83    14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13     3362.84     4227.81    248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8  13      157.06      449.73    18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8  13       10.62      279.30    24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13    23985.47    19682.01    51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3      505.56      401.64    10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3      264.42      391.50    10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3    25798.05    26932.50    605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3      248.11      234.05     9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3      393.30      506.65    11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3        0.16       11.80    10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3      204.85      383.56    114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3      197.10       52.51    150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3     7482.95     8329.64    27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3      349.85      522.41    14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13      396.81      585.10    15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13     1531.73     1676.48    18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9  13      117.03      382.77    17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  9  13       89.96      124.75    19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3      466.93      492.12    10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3     1134.06     1057.16    13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3    13825.20    13541.74    29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3     2635.42     3018.85    17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3     1242.84     1164.78    13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3      650.11      705.06    126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3      553.69      579.37    12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3      195.24      373.02    133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3       40.59      134.05    139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3        1.76      241.74    14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13     1757.87     1094.42    17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13     3267.28     3438.84    26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0  13     4316.66     4001.08    274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13       39.58       51.68    144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3     1800.89     1939.75    143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3      838.06      465.82    13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3    70959.46    68688.09    95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3     1263.98     1151.51    13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3      135.77      230.89    11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3      155.75      314.00    119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3      234.71      263.25    13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3        0.28        0.00    127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3     6340.02     6987.37    27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13     6949.98     6158.64    27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13     3758.85     3930.84    27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1  13        0.54      196.10    16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1  13       10.34      152.29    18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3      202.34      357.72    110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3      885.35      787.99    119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3     1143.18     2030.60    15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3      872.49     1033.50    13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3      252.71      401.68    119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3     1140.69     1569.41    14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3       46.70      153.88    13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3        0.32       54.22    150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3       18.35      256.24    14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13     1411.48      936.81    18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13      109.97      293.44    171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2  13     3992.40     4837.92    296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12  13       75.40      243.12    19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13    14207.66    11503.12    39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3      180.81      120.58    107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3       12.12      145.95    10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3    61770.57    59657.43    90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3      856.34     1131.93    136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3        5.99      403.74    11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3     1254.46     1709.02    155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3      295.84      205.63    137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3      312.38      596.14    153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13     2779.34     2498.26    212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13      149.03      486.07    178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3  13      632.05      740.40    19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3  13     1586.52     1546.42    22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3      132.87       85.78    11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3     1514.33     1672.41    152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3    30774.77    29947.34    532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3      180.28       70.11    121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3      133.23      303.63    12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3       89.99       14.67    13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3      530.92      548.69    15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13        9.95      102.56    145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13        9.19      281.36    144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13      484.46      481.37    171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4  13      852.22      832.30    179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4  13       91.42       15.00    178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13      120.30      325.74    16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3     8299.13     7169.99    30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3      138.40       54.60    17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3    21370.57    19274.72    398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3      306.55      293.02    12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3      615.45      697.82    13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3     2653.88     2496.62    17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13      977.64      635.99    152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13       44.42      189.85    14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13    15386.93    13291.65    50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5  13     8586.89     6968.12    41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5  13     4405.14     5180.33    29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3      236.69      230.58    136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3      369.18      310.85    132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3     8674.32     8201.96    25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3      806.39     1468.15    146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3     2087.14     2088.83    16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13    11455.98    10435.03    29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13      759.79      887.80    15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13        0.71       83.27    15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6  13      227.37      320.68    16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6  13        6.95      249.64    177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6  13      844.97      260.30    28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13     3863.94     3932.08    303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3     1511.15     1944.15    16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3      533.37      945.00    13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3     7162.18     7294.60    232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3       73.60        8.79    122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13      167.90        3.78    131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13     1005.78     1357.95    16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13       98.79        0.00    147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13     1994.43     1764.11    252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7  13    66401.95    58266.46   1151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7  13       32.22      144.56    173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3       18.29      116.06    13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13      732.46      727.35    139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13        0.87       72.16    12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13     4915.73     4722.22    23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13     4873.76     4904.34    235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13      157.69      194.51    153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8  13     1093.12     1225.48    20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8  13      903.59     1135.63    21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8  13       13.11      473.37    192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9  13    11072.83     9036.37    45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13       41.44       79.37    13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13       27.79      324.16    12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13    14521.39    14056.57    32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13     1243.86      937.32    158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13      366.18      605.99    15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9  13       50.20      382.80    16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9  13     1369.19     1433.89    202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9  13     3960.21     3710.60    26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13      621.21      619.63    145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13        1.23      335.01    13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13      280.72      702.98    14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0  13      206.73      264.29    17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0  13      401.58      402.57    15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0  13     4008.45     3889.71    264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20  13      169.89      600.93    183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1  13     1727.08     1473.63    27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1  13     2155.23     2333.36    18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1  13       67.86      399.22    14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1  13     7229.93     7637.77    26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1  13     1413.55     1485.26    176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21  13     2495.51     2234.76    210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21  13     2161.64     2035.64    223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2  13      192.34      624.00    14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2  13       31.48      256.15    14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2  13       54.81      192.02    15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22  13      407.50      487.40    153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14     1936.89     1142.57    258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4     2082.03     2852.16    25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4      185.71      364.98    15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4    10958.53    10935.63    585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4      720.25      601.54    16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4       46.68      331.77    185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4      270.15      782.14    163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4     1253.92     1665.41    216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4     3957.69     4452.85    288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4     2009.99     3355.43    28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4    18622.28    16506.64    603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4     2806.46     2121.62    354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4       23.54      183.89    24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0  14     1318.64     1349.28    40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4       16.19      199.77    106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4       91.83      278.85    111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4     2802.60     3637.18    192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4      201.60      141.11    114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4      540.56      801.77    12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4      658.06      965.05    14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4       76.40      333.95    11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4       49.05      105.44    10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4      267.27      533.82    125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4      948.15      969.99    145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4      108.94      556.11    182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4      483.93      598.54    20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1  14     1425.07     1551.88    32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14       59.24      246.35    142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4       98.17      207.88    10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4      530.37      728.91    120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4     1985.03     1876.73    153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4      176.13      334.86    115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4      203.26      268.80    12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4       57.87      257.38    116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4      368.54      440.63    118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4        0.11       37.34    12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4      812.49     1346.76    158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4      508.23      619.98    14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4       90.39      150.17    187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4       31.70      537.31    213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2  14       54.33        0.00    22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4       90.26      469.80    107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4      150.10      298.97    10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4    18607.57    17841.89    42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4     2263.99     3027.11    178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4      218.46      292.42    12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4     3995.65     4270.00    325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4     1338.13     1425.66    150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4      293.58      670.56    13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4       25.71      292.00    140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4      601.83      383.42    151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4       82.31       39.56    14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3  14        0.02      348.40    20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3  14      905.58      599.82    30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14     2601.15     3202.51    23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4      166.80      349.05     99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4        1.61      113.52    10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4      460.11      970.61    125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4       10.64       43.16    10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4      237.28      331.06    10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4      417.96      473.42    115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4       17.59       84.19    10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4     3125.16     3311.33    19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4     2226.29     1832.11    17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4     6137.00     6370.31    27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4       35.16      171.05    168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4  14        1.52      515.61    241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4  14       96.20      211.38    19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4       64.50      301.04    10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4       68.59      167.95    101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4      842.46      888.44    12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4      354.05      561.14    111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4     1026.85     1127.79    12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4       55.52      154.42    105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4      310.67      416.39    120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4       11.66      180.34    115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4      106.56      370.93    13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4      673.05      574.53    16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4       41.87       86.23    15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5  14       27.99      239.44    21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5  14       42.42      122.73    21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14     1925.62     1846.98    197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4      117.52      285.31    11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4      508.08      309.13    104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4      745.31     1079.34    12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4      350.92      428.24    119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4       20.19      138.68    11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4     2541.37     2733.74    161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4      149.62      231.12    11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4      581.32      745.37    13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4    12445.46    11512.27    322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4       30.11      204.83    142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4      602.09      803.18    168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6  14       70.61      346.21    16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6  14      518.08      630.14    21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4       79.07      230.41    10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4      204.80      252.53    10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4    19015.07    19687.04    37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4     7166.88     6545.77    21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4      104.67      194.92    10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4     7254.46     6751.77    22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4        0.28       44.63    111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4      100.31      295.80    12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4        5.88      163.86    12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4      127.46        0.00    138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4      446.13      417.94    16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7  14       77.00      274.67    15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   7  14       48.47      363.72    196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14     7030.93     7639.00    356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4     8643.84     7610.17    30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4     1772.83     1998.61    187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4     6789.17     7042.28    21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4      452.51      736.36    120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4      603.80      666.91    128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4     3198.74     3291.27    186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4      790.87      576.53    129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4      404.25      813.76    147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4     3142.73     3532.50    219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4      878.58     1007.21    172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8  14       71.04      244.56    156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8  14      346.32      524.63    16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4        1.12      104.31    106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4      385.74      476.32    11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4     2491.67     2776.35    162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4     5160.23     5102.49    196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4      422.02      626.51    13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4     2962.36     2789.13    206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4        4.68      194.40    121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4        6.74      207.68    138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4       16.29      133.57    13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4      355.63      404.85    158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9  14      562.24      548.05    167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9  14     4083.31     3817.67    25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14    10209.46    10297.18    371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4     1077.41      590.44    125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4      210.94      421.95    114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4    19737.60    19117.17    37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4      708.04     1087.26    136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4      459.48      496.38    12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4       52.21      349.15    126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4     1075.87     1054.88    163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4      566.69      755.30    150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4     5003.37     5252.10    26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4     3951.19     3531.62    23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0  14     1295.14      807.17    18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10  14     1613.37     1454.16    284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4      377.89      733.12    12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4       15.99      135.30    11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4     8155.99     8750.62    243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4      754.44      962.42    140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4     3121.62     3421.72    19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4       85.26      175.40    12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4      525.35      879.40    153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4       28.10       45.06    140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4      247.20      268.56    159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1  14     2112.94     2122.94    21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1  14      130.41      399.04    16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14      189.70      169.16    16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4     1050.23     1061.25    13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4       86.55      298.16    1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4     9550.31     9294.88    269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4     1875.10     1556.04    15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4     4458.06     4401.92    20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4      476.98      529.68    13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4     3313.48     3695.30    24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4      141.62      360.71    20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4     2119.09     1460.87    192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2  14     7571.89     7897.49    316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12  14      959.24     1502.15    254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4       18.17       90.67    143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4       19.44        0.00    11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4    11776.76    11820.54    303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4      174.16      274.41    16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4      405.55      559.68    134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4     1252.05     1503.82    161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4        0.55        0.00    14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4       50.88       27.41    156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3  14       58.14       93.38    160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3  14       19.81      337.37    19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14    14665.28    13211.38    43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4     4996.00     4902.02    203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4     1266.37     1342.91    15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4     2320.91     2243.85    177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4     1668.69     1559.63    15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4     6364.73     5646.13    223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4     2142.71     1954.16    186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4     2103.46     2300.22    19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4  14      506.77      936.75    182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4  14    28864.81    24281.38    561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4  14    12868.37    11776.84    416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4      196.63      311.32    136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4       44.36      202.55    129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4     1115.18     1274.08    157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4      371.13      230.77    13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4      928.56     1542.74    16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4     2908.96     3072.67    21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5  14     1185.21     1619.20    195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5  14       23.13       61.43    164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5  14      132.56      357.50    19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6  14       31.83        0.00    201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4     2458.24     2737.16    18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4     3824.74     4024.83    212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4     4835.83     5066.09    228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4      524.76      737.99    15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4     2815.08     2590.62    22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6  14       79.74      359.17    155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6  14     2496.38     2205.26    22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6  14     2456.66     2275.85    22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4       20.42      212.85    14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4       21.64      118.19    134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4     3820.15     3919.50    24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4     2172.28     2504.96    223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7  14     1389.25     1312.19    181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7  14     2028.42     2359.58    20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7  14      748.22      500.92    185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7  14       59.13        0.00    548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8  14      196.09      114.71    267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4     3898.76     4240.46    28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8  14       74.68      337.55    150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8  14     8407.90     7769.63    271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8  14     5304.28     5072.12    239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8  14     4433.76     4602.12    261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8  14     1853.43     1621.46    215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9  14      398.65      627.52    16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9  14      141.75      102.38    15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9  14     2782.20     2927.49    205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9  14     1545.88     1452.73    195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9  14       39.42      393.96    168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20  14      252.19       88.55    22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20  14     3152.68     2841.72    26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20  14     2026.16     1908.58    20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20  14    21756.94    20079.77    445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5       87.38       19.67    21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5       63.72       35.82    160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5     2291.16     2215.51    35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5     1266.90     1911.80    26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5       27.60      113.38    172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5     6127.52     5248.99    31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5      987.44      917.81    253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5       11.74      151.81    260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5        0.74        0.00    252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0  15      238.03      141.37    21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0  15       60.78      420.11    292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0  15      660.67      893.18    298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15       11.78      187.79    191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5       95.72      327.33    115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5      243.57      363.45    12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5     1573.15     1682.41    156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5      258.66      409.97    12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5      358.66      554.25    135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5     2388.71     2830.34    21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5      830.03     1254.40    15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5      113.49      221.24    142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5     2506.96     3162.12    213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1  15     2096.72     2470.16    214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1  15       89.40        0.00    243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1  15      197.92      318.01    229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5      101.96      219.76    112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5      292.62      179.66    117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5       35.52      139.09    114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5      695.91      767.06    13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5      805.95     1142.63    169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5     3675.75     3953.20    24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5      664.84      679.02    139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5        9.34       68.17    127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5      182.37       92.57    138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2  15       19.62        0.00    25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2  15      158.16      332.98    20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   2  15      444.04      778.34    275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15     1175.42     1148.54    20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5     1700.83     1309.84    144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5      206.74      527.13    12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5      208.65      499.93    127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5        6.32      121.85    12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5      798.36     1056.92    14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5     1623.79     1908.65    16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5        5.37      181.59    12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5      319.02      548.57    154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5     4239.03     4008.06    238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3  15      128.24       44.85    150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3  15     1079.27     1188.21    22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5       15.41      315.66    12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5       53.79      135.11    114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5     4879.77     4784.28    234.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5     2483.41     2284.53    179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5     2562.27     2752.01    18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5     1088.51     1304.90    152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5      167.19      220.19    136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5        3.84      103.46    137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5       28.62        6.11    155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4  15       24.80      225.30    162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4  15      409.84      626.87    191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15    14123.06    13876.42    483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5     9968.78    10648.65    292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5     1241.61     1251.48    14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5     2456.08     2449.05    202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5       13.54      189.71    120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5      964.30     1037.54    146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5     1303.95     1728.36    173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5     3540.96     4077.09    23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5      738.47     1025.25    15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5     3227.42     3638.13    24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5  15       50.73      117.27    165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5  15      209.91      121.28    181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5        8.70      163.45    112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5      108.64      346.56    11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5       19.47      112.48    111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5      539.19      376.33    126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5      812.92     1061.09    143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5      299.86      224.49    131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5      312.10      460.89    13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5      150.77      123.13    137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5       10.82      140.91    15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6  15     1303.91      865.83    18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6  15       89.02      259.51    174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15    53160.26    49597.53   1053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5    20673.32    20762.07    437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5      646.41      677.75    131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5     1585.46     2034.67    15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5      885.75     1329.21    17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5     2751.46     3125.99    180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5     7820.59     7301.67    246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5     1778.13     2265.53    17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5        7.99        0.18    13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7  15     4226.67     3763.86    23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7  15     3783.87     4224.58    25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   7  15      479.47     1065.22    20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5       51.23      258.39    121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5      792.51      890.29    12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5    19732.67    17871.80    363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5     5254.87     4856.29    230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5     3994.39     4351.65    20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5      742.84     1072.57    14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5      608.29      885.89    148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5      496.41      542.48    155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8  15      546.72      650.52    159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8  15       53.53       98.45    15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15     1755.38     3021.88    260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5     1163.16     1777.72    153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5      589.49     1099.10    151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5     2476.52     2205.14    161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5      551.53      693.57    15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5     7103.38     7039.75    244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5     2735.45     2983.98    196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5     5369.31     5095.25    22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9  15      617.76      811.17    171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9  15     4858.27     5459.44    274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 9  15      223.28      585.03    16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5        8.11      148.72    115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5     1188.54     1017.27    160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5       37.88      246.57    116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5     2124.61     2057.36    23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5      654.78      835.81    15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5     9642.35     9350.18    280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5     1240.91     1354.38    176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0  15      146.52       89.19    161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0  15      137.97      288.11    17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  10  15      546.40      408.10    17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1  15     6085.90     5572.46    299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5      393.90      390.88    12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5        6.03      189.31    122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5     5192.80     4724.36    222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5     1751.80     1668.70    164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5    13230.33    12069.38    317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5    21576.40    20110.86    434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1  15     9713.55     8977.93    333.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1  15     2634.86     2611.54    213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1  15    16982.49    16252.70    446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5       37.94      355.87    128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5        7.90      201.19    125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5    26086.74    21684.93    44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5      852.50      794.43    142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5      422.41      782.65    14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2  15      939.79     1558.67    169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2  15        0.87        0.00    15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2  15       97.94      248.30    16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12  15        1.03      244.07    175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3  15     3993.74     3072.03    260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5    10517.81     9567.43    286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5      459.71      554.50    139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5     2218.72     2354.51    198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5      845.87     1237.22    159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3  15    10716.38     9951.87    29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3  15    27479.35    24953.22    530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3  15     8260.81     7787.80    293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13  15      475.60      425.68    179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5       77.46      146.80    133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5      184.34      287.83    142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5     2174.18     2049.50    182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4  15     1915.76     1728.05    17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4  15      183.64      289.75    141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4  15    10166.52     9331.91    31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4  15      139.18      189.85    16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5  15     2902.49     3887.01    326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5  15     9694.36     8382.46    273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5  15     1505.67     1443.98    16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5  15     8375.29     7143.76    25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5  15      290.45      498.65    14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5  15     6215.25     6587.11    310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5  15     8294.21     8236.38    38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6  15      419.40      499.41    154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6  15       40.08      294.61    146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6  15    14936.94    13869.27    353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6  15     2192.74     2393.38    192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6  15     1134.52      933.50    181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7  15    31761.69    31619.84    922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7  15       51.17      386.46    163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7  15        4.92      351.73    153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7  15     1611.89     1851.46    267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7  15     2075.10     2200.53    19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8  15       61.15      338.22    16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0  16   146196.59   135923.94   3986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6    15351.42    16885.36    568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6      362.49      155.81    186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6     2766.25     2993.82    286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6     1084.65     1102.49    23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6    11359.85    12761.03    490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6    98482.95    95965.75   2073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0  16    11648.01    12440.58    50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0  16      886.78      815.34    219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0  16     9150.39     8003.78    564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6      703.57      646.06    144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6      296.04      424.74    14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6     3630.08     4446.75    22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6     2982.62     3417.11    214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6       55.07      107.07    13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6    11029.43    11659.59    336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1  16       12.70      153.91    146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1  16       64.71      382.57    16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1  16      109.70      294.67    16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2  16   108431.34   111357.05   2355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6    27386.07    29810.86    578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6     3224.56     3246.86    209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6      210.31      571.14    144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6      219.57      206.35    139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6    11480.00    12113.82    35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6    58360.52    60219.52    993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2  16    18398.85    16825.98    43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2  16       74.14      247.60    155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2  16     1824.76     2239.23    209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6      480.85      363.55    13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6      486.84      413.03    135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6     9004.70     8976.48    290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6      488.36      198.36    159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6      401.30      438.50    14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6       37.28      293.72    175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3  16        2.33       48.50    141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3  16      233.83        0.08    148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3  16       90.84      301.49    156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4  16   141899.34   144438.23   297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6    36099.98    34420.29    669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6      328.65      648.21    144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6     5153.66     5203.65    238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6       15.38       44.61    135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6    11293.63    11788.75    354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6    39553.26    39966.31    720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4  16     8618.74     8872.03    314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4  16        2.39      114.16    148.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4  16     3979.35     4776.15    29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6       60.44      408.23    136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6       54.60      272.93    137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6        0.21      211.90    13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6        1.28      188.77    15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6     2408.77     2645.53    19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5  16    24996.45    24077.91    54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5  16     1100.00     1384.31    187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5  16      626.81      330.10    222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5  16       60.79        0.00    166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6  16    81478.73    80103.98   1770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6    20032.25    19387.38    43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6        1.55       34.18    132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6     2967.71     3458.83    217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6      219.45       76.07    163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6    12495.00    12763.07    345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6  16    73819.35    70738.44   1212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6  16     4786.02     5319.89    25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6  16     1174.08     1104.62    200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   6  16      661.10     1798.60    31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6        5.93      158.68    136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6     1240.59     1296.27    161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6    13350.03    13505.91    545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6      960.06      958.82    161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7  16     5443.57     5465.71    266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7  16     3443.62     4611.13    253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7  16     4220.42     4110.40    296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7  16      552.67      771.11    191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8  16     6360.10     6135.28    324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6     1888.05     2427.68    17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6      112.72      273.42    131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6        5.37      173.41    127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6      501.66      225.01    137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8  16    12641.29    12254.62    374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8  16    57292.68    56434.23    949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8  16    22038.52    21138.75    474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   8  16     3964.30     3470.66    24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6       16.07      327.89    133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6       69.68      242.92    130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6      132.84      357.78    132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9  16     4501.53     4247.84    22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9  16        0.45        0.00    145.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9  16      402.83      607.33    15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 9  16      126.65      134.08    14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0  16    26130.53    27374.27    860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6      305.47      593.15    149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0  16      189.09      188.44    130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0  16     1086.64     1231.46    15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0  16     2316.94     2288.74    187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0  16    11158.74     9787.80    296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0  16    53572.93    48850.00    80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  10  16    13163.34    12027.18    35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1  16      684.14      422.48    152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1  16       97.26      467.28    13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1  16     4899.99     5214.96    236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1  16     1772.33     1224.69    162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1  16       13.23       51.40    141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11  16     3679.20     4363.27    239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2  16    34759.95    36449.96   1315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2  16    11810.25    11186.62    30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2  16      992.85      878.68    160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2  16     1406.92     1340.66    172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2  16      380.77      326.94    14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12  16     6050.97     5902.09    248.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3  16       16.12      229.77    14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3  16      198.74      354.82    149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3  16      152.94      359.53    14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13  16     4133.89     3628.84    22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4  16    13270.03    11245.99    486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4  16     6741.20     5960.09    249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14  16      996.07     1025.05    16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14  16     2396.22     1859.25    182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0  17      538.69     1081.10    269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0  17       46.10      165.54    194.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0  17    16415.86    16573.62    58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0  17     1882.75     2371.98    572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0  17     1295.78     1148.24    252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0  17    20124.81    17865.92    613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1  17     1848.91     2308.59    346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1  17     1553.44     2093.70    188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1  17      708.82      702.40    159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1  17     1702.60     2236.43    200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1  17        6.23      202.51    153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1  17       10.77        0.00    14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1  17     2004.18     2081.78    20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2  17      237.45      346.77    146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2  17      269.82      262.79    188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2  17      476.05      408.37    154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2  17      726.70     1311.63    203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2  17     2461.78     2652.73    238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2  17      180.57      631.62    165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3  17      327.96      406.25    21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3  17      159.47      575.41    151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3  17      136.32      372.22    152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3  17     4142.98     4469.83    249.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3  17       20.79       55.55    147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3  17      140.46      112.54    151.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3  17     5780.59     6244.97    273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4  17      459.46      948.96    175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4  17       82.16      204.68    14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4  17    11243.60    12000.84    51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4  17        3.35      198.50    15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4  17      768.76      568.73    170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 4  17       53.27      300.59    166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5  17     3542.83     4380.85    344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5  17      220.27      291.92    151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5  17        1.66        0.00    142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5  17      207.61      300.06    170.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5  17       28.48      407.96    156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5  17     1308.90     1232.84    179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6  17       28.60      207.43    144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6  17      209.79      310.53    15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6  17     2975.38     3254.21    228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6  17     2690.80     2485.44    20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6  17     1554.57     2118.95    230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7  17     7681.96     7948.34    407.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7  17      242.14      460.44    159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7  17       35.30       87.65    149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7  17     4678.70     4637.49    253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7  17        1.47        0.00    158.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8  17       21.05       54.01    15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8  17       14.29      113.29    154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8  17     3997.22     4668.34    266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8  17      480.64      353.24    184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 9  17    16826.81    17642.42    608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9  17     2187.75     2267.17    206.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9  17      912.04      825.04    169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9  17      160.06      318.48    350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0  17        2.65      685.18    252.99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38:00Z</dcterms:created>
  <dc:creator>John M. Hughes</dc:creator>
  <dc:description/>
  <dc:language>en-US</dc:language>
  <cp:lastModifiedBy>John M. Hughes</cp:lastModifiedBy>
  <dcterms:modified xsi:type="dcterms:W3CDTF">2002-12-19T02:41:00Z</dcterms:modified>
  <cp:revision>5</cp:revision>
  <dc:subject/>
  <dc:title># </dc:title>
</cp:coreProperties>
</file>