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b/>
          <w:i w:val="false"/>
          <w:smallCaps/>
        </w:rPr>
        <w:t>Table 3.</w:t>
      </w:r>
      <w:r>
        <w:rPr/>
        <w:t xml:space="preserve"> Final atomic positional parameters and </w:t>
      </w:r>
      <w:r>
        <w:rPr>
          <w:rStyle w:val="Emphasis"/>
        </w:rPr>
        <w:t>B</w:t>
      </w:r>
      <w:r>
        <w:rPr>
          <w:rStyle w:val="Emphasis"/>
          <w:i w:val="false"/>
          <w:vertAlign w:val="subscript"/>
        </w:rPr>
        <w:t>eq</w:t>
      </w:r>
      <w:r>
        <w:rPr/>
        <w:t xml:space="preserve"> (Å</w:t>
      </w:r>
      <w:r>
        <w:rPr>
          <w:vertAlign w:val="superscript"/>
        </w:rPr>
        <w:t>2</w:t>
      </w:r>
      <w:r>
        <w:rPr/>
        <w:t>) values for fully hydrated heulandite-Sr measured at room temperature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Atom</w:t>
            </w:r>
          </w:p>
        </w:tc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Population</w:t>
            </w:r>
          </w:p>
        </w:tc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x/</w:t>
            </w:r>
            <w:r>
              <w:rPr>
                <w:rStyle w:val="UnitCell"/>
              </w:rPr>
              <w:t>a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y/</w:t>
            </w:r>
            <w:r>
              <w:rPr>
                <w:rStyle w:val="UnitCell"/>
              </w:rPr>
              <w:t>b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z/</w:t>
            </w:r>
            <w:r>
              <w:rPr>
                <w:rStyle w:val="UnitCell"/>
              </w:rPr>
              <w:t>c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rStyle w:val="Emphasis"/>
              </w:rPr>
              <w:t>B</w:t>
            </w:r>
            <w:r>
              <w:rPr>
                <w:vertAlign w:val="subscript"/>
              </w:rPr>
              <w:t>eq</w:t>
            </w:r>
            <w:r>
              <w:rPr/>
              <w:t xml:space="preserve"> (Å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59(5)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5021(9)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789(3)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21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57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536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437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15(5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8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661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124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36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2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77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52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5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22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28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126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08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795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6957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93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09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14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1001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09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23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88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057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057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07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059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9056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19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06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915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0856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858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04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361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0057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921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13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648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0095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14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07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023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8463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06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15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053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71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6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060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49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6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686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766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928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8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287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186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135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71(8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188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455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233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17(9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787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51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813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03(9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663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925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543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42(9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422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094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589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52(8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981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731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9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71(8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19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372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494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91(8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83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601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795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35(7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24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344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484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5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698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632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519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0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957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358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165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05(8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116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733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838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31(9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885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455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306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78(8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105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547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711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70(8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866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27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135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53(7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185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743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106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6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789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30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1(2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336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10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5(3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081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13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9(2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894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103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66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3(2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4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799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10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8(4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6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7(4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85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86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5.8(5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7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7(2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229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797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39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5(2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8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6(4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218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887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90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9(4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9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5(4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83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0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31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9(7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0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9(4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09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57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8.0(8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1(4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21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08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8.2(8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3(2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37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99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95*</w:t>
            </w:r>
          </w:p>
        </w:tc>
      </w:tr>
      <w:tr>
        <w:trPr/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3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8(3)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39(3)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03(7)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3(12)*</w:t>
            </w:r>
          </w:p>
        </w:tc>
      </w:tr>
      <w:tr>
        <w:trPr/>
        <w:tc>
          <w:tcPr>
            <w:tcW w:w="97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ote</w:t>
            </w:r>
            <w:r>
              <w:rPr/>
              <w:t xml:space="preserve">: Starred atoms were refined isotropically. Those without standard deviations were fixed. Anisotropically refined atoms are given in the form of the isotropic equivalent atomic displacement parameter defined as </w:t>
            </w:r>
            <w:r>
              <w:rPr>
                <w:rStyle w:val="Emphasis"/>
              </w:rPr>
              <w:t>B</w:t>
            </w:r>
            <w:r>
              <w:rPr>
                <w:vertAlign w:val="subscript"/>
              </w:rPr>
              <w:t>eq</w:t>
            </w:r>
            <w:r>
              <w:rPr/>
              <w:object w:dxaOrig="358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9pt;height:38pt" filled="f" o:ole="">
                  <v:imagedata r:id="rId3" o:title=""/>
                </v:shape>
                <o:OLEObject Type="Embed" ProgID="" ShapeID="ole_rId2" DrawAspect="Content" ObjectID="_450935198" r:id="rId2"/>
              </w:objec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mallCaps/>
        </w:rPr>
        <w:t>Table 4.</w:t>
      </w:r>
      <w:r>
        <w:rPr/>
        <w:t xml:space="preserve"> Final atomic positional parameters and </w:t>
      </w:r>
      <w:r>
        <w:rPr>
          <w:rStyle w:val="Emphasis"/>
        </w:rPr>
        <w:t>B</w:t>
      </w:r>
      <w:r>
        <w:rPr>
          <w:rStyle w:val="Emphasis"/>
          <w:i w:val="false"/>
          <w:vertAlign w:val="subscript"/>
        </w:rPr>
        <w:t>eq</w:t>
      </w:r>
      <w:r>
        <w:rPr/>
        <w:t xml:space="preserve"> (Å</w:t>
      </w:r>
      <w:r>
        <w:rPr>
          <w:vertAlign w:val="superscript"/>
        </w:rPr>
        <w:t>2</w:t>
      </w:r>
      <w:r>
        <w:rPr/>
        <w:t>) values for heulandite-Sr dehydrated at 100 °C, measured at -170 °C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Atom</w:t>
            </w:r>
          </w:p>
        </w:tc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Population</w:t>
            </w:r>
          </w:p>
        </w:tc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x/</w:t>
            </w:r>
            <w:r>
              <w:rPr>
                <w:rStyle w:val="UnitCell"/>
              </w:rPr>
              <w:t>a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y/</w:t>
            </w:r>
            <w:r>
              <w:rPr>
                <w:rStyle w:val="UnitCell"/>
              </w:rPr>
              <w:t>b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z/</w:t>
            </w:r>
            <w:r>
              <w:rPr>
                <w:rStyle w:val="UnitCell"/>
              </w:rPr>
              <w:t>c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rStyle w:val="Emphasis"/>
              </w:rPr>
              <w:t>B</w:t>
            </w:r>
            <w:r>
              <w:rPr>
                <w:vertAlign w:val="subscript"/>
              </w:rPr>
              <w:t>eq</w:t>
            </w:r>
            <w:r>
              <w:rPr/>
              <w:t xml:space="preserve"> (Å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52(5)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498(1)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800(3)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35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42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538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426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20(6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3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665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13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48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7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79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53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3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223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289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128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10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796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692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91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12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13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099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081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30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892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0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062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06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06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9029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193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06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911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0864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85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08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360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012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922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12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648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005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136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13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022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8541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066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18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038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70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7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067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48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9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671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766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91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0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28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184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135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71(8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183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46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226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3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788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505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812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01(9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656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924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537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6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426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096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592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52(8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982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73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9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94(9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194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378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491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99(9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837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592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783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37(8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244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341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482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8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693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635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517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1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954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368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154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14(9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115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727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835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38(9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891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452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328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83(8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09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547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700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69(8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873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275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151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58(8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17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741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102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8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00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789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27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0(3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340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11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8(3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081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13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5.3(3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895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099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6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4(2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1(4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774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11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8(4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6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0(4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86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88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5.3(5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7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1(2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228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800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3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8(2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8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7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21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887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91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6(5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9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0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85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0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3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5.1(8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0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0(4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09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54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8.4(9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3(4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21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08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9.5(9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0(2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37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00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95*</w:t>
            </w:r>
          </w:p>
        </w:tc>
      </w:tr>
      <w:tr>
        <w:trPr/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3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9(3)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38(2)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00(6)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1(11)*</w:t>
            </w:r>
          </w:p>
        </w:tc>
      </w:tr>
      <w:tr>
        <w:trPr/>
        <w:tc>
          <w:tcPr>
            <w:tcW w:w="977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356" w:leader="none"/>
              </w:tabs>
              <w:spacing w:before="120" w:after="120"/>
              <w:ind w:hanging="0"/>
              <w:rPr/>
            </w:pPr>
            <w:r>
              <w:rPr>
                <w:i/>
              </w:rPr>
              <w:t>Note</w:t>
            </w:r>
            <w:r>
              <w:rPr/>
              <w:t xml:space="preserve">: Starred atoms were refined isotropically. Those without standard deviations were fixed. Anisotropically refined atoms are given in the form of the isotropic equivalent atomic displacement parameter defined as </w:t>
            </w:r>
            <w:r>
              <w:rPr>
                <w:rStyle w:val="Emphasis"/>
              </w:rPr>
              <w:t>B</w:t>
            </w:r>
            <w:r>
              <w:rPr>
                <w:vertAlign w:val="subscript"/>
              </w:rPr>
              <w:t>eq</w:t>
            </w:r>
            <w:r>
              <w:rPr/>
              <w:object w:dxaOrig="358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9pt;height:38pt" filled="f" o:ole="">
                  <v:imagedata r:id="rId5" o:title=""/>
                </v:shape>
                <o:OLEObject Type="Embed" ProgID="" ShapeID="ole_rId4" DrawAspect="Content" ObjectID="_1191947070" r:id="rId4"/>
              </w:objec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mallCaps/>
        </w:rPr>
        <w:t>Table 5.</w:t>
      </w:r>
      <w:r>
        <w:rPr/>
        <w:t xml:space="preserve"> Final atomic positional parameters and </w:t>
      </w:r>
      <w:r>
        <w:rPr>
          <w:rStyle w:val="Emphasis"/>
        </w:rPr>
        <w:t>B</w:t>
      </w:r>
      <w:r>
        <w:rPr>
          <w:rStyle w:val="Emphasis"/>
          <w:i w:val="false"/>
          <w:vertAlign w:val="subscript"/>
        </w:rPr>
        <w:t>eq</w:t>
      </w:r>
      <w:r>
        <w:rPr/>
        <w:t xml:space="preserve"> (Å</w:t>
      </w:r>
      <w:r>
        <w:rPr>
          <w:vertAlign w:val="superscript"/>
        </w:rPr>
        <w:t>2</w:t>
      </w:r>
      <w:r>
        <w:rPr/>
        <w:t>) values measured at -170 °C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Atom</w:t>
            </w:r>
          </w:p>
        </w:tc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Population</w:t>
            </w:r>
          </w:p>
        </w:tc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tabs>
                <w:tab w:val="clear" w:pos="720"/>
                <w:tab w:val="decimal" w:pos="286" w:leader="none"/>
              </w:tabs>
              <w:spacing w:before="120" w:after="120"/>
              <w:ind w:hanging="0"/>
              <w:rPr/>
            </w:pPr>
            <w:r>
              <w:rPr/>
              <w:t>x/</w:t>
            </w:r>
            <w:r>
              <w:rPr>
                <w:rStyle w:val="UnitCell"/>
              </w:rPr>
              <w:t>a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tabs>
                <w:tab w:val="clear" w:pos="720"/>
                <w:tab w:val="decimal" w:pos="286" w:leader="none"/>
              </w:tabs>
              <w:spacing w:before="120" w:after="120"/>
              <w:ind w:hanging="0"/>
              <w:rPr/>
            </w:pPr>
            <w:r>
              <w:rPr/>
              <w:t>y/</w:t>
            </w:r>
            <w:r>
              <w:rPr>
                <w:rStyle w:val="UnitCell"/>
              </w:rPr>
              <w:t>b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tabs>
                <w:tab w:val="clear" w:pos="720"/>
                <w:tab w:val="decimal" w:pos="286" w:leader="none"/>
              </w:tabs>
              <w:spacing w:before="120" w:after="120"/>
              <w:ind w:hanging="0"/>
              <w:rPr/>
            </w:pPr>
            <w:r>
              <w:rPr/>
              <w:t>z/</w:t>
            </w:r>
            <w:r>
              <w:rPr>
                <w:rStyle w:val="UnitCell"/>
              </w:rPr>
              <w:t>c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rStyle w:val="Emphasis"/>
              </w:rPr>
              <w:t>B</w:t>
            </w:r>
            <w:r>
              <w:rPr>
                <w:vertAlign w:val="subscript"/>
              </w:rPr>
              <w:t>eq</w:t>
            </w:r>
            <w:r>
              <w:rPr/>
              <w:t xml:space="preserve"> (Å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9(4)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460(8)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803(9)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8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10(6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503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299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1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09(6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761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791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5.53(5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87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28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15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5.2(5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6(4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84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37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5.4(7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6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34(6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85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18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3(9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7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89(8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11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-0.036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5.1(7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209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30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09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27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796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666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34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21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096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100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00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70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927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05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05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31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083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893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19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24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868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096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764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28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351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056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882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34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642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97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091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47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016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9014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023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29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981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59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2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126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48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3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605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764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76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5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331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163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15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3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151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49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20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7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787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47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780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1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615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914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45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7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444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08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580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0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943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81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80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2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183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41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50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3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83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532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714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51(9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277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328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4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5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648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656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48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5.0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941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42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117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5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137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687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81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4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908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453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393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0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06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546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584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8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901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281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138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2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132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733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06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5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667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88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2(3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110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80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6.2(4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6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825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090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71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2(4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4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3(4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0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074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2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4(6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0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70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02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5.1(5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6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9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6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74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4(5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7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3(4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25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82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35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0.0(8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8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6(7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16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2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86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9(9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9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3(7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81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2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08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7.0(11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1(6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9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19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0.44(7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1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1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25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8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8.9(12)*</w:t>
            </w:r>
          </w:p>
        </w:tc>
      </w:tr>
      <w:tr>
        <w:trPr/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2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6(3)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58(1)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81(4)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4(6)*</w:t>
            </w:r>
          </w:p>
        </w:tc>
      </w:tr>
      <w:tr>
        <w:trPr/>
        <w:tc>
          <w:tcPr>
            <w:tcW w:w="977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356" w:leader="none"/>
              </w:tabs>
              <w:spacing w:before="120" w:after="120"/>
              <w:ind w:hanging="0"/>
              <w:rPr/>
            </w:pPr>
            <w:r>
              <w:rPr>
                <w:i/>
              </w:rPr>
              <w:t>Note</w:t>
            </w:r>
            <w:r>
              <w:rPr/>
              <w:t xml:space="preserve">: Starred atoms were refined isotropically. Those without standard deviations were fixed. Anisotropically refined atoms are given in the form of the isotropic equivalent atomic displacement parameter defined as </w:t>
            </w:r>
            <w:r>
              <w:rPr>
                <w:rStyle w:val="Emphasis"/>
              </w:rPr>
              <w:t>B</w:t>
            </w:r>
            <w:r>
              <w:rPr>
                <w:vertAlign w:val="subscript"/>
              </w:rPr>
              <w:t>eq</w:t>
            </w:r>
            <w:r>
              <w:rPr/>
              <w:object w:dxaOrig="358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9pt;height:38pt" filled="f" o:ole="">
                  <v:imagedata r:id="rId7" o:title=""/>
                </v:shape>
                <o:OLEObject Type="Embed" ProgID="" ShapeID="ole_rId6" DrawAspect="Content" ObjectID="_970563563" r:id="rId6"/>
              </w:objec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mallCaps/>
        </w:rPr>
        <w:t>Table 6.</w:t>
      </w:r>
      <w:r>
        <w:rPr/>
        <w:t xml:space="preserve"> Final atomic positional parameters and </w:t>
      </w:r>
      <w:r>
        <w:rPr>
          <w:rStyle w:val="Emphasis"/>
        </w:rPr>
        <w:t>B</w:t>
      </w:r>
      <w:r>
        <w:rPr>
          <w:rStyle w:val="Emphasis"/>
          <w:i w:val="false"/>
          <w:vertAlign w:val="subscript"/>
        </w:rPr>
        <w:t>eq</w:t>
      </w:r>
      <w:r>
        <w:rPr/>
        <w:t xml:space="preserve"> (Å</w:t>
      </w:r>
      <w:r>
        <w:rPr>
          <w:vertAlign w:val="superscript"/>
        </w:rPr>
        <w:t>2</w:t>
      </w:r>
      <w:r>
        <w:rPr/>
        <w:t>) values for heulandite-Sr dehydrated at 200 °C, measured at -170 °C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Atom</w:t>
            </w:r>
          </w:p>
        </w:tc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Population</w:t>
            </w:r>
          </w:p>
        </w:tc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x/</w:t>
            </w:r>
            <w:r>
              <w:rPr>
                <w:rStyle w:val="UnitCell"/>
              </w:rPr>
              <w:t>a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y/</w:t>
            </w:r>
            <w:r>
              <w:rPr>
                <w:rStyle w:val="UnitCell"/>
              </w:rPr>
              <w:t>b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z/</w:t>
            </w:r>
            <w:r>
              <w:rPr>
                <w:rStyle w:val="UnitCell"/>
              </w:rPr>
              <w:t>c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tabs>
                <w:tab w:val="clear" w:pos="720"/>
                <w:tab w:val="decimal" w:pos="358" w:leader="none"/>
              </w:tabs>
              <w:spacing w:before="120" w:after="120"/>
              <w:ind w:hanging="0"/>
              <w:rPr/>
            </w:pPr>
            <w:r>
              <w:rPr>
                <w:rStyle w:val="Emphasis"/>
              </w:rPr>
              <w:t>B</w:t>
            </w:r>
            <w:r>
              <w:rPr>
                <w:vertAlign w:val="subscript"/>
              </w:rPr>
              <w:t>eq</w:t>
            </w:r>
            <w:r>
              <w:rPr/>
              <w:t xml:space="preserve"> (Å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56(9)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439(5)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79(1)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6(2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1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48(7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459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24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1(3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80(7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917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30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4(2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2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6(1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117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31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1(2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01(8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803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675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5.47(7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3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10(9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16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53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5(5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55(9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44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04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88(5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8(1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851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43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2(1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6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89(7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456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47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5.1(4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6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2(2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59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10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(8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8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8(9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12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8.6(36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202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318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128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45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79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651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7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28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069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095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002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72(5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945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01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104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66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102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886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234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44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852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102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751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37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345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082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893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56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639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952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115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69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011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9257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043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42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926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55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0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139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55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6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568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780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72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6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365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159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23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4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115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520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18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9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814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460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8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3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589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921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45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9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431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068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61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3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916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849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81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5.3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178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440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56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3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825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513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71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9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310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323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48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2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650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671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48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5.5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926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447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12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9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159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675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82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7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923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450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43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1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077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526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58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9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913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304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16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4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104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739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10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3.8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5(6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92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40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5(6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6(9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483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61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3(6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7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0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50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7.9(6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4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76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086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82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3(6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4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0(7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11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08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0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6.1(7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8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73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86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8(4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7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1(6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6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6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25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3.7(29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7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9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04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3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59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.7(9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8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6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15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2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08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4.2(9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9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6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74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92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.6(27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(1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98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2.7(23)*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1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(1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19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86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6.51(9)*</w:t>
            </w:r>
          </w:p>
        </w:tc>
      </w:tr>
      <w:tr>
        <w:trPr/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3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8(1)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636(3)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910(9)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24.6(34)*</w:t>
            </w:r>
          </w:p>
        </w:tc>
      </w:tr>
      <w:tr>
        <w:trPr/>
        <w:tc>
          <w:tcPr>
            <w:tcW w:w="977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358" w:leader="none"/>
              </w:tabs>
              <w:spacing w:before="120" w:after="120"/>
              <w:ind w:hanging="0"/>
              <w:rPr/>
            </w:pPr>
            <w:r>
              <w:rPr>
                <w:i/>
              </w:rPr>
              <w:t>Note</w:t>
            </w:r>
            <w:r>
              <w:rPr/>
              <w:t xml:space="preserve">: Starred atoms were refined isotropically. Those without standard deviations were fixed. Anisotropically refined atoms are given in the form of the isotropic equivalent atomic displacement parameter defined as </w:t>
            </w:r>
            <w:r>
              <w:rPr>
                <w:rStyle w:val="Emphasis"/>
              </w:rPr>
              <w:t>B</w:t>
            </w:r>
            <w:r>
              <w:rPr>
                <w:vertAlign w:val="subscript"/>
              </w:rPr>
              <w:t>eq</w:t>
            </w:r>
            <w:r>
              <w:rPr/>
              <w:object w:dxaOrig="3580" w:dyaOrig="7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9pt;height:38pt" filled="f" o:ole="">
                  <v:imagedata r:id="rId9" o:title=""/>
                </v:shape>
                <o:OLEObject Type="Embed" ProgID="" ShapeID="ole_rId8" DrawAspect="Content" ObjectID="_1389751664" r:id="rId8"/>
              </w:objec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b/>
          <w:i w:val="false"/>
          <w:smallCaps/>
        </w:rPr>
        <w:t>Table 7.</w:t>
      </w:r>
      <w:r>
        <w:rPr/>
        <w:t xml:space="preserve"> Final atomic positional parameters and </w:t>
      </w:r>
      <w:r>
        <w:rPr>
          <w:rStyle w:val="Emphasis"/>
        </w:rPr>
        <w:t>B</w:t>
      </w:r>
      <w:r>
        <w:rPr>
          <w:rStyle w:val="Emphasis"/>
          <w:i w:val="false"/>
          <w:vertAlign w:val="subscript"/>
        </w:rPr>
        <w:t>eq</w:t>
      </w:r>
      <w:r>
        <w:rPr/>
        <w:t xml:space="preserve"> (Å</w:t>
      </w:r>
      <w:r>
        <w:rPr>
          <w:vertAlign w:val="superscript"/>
        </w:rPr>
        <w:t>2</w:t>
      </w:r>
      <w:r>
        <w:rPr/>
        <w:t>) values for heulandite-Sr dehydrated at 250 °C, measured at -170 °C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Atom</w:t>
            </w:r>
          </w:p>
        </w:tc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tabs>
                <w:tab w:val="clear" w:pos="720"/>
                <w:tab w:val="decimal" w:pos="377" w:leader="none"/>
              </w:tabs>
              <w:spacing w:before="120" w:after="120"/>
              <w:ind w:hanging="0"/>
              <w:rPr/>
            </w:pPr>
            <w:r>
              <w:rPr/>
              <w:t>Population</w:t>
            </w:r>
          </w:p>
        </w:tc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tabs>
                <w:tab w:val="clear" w:pos="720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x/</w:t>
            </w:r>
            <w:r>
              <w:rPr>
                <w:rStyle w:val="UnitCell"/>
              </w:rPr>
              <w:t>a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tabs>
                <w:tab w:val="clear" w:pos="720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y/</w:t>
            </w:r>
            <w:r>
              <w:rPr>
                <w:rStyle w:val="UnitCell"/>
              </w:rPr>
              <w:t>b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tabs>
                <w:tab w:val="clear" w:pos="720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z/</w:t>
            </w:r>
            <w:r>
              <w:rPr>
                <w:rStyle w:val="UnitCell"/>
              </w:rPr>
              <w:t>c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rStyle w:val="Emphasis"/>
              </w:rPr>
              <w:t>B</w:t>
            </w:r>
            <w:r>
              <w:rPr>
                <w:vertAlign w:val="subscript"/>
              </w:rPr>
              <w:t>eq</w:t>
            </w:r>
            <w:r>
              <w:rPr/>
              <w:t>(Å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1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1(4)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183(2)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732(5)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4.0(6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1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3(1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955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61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3.95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2(1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799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238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.1(6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2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8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212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814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2.8(8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19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472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791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3.1(7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3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08(1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521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254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3.95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1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48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718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4.3(5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7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2(3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760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058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3.0(6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7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29(2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249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93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2.9(5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8169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.8321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906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9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1777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1630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09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2.4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6956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.9100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48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2.9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2890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0895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499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9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7112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.6898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72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8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2859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3142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27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3.0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9342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.7038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589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2.3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0639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2875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413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2.6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9967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.7943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996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2.28(9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701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434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5.7(8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319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555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2.9(5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766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.883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386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3.8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257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115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66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5.1(5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801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.859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106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4.0(5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178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1475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883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2.0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750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.903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738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3.6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235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110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254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2.8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984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.68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467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5.2(5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91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.84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964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3.6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079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1518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066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2.1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63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.72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53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4.5(5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375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26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444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5.4(5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98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.7464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798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2.2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022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26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177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6.0(6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7948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.7452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848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6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213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249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167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3.5(4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889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.639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60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4.6(5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10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377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401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4.3(5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292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2.027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5.2(8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508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49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8.8(25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4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5(9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613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.850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98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7.1(30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1(9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076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898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3.3(1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7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47(7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470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094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2.005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4.9(15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7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7(1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391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08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2.077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8.4(18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8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6(7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019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1.072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54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7.0(26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1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53(9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905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2.153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4.2(17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0.725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0.079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4.1(7)</w:t>
            </w:r>
          </w:p>
        </w:tc>
      </w:tr>
      <w:tr>
        <w:trPr/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W14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</w:tabs>
              <w:spacing w:before="120" w:after="120"/>
              <w:ind w:hanging="0"/>
              <w:rPr/>
            </w:pPr>
            <w:r>
              <w:rPr/>
              <w:t>0.3(1)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39" w:leader="none"/>
              </w:tabs>
              <w:spacing w:before="120" w:after="120"/>
              <w:ind w:hanging="0"/>
              <w:rPr/>
            </w:pPr>
            <w:r>
              <w:rPr/>
              <w:t>1.078(6)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429" w:leader="none"/>
              </w:tabs>
              <w:spacing w:before="120" w:after="120"/>
              <w:ind w:hanging="0"/>
              <w:rPr/>
            </w:pPr>
            <w:r>
              <w:rPr/>
              <w:t>1.35(1)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6219" w:leader="none"/>
                <w:tab w:val="decimal" w:pos="500" w:leader="none"/>
              </w:tabs>
              <w:spacing w:before="120" w:after="120"/>
              <w:ind w:hanging="0"/>
              <w:rPr/>
            </w:pPr>
            <w:r>
              <w:rPr/>
              <w:t>4.5(30)</w:t>
            </w:r>
          </w:p>
        </w:tc>
      </w:tr>
      <w:tr>
        <w:trPr/>
        <w:tc>
          <w:tcPr>
            <w:tcW w:w="9777" w:type="dxa"/>
            <w:gridSpan w:val="6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500" w:leader="none"/>
              </w:tabs>
              <w:spacing w:before="120" w:after="120"/>
              <w:ind w:hanging="0"/>
              <w:rPr/>
            </w:pPr>
            <w:r>
              <w:rPr>
                <w:i/>
              </w:rPr>
              <w:t>Note</w:t>
            </w:r>
            <w:r>
              <w:rPr/>
              <w:t xml:space="preserve">: Starred atoms were refined isotropically. Those without standard deviations were fixed. Anisotropically refined atoms are given in the form of the isotropic equivalent atomic displacement parameter defined as </w:t>
            </w:r>
            <w:r>
              <w:rPr>
                <w:rStyle w:val="Emphasis"/>
              </w:rPr>
              <w:t>B</w:t>
            </w:r>
            <w:r>
              <w:rPr>
                <w:vertAlign w:val="subscript"/>
              </w:rPr>
              <w:t>eq</w:t>
            </w:r>
            <w:r>
              <w:rPr/>
              <w:object w:dxaOrig="358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9pt;height:38pt" filled="f" o:ole="">
                  <v:imagedata r:id="rId11" o:title=""/>
                </v:shape>
                <o:OLEObject Type="Embed" ProgID="" ShapeID="ole_rId10" DrawAspect="Content" ObjectID="_10518359" r:id="rId10"/>
              </w:object>
            </w:r>
            <w:r>
              <w:rPr/>
              <w:t>.</w:t>
            </w:r>
          </w:p>
        </w:tc>
      </w:tr>
    </w:tbl>
    <w:p>
      <w:pPr>
        <w:pStyle w:val="TableContents"/>
        <w:spacing w:before="0" w:after="0"/>
        <w:ind w:hanging="0"/>
        <w:rPr/>
      </w:pPr>
      <w:r>
        <w:rPr/>
      </w:r>
    </w:p>
    <w:p>
      <w:pPr>
        <w:pStyle w:val="TableContents"/>
        <w:spacing w:before="0" w:after="0"/>
        <w:ind w:hanging="0"/>
        <w:rPr/>
      </w:pPr>
      <w:r>
        <w:rPr>
          <w:rStyle w:val="Emphasis"/>
          <w:b/>
          <w:i w:val="false"/>
          <w:smallCaps/>
        </w:rPr>
        <w:t>Table 8.</w:t>
      </w:r>
      <w:r>
        <w:rPr/>
        <w:t xml:space="preserve"> Interatomic bond distances (Å) in the Si, Al tetrahedra of heulandite-Sr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Room temp.</w:t>
            </w:r>
          </w:p>
        </w:tc>
        <w:tc>
          <w:tcPr>
            <w:tcW w:w="16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100 °C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150 °C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200 °C</w:t>
            </w:r>
          </w:p>
        </w:tc>
        <w:tc>
          <w:tcPr>
            <w:tcW w:w="163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250 °C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 -</w:t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2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0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9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0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9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5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5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8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8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78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8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6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6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1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9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1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4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8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9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9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Mean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7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4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3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0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6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' -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2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7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2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06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49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4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5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9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3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1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4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3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9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6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8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6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0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1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9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Mean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6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6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9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0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9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 -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9(2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1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1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9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8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7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4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8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2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63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63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5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9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9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65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6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64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8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76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Mean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4(4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2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1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9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' -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63(2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7(2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2(3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0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70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71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6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2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0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74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75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70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77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7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83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89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73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84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79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Mean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73(4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73(4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63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63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8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 -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8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9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5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2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6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7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9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69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72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8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9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0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5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2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5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2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69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9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72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Mean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7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8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5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9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' -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06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03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95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06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74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08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1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80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95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7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1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3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2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2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0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0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9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4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Mean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6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7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02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07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 -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5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1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4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92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4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5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1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8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3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44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3(6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1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0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0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5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9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3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42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2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8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Mean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8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4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6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4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3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' -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0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09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05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1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5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1(6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1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89(9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(1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8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8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6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99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599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4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9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3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4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76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Mean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8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6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02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4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7(3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5 -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5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5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08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09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7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8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8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2(8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8(5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0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9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6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5(2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'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5(4)</w:t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2(5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8(6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2(7)</w:t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1(1)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1630" w:type="dxa"/>
            <w:tcBorders/>
          </w:tcPr>
          <w:p>
            <w:pPr>
              <w:pStyle w:val="TableContents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Mean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9(5)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9(5)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3(6)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22(7)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1.63(2)</w:t>
            </w:r>
          </w:p>
        </w:tc>
      </w:tr>
    </w:tbl>
    <w:p>
      <w:pPr>
        <w:pStyle w:val="TableContents"/>
        <w:spacing w:before="0" w:after="0"/>
        <w:ind w:hanging="0"/>
        <w:rPr/>
      </w:pPr>
      <w:r>
        <w:rPr/>
      </w:r>
    </w:p>
    <w:p>
      <w:pPr>
        <w:pStyle w:val="TableContents"/>
        <w:spacing w:before="0" w:after="0"/>
        <w:ind w:hanging="0"/>
        <w:rPr/>
      </w:pPr>
      <w:r>
        <w:rPr>
          <w:rStyle w:val="Emphasis"/>
          <w:rFonts w:eastAsia="Times New Roman"/>
          <w:b/>
          <w:i w:val="false"/>
          <w:smallCaps/>
        </w:rPr>
        <w:t xml:space="preserve"> </w:t>
      </w:r>
      <w:r>
        <w:rPr>
          <w:rStyle w:val="Emphasis"/>
          <w:b/>
          <w:i w:val="false"/>
          <w:smallCaps/>
        </w:rPr>
        <w:t>Table 9.</w:t>
      </w:r>
      <w:r>
        <w:rPr/>
        <w:t xml:space="preserve"> Anisotropic displacement parameters for experiment srh3_rt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6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Atom</w:t>
            </w:r>
          </w:p>
        </w:tc>
        <w:tc>
          <w:tcPr>
            <w:tcW w:w="139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1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2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33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2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3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tabs>
                <w:tab w:val="clear" w:pos="720"/>
                <w:tab w:val="decimal" w:pos="267" w:leader="none"/>
              </w:tabs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1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19(8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58(8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88(8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57(6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2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5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1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3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7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3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51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49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5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4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4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1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2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1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20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72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15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12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51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5(7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33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82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93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0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45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12(7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08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32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35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13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83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1(7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31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41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20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02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43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04(6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40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60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06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10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57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12(7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51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33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09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3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56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2(6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53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61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06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21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50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3(7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31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59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05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10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43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6(7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5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29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78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11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28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37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3(8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52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8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3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6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1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0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5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50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0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0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3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8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6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9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3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0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9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0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6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7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6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4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5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3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1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6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4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4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3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6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8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1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5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8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7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9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3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5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5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4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8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6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3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7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1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4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1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1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3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9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5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4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7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2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7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3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9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2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0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8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5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0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3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7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8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3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4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1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8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3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6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3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7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2(2)</w:t>
            </w:r>
          </w:p>
        </w:tc>
      </w:tr>
      <w:tr>
        <w:trPr/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'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7(3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8(2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6(3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6(2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9(2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2(2)</w:t>
            </w:r>
          </w:p>
        </w:tc>
      </w:tr>
    </w:tbl>
    <w:p>
      <w:pPr>
        <w:pStyle w:val="TableContents"/>
        <w:spacing w:before="0" w:after="0"/>
        <w:ind w:hanging="0"/>
        <w:rPr/>
      </w:pPr>
      <w:r>
        <w:rPr/>
      </w:r>
    </w:p>
    <w:p>
      <w:pPr>
        <w:pStyle w:val="TableContents"/>
        <w:spacing w:before="0" w:after="0"/>
        <w:ind w:hanging="0"/>
        <w:rPr/>
      </w:pPr>
      <w:r>
        <w:rPr>
          <w:rStyle w:val="Emphasis"/>
          <w:b/>
          <w:i w:val="false"/>
          <w:smallCaps/>
        </w:rPr>
        <w:t>Table 10.</w:t>
      </w:r>
      <w:r>
        <w:rPr/>
        <w:t xml:space="preserve"> Anisotropic displacement parameters for experiment srh3_100.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6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Atom</w:t>
            </w:r>
          </w:p>
        </w:tc>
        <w:tc>
          <w:tcPr>
            <w:tcW w:w="139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1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2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33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2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3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1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65(9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55(8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09(8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83(6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2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5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6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8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3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6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57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7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3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4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2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1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4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1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16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81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16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13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49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8(7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47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87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94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4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55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10(7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2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39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44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1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84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03(7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37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49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18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01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57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06(7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42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65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10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11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70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6(7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59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36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10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6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57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12(7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51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62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08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22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53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8(7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39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78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01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13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45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01(7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5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31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88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13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38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40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4(9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56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1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8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4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7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7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9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55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0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6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9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9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7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4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0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3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8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5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1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9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6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6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9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2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7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4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6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7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3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7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2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5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1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6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7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9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0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1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5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9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3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9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3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1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2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9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4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2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3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3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9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0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3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7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2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1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2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1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9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6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0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3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3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5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7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3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4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9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8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6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5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7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2(2)</w:t>
            </w:r>
          </w:p>
        </w:tc>
      </w:tr>
      <w:tr>
        <w:trPr/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'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0(3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1(3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5(3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8(2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9(3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6(2)</w:t>
            </w:r>
          </w:p>
        </w:tc>
      </w:tr>
    </w:tbl>
    <w:p>
      <w:pPr>
        <w:pStyle w:val="TableContents"/>
        <w:spacing w:before="0" w:after="0"/>
        <w:ind w:hanging="0"/>
        <w:rPr>
          <w:rStyle w:val="Emphasis"/>
          <w:i w:val="false"/>
          <w:i w:val="false"/>
        </w:rPr>
      </w:pPr>
      <w:r>
        <w:rPr/>
      </w:r>
    </w:p>
    <w:p>
      <w:pPr>
        <w:pStyle w:val="TableContents"/>
        <w:spacing w:before="0" w:after="0"/>
        <w:ind w:hanging="0"/>
        <w:rPr/>
      </w:pPr>
      <w:r>
        <w:rPr>
          <w:rStyle w:val="Emphasis"/>
          <w:b/>
          <w:i w:val="false"/>
          <w:smallCaps/>
        </w:rPr>
        <w:t>Table 11.</w:t>
      </w:r>
      <w:r>
        <w:rPr/>
        <w:t xml:space="preserve"> Anisotropic displacement parameters for experiment srh3_150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6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Atom</w:t>
            </w:r>
          </w:p>
        </w:tc>
        <w:tc>
          <w:tcPr>
            <w:tcW w:w="139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1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2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33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2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3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1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54(4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3(2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44(3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6(3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2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60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45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9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3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4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0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8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37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4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49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6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73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27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5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1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0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13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1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1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0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6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27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55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06(9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5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8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3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11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71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17(9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1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6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9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25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2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09(9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1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3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7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12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00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19(9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8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0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0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30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65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13(8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8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4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5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31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63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24(8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8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7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3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45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44(8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00(9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2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0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3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16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73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01(9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5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37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94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34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3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38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1(1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70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0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41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4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44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6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4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1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94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9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70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5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64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15(4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5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1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5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15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14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42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5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0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23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2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11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0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9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7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5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4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3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6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9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1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5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2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8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1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5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60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72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48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28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43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27(4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2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40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5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2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4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3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6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46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6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4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3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7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41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54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52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1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16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2(4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3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6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3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10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1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24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5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52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4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15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1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9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7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10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10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3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0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2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0(2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26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3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9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6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0(2)</w:t>
            </w:r>
          </w:p>
        </w:tc>
      </w:tr>
      <w:tr>
        <w:trPr/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'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43(4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18(3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53(5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-0.008(3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7(3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0.009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Contents"/>
        <w:spacing w:before="0" w:after="0"/>
        <w:ind w:hanging="0"/>
        <w:rPr/>
      </w:pPr>
      <w:r>
        <w:rPr>
          <w:rStyle w:val="Emphasis"/>
          <w:b/>
          <w:i w:val="false"/>
          <w:smallCaps/>
        </w:rPr>
        <w:t>Table 12.</w:t>
      </w:r>
      <w:r>
        <w:rPr/>
        <w:t xml:space="preserve"> Anisotropic displacement parameters for experiment srh3_200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6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/>
              <w:t>Atom</w:t>
            </w:r>
          </w:p>
        </w:tc>
        <w:tc>
          <w:tcPr>
            <w:tcW w:w="139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1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2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33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2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13</w:t>
            </w:r>
          </w:p>
        </w:tc>
        <w:tc>
          <w:tcPr>
            <w:tcW w:w="139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ableHeading"/>
              <w:spacing w:before="120" w:after="120"/>
              <w:ind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2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SR3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8(2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3(1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74(2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28(1)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4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1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8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4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6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2(1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1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4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2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3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04(9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7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2(1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5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7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4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2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2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3(1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2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3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7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5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1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2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1(1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0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0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6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2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9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(1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3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1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7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3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1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6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(1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4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2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2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6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6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2(1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4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2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3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8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2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8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2(1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T5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56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99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58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2(1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47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3(1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74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0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3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2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58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8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3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7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82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2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86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4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68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27(5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2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55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5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6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20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9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22(4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56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5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2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1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0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0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3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5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5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0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5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4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8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6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7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6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4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7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7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7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2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5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3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5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83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80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73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33(6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65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39(6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5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6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5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3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2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8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6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4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6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8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1(2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6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1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53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9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4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0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4(4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7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52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53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59(7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1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3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8(5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3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4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4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5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5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28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8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5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7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6(5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9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5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17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7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6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4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0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6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9'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2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7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8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6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7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5(3)</w:t>
            </w:r>
          </w:p>
        </w:tc>
      </w:tr>
      <w:tr>
        <w:trPr/>
        <w:tc>
          <w:tcPr>
            <w:tcW w:w="1396" w:type="dxa"/>
            <w:tcBorders/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</w:t>
            </w:r>
          </w:p>
        </w:tc>
        <w:tc>
          <w:tcPr>
            <w:tcW w:w="1396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8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32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9(4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7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12(3)</w:t>
            </w:r>
          </w:p>
        </w:tc>
        <w:tc>
          <w:tcPr>
            <w:tcW w:w="1397" w:type="dxa"/>
            <w:tcBorders/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0(3)</w:t>
            </w:r>
          </w:p>
        </w:tc>
      </w:tr>
      <w:tr>
        <w:trPr/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TableContents"/>
              <w:spacing w:before="120" w:after="120"/>
              <w:ind w:hanging="0"/>
              <w:rPr/>
            </w:pPr>
            <w:r>
              <w:rPr/>
              <w:t>O10'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50(4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27(4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47(5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-0.007(3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3(4)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decimal" w:pos="-5986" w:leader="none"/>
              </w:tabs>
              <w:spacing w:before="120" w:after="120"/>
              <w:ind w:hanging="0"/>
              <w:rPr/>
            </w:pPr>
            <w:r>
              <w:rPr/>
              <w:t>0.005(4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0" w:right="1440" w:gutter="1440" w:header="0" w:top="1440" w:footer="0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UnitCell">
    <w:name w:val="UnitCell"/>
    <w:qFormat/>
    <w:rPr>
      <w:rFonts w:ascii="Times New Roman" w:hAnsi="Times New Roman" w:eastAsia="HG Mincho Light J;Times New Roman" w:cs="Times New Roman"/>
      <w:i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crec">
    <w:name w:val="acc/rec"/>
    <w:basedOn w:val="Heading2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 New Roman" w:hAnsi="Times New Roman" w:eastAsia="Times New Roman" w:cs="Times New Roman"/>
      <w:b w:val="false"/>
      <w:i w:val="false"/>
      <w:smallCaps/>
      <w:sz w:val="16"/>
    </w:rPr>
  </w:style>
  <w:style w:type="paragraph" w:styleId="Acktext">
    <w:name w:val="ack text"/>
    <w:basedOn w:val="Normal"/>
    <w:qFormat/>
    <w:pPr>
      <w:spacing w:lineRule="auto" w:line="480"/>
    </w:pPr>
    <w:rPr>
      <w:rFonts w:ascii="Times New Roman" w:hAnsi="Times New Roman" w:eastAsia="Times New Roman" w:cs="Times New Roman"/>
    </w:rPr>
  </w:style>
  <w:style w:type="paragraph" w:styleId="Affil">
    <w:name w:val="affil"/>
    <w:basedOn w:val="Normal"/>
    <w:qFormat/>
    <w:pPr>
      <w:spacing w:lineRule="auto" w:line="480"/>
    </w:pPr>
    <w:rPr>
      <w:rFonts w:ascii="Times New Roman" w:hAnsi="Times New Roman" w:eastAsia="Times New Roman" w:cs="Times New Roman"/>
    </w:rPr>
  </w:style>
  <w:style w:type="paragraph" w:styleId="Byline">
    <w:name w:val="byline"/>
    <w:basedOn w:val="Normal"/>
    <w:qFormat/>
    <w:pPr>
      <w:spacing w:lineRule="auto" w:line="480"/>
    </w:pPr>
    <w:rPr>
      <w:rFonts w:ascii="Times New Roman" w:hAnsi="Times New Roman" w:eastAsia="Times New Roman" w:cs="Times New Roman"/>
      <w:b/>
    </w:rPr>
  </w:style>
  <w:style w:type="paragraph" w:styleId="Caption1">
    <w:name w:val="caption"/>
    <w:basedOn w:val="Normal"/>
    <w:qFormat/>
    <w:pPr>
      <w:spacing w:lineRule="auto" w:line="48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rstfootline">
    <w:name w:val="first foot line"/>
    <w:basedOn w:val="Footer"/>
    <w:qFormat/>
    <w:pPr/>
    <w:rPr>
      <w:rFonts w:ascii="Times New Roman" w:hAnsi="Times New Roman" w:eastAsia="Times New Roman" w:cs="Times New Roman"/>
    </w:rPr>
  </w:style>
  <w:style w:type="paragraph" w:styleId="Hangingindent">
    <w:name w:val="hanging indent"/>
    <w:basedOn w:val="Normal"/>
    <w:qFormat/>
    <w:pPr>
      <w:spacing w:lineRule="auto" w:line="480"/>
      <w:ind w:left="720" w:hanging="720"/>
    </w:pPr>
    <w:rPr>
      <w:rFonts w:ascii="Times New Roman" w:hAnsi="Times New Roman" w:eastAsia="Times New Roman" w:cs="Times New Roman"/>
    </w:rPr>
  </w:style>
  <w:style w:type="paragraph" w:styleId="Hda">
    <w:name w:val="hda"/>
    <w:basedOn w:val="Heading2"/>
    <w:next w:val="Normal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 New Roman" w:hAnsi="Times New Roman" w:eastAsia="Times New Roman" w:cs="Times New Roman"/>
      <w:i w:val="false"/>
      <w:smallCaps/>
    </w:rPr>
  </w:style>
  <w:style w:type="paragraph" w:styleId="Hdb">
    <w:name w:val="hdb"/>
    <w:basedOn w:val="Heading2"/>
    <w:next w:val="Normal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 New Roman" w:hAnsi="Times New Roman" w:eastAsia="Times New Roman" w:cs="Times New Roman"/>
      <w:i w:val="false"/>
    </w:rPr>
  </w:style>
  <w:style w:type="paragraph" w:styleId="RH">
    <w:name w:val="RH"/>
    <w:basedOn w:val="Normal"/>
    <w:qFormat/>
    <w:pPr/>
    <w:rPr>
      <w:rFonts w:ascii="Times New Roman" w:hAnsi="Times New Roman" w:eastAsia="Times New Roman" w:cs="Times New Roman"/>
      <w:caps/>
    </w:rPr>
  </w:style>
  <w:style w:type="paragraph" w:styleId="Tabletext">
    <w:name w:val="table text"/>
    <w:basedOn w:val="Normal"/>
    <w:qFormat/>
    <w:pPr>
      <w:spacing w:lineRule="auto" w:line="480"/>
      <w:ind w:left="720" w:hanging="720"/>
    </w:pPr>
    <w:rPr>
      <w:rFonts w:ascii="Times New Roman" w:hAnsi="Times New Roman" w:eastAsia="Times New Roman" w:cs="Times New Roman"/>
    </w:rPr>
  </w:style>
  <w:style w:type="paragraph" w:styleId="Text">
    <w:name w:val="text"/>
    <w:basedOn w:val="Normal"/>
    <w:qFormat/>
    <w:pPr>
      <w:spacing w:lineRule="auto" w:line="480"/>
      <w:ind w:firstLine="720"/>
    </w:pPr>
    <w:rPr>
      <w:rFonts w:ascii="Times New Roman" w:hAnsi="Times New Roman" w:eastAsia="Times New Roman" w:cs="Times New Roman"/>
    </w:rPr>
  </w:style>
  <w:style w:type="paragraph" w:styleId="Title">
    <w:name w:val="title"/>
    <w:basedOn w:val="Heading2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 New Roman" w:hAnsi="Times New Roman" w:eastAsia="Times New Roman" w:cs="Times New Roman"/>
      <w:i w:val="false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false"/>
      <w:spacing w:before="120" w:after="120"/>
      <w:ind w:firstLine="567"/>
      <w:jc w:val="left"/>
    </w:pPr>
    <w:rPr>
      <w:rFonts w:ascii="Times New Roman" w:hAnsi="Times New Roman" w:eastAsia="HG Mincho Light J;Times New Roman" w:cs="Times New Roman"/>
      <w:sz w:val="24"/>
    </w:rPr>
  </w:style>
  <w:style w:type="paragraph" w:styleId="TableHeading">
    <w:name w:val="Table Heading"/>
    <w:basedOn w:val="TableContents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7:02:00Z</dcterms:created>
  <dc:creator>Rachel Russell</dc:creator>
  <dc:description/>
  <dc:language>en-US</dc:language>
  <cp:lastModifiedBy>Rachel Russell</cp:lastModifiedBy>
  <dcterms:modified xsi:type="dcterms:W3CDTF">2003-01-06T17:03:00Z</dcterms:modified>
  <cp:revision>1</cp:revision>
  <dc:subject/>
  <dc:title>TABLE 3</dc:title>
</cp:coreProperties>
</file>