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3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</w:tblGrid>
      <w:tr>
        <w:trPr>
          <w:trHeight w:val="300" w:hRule="atLeast"/>
        </w:trPr>
        <w:tc>
          <w:tcPr>
            <w:tcW w:w="11935" w:type="dxa"/>
            <w:gridSpan w:val="12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ppendix 2.  Trace element analyses of alkali feldspar.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JWS-PS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4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10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7110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it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RT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S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ZT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C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F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n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8, 37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1, 48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8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1, 58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0, 19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, 5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, 1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3, 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, 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, 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1, 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, 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0, 98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, 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, 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, 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s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lang w:eastAsia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5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82, 6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2, 14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24, 28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1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92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d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d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y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h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1935" w:type="dxa"/>
            <w:gridSpan w:val="12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fonts: Normal, WD-XRF; Italic, ICP-AES; Bold, ICP-MS; Bold Italic, INAA.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3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</w:tblGrid>
      <w:tr>
        <w:trPr>
          <w:trHeight w:val="300" w:hRule="atLeast"/>
        </w:trPr>
        <w:tc>
          <w:tcPr>
            <w:tcW w:w="11935" w:type="dxa"/>
            <w:gridSpan w:val="12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ppendix 2.  Trace element analyses of alkali feldspar.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33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10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9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9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01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211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22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6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10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8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FP-BR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it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L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M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M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VS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C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R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n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0, 57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7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7, 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6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8, 37.6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1, 33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9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4, 27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, 7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4, 45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, 9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, 3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, 0.5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2, 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4, 45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824, 69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, 14.5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, 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, 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7, 4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, &lt;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s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93, 73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0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74, 28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5, 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02, 1550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13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5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5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d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8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1.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2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d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y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2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1.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8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0.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2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h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3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1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1935" w:type="dxa"/>
            <w:gridSpan w:val="12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fonts: Normal, WD-XRF; Italic, ICP-AES; Bold, ICP-MS; Bold Italic, INAA.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3"/>
        <w:gridCol w:w="1022"/>
        <w:gridCol w:w="1022"/>
        <w:gridCol w:w="1022"/>
        <w:gridCol w:w="1022"/>
        <w:gridCol w:w="1022"/>
        <w:gridCol w:w="1022"/>
        <w:gridCol w:w="1059"/>
        <w:gridCol w:w="1080"/>
        <w:gridCol w:w="990"/>
      </w:tblGrid>
      <w:tr>
        <w:trPr>
          <w:trHeight w:val="300" w:hRule="atLeast"/>
        </w:trPr>
        <w:tc>
          <w:tcPr>
            <w:tcW w:w="9954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ppendix 2.  Trace element analyses of alkali feldspar.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8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8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it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T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M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D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D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n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1, 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7, 26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0, 41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3, 42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5, 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6, 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, 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, 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29, 2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2, 38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71, 6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5, 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, 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s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885, 29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7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771, 28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01, 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d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d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y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h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&lt;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9954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fonts: Normal, WD-XRF; Italic, ICP-AES; Bold, ICP-MS; Bold Italic, INAA.</w:t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38:00Z</dcterms:created>
  <dc:creator>Gordon Nord</dc:creator>
  <dc:description/>
  <dc:language>en-US</dc:language>
  <cp:lastModifiedBy>Gordon Nord</cp:lastModifiedBy>
  <dcterms:modified xsi:type="dcterms:W3CDTF">2003-01-23T13:44:00Z</dcterms:modified>
  <cp:revision>1</cp:revision>
  <dc:subject/>
  <dc:title>Appendix 2</dc:title>
</cp:coreProperties>
</file>