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b/>
          <w:smallCaps/>
          <w:lang w:val="en-GB"/>
        </w:rPr>
        <w:t>Table 3</w:t>
      </w:r>
      <w:r>
        <w:rPr>
          <w:smallCaps/>
          <w:lang w:val="en-GB"/>
        </w:rPr>
        <w:t>.</w:t>
      </w:r>
      <w:r>
        <w:rPr>
          <w:lang w:val="en-GB"/>
        </w:rPr>
        <w:t xml:space="preserve"> List of the observed and calculated structure factors for KOK-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80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07"/>
        <w:gridCol w:w="607"/>
        <w:gridCol w:w="1468"/>
        <w:gridCol w:w="1590"/>
      </w:tblGrid>
      <w:tr>
        <w:trPr>
          <w:trHeight w:val="57" w:hRule="exact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de-DE"/>
              </w:rPr>
            </w:pPr>
            <w:r>
              <w:rPr>
                <w:i/>
                <w:sz w:val="20"/>
                <w:lang w:val="de-DE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de-DE"/>
              </w:rPr>
            </w:pPr>
            <w:r>
              <w:rPr>
                <w:i/>
                <w:sz w:val="20"/>
                <w:lang w:val="de-DE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de-DE"/>
              </w:rPr>
            </w:pPr>
            <w:r>
              <w:rPr>
                <w:i/>
                <w:sz w:val="20"/>
                <w:lang w:val="de-D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de-DE"/>
              </w:rPr>
            </w:pPr>
            <w:r>
              <w:rPr>
                <w:i/>
                <w:sz w:val="20"/>
                <w:lang w:val="de-DE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lang w:val="de-DE"/>
              </w:rPr>
            </w:pPr>
            <w:r>
              <w:rPr>
                <w:i/>
                <w:sz w:val="20"/>
                <w:lang w:val="de-DE"/>
              </w:rPr>
              <w:t>h</w:t>
            </w:r>
          </w:p>
        </w:tc>
        <w:tc>
          <w:tcPr>
            <w:tcW w:w="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lang w:val="de-DE"/>
              </w:rPr>
            </w:pPr>
            <w:r>
              <w:rPr>
                <w:i/>
                <w:sz w:val="20"/>
                <w:lang w:val="de-DE"/>
              </w:rPr>
              <w:t>k</w:t>
            </w:r>
          </w:p>
        </w:tc>
        <w:tc>
          <w:tcPr>
            <w:tcW w:w="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lang w:val="de-DE"/>
              </w:rPr>
            </w:pPr>
            <w:r>
              <w:rPr>
                <w:i/>
                <w:sz w:val="20"/>
                <w:lang w:val="de-DE"/>
              </w:rPr>
              <w:t>l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|Fo|</w:t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|Fc|</w:t>
            </w:r>
          </w:p>
        </w:tc>
      </w:tr>
      <w:tr>
        <w:trPr>
          <w:trHeight w:val="113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9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.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.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.0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.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.3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.5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.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.5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.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8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2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5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7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8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.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.8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8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7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6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7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5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6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3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7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.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4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5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4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9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.6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.7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.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.7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.4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9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5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9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.0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.1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6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4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8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4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9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8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3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5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7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7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4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3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0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6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7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2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5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3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.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.0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4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.0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1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9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8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0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9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6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8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2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2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3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4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1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6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5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.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.8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4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7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.7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6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1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8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6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9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.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.4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3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.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.6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6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.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.0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.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.6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2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4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0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2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.0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2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.7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.9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.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.0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.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.9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6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2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.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.0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3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1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8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6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6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3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5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5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8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4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8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.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1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6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1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9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8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0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8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4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9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5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8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4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3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6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6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5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9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8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7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2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.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5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9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0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5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3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0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8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2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.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.7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.9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.4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8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3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.5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2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.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.6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5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0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8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2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9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6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.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.3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3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.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.7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9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.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6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9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3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.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.3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3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9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7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4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3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1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9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3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9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4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0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7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8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3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8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7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3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2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7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4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6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4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6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4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3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9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8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.3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3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.9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2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6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2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7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9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.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.4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.1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.5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.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.8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8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.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.5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3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.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.5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2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6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.3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.1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8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3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.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.2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5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8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3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7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8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.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6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.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.2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1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5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4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9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5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7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6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9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6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.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.5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6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9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9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1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4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6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4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6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4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6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7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5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4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6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4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6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.3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0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2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8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.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.2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.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.5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.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.2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7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6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.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.7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2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2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6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2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.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.8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.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.7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8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6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6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3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2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9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1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7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5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2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7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2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3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6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8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6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3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8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7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9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5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6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8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2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9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8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4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5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.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9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5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.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2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.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.2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4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6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4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9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4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3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4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9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8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4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5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5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5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9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8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5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8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7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5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5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2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3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8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2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4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9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0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.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.2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4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3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8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2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.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.3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7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.5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7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3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5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.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.4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9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.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.2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.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0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7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3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3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6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2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.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.0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.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.1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.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.0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.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.6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4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.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5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5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8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9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8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4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.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.3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4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4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7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5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6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4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3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9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7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5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3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0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7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2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6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5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4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3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7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4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8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.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.5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.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.1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8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9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.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.5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8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9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.1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6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2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8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5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.8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6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7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8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3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3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5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7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6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8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1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7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3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2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6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0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8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6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4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9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4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6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5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8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8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9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1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5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.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.0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5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2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.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.1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.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.4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9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.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.8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0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8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2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9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3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.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.8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.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.2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6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6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2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6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4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3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2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3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0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2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4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2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.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5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8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5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9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6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6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6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8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5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6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9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1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2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9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4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2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6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4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5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6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0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2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9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2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3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.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3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.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.1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.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.2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2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.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.9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.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.5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2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.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.6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6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7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5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1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8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7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.2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5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5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7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9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9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0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6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5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6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6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0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5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4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6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5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6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2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5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3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6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8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9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2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8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.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.3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.4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1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1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3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7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2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4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2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8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1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6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4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1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7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9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6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6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4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9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2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5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.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.6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.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.2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2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9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2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2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9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6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9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.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.5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5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4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6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9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3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7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7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1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0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7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.1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6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6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9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6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8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4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6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8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2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9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6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5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7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0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6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6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0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7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.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.3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.7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.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.2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6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8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7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9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5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8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9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8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9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1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6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6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7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8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.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.4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3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8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2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.3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7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9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.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.8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6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9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5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2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6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6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8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3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8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1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2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7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6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2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5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7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5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6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5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6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5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4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4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6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8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7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4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6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1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8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4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9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6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7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2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4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7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7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.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.2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6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7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3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7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4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1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8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2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5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3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9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0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2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8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2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2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2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8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6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2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1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4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9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7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2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7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8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2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.6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5.0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5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3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0.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3.2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4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4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3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5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0.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1.2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6.7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1.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9.8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.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2.4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0.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1.1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4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7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3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0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6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7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1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9.1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7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3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4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2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2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.3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.9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7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5.0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5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3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3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4.6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6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.3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5.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0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8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1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9.0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8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1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5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.1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2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8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5.30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6.9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5.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6.55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6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6.7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1.6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2.3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1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7.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6.82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.3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7.6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8.2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0.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0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47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0.73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9.38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1.96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6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.39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2.81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1.24</w:t>
            </w:r>
          </w:p>
        </w:tc>
      </w:tr>
      <w:tr>
        <w:trPr>
          <w:trHeight w:val="170" w:hRule="exac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2.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3.09</w:t>
            </w:r>
          </w:p>
        </w:tc>
      </w:tr>
      <w:tr>
        <w:trPr>
          <w:trHeight w:val="170" w:hRule="exact"/>
        </w:trPr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1:03:00Z</dcterms:created>
  <dc:creator>Luca Bindi</dc:creator>
  <dc:description/>
  <dc:language>en-US</dc:language>
  <cp:lastModifiedBy>Rachel Russell</cp:lastModifiedBy>
  <dcterms:modified xsi:type="dcterms:W3CDTF">2003-01-16T21:03:00Z</dcterms:modified>
  <cp:revision>2</cp:revision>
  <dc:subject/>
  <dc:title>TABLE 5</dc:title>
</cp:coreProperties>
</file>