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Table 8. Calculated and observed structure facto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 w:cs="Arial" w:ascii="Arial" w:hAnsi="Arial"/>
        </w:rPr>
        <w:t>for spriggi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  <w:i/>
          <w:iCs/>
        </w:rPr>
        <w:t>h</w:t>
      </w:r>
      <w:r>
        <w:rPr>
          <w:rFonts w:eastAsia="MS Mincho;ＭＳ 明朝"/>
        </w:rPr>
        <w:t xml:space="preserve">   </w:t>
      </w:r>
      <w:r>
        <w:rPr>
          <w:rFonts w:eastAsia="MS Mincho;ＭＳ 明朝"/>
          <w:i/>
          <w:iCs/>
        </w:rPr>
        <w:t>k</w:t>
      </w:r>
      <w:r>
        <w:rPr>
          <w:rFonts w:eastAsia="MS Mincho;ＭＳ 明朝"/>
        </w:rPr>
        <w:t xml:space="preserve">   </w:t>
      </w:r>
      <w:r>
        <w:rPr>
          <w:rFonts w:eastAsia="MS Mincho;ＭＳ 明朝"/>
          <w:i/>
          <w:iCs/>
        </w:rPr>
        <w:t>l</w:t>
      </w:r>
      <w:r>
        <w:rPr>
          <w:rFonts w:eastAsia="MS Mincho;ＭＳ 明朝"/>
        </w:rPr>
        <w:t xml:space="preserve">     </w:t>
      </w:r>
      <w:r>
        <w:rPr>
          <w:rFonts w:eastAsia="MS Mincho;ＭＳ 明朝"/>
          <w:i/>
          <w:iCs/>
        </w:rPr>
        <w:t>F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  <w:vertAlign w:val="subscript"/>
        </w:rPr>
        <w:t>calc</w:t>
      </w:r>
      <w:r>
        <w:rPr>
          <w:rFonts w:eastAsia="MS Mincho;ＭＳ 明朝"/>
        </w:rPr>
        <w:t xml:space="preserve">      </w:t>
      </w:r>
      <w:r>
        <w:rPr>
          <w:rFonts w:eastAsia="MS Mincho;ＭＳ 明朝"/>
          <w:i/>
          <w:iCs/>
        </w:rPr>
        <w:t>F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  <w:vertAlign w:val="subscript"/>
        </w:rPr>
        <w:t>meas</w:t>
      </w:r>
      <w:r>
        <w:rPr>
          <w:rFonts w:eastAsia="MS Mincho;ＭＳ 明朝"/>
        </w:rPr>
        <w:t xml:space="preserve">       </w:t>
      </w:r>
      <w:r>
        <w:rPr>
          <w:rFonts w:eastAsia="MS Mincho;ＭＳ 明朝" w:cs="Symbol" w:ascii="Symbol" w:hAnsi="Symbol"/>
        </w:rPr>
        <w:t></w:t>
      </w:r>
      <w:r>
        <w:rPr>
          <w:rFonts w:eastAsia="MS Mincho;ＭＳ 明朝"/>
          <w:i/>
          <w:iCs/>
        </w:rPr>
        <w:t>F</w:t>
      </w:r>
      <w:r>
        <w:rPr>
          <w:rFonts w:eastAsia="MS Mincho;ＭＳ 明朝"/>
          <w:vertAlign w:val="superscript"/>
        </w:rPr>
        <w:t>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0   0    19309.63    19951.65  10349.6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0   0 24551976.00 30331102.00 448873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0   0      127.54    40060.67   4207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0   0  3735341.75  3229953.25 198858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0   0    20155.57    23852.97   3224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0   0 16567486.00 19664506.00 993299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0   0    16845.71    48665.32   7535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0   0  1637344.00  1447177.38  53570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 0   0    62948.96    38560.01  17764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 0   0  5110982.50  6631063.50 137046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6   0   0    37155.05    71658.45  21967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8   0   0  1213033.13  1581795.63  65668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0   0   0    55807.04     7411.59  26538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2   0   0  2169612.25  3540780.75 107980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4   0   0    55114.14    88546.42  36275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6   0   0   569823.06   734727.00  56844.6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1   0       10.10      -51.06    626.7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1   0     3789.72     8958.30   2048.3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1   0     3689.12     6279.59   1169.1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1   0      226.48     2070.70   1809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1   0     4360.43     1815.13   2204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1   0     9801.24    18098.26   4579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1   0     8068.20     8035.38   1640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1   0     2313.60     4172.82   2007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1   0     1700.99     6845.55   3768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1   0     7995.90    28760.01  13591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 1   0     9044.86    39587.46  18954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5   1   0     2646.16    16723.15  14150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7   1   0     1996.44     -746.40  15550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9   1   0     5415.23    19122.89  29645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1   1   0     5988.27    46044.94  20725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3   1   0     2966.83     -176.28   8219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5   1   0     1139.07     2725.50  37997.9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2   0  1278360.25   957362.63 184271.6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2   0     1294.64    27144.37   2208.9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2   0    97165.23   127130.77  14176.8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2   0     4361.87    22889.04   3074.7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2   0   601064.25   492075.97  35556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2   0    10874.13     9401.98   1331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2   0    65187.78    85621.84   3917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2   0     7864.75    13548.33   1999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2   0   517481.81   409228.69  24736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2   0    13544.20    11436.13   2519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2   0    23621.71    44407.15  11268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 2   0     3035.20    10563.96  11908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 2   0   162164.95   148312.08   8953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6   2   0    10208.72     6736.28   6667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8   2   0    15561.08    38399.16  24488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0   2   0      452.00     -563.17   8882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2   2   0    65334.19    55725.70  19807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4   2   0     8235.54    16275.36  27309.5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3   0      972.54     7777.23   2841.7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3   0      318.44     3621.63   2296.3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3   0     2310.93     4295.37   2849.0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3   0      997.95     3010.41   2755.3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3   0        5.83     3473.22   1611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3   0       24.79     3025.19   1664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3   0    10660.71     8390.27   2272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3   0      939.94     3707.19   2073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3   0      492.19     3403.99   2584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3   0      326.27     4235.66   3803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3   0     5840.84     3493.43   3745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 3   0      204.56     1435.45   9078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5   3   0      856.38     7887.52  16989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7   3   0     1597.26     6337.40  25544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9   3   0     5331.28    22243.68  11699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1   3   0       10.32    -3265.81  14820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3   3   0     1120.71     7562.56   9316.1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4   0    62558.38    49871.39  10227.7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4   0    12391.46    15675.93   3606.0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4   0  6147596.50  5658264.00 377705.4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4   0      962.88    11302.79   2702.8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4   0    24015.80    69521.97   5386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4   0    41879.78    33056.11   2431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4   0  4380795.50  4258782.00 134307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4   0     4627.61    23770.48   2550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4   0    95896.02   101984.64   4939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4   0    54248.74    72307.91   3660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4   0  2025262.38  1909492.50  26078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 4   0    11687.70    24676.08   5543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 4   0    62700.07    76894.52   7485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6   4   0    67644.71    41247.44   7365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8   4   0   903782.13  1119224.50 104053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0   4   0    31911.74    23665.11   8434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2   4   0   127269.34   112496.14  11187.7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5   0     3737.98    12239.18   7474.0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5   0     3163.69     7513.15   4589.9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5   0     1397.66     2990.42   3772.3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5   0       12.51     2027.86   3019.2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5   0     9315.55    12499.92   3826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5   0    14082.54     8891.33   2706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5   0     8667.78     8622.69   2725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5   0     1452.39     4449.91   2680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5   0    15011.28    18072.23   3094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5   0    15786.82    12448.80   3574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5   0    13848.90    12739.76   4816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 5   0     1658.47      668.22   5233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5   5   0    10129.04    13619.65   7323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7   5   0    11786.93     6280.05   6644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9   5   0    13532.45    27825.43  40249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1   5   0     1009.05      807.94   8180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3   5   0     9707.49     8118.50   9829.7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6   0 10692179.00 12956755.00 700731.8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6   0      351.55     2686.45   4978.1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6   0  1545376.00  1431806.00  71098.7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6   0     8498.76    10223.28   4099.6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6   0  6446553.00  6348072.00 399624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6   0      303.83    23263.36  20295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6   0  1192598.88  1023383.06  34965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6   0    11563.78    15282.01   9817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6   0  4589112.50  4604348.00 202622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6   0      165.12     8256.73   3420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6   0   617952.50   557215.88  61960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 6   0    21917.51     6898.49   5205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 6   0  1761496.75  1648317.13 339976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6   6   0     1986.37    14050.57   8773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8   6   0   418967.19   451302.75 115394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0   6   0    17958.81    12358.53  24758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2   6   0   783847.31   778389.94  30356.6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7   0     2154.86    12423.92   5901.1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7   0      682.66    11141.96   5674.9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7   0       78.90     1638.38   4992.6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7   0     3358.99     5054.62   4648.4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7   0      771.95     4270.57   4287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7   0     1074.06     9920.21   9143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7   0     2257.76     5020.71   4231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7   0     4531.43    12034.34   4290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7   0     1549.36     1815.63   3903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7   0        3.63     2258.33   5716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7   0      354.20     8385.89   6108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 7   0     6603.93     9446.36   6504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5   7   0      553.85    -1941.12   6597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7   7   0      687.07    -1588.57   7097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9   7   0       73.89    16027.78  21385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1   7   0     4427.12     5312.17   9530.0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8   0     5696.07   113162.21  16416.1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8   0     7898.96    11441.15   9345.6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8   0  1280286.38  1305636.75  65506.5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8   0    16048.68    27237.67  12060.6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8   0      644.47    58681.97   9257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8   0     5284.09    21344.77   5960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8   0   933944.31   851535.69  46980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8   0    26669.03    36747.62   5167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8   0    28023.88    54090.61   8104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8   0     7553.13    43464.98   5364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8   0   461341.78   478801.88  70061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 8   0    30624.30    51854.58  11299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 8   0    22579.05    27732.77  15914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6   8   0    11873.60    50902.61  18646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8   8   0   186791.00   236188.86  50043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0   8   0    29267.19    21818.66  11705.6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9   0       30.91     8576.06  14124.5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9   0       74.83     2008.64  10737.3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9   0      689.42     3165.31   7639.5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9   0      224.20     4046.29   6390.5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9   0       35.58     8286.64   6015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9   0     2580.84    -2200.19   5448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9   0      706.91    16352.99   5871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9   0      637.49     8184.82   6411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9   0     1104.62    10137.83   8413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9   0      529.69    -1720.68   6306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9   0       13.06     4242.36   8547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 9   0     1125.30    12279.52   9065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5   9   0      634.53     8691.33   9508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7   9   0      437.28     8165.15   9988.5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10   0  2163985.75  2553799.25  76467.5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10   0    11624.34    20216.58  13473.3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10   0  6461239.00  7236500.00  98645.8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10   0     5679.50     9803.49   8553.6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10   0  1284544.50  1280095.88  69955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10   0    17947.83    14327.44   7378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10   0  5118678.00  5033531.00 162462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10   0     7705.50    25624.05   6538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10   0  1442902.88  1412872.13 112962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10   0    20241.39    25224.41   6548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10   0  2913756.75  2818545.50 413991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10   0     6461.53    20555.30  28353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10   0   739586.38   826989.88 182029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6  10   0    22249.28     6680.92  11773.8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11   0      619.84     5912.94  13356.8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11   0      673.93     2758.98  12255.8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11   0      295.00     -877.31  17417.0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11   0       27.37    -1380.41  11536.3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11   0     3502.93     9638.03   9062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11   0     9018.31     8883.58  10916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11   0     1973.01    -1614.10   8350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11   0      460.62    15689.70   9676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11   0     4355.70     3747.98   8853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11   0     7780.45     6622.47   9152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11   0     1701.07     3252.35  10724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11   0     1147.57     8713.45  11189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5  11   0     5505.16    -7401.40  25964.6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12   0     3828.19    -6028.45  19736.7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12   0     5953.73     5706.27  13138.2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12   0    21167.68    40918.98  13918.4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12   0     1267.04    10041.44  12655.2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12   0      796.17    23096.22  13408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12   0    12565.47     6332.42  10009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12   0    12335.45    31292.49  13196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12   0      179.24    33889.68  10175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12   0      959.38    17275.27  10502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12   0    17157.33    14908.94  10753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12   0     5727.30    26283.20  15638.6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13   0       20.83    -2642.00  13258.6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13   0       27.63   -11047.29  14340.5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13   0      234.52     9916.74  25195.4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13   0       27.03    12075.46  22539.5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13   0      376.51    14563.08  14428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13   0      476.17     9984.50  13538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13   0      282.55    -1765.25  11572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13   0        8.17     1019.23  11903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13   0     1003.47    14352.54  12461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13   0     1105.60     4615.45  26817.3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14   0   590367.69   936964.38  49954.7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14   0    11958.64     8664.00  13639.5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14   0     1441.48    20145.40  14901.8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14   0    13253.48     8757.32  14979.0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14   0   452913.03   685656.75  30177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14   0    10948.83     8584.85  16087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14   0     2627.52    15624.15  16279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14   0    12538.58    -1910.36  22207.9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5   1   1     3834.78     7863.65  23824.8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3   1   1     4247.67    20278.25  21987.3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1   1   1    10434.77     6438.12  19480.7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9   1   1    55390.08    62653.34  18216.7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1   1     7626.58    20449.58  15280.0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1   1     8275.31    28046.20  13538.0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1   1    11656.97    18122.85  12129.7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1   1    73661.42    75792.09   4259.1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1   1    16469.80    12095.56   2398.3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1   1    12843.76    16602.04   2024.6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1   1    10538.42    10314.62   2624.2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1   1    87814.60    82631.86  10722.2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1   1    18977.19    10735.98   1444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1   1    13698.43    17741.17   1971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1   1     7374.33    22467.32   2160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1   1    31008.27    29586.56   1223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1   1    22813.97    28572.19   3666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1   1    14671.50     8714.57   1407.5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1   1    29525.82    41974.18   3694.3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1   1     9820.25     3391.22   1292.4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1   1    21602.59    38744.58   6061.6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1   1    12726.93     3649.49   1634.4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1   1    62550.52    42045.93   5210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1   1    24663.85    17715.28   2714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1   1    24445.20    32454.56   4003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1   1     8369.91     2094.73   3583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1   1    76956.20    40726.48   5946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1   1    32447.13    31012.81  10088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1   1    25231.78     8631.09  11199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 1   1     4493.23    25010.45  13259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5   1   1    57321.25    34062.42  14327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7   1   1    27150.61    42697.03  16229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9   1   1    13211.41     9227.63  17969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1   1   1     2361.27     8300.50  19755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3   1   1    34027.84     7306.76   8718.6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4   2   1     4284.50     9407.20  10445.2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2   2   1   113713.59   110182.55  10753.9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0   2   1     9125.09    15380.71   6313.6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8   2   1    82182.50    77625.10   7559.9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2   1    18961.68    49784.61   5965.5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2   1   154125.19   153651.75   8788.9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2   1    10197.00    10399.17  11275.3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2   1   100606.75   119145.45   4670.7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2   1    96496.06   125937.93   7221.6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2   1   179111.25   169015.25  10643.6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2   1    74929.72   104091.42  11140.1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2   1   133271.92   181718.98  17739.8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2   1   314238.25   330685.94  19672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2   1   119678.13   138104.14   6330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2   1   346471.66   377973.91  15300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2   1    55077.37    77971.68   6930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2   1   543741.56   513096.31  29467.7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2   1    22998.67    34910.96   2206.3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2   1   634195.44   508511.47  48800.0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2   1     7185.23    16026.17   1467.2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2   1   569961.94   545121.94  30832.8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2   1     1710.82     3420.87   1500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2   1   620916.50   600824.69  33561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2   1     7400.76     9964.16   3231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2   1   390873.91   340661.03  21568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2   1    24610.42    27886.13   2110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2   1   407275.44   368523.03  17745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2   1    13352.07    29040.30  10419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 2   1   227071.84   184477.44  13515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 2   1    25803.25    45765.30   5643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6   2   1   196880.11   189366.78  16907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8   2   1     9603.33    34486.90   9103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0   2   1    90315.38    78107.89   8754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2   2   1    19175.47    49502.75  11454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4   2   1    71346.65    91926.47  33757.5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5   3   1     2335.96    30757.30  12235.2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3   3   1     1829.91    12504.08   9200.7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1   3   1     2963.97    32926.71  10683.7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9   3   1       38.59     3301.58   6497.0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3   1     4756.81    22463.10  12773.4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3   1     2869.41    13933.69   9440.3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3   1     7043.76    44923.44   9786.5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3   1      509.23     4599.30   2616.4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3   1     9611.76    14642.51   3055.2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3   1     3162.56    14283.94   2205.4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3   1    11555.96    65637.16   7194.6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3   1     1261.19     8975.56   2136.4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3   1    11992.40    10848.22   1890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3   1     3560.20    10735.05   3032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3   1    17737.66    45671.25   4346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3   1     3689.02     3080.96   1768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3   1    10583.85    26066.80   4881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3   1     6184.43     5925.06   2382.5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3   1    12259.83    32907.00   5756.1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3   1     7150.43     4593.08   2456.5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3   1     2546.54    43396.37   2465.0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3   1     9236.83     8160.28   2685.3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3   1     4281.28     7903.38   1766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3   1     6212.87     5240.74   1934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3   1     4811.21    83602.41   9534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3   1    11964.82    11483.74   4297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3   1      534.02     1895.01   2875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3   1     4207.58    10885.96   4479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3   1     8294.56    70945.25   9442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 3   1     9881.12     9292.60   4327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5   3   1      221.22    22607.91  14880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7   3   1     2055.90     6936.56   8316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9   3   1     8452.12    74935.11   8331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1   3   1     7753.41    24806.46  33049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3   3   1      224.12    11209.40   9749.6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4   4   1     2847.69    22143.15  11300.3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2   4   1    20681.14    27978.49  16201.8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0   4   1     8817.99    10563.12   8247.8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8   4   1     1887.84     2531.65   8087.1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4   1     7600.78     2094.56   6379.6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4   1    23183.88    23757.36   5921.9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4   1     3092.73     5810.03   4258.5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4   1     1413.18     4066.07   2918.3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4   1    20604.27    16113.74   2812.4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4   1    24476.95    16425.04   2521.5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4   1     1601.27     6815.10   5066.4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4   1     1690.04     2983.44   2518.6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4   1    30848.79    33188.52   2626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4   1    10209.09     5708.32   2026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4   1    21330.95    25420.75   2782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4   1      691.88     2984.34   3756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4   1    44941.96    38509.09   4254.0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4   1      632.21     3394.03   3425.7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4   1    60613.45    50604.78   4004.8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4   1      520.89     1533.02   3001.2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4   1    26615.63    30900.51   3046.9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4   1     7385.76    20336.94  15701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4   1    59381.77    62453.20   3120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4   1     1353.34     2088.71   2343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4   1    16842.16    16176.94   3086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4   1    17709.17    15476.64   2503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4   1    58815.89    71749.91   4995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4   1     1606.62     4150.84   8564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 4   1     8863.39    12567.46   5437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 4   1    18946.39    22740.45   6439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6   4   1    29686.92    29659.88   7034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8   4   1     1373.40     5084.77   7580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0   4   1     3207.76    16774.21  11598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2   4   1    14391.01    20576.32   9895.6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3   5   1    11528.24    28634.94   9889.9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1   5   1     5682.57    18934.37   8051.0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9   5   1    37890.39    38066.32  21556.4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5   1     4664.31    13748.63   6356.8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5   1    21996.13    28344.56   6210.8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5   1     7336.99    12734.23   5315.5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5   1    61650.35    63989.09   4061.3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5   1     8363.20     9736.13   2818.2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5   1    23742.88    22230.73   3026.0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5   1     9377.79    16626.14   3869.2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5   1    48087.59    48161.79   3465.5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5   1    13452.21    11844.58   2651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5   1    25527.68    22437.27   3269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5   1    11846.94    22162.52   3260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5   1    40683.19    47387.93   7503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5   1    17582.92    12486.29   4458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5   1    16279.32    12645.12   4971.0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5   1    18434.09    19837.26   4424.8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5   1    12928.51     8695.94   4356.5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5   1    31479.86    38744.76   4740.8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5   1    10753.95     3448.26   3947.6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5   1    40284.67    28456.59   3412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5   1    11198.63     4939.71   2184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5   1    41076.22    41400.30   5171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5   1     9311.90     7755.08   2905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5   1    34628.57    21412.28   6319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5   1    24519.53    26675.66   5016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5   1    40708.21    36158.56   6523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 5   1     9614.43    17238.52   5445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5   5   1    28399.69    29316.50   7054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7   5   1    15561.95    19830.90   7037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9   5   1    26991.62    29248.98   8269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1   5   1     5979.37    17537.88   8841.0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2   6   1    29891.91    19748.79   9097.9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0   6   1     6645.02    18587.71  16066.8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8   6   1    86794.64    88934.76  21225.3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6   1     1587.95    36462.93  48900.7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6   1    50804.05    57387.67  23240.3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6   1    29293.99    39071.68   5278.7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6   1   124010.78   121033.94   5604.1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6   1    32913.89    37451.33   5510.8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6   1    53819.24    51853.00   3944.1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6   1   107924.25   114676.87   5424.4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6   1   110931.35   117365.65   9569.1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6   1   130840.43   136917.03   7125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6   1    50091.17    45962.39   8065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6   1   226562.69   196346.78  18521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6   1    69478.23    73050.59   5867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6   1   291136.44   213346.89   7629.9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6   1    24823.56    31732.79   9371.7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6   1   343481.56   332827.31  13018.5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6   1     7311.04    17857.60   5052.7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6   1   333683.16   281311.47  24420.1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6   1     5913.56     -635.84   4716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6   1   296482.34   245837.95  14951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6   1     3710.60     5934.09   3278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6   1   287312.91   236595.77  15786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6   1     1042.07      565.34   5444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6   1   182560.86   165457.59  13345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6   1    12660.67    28010.20   5456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 6   1   164318.03   145015.55  22760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 6   1      452.99    15623.85   6952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6   6   1    83383.66    64128.71  18921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8   6   1    13499.60    30513.53  12945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0   6   1    73773.78    75636.62  26765.8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1   7   1      592.23     6027.86   9290.4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9   7   1    25864.67    28402.33  15407.7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7   1    11901.38    28474.67   7701.2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7   1     3708.85     1302.12   6710.4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7   1     3071.22     8051.62   6754.7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7   1    32772.00    33116.79   5507.0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7   1    30342.25    37142.79   4794.1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7   1     5848.02     5231.42   4316.5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7   1    12399.75    10311.96   5492.5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7   1    32080.08    36839.66   4835.3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7   1    40154.73    46630.75   8663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7   1     8640.62    10917.61   4251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7   1    27651.42    18224.39   5642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7   1    23763.26    38615.33   6099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7   1    45233.06    43417.65   6490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7   1    10674.71    16840.01   5094.9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7   1    47574.58    64729.74  10293.9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7   1    10877.28    13168.63   5777.7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7   1    27596.32    32298.54   5532.5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7   1    10607.97    10346.28   4688.6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7   1    37465.79    44612.57   4912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7   1     3884.84    10492.17   6277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7   1    10580.46    11967.86   4327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7   1     8779.69    13345.87   6902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7   1    26935.68    48903.34   7012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7   1      354.39    13595.79  23146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7   1     3930.48     1206.33   6102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 7   1     6053.00     9267.31  11241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5   7   1    12338.85    26801.27   6845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7   7   1       34.69     5106.63   7392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9   7   1     1295.45     9052.16   8634.1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0   8   1     2263.07    15577.58  11638.4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8   8   1    23292.43    27209.71   9581.0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8   1     1743.12    10753.35   8313.0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8   1    20442.08    25956.99   8001.6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8   1     9282.67    27108.94   7544.9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8   1    17861.34    18524.59   5134.2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8   1     8413.18    15824.76   5072.6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8   1    17625.23    15577.25   5032.9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8   1    28545.30    45427.28  10654.6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8   1    22879.78    30427.16   6756.1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8   1    39406.27    39830.78   5314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8   1     9227.07    13773.76   5172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8   1    65119.35    57450.51   6489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8   1     1802.78    10226.91   7169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8   1    59830.73    59909.88   8963.4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8   1      130.43     1379.78   9263.0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8   1    77373.86   113910.73  26702.7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8   1      656.93     4023.08   6465.9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8   1    91094.46   105439.23  16317.3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8   1     1049.38       53.73   5319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8   1    86060.84    89315.45   6390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8   1     7477.45     7344.89   4767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8   1    73511.42    69319.66   5844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8   1     8683.45     9603.53   5193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8   1    46290.08    55232.56  10712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8   1     7644.81     7020.66   6672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 8   1    54513.06    51991.80   8017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 8   1     7087.03     4097.49   8247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6   8   1    28759.58    48009.27   9565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8   8   1     9696.25    11553.84  13829.3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9   9   1      127.77    -1452.24  12990.5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9   1     6332.29     8458.68  10433.6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9   1    14429.06    19962.09  10149.5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9   1     7890.94     4670.49  13600.1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9   1     1008.54     6367.42   7785.9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9   1     8719.26     6552.14   5919.4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9   1    14243.56    16985.06   5854.5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9   1     9997.99    23786.11   5889.7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9   1     2947.19    10293.26   5542.0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9   1    10710.67    14531.07   5908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9   1     9037.65     8521.59   6963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9   1    12150.80     5684.39   6426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9   1     5591.69     3281.35   9521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9   1     6455.86    13367.23  10108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9   1     6675.12    16279.52  12386.8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9   1     7404.15    16839.54  10901.9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9   1     6750.49   -11871.51  13879.2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9   1     4455.09     7323.98   7723.4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9   1    12152.46     7682.24   6627.6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9   1     4362.52     6453.90   6174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9   1     8626.06    18127.53   9647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9   1     8414.59    10443.26   5498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9   1    21666.45    18516.79   6531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9   1      905.87     3883.98   6006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9   1     4512.59     9833.58   8674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9   1    11388.59    11723.52   8242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 9   1    20116.93     2001.38  18341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5   9   1      146.88    18091.90   9651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7   9   1     3118.94     7069.09  10018.9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10   1     4625.17     6880.34  11307.5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10   1    23171.25    21384.39  12301.4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10   1    11085.83    21603.34   8585.6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10   1    41059.88    53590.37   9072.1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10   1    21043.93    26677.61   6684.5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10   1    31409.91    37317.38   6810.1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10   1    32830.32    40643.30   6685.8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10   1    39241.43    53450.96   7354.6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10   1    62552.86    63354.02   9333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10   1    32705.30    45564.56  10120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10   1    63832.85    70720.51  12968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10   1    33247.70    11064.26  10431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10   1    98868.50   121443.48  13130.0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10   1    28199.12    26822.52  13222.0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10   1    85865.71   113791.36  13932.9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10   1    10384.15      866.90  12079.2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10   1   121168.37   124199.38  12849.6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10   1    18405.28    12453.88  11999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10   1    82609.35    88404.98  11144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10   1     2776.53     5133.52   6877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10   1    95333.87    96002.52   8014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10   1    11922.73    22091.96  28397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10   1    50318.86    59082.77  10315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10   1      287.05     3200.72   9182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10   1    58267.40    44398.45  10675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10   1     6236.75   -11357.90  13728.7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11   1    27495.33    26660.60  19558.3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11   1    12418.28    11184.05  11330.6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11   1    17446.68    16597.77   9137.4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11   1     3502.27     7879.71   7886.7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11   1    27350.51    29471.76   8318.2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11   1    19572.29    26631.45  10091.0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11   1    13634.28    18643.69   8195.5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11   1    15087.03    15588.61   8263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11   1    26016.32    34476.33   8829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11   1    30556.45    42153.85  14944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11   1    17391.43     9700.29  10946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11   1    20864.76     4980.44  12446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11   1    11909.50    18611.21  12368.8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11   1    19827.29    19400.77  13242.7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11   1     5852.65    18837.76  12992.4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11   1    28370.62    29844.31  12860.8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11   1     3855.28    19126.21   9644.5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11   1    15458.26     9909.94   9193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11   1     6520.19    15490.74   8809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11   1    25116.00    34294.52  11733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11   1      294.90     3154.59   8668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11   1     3627.78     6491.29  10387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11   1     1608.30     7524.64  10550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11   1    16879.78    22920.74  10909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11   1      213.61      -95.13  11483.9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12   1    13755.31    13770.94  16298.2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12   1    43706.33    40535.95  10624.3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12   1    14700.74    23344.34  11084.2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12   1    11120.63    11521.54  10445.1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12   1    37578.02    62492.15  20469.8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12   1    24656.58    10534.98  10045.1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12   1    37120.40    31625.82  11747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12   1    10218.70     9578.89  12457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12   1    58037.89    62554.53  12570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12   1    17846.16    20293.99  12824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12   1    69393.39    92876.71  14222.8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12   1     6941.46      716.86  13295.4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12   1    78880.39   103715.49  14415.4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12   1      246.01     5251.96  19376.5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12   1    75062.02    83675.11  14885.6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12   1     2322.42     4812.22  14483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12   1    61781.16    57327.20  10891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12   1     1284.98     2540.80   9832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12   1    68698.55    71728.73  10850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12   1     1661.32      682.62  10485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12   1    44359.63    65360.97  13779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12   1     9561.97    23101.89  15341.5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13   1    14364.02    95343.16  27303.4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13   1     3404.71     3844.44  12384.5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13   1    12161.64     9174.71  12061.4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13   1     6356.72     7976.70  11741.1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13   1    20697.24    21371.26  14093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13   1     6513.89     4894.68  22642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13   1    16638.57    21877.12  14236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13   1    11923.81      315.81  13679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13   1    22551.71    17568.58  13664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13   1     8072.55   -12283.75  13591.5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13   1    16732.30     2965.37  13403.8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13   1    13006.32    13893.40  13701.1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13   1    17635.45    32865.65  14705.3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13   1     9394.02    19995.97  14315.8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13   1    11143.25    24604.60  15046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13   1    14784.29     4578.69  11635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13   1    10141.75     6671.12  11577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13   1     7441.62     5703.53  11789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13   1     5172.48    35255.95  26501.6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14   1     3630.98    12772.84  23396.9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14   1     9969.40    26732.67  23539.9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14   1    16588.71    15551.19  15549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14   1    13349.54    10141.36  15571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14   1    11694.94    10310.23  15163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14   1    16050.35    15800.67  14851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14   1    22500.62     9410.89  14473.6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14   1    13393.83     -359.27  13464.9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14   1    22635.58     9311.48  14476.3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14   1    16322.33     3635.30  14357.0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14   1    15302.06    17427.27  13973.5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14   1     8342.10    16883.59  16330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14   1    24231.94    25778.30  16218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14   1    16391.04    -1599.26  15712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14   1    11130.94    16028.39  17732.2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6   0   2    34077.78    53656.89  37748.9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4   0   2   117979.55   123662.42  35734.0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2   0   2    50976.48    45756.55  30278.6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0   0   2   139511.03   219710.34  33110.3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8   0   2    72359.32    41207.14  23703.5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0   2   150348.86   172066.86  25982.9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0   2    38812.84    54360.48  19421.5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0   2   242742.91   215757.31  39685.5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0   2    66562.96    50494.65  10471.7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0   2   190945.92   193376.78  60410.3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0   2     5713.93     7521.91   3701.2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0   2   341612.31   384902.31  10641.6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0   2    68966.18    71116.66   4216.2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0   2    95858.84   101759.76   4789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0   2     4160.10     4497.71   1472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0   2   130632.88   120761.52   4443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0   2    17567.77    21936.71   1528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0   2    82727.33    87650.72   4836.7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0   2    67164.72    77474.17   4450.6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0   2    28475.58    26832.21   3676.1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0   2   111831.38   126407.97   7880.3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0   2     8277.63     3762.81   4937.4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0   2    76248.39    74255.93   8644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0   2    61578.59    68127.13   9786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0   2   377361.53   439186.66  12388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0   2     1862.45     4891.68   6286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0   2   145479.75   144047.17  16396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0   2    56392.16    53633.83  14614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0   2   284156.28   278542.16  23916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 0   2    16558.74    15844.15  17496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 0   2   110871.66   125004.80  22597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6   0   2    90406.30   103022.19  23257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8   0   2   207832.00   335443.28  33372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0   0   2    22925.26    52690.04  25220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2   0   2    74132.91    84604.26  28380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4   0   2    50691.48    77878.06  32386.1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5   1   2     1796.28    -4982.89   8730.8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3   1   2    50208.02   125037.90  40834.0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1   1   2    11989.65    10203.91  19557.9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9   1   2    17924.90    26289.23  16796.6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1   2     4544.87     6512.91  14967.8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1   2   111868.91   118917.55  15531.5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1   2    15570.08    11024.69   3205.0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1   2    10898.03     9525.58   6236.3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1   2    10958.28    13059.06   2295.1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1   2   289553.75   250756.42  25034.7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1   2     6653.00     9301.46   1792.7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1   2     5918.85     7853.44   1587.4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1   2    12218.98     9420.30   1431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1   2   385302.69   352980.59   6561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1   2     9039.00     9001.73   1243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1   2      439.37    12952.85   1632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1   2     5121.73     6597.94    877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1   2   741564.88   739508.00  17339.9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1   2     4454.63     6911.42   1033.5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1   2     1524.49    13176.46   1860.8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1   2     1733.03     5948.20   1452.3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1   2   449586.16   329534.06  42294.8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1   2     5702.42     4246.44   1247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1   2      742.65     8148.56   4781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1   2     1164.99     7999.44   3701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1   2   357083.44   273909.72  15711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1   2     3153.06     5213.75   8897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1   2      985.87    15217.03  15109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1   2     2999.79     7769.32  11200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 1   2   143801.05   130214.28  20895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5   1   2     3569.77    10614.65  13647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7   1   2     8156.02    22136.60  15085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9   1   2     8689.29    21802.42  16528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1   1   2    51732.47    53788.08   8236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3   1   2     4177.50     7013.60  13210.7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6   2   2    10764.98     2686.33  10267.7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4   2   2    16347.10    20163.50   8412.1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2   2   2     2620.42    11786.22  12066.3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0   2   2     2059.89     4572.70   6106.2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8   2   2    18399.60    30100.89   5828.4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2   2    13563.20    19586.13   8448.9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2   2     3412.46    17717.36  16036.0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2   2     2174.35     5629.40   2714.3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2   2    21829.47    31053.25   3267.5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2   2     8090.53    20841.40   7000.0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2   2     5934.22    31646.66   2994.8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2   2     1982.07    12119.31   5238.8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2   2    20360.74    40163.51   3622.2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2   2      617.74    11885.86   1436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2   2     5273.31    33814.40   3616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2   2     3088.76    13245.33   1371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2   2     5311.59    28449.40   1893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2   2    17682.73    37699.40   2091.6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2   2    17795.84    37312.42   1706.1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2   2     3348.87    28312.51   1615.3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2   2     1945.88    19088.51   1922.7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2   2    22883.32    37855.60   2432.8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2   2     7184.20    13135.17   2099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2   2     8730.67    36255.66   2491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2   2    21842.25    21447.57   1898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2   2    35330.64    47590.77   2591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2   2    11192.55    13315.95   3931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2   2     3798.97    22879.37   3961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2   2    29910.51    28071.71   4375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 2   2    27842.08    41891.97   5197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 2   2     4150.83    15108.77   4712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6   2   2     1897.50     9626.26   7902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8   2   2    28972.84    27447.03   7805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0   2   2    21266.11    22198.68   9424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2   2   2     4344.49    23557.08   8627.5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5   3   2    12844.57    29212.88  11900.0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3   3   2  1035896.31  1120507.38 120287.7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1   3   2    11835.88    24163.86   7999.4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9   3   2  2028144.25  2476510.75 263016.6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3   2    15921.40    17463.35  10319.6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3   2  1600529.38  1273089.38  40114.1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3   2     9326.16    10062.07   3596.6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3   2  3969421.00  3989041.50  93295.9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3   2     9429.06    26656.42   4735.5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3   2  3867727.75  3201015.25 115934.4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3   2    23509.30    25648.35   2333.1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3   2  8449655.00  9273365.00 505977.1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3   2    11475.63    24634.89   2282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3   2  2739598.75  2182370.50  78675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3   2     2011.11    23439.42   2251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3   2 11973922.00 14964409.00 329528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3   2     5260.75    31581.22   3536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3   2  7187155.00  7609664.00 170855.6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3   2     1664.28    34399.57   3006.2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3   2 12180896.00 13731227.00 859889.0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3   2     2847.39    21226.58   4296.4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3   2  2629624.25  2229949.75 133203.4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3   2     3171.84    14987.87   4240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3   2  9244432.00  8988914.00 410981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3   2     5774.58     8568.53   2112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3   2  3604852.25  3211868.00 137843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3   2      910.76    10470.09   3968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3   2  4509883.50  4255780.50 245038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3   2     1812.25     2360.72   3953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 3   2  1478319.13  1379338.00  90859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5   3   2    11311.71     8548.76   5559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7   3   2  2320224.25  2518896.50 230392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9   3   2     7463.94     3021.02   7628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1   3   2  1005010.81  1125401.88  68015.6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4   4   2    71643.62    51773.25  11239.4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2   4   2     8153.14    13785.68   9266.8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0   4   2   109438.89    96662.95  28061.5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8   4   2    43102.77    41454.76  11880.8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4   2   126651.20   123373.02   9447.6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4   2     4556.38    23391.76  10081.2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4   2   197702.09   213485.66   7573.0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4   2    35103.04    32654.63   3288.3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4   2   125753.09   112365.95   7201.1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4   2      188.15    32719.83  12715.9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4   2   215460.52   246505.09  20456.7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4   2     6266.76    16188.49   3782.8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4   2   119655.52   138052.92   9064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4   2    15135.09    31550.74   2793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4   2   188928.20   218743.02   7409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4   2    16306.99    29603.51   2439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4   2    33882.30    59062.07   3731.3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4   2    32071.22    54318.57   3709.4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4   2    15622.92    28301.94   2501.5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4   2   147111.67   184304.53   7778.8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4   2     9134.39    31184.19   2491.2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4   2    85139.09    98545.76   3473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4   2     3402.39    14684.97   2646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4   2   250149.44   236942.75  12117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4   2     2039.44    15651.11   2645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4   2    99313.09   100265.52   7661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4   2    10229.64    26117.45   4723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4   2   222435.05   204882.97  13558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 4   2    17499.89    24833.21   6757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 4   2    94855.08    87530.08   8325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6   4   2     6765.56    19839.00   7053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8   4   2   140311.61   127857.18  28563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0   4   2    23349.25    45197.40  11365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2   4   2    59984.11    48132.80  11196.4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3   5   2   113745.05   114226.02  11829.5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1   5   2       22.71    12981.99  19605.2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9   5   2   123624.63   103568.40   9548.9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5   2     6162.30     1719.98   6094.8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5   2   233070.52   250451.41  12146.9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5   2      864.65     5808.77   3267.1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5   2   239505.00   172710.64   6843.1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5   2     3915.16     3075.97   2680.7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5   2   741120.75   673755.81  36008.8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5   2     5280.67     6901.79   2591.0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5   2   518288.88   399590.59  23972.5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5   2      276.90     7460.73   2668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5   2   971603.13   998073.13  15855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5   2     8379.37    11568.51   3758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5   2   695086.75   601963.56  30994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5   2     2692.56    28265.16   9147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5   2  1986913.50  2100135.75 104182.7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5   2     6913.17    22588.02   4303.1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5   2   702737.25   569484.19  29511.5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5   2     2354.42    12131.51   5140.6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5   2   980070.81   882273.13  31084.7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5   2     1316.07    12213.07   2452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5   2   499985.66   400096.16  10738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5   2     1595.86    16685.66   3143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5   2   750310.31   654135.38  28499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5   2     4029.11    11174.17   4222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5   2   240685.55   209466.22  10673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5   2      154.87     8653.10   5334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 5   2   218310.19   253677.41  20332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5   5   2     5628.09     -478.05   6504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7   5   2   136479.73   126039.55  12967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9   5   2       15.68     -119.20   7839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1   5   2    93464.02   100452.02  11883.5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4   6   2    14310.33    12338.20  10129.2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2   6   2    24513.57    16402.16   8857.9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0   6   2    23329.15    23949.77   7583.7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8   6   2    33406.25    23319.34   6616.5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6   2    13883.69    23152.63  14428.4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6   2    24787.47    19265.37   5690.5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6   2    36048.70    30131.41   3868.8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6   2    37440.28    37197.10   3719.8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6   2     8490.64    10614.03   3658.5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6   2    14574.48    11964.48   3302.1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6   2    24755.19    25330.75   3442.4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6   2    53201.75    49549.70   4710.8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6   2      528.23      283.50   3470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6   2     5667.86     1862.35   3610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6   2     3173.13     4272.74   3965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6   2     4281.20     5765.56   4925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6   2      593.06     2663.10   4499.0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6   2      652.58     3102.02   4168.4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6   2    10592.06    20706.35   4824.3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6   2      393.21     1087.94   4637.5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6   2     7215.81     8165.38   4520.6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6   2     1569.65     7227.34   4109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6   2    54142.22    52487.55   4598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6   2    25318.47    27070.96   3889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6   2    12693.26     9190.39   3555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6   2    15358.13    13883.04   4518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6   2    57896.39    49630.37   8411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6   2    22760.58    23952.70   9914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 6   2    16084.25    25787.50   5965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 6   2    12421.94    20300.46   8039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6   6   2    53712.16    48920.68  13636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8   6   2    24932.81    16929.11   7611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0   6   2    12696.17    19760.51   9213.6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3   7   2   763629.19   763518.81  31098.7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1   7   2     7211.25    10625.07   9530.7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9   7   2   791291.69   759950.38  55235.0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7   2     8984.56    11186.01  11182.8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7   2  1477470.38  1524120.38 140617.0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7   2    12837.69    23120.61   6684.2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7   2  1232368.13   925356.63  22253.5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7   2    16343.54    16654.19   4066.6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7   2  3618750.50  3289464.00  49646.0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7   2     4487.06    25942.01   4269.4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7   2  2076609.50  1722286.50 133343.3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7   2    12492.30    22067.58   4731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7   2  4253694.00  3845723.75  43415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7   2     9187.82    15836.96   4851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7   2  2402188.25  2038423.50 211921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7   2     8483.65     9837.86   6890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7   2  7361736.50  6749765.50 474381.2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7   2     6835.28    25714.83   6209.9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7   2  2291669.50  2065073.25 102084.4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7   2     1784.26    19621.31   5713.0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7   2  4515410.00  4082822.25 183616.8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7   2    10017.70    10351.08   5167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7   2  1883499.88  1803834.75  72859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7   2      934.65     9643.66   4311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7   2  3950884.50  3476161.25 110249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7   2    13181.48    12451.01   9692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7   2  1043182.44  1041024.44 130527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7   2     6532.27    10738.13   6445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 7   2  1652176.63  1510931.13 266039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5   7   2    13804.67     5529.33   7041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7   7   2   693529.81   827313.31 155635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9   7   2     9555.01    16973.23   9670.5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0   8   2    87454.89    72805.05  12639.2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8   8   2     3374.50     9459.71  11469.6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8   2    36930.68    30327.25   9458.6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8   2     2155.83    11765.47   8767.1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8   2   135694.67   125660.70  11073.6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8   2     8256.41    14508.09   5200.0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8   2    73016.78    91623.43   8079.5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8   2    14913.55    24063.41   4891.5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8   2   160348.02   166388.14  14738.8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8   2    33908.28    31229.61   5233.8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8   2   107934.80    99521.41   6749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8   2    46494.68    65920.30   6653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8   2   130156.77   154526.30  27004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8   2    56027.36    57146.99   8450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8   2   129864.14   138225.05  11426.3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8   2   107090.70   113643.75  10905.7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8   2    69256.30    81129.52   6925.4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8   2   102102.71   115270.72   7911.7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8   2    98381.55   113135.09  10013.0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8   2   142895.27   137394.86  12242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8   2    17752.04    26771.48   5525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8   2    74283.55    83205.60   6827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8   2    62048.68    53589.35   6370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8   2   154712.42   147151.84   9544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8   2     1927.10    27802.47  18840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8   2    52739.33    67063.70  22722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 8   2    29165.05    22406.79  29943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 8   2   118584.47    95749.06  12871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6   8   2      816.48    14482.25   8658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8   8   2    20333.69    17077.14  10290.0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9   9   2   163411.06   150383.92  16835.8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9   2      576.66    12738.42  11015.8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9   2   198723.91   184299.33  41259.7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9   2     4183.55    20095.25  10344.9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9   2   294224.47   309747.41  32166.7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9   2      420.43     6337.05   5673.3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9   2   338199.34   306995.88  13948.4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9   2     4883.20     2221.29   5512.1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9   2   478049.53   500572.56  38560.0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9   2     1112.00     5719.21   5814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9   2   356388.72   277684.13  26446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9   2     7329.66    12191.60   8412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9   2   596009.69   512084.69  25308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9   2     4195.75    12577.75   9148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9   2   468954.66   446714.97  20723.9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9   2     5162.40    28440.26  11072.9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9   2   613702.94   666671.44  24905.2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9   2     4048.03    14342.92   7820.7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9   2   339609.22   310328.31  11419.3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9   2     1587.59    12110.18   6410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9   2   537946.31   571012.31  17909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9   2     1990.29    17667.14  10926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9   2   300175.97   300249.13  21691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9   2      174.38    21357.74   8503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9   2   356660.44   335620.63  76311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9   2      311.48    13384.18  15099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 9   2   161688.78   149608.67  28745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5   9   2     1274.82    -3454.67   9297.0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8  10   2    15720.07    15244.19  14209.3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10   2    18682.30    17867.27  11485.6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10   2     3078.78    17929.16  10664.2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10   2    55495.31    60662.99   7352.4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10   2    14244.35     6921.27   6695.1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10   2    14683.17     1375.47   6474.0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10   2     1326.64     6335.25   6518.0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10   2    40943.21    50585.04   7233.1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10   2     2595.79     1025.70   7004.2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10   2    12874.53    16454.00   7010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10   2      396.63    15509.28  13766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10   2    26172.11    36103.57   8909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10   2      386.32     8131.33  12354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10   2     2298.88     2545.95  10234.5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10   2     3749.19      229.30  11266.8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10   2      149.82     -784.51  10806.1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10   2    16886.58    27642.68   9579.0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10   2       39.69     -635.11   8456.1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10   2    16800.36    16252.82   8440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10   2      960.12    -7347.60   9206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10   2    27314.10    37961.38   7476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10   2     3311.79    12469.26   6951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10   2    24467.42    28885.89  10604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10   2    10854.09    19823.07  15491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10   2    30609.71    49653.52  20974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10   2    10440.61    21293.44   9990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10   2    28892.44    38046.77  29105.0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11   2    27577.47    54721.71  36150.6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11   2     5063.57    20851.15   9987.1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11   2      795.93    12576.38   8015.5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11   2     4781.15    11668.52   7806.5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11   2    83724.28   111660.71  19001.3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11   2    10701.90    31337.29  21795.0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11   2     1707.15    40154.43  11033.6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11   2     3790.01     3471.15   8349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11   2   168413.03   222529.73  14835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11   2    11225.44     -584.93  10078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11   2     3142.89    11010.95  10329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11   2     2300.30     5157.46  10889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11   2   228567.56   299259.25  33777.5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11   2    12571.58    -3964.81  12756.4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11   2     4951.05    20720.87  11783.8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11   2     2912.30    -2973.21  15050.8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11   2   193377.52   243447.42  24723.5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11   2    10121.65     4251.19   9070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11   2     6714.55    13788.93  16236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11   2     3106.27     -809.26   8931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11   2   108610.95   106892.59  13407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11   2    11852.64     8556.92  11661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11   2     5090.17     4718.03  10763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11   2     4308.95     6684.17  11223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11   2    37530.32    26402.65  28294.2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12   2    18363.59    17482.59  12659.9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12   2    22788.90    11025.83  12174.1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12   2    62637.41    39112.22   9927.7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12   2    29346.92    17129.95   9756.7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12   2    45052.08    54075.92  17975.5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12   2    49758.92    27151.85  11783.5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12   2    72584.49    66784.00  12906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12   2    43770.50    42664.42  12236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12   2    60536.90    56294.91  12554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12   2    69187.59    73897.66  12597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12   2    71010.28    71362.32  16974.0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12   2    44357.63    58185.72  13427.0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12   2    85437.32    97793.76  15037.0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12   2    91796.70    80155.94  13915.6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12   2    51433.52    50531.01  14535.1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12   2    42451.32    43093.32  10726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12   2    67821.64    55428.69  10934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12   2    76929.10    68096.73  10943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12   2    29133.87    14046.25  10233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12   2    23109.40    31183.92  20542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12   2    53101.10    37747.79  15198.7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13   2      313.68    31172.38  12209.7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13   2  1889170.75  2083179.63 103873.8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13   2      481.60    35970.04  12587.9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13   2  1857964.25  1913183.50  49004.2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13   2      248.85    44644.10  13943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13   2  2318067.75  2670157.25 104563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13   2      192.02    33112.55  13855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13   2  2192456.50  2865948.75  62215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13   2     1060.59    36753.01  20829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13   2  3106648.25  4266756.50 123871.6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13   2      238.71    54580.09  14190.0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13   2  2145618.00  3393426.75  97634.5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13   2     2578.14    60898.62  14740.2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13   2  2438249.75  3246929.50 118833.3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13   2     1519.28    27542.10  14886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13   2  1752071.13  2388088.50 130143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13   2     2530.23    39215.89  11726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13   2  2067657.50  2319705.50 499737.0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14   2    14358.78    21013.65  16001.4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14   2    34008.62    14705.16  15834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14   2    12235.79    20128.78  14964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14   2    28067.91    35258.45  15099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14   2    19942.69    30214.52  15205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14   2    36522.50    26162.85  14902.8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14   2    26350.79    34577.64  14575.5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14   2    17994.66    12002.70  14205.0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14   2    34502.13    36667.99  15210.0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14   2    27271.49    34755.91  15919.7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14   2    37180.36    48948.94  15514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14   2     2011.85     3824.57  15408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14   2    27903.40    69170.92  23002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14   2    16864.85    37315.45  26668.1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7   1   3    27927.06     9595.01  10510.7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5   1   3     1943.68    11108.79  24569.8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3   1   3     9762.97    40593.05  22762.5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1   1   3    53171.06    51757.76  19369.1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9   1   3    42345.41    27105.30  17505.9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1   3    25996.60    16009.08  19212.4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1   3    23695.89    14194.72   7063.3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1   3   133313.47   102887.80  14790.1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1   3    68237.05    64388.05   5205.6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1   3   117737.61    96480.37   9355.4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1   3    34459.20    27749.57   2552.4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1   3   297526.03   265669.50   9773.7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1   3    69501.77    91261.72   3855.8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1   3   307083.63   292793.34   6644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1   3    56494.39    50893.40   2697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1   3   445867.56   440160.03  16942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1   3    70331.08    93043.10   4894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1   3   484779.88   522840.97  35343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1   3    45211.74    76705.12   3972.5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1   3   500629.03   568510.75  18463.9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1   3    31503.59    48823.02   1532.2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1   3   448414.72   494911.66   9553.8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1   3    35962.05    47963.17   5026.2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1   3   360677.88   392192.88  17149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1   3    10319.24    23240.57  12390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1   3   303909.03   323106.38  13829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1   3    31645.42    38370.43   7640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1   3   157345.38   139587.92  11380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1   3     3463.00     8561.10   8761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1   3   148225.72   152134.08  14134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 1   3    22991.43     -740.78  10789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5   1   3    53873.57    69733.45  13196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7   1   3      975.93    -4384.46  14110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9   1   3    56812.05    62908.71   8008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1   1   3    18951.65     6175.78   7689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3   1   3     7764.00    19081.55  28831.2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6   2   3    27177.50    26734.44  10092.6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4   2   3     5071.52     3794.88   7940.7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2   2   3    73608.98    61470.90  18117.9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0   2   3     7953.97    11041.81   7133.4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8   2   3    94768.98    88782.71   7454.3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2   3     7467.57     5845.23   4589.1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2   3   167574.73   140835.14   9258.6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2   3     9233.02    13194.79   3952.3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2   3   222188.59   201901.95  13663.7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2   3    11711.95     3960.80   2726.7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2   3   320774.09   301827.59  19049.6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2   3     7902.48     3027.43   1424.6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2   3   391023.53   399999.16   6660.9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2   3    22400.17    19182.98   2123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2   3   417823.69   468895.44  15197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2   3    18360.19    16614.89   1622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2   3   472075.09   534795.06  36847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2   3    39585.57    45903.36   2372.0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2   3   476748.38   530800.00  21247.9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2   3    63990.81    79866.63   2940.3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2   3   372573.94   376068.66  26184.4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2   3    69118.51    56337.54   4567.8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2   3   292964.97   270927.59  13407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2   3    79520.70    96179.38   7537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2   3   204980.47   173040.50  12533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2   3    53141.29    40472.84   3826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2   3   114887.78   105528.26   9374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2   3    84316.95   108228.00   6313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2   3    80976.57    76671.24   5855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 2   3    39116.72    36598.88   5044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 2   3    24993.19    19231.90   5320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6   2   3    58963.65    68351.59  11421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8   2   3    23748.25    15816.39   6777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0   2   3    21672.28    12367.00   7622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2   2   3     2657.15     3354.64   9059.4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5   3   3     4386.78    42875.35  11738.4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3   3   3    15376.24    14306.73   9117.2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1   3   3      866.09    11567.56   7820.0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9   3   3     5570.43     8646.37  11122.2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3   3    17446.05    56433.46   6946.9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3   3    21616.43    21004.06   3106.6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3   3     8456.51     5673.93   4419.9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3   3     7964.21    13468.64   2441.9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3   3    43183.52    85779.75   3847.6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3   3    31400.47    30508.95   2535.4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3   3    28224.82    25734.44   2379.5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3   3    12769.49    18468.15   2978.2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3   3    89177.36   115625.30   3736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3   3    23290.93    25837.87   3503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3   3    78076.87    93641.94   4746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3   3    10242.83     9010.27   1772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3   3   101858.63   131604.97  14004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3   3    10059.45    13086.11   2143.8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3   3   111992.36   130191.03   4701.9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3   3     5707.06    14171.43   1717.0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3   3    90889.81    96089.95   7545.3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3   3     1668.51    13843.67   3657.2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3   3   111399.39   126175.42  10377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3   3     3213.81    14167.80   2037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3   3    50616.10    52421.96   4028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3   3      692.93     6892.00   3450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3   3    70157.14    98648.36  11954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3   3     1075.30    17996.76   4206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3   3    24594.09    27103.44   5681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 3   3      738.13     8401.68   6947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5   3   3    29542.37    74123.85   7585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7   3   3     1215.89     6929.79   6887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9   3   3     6811.17    26527.63   8067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1   3   3      555.95    14557.82  23653.8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2   4   3    21115.22    28223.77   8906.7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0   4   3     3046.07     7624.86   9639.2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8   4   3     6426.46    19196.31  25199.8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4   3    11680.01    10065.97   6057.2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4   3    38770.75    34535.91   3671.2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4   3     2046.00    -1502.29   2868.9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4   3    14047.47    19786.04   2928.6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4   3    12833.51    13783.71   2506.7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4   3    63922.13    59035.23   6885.7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4   3     2323.17     1879.98   1984.8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4   3    40620.82    51665.86   3332.1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4   3    13694.19    16671.76   2272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4   3    76335.21    78152.81   8152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4   3     5545.15     8781.67   2298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4   3    51908.12    56273.70   8310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4   3    10115.46     9435.68   2384.9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4   3    58801.96    57607.22   3048.2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4   3     8306.87     6088.57   2000.8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4   3    57414.59    58576.03   3150.7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4   3     5809.23     6074.59   2145.9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4   3    32240.15    36825.70   5149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4   3    18069.85    26137.41   4908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4   3    42128.62    43198.35   4322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4   3     2160.58     1839.66   3369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4   3     5389.01     8199.91   4067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4   3    19047.37    20850.17   6463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4   3    20491.86    26708.79   8082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 4   3      718.56     -930.78   5788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 4   3      395.55     -540.22   6415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6   4   3    15886.18    24319.13  12080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8   4   3     9004.58    15261.85   7989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0   4   3      220.06     4730.27   9206.2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3   5   3    21687.11    59712.58  29637.3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1   5   3    28351.09    33005.70   7632.4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9   5   3    33691.35    30316.85   8094.0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5   3    54445.61    50402.66   9294.5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5   3    38974.43    25982.23   3764.6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5   3    93686.74    85363.22   4592.2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5   3    62463.48    65730.24   7420.8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5   3   177250.94   173763.75   6167.0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5   3    58660.71    42140.55   4513.7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5   3   233698.81   227274.55   6871.3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5   3    54535.95    70664.20   6620.5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5   3   340513.00   338183.44  11082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5   3    59747.52    72130.88   4357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5   3   376137.34   342460.81  35603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5   3    80573.88    93300.28   7467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5   3   483277.38   468269.31  14381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5   3    58490.89    76300.48   4593.6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5   3   503786.34   517369.13  39080.6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5   3    33331.04    35214.03   3540.3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5   3   399613.78   408942.06  16808.6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5   3    28233.77    36568.67   3732.5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5   3   383103.59   375149.91  15640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5   3    26515.98    36452.18   4968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5   3   268275.63   249072.05  12988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5   3    28539.80    16997.58   4928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5   3   232771.70   225028.80  11051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5   3     9870.10      998.67   4844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5   3   125411.40   133593.02  20189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 5   3    15254.61     7609.83   9165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5   5   3    83896.44   100047.95  11824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7   5   3     5651.89    -1177.47   7147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9   5   3    41973.34    48063.84  11480.7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2   6   3    19810.14    54674.35  25953.9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0   6   3     1703.04     -710.75   7561.3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8   6   3    67076.95    58824.00   8038.8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6   3     6913.12    19409.13  16703.9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6   3    56912.16    46462.79   4264.7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6   3     2565.23     1984.77   4826.4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6   3   142206.52   123440.48  14095.3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6   3     4015.63     3473.65   3238.8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6   3   100387.98    97735.77   5129.4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6   3     6595.38     1387.30   3192.5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6   3   201433.94   218720.64   7711.7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6   3     2109.28     1872.03   3608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6   3   167107.53   188341.42   7809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6   3    13366.23    10594.88   6325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6   3   201959.58   175531.06   8484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6   3    19413.66    12576.49   3956.7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6   3   188541.16   186974.03  20116.9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6   3    22596.44    14665.14   4280.1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6   3   132555.11   127534.09   5406.2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6   3    42321.80    43721.35   3173.3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6   3   162497.48   145593.52   6849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6   3    22186.80    25625.13   4336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6   3    56450.51    51117.53   4434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6   3    67109.03    61443.00   5955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6   3    89046.73    82122.17  26239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6   3    14643.29    28152.95   5800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6   3    16819.06     8809.55   5587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 6   3    52035.82    46472.48  14464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 6   3    34933.82    40189.99   7070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6   6   3     9424.89    19013.89  11013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8   6   3     2377.37     4082.27   7778.7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9   7   3       34.42    21429.25   9083.2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7   3     1270.67    10362.65   8001.6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7   3     3652.82    20597.25   7480.9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7   3     9744.72    28045.16   4407.6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7   3      141.84     5235.57   3915.6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7   3     2059.11    17199.85   7282.3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7   3     2914.87     8983.74   4125.5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7   3    11895.17    26441.77   4280.9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7   3       47.24     2673.42   4115.8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7   3     4720.16     7982.89   7424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7   3       53.07     1391.27   4365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7   3     6667.12    17700.87   4723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7   3      438.52      968.27   9380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7   3     4292.79    13223.19   7421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7   3     2635.95     7064.08   5135.6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7   3      875.57    11753.22   5813.5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7   3      319.29     5354.41   4802.4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7   3     7199.66    27670.20   6830.2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7   3    10529.54    15158.80   5280.8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7   3       99.50     4963.76   4963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7   3     1655.31     5380.70   4769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7   3     4532.08    14985.00   4583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7   3    16563.56    27099.85   6075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7   3     3103.45     4657.36   5755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7   3      862.81    12185.98   6148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7   3     3246.84    10839.67   6496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 7   3    14234.99    30452.95   7270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5   7   3     2509.36     9574.60   7245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7   7   3      515.84     3868.26   8195.3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8   8   3    35316.84    42271.75  22121.4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8   3     2033.65    15239.35   9827.9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8   3    32704.60    24513.99   5449.3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8   3     3314.34     8974.21   8598.1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8   3    77559.38    80795.02   6035.4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8   3     4001.06     6472.64   4919.5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8   3    67560.49    68365.81   7084.9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8   3     8399.98     7460.44   4785.8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8   3   100115.49   109709.27   7187.3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8   3     6992.84     1730.28   5242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8   3    82432.91    81599.36  12737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8   3     5354.46     1735.48   6229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8   3   112967.59   117331.41  15496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8   3    10907.82    22607.79  10966.1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8   3   110061.27    95549.23  10479.9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8   3    15664.63    17625.50   5906.1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8   3    73868.76    73901.80   6497.7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8   3    17793.68     7358.90   5616.3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8   3    70471.63    69594.03   6456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8   3     7063.84    16654.42   5778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8   3    32938.52    39266.20   7126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8   3    14449.02    19595.58   7630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8   3    42095.37    38265.98  10447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8   3    11970.17    16861.08   6704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8   3     9386.22    17366.37   6867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 8   3    14805.78     8570.90   7870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 8   3    12731.74    21189.84  10298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6   8   3     6859.43    -3204.54   8970.1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9   3    37018.72    60791.14  23635.4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9   3    43495.61    28752.57   8766.0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9   3    18861.96    20949.00   6133.5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9   3    12154.47    19646.76   6187.2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9   3    84033.52    56485.43   6198.2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9   3    55733.64    54145.11   6179.7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9   3    57895.93    47104.79   8112.3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9   3    27218.00    32601.06  11032.0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9   3   152879.42   154862.52  17235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9   3    44632.04    52127.13  14916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9   3   141868.98   130232.01  10596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9   3    21170.68    11492.22   7631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9   3   175269.63   148258.55  11563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9   3    23078.16    20244.17   8630.1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9   3   186224.17   183088.38  13807.1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9   3    28003.77    33659.84   7705.8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9   3   158894.23   177703.16  10865.1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9   3     9767.25     2901.77   6215.4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9   3   193750.52   238008.36  16124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9   3    17732.69    11589.48   7346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9   3    96961.33   117134.09  21173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9   3     1960.82     7289.35   7697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9   3   124796.06   122312.91  20283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9   3    13400.64    -2684.29   7890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9   3    47606.18    45653.18  23414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 9   3      959.49      828.70   8857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5   9   3    60059.20    51573.03  10459.4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10   3     2500.89     8296.16  23853.9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10   3     7017.38    23205.09   6973.2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10   3      225.84     5309.71   6864.4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10   3    31034.34    29404.85   6779.2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10   3     1687.81     7237.44   6656.4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10   3    14796.49    26480.16   6952.9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10   3      947.93    11924.14   7097.6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10   3    41620.52    40726.18   7500.1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10   3      131.56     4173.62   7286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10   3    23509.38    31893.46   8490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10   3     5296.28     1453.72   8227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10   3    41543.95    38480.33   9031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10   3     1939.62     3623.64   9274.1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10   3    28672.54    36055.46  10554.1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10   3     7948.81    31762.60  12081.3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10   3    29451.21    45831.72   8912.9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10   3     9138.82     8864.79   7944.1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10   3    24659.30    21821.32   8022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10   3    12233.03    13558.29   7768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10   3    14989.89    16678.91   7183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10   3    13276.91    44977.19  24284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10   3    16204.02    25204.14   9746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10   3     7265.17    23633.76   9808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10   3     5875.78    39184.46  11152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10   3    13437.73    18239.86  10286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10   3     7621.48     -139.28  27100.1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11   3     1532.11    22952.31  23913.0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11   3     2546.42    23514.05  13879.8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11   3      577.49      569.83   8067.8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11   3    31527.74    22739.60   7896.2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11   3     3116.67    10658.06   8619.9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11   3     9344.76     9947.45   8611.7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11   3      705.17    -2738.97   8618.6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11   3    34043.34    23211.93   9787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11   3     2580.57     7459.36   9888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11   3    19254.41    15290.92   9516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11   3     5502.30    -2189.10   9838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11   3    37348.17    59688.47  38548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11   3     6020.09     5538.52  10916.4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11   3    33529.71    53339.64  15781.8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11   3     7205.00    24172.05  13208.8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11   3    18907.56    21820.67   9797.0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11   3     3711.73    20536.40   9047.8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11   3    27036.56    32716.56  14344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11   3    13673.25    25208.37  11063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11   3     9459.42    22376.22   8944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11   3     5569.29    23398.39  12097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11   3    25004.62    20623.09  12083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11   3    11670.32     6730.02  10952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11   3     2443.04    12394.48  27415.0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12   3     7198.17    13716.41  12537.8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12   3    47620.48    26827.32  11769.2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12   3     2102.49    -6728.17   9633.1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12   3    33973.79    36213.41   9820.7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12   3     7189.62     3413.51  10061.1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12   3    68013.48    53307.55  11781.0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12   3     1353.14    12235.26  17039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12   3    55014.86    54221.13  17722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12   3    12327.30    16187.01  11861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12   3    62179.77    83760.31  13421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12   3     6202.66      675.83  11985.8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12   3    53158.41    49452.43  12773.4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12   3     6244.05    -8246.88  13000.7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12   3    43721.26    58475.59  14756.1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12   3    11055.88    11633.90  19302.7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12   3    48039.83    41099.82  11128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12   3     7501.08    11639.53   9971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12   3    18386.73    24237.24  10802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12   3    21356.93    29834.30  12832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12   3    25429.83    22613.53  14929.7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13   3     7242.44     4118.70  19837.4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13   3     7826.64    17194.28  11461.9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13   3    15654.76    28107.53  13544.7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13   3    13562.05    12989.75  17950.2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13   3    14444.85     3786.40  13722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13   3     6678.04    10053.70  13870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13   3    28007.21    22211.22  13214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13   3    10500.09     6123.87  13572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13   3    23704.25    33469.52  14252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13   3     3070.85     1268.82  13861.2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13   3    39163.01    41421.98  17086.5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13   3     7768.89    27384.26  14151.9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13   3    23607.27    50490.63  14798.2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13   3     1594.01    12137.34  15683.9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13   3    37410.69    29977.99  12173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13   3     2707.46     2923.23  11800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13   3    19258.95    49602.02  14033.1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14   3      360.17    -8395.19  21564.9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14   3     2036.70    16275.44  37690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14   3     3920.70     5317.04  15649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14   3      347.13    16319.79  14971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14   3      954.45     5311.61  15404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14   3     1915.48    21835.59  31045.5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14   3     1649.04       33.92  14989.2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14   3     1845.75     3433.06  15154.8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14   3     2797.26    17860.77  15246.1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14   3     1775.28     9732.24  15693.9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14   3     1081.19    13245.32  16521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14   3     5360.81    35902.87  17965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14   3     4951.82    39712.40  25606.1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6   0   4    26114.10    26873.25  38777.1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4   0   4  1007881.50  1286885.00  67266.1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2   0   4     5227.31    26581.57  30123.1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0   0   4  2901796.50  2894458.75  98210.9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8   0   4    22542.63    13576.45  24485.3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0   4  1395532.50  1462601.88 215988.5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0   4     3540.12    15857.12   4814.8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0   4  5912138.00  5320312.50  64277.7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0   4     9609.57     2228.93   3960.3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0   4  3633540.75  3709305.75  47640.8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0   4     4613.07     5949.51   3024.5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0   4 12104091.00 12027401.00 102044.0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0   4    13275.34    13757.38   2488.6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0   4  2725634.25  2349985.50  30865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0   4    14686.35    28778.47   2887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0   4 16856662.00 18642550.001293707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0   4     3323.53    32767.41  11969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0   4  8094885.50  7970383.50 642231.8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0   4     2845.59    28796.70   3166.6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0   4 16199808.00 21557286.001371995.0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0   4     3595.65    23461.04   5551.8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0   4  2942305.50  2699592.75  49532.7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0   4    15900.39    31760.42   6929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0   4 11559336.00 14688183.00 166593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0   4     4771.34    11023.58   8018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0   4  3957017.00  4133268.50  82057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0   4    15659.13    10032.58  10032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0   4  5354975.50  5249142.50 105433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0   4     3687.08     7759.48  12832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 0   4  1591128.50  1669004.63  59662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 0   4    15874.21    20400.50  16101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6   0   4  2728021.50  3671646.50  99042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8   0   4     8872.33      179.08  21470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0   0   4  1061736.63  1394628.00  62187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2   0   4    11923.45    -5611.61  26665.1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5   1   4    24095.88    34834.40  36187.9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3   1   4     3756.23    22951.64  22423.1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1   1   4    66717.36    51515.44  19606.8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9   1   4     4779.12     5519.33  17427.9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1   4    44445.10    38076.67   6342.8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1   4     1727.44     3505.90   5731.2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1   4   105634.76    94799.72   5244.9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1   4     2774.43    16349.43   2817.2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1   4    73024.63    67311.65   4078.1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1   4     3590.68     7403.11   2041.0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1   4   103858.79   124624.04   8688.2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1   4     1422.80    17826.31   3541.3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1   4    52104.63    60980.40   3280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1   4    15808.62    29426.19   2301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1   4    47522.27    67680.85   1833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1   4    12079.83    37284.63   1835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1   4    66735.90    80442.61   3008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1   4    98154.66   109922.70   3457.6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1   4     4692.40    22759.66   1873.9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1   4    55260.84    73654.84   2776.2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1   4    21571.81    33948.95   2878.6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1   4    98604.16   113598.51   9217.0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1   4    16087.62    24987.74   4902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1   4    90860.62    97987.16  13009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1   4    12082.66    22332.12   5963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1   4   152234.11   155005.50  13841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1   4    24366.61    27944.10   7855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1   4    74616.73    58641.02  16484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1   4     1283.36    17319.87  24201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 1   4   102901.40    98219.34  12821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5   1   4    34819.19    29225.30  12217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7   1   4    36625.26    28216.69   6631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9   1   4      276.26     -223.88  10415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1   1   4    69528.60    64721.57   9509.2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4   2   4    13033.31    15183.78  30745.6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2   2   4     4796.34     9975.26   6971.4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0   2   4   106307.10   102257.43   8469.4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8   2   4     3082.36     7603.72   5155.5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2   4    13963.45    16558.23   4209.2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2   4     6952.40     4532.30   3362.8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2   4   218468.72   195777.31  19277.9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2   4    11104.06     1825.39   1995.8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2   4    43591.49    54268.27   2950.2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2   4     4882.13     6203.85   1655.4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2   4   438638.91   415158.94  27188.3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2   4    14524.20     7655.04   1540.6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2   4     3711.62    37271.05   4329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2   4     2960.26     4330.43   1297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2   4   521265.75   665594.50 100517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2   4     7707.86     5946.36   1684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2   4    55102.50    75887.37   4729.0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2   4     6688.90     5266.26   1299.3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2   4   540928.19   583518.44  22837.7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2   4      359.75     7778.50   1515.8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2   4     7694.52    32278.38   3192.9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2   4     6891.63     7436.89   1962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2   4   382668.75   375910.19  21937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2   4     5414.97     3716.23   2519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2   4    70215.20    66823.20   7335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2   4     9935.21     9845.38   4119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2   4   184991.53   197421.00  22712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2   4     5748.52    11022.94   4666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 2   4    24839.99    27317.73  12792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 2   4     2136.68     2753.79   5066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6   2   4    82209.14    94840.29   9020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8   2   4     5097.64    12617.23   7370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0   2   4    21469.42    18895.86   9932.2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3   3   4     3827.30     6565.54  28530.2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1   3   4   102070.02    83878.11  28245.2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9   3   4    15247.50    11014.74   7103.7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3   4    80984.62    90318.55   6270.8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3   4     1999.30     8992.16   3903.4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3   4   168177.23   173831.95   5917.8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3   4    28729.60    28076.37   3242.8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3   4    80176.70    70123.68   3696.9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3   4     1968.00      866.77   2087.5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3   4   153332.11   151382.88   9040.6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3   4     2827.62     7605.81   1842.6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3   4   127317.58   138871.53   4194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3   4    39145.16    43150.95   4363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3   4   176081.86   219134.86  15894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3   4     6652.59     9098.34   2023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3   4    41897.72    48224.94   3524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3   4    47874.57    60225.44   3583.1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3   4     7406.87     7904.61   1754.0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3   4   272804.06   295349.91  11836.9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3   4    21396.00    34365.71   3737.3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3   4   155603.56   163016.08   6823.6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3   4     7770.96    10116.03   2272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3   4   202443.59   188245.73   9658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3   4     1202.59    -1179.93   4202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3   4   116512.87   110750.68   6021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3   4    17161.94    24825.08   4070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3   4   209200.36   197604.11  15337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3   4    15970.33    13468.85   4673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 3   4   134103.47   133831.05   9491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5   3   4     6410.72    -1379.63   7103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7   3   4    92299.57    76297.79   8959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9   3   4    19352.55    17471.14   8323.3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4   4   4   384930.09   437044.84  40499.8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2   4   4    10073.16    14247.50  25549.9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0   4   4   175778.77   239400.00  29320.4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8   4   4     3230.11    25923.63  15478.6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4   4   925324.06   816744.56  56233.8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4   4     8695.51     8180.56   3261.8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4   4   224886.77   204936.95   6624.7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4   4      132.98     7539.25   2690.6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4   4  2636380.00  2203878.50  57308.9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4   4     1362.35      871.56   2422.9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4   4   451642.97   431951.88  15220.5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4   4     1553.72     4253.87   2063.1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4   4  3752215.75  3516578.00 137787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4   4      778.61     3646.03   2259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4   4   655767.38   579766.31  36945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4   4     2098.90     4906.44   4063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4   4  6489443.50  6886668.50 150917.7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4   4     8369.26     7219.83   2085.3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4   4   665333.88   553405.94  15325.3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4   4     8809.08     7487.55   2324.3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4   4  3588027.00  3493112.50 138762.9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4   4     1141.23    11994.64   2617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4   4   582415.69   423896.69  16373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4   4    17380.27    10637.70   3863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4   4  2445647.00  2239762.75 137975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4   4      155.54     8920.28   4061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4   4   300203.38   193332.53  14648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4   4    16637.60    13072.07   6080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 4   4   885716.94   861715.13  48482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 4   4     2526.68     -997.71   8624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6   4   4   222681.05   218846.78  47667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8   4   4    10875.57      388.35   8434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0   4   4   403614.03   450358.16  20024.9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3   5   4     3533.97    27873.42  27674.4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1   5   4     8157.81    -2288.25  24553.8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9   5   4     1859.54    -4197.77  22620.2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5   4    37726.79    41985.18   8234.3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5   4     8773.58     5222.54   3527.3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5   4    17402.82    25208.11   3610.3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5   4    10474.68    11828.31   3103.5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5   4    47279.61    52743.06   3840.7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5   4    11265.48    14677.90   3741.0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5   4    59002.42    55969.63   4936.3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5   4    23387.31    26472.77   3124.3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5   4    38773.63    46659.14   4090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5   4    25987.01    31440.30   5002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5   4    58950.77    62616.03   4467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5   4    79958.02    82310.59   5406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5   4    15915.84    28810.01   3666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5   4    16066.79    33405.86   4779.3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5   4    96314.13    87976.31   3880.9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5   4    87373.13    96471.90   4263.0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5   4     6015.10    16068.90   2777.9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5   4    19453.97    23909.00   3558.7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5   4    44979.45    44903.23   3366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5   4   120335.99   120783.01   9293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5   4     1959.60     8194.24   4136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5   4     5474.51    14204.04  12565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5   4    30159.91    26763.06   5250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5   4    77705.02    77906.37   7459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5   4     4369.25     2016.89   5542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 5   4     3062.07     1693.89   7580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5   5   4    11265.03    11401.59  11989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7   5   4    59628.47    69886.58  16566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9   5   4     5997.69    17132.20   8709.1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2   6   4       35.00    -3043.73  25444.0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0   6   4  1080381.00  1180491.63  61162.0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8   6   4    12238.71     6248.65  21352.8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6   4   485717.91   555322.00  21564.3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6   4     2182.48     9325.71   4032.8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6   4  2073786.38  1670389.13  73111.0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6   4     9355.16     9048.31   3545.8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6   4  1098026.63  1108337.25  22489.0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6   4     1292.90     8289.92   3530.8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6   4  3702290.75  3359939.00  72886.6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6   4     5448.34    13253.92   3602.2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6   4  1060987.38  1069851.25  18606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6   4     1125.73     7124.15   4071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6   4  4780515.00  4104771.00  38624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6   4      732.76     9308.12   3970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6   4  2087493.00  1749327.38  53005.6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6   4     2039.74     1973.28   4471.8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6   4  4584765.50  4167657.75 254324.3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6   4      716.87     9904.66   3442.8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6   4  1169736.25  1009845.38  33323.0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6   4     4472.37     7380.24   4146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6   4  3459140.75  3150475.75  75032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6   4      269.84     6453.99   4714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6   4  1261519.13  1072616.75  31253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6   4     4951.47    10372.69   4962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6   4  1808841.63  1676351.25  34184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6   4      306.13     3505.82   5731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 6   4   618630.44   562831.50  21499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 6   4     4516.56     -572.23   6647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6   6   4   933792.50  1056977.63 159825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8   6   4      431.56     4146.86   8328.6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1   7   4    65197.72    60831.96  25344.9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9   7   4     2521.70    21406.94  22720.0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7   4    79363.05    51790.37  10735.2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7   4      101.22     8717.64   5680.6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7   4    95949.36    87884.86   5597.6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7   4      667.12     4400.84   4021.5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7   4   126751.36   116589.45   8479.1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7   4     8048.61     8347.27   4241.7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7   4   146240.13   162916.63  14905.4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7   4     3013.09     9685.28   4159.4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7   4    83851.80    70621.38   5777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7   4    31566.37    34621.70   5452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7   4    59668.16    68231.56   6885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7   4    59497.74    69272.34  12375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7   4    79463.74    81275.58   6316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7   4   101173.99   106457.73   8028.6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7   4    49340.60    48341.90   6166.5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7   4   111440.39   102680.08   6557.4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7   4    25078.26    22988.87   4863.6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7   4   108011.42   100534.03   6744.7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7   4     2770.07     6376.96   4913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7   4   199999.63   182731.44  11210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7   4     6010.22     2861.67   5433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7   4   130392.62   137085.11  13164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7   4     3338.01     5022.48   6903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7   4   158544.14   127002.11  32505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7   4      347.99     3828.19   6681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 7   4    85143.61    63589.72  11963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5   7   4    22731.50    26863.86   8409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7   7   4   104233.73    90335.00  13871.2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8   8   4    12145.48    33272.35  23342.3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8   4   172303.33   160066.11  33657.8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8   4      518.28     2562.71   6269.5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8   4   100720.43   149954.56  12203.7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8   4    12652.26    25283.53   4873.4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8   4   465092.16   391139.47  12371.0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8   4     1709.10    10906.03   4904.7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8   4   163163.09   229872.00  34264.3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8   4    10543.53    12577.66   5407.5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8   4   613642.50   594925.75  16592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8   4     2695.56    11728.52   8445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8   4   186200.72   266433.28  49734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8   4     5639.83    -1813.77   6149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8   4   923508.25   705388.44  62078.8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8   4     1732.34    11564.85   6246.3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8   4   198001.50   248023.06  26583.3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8   4     2581.35     2999.89   5660.7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8   4   612943.00   599054.31  18897.4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8   4     6417.25     4426.02   6322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8   4   170738.22   163014.63  12051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8   4      230.21    11151.01   6262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8   4   481885.25   471570.84  63471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8   4    15464.59    18041.43   6938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8   4   103285.26   103205.01   9966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8   4      175.66     4901.60   7117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 8   4   195842.66   190991.31  15476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 8   4    10660.45    22438.95  14954.0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9   4     1446.07     8245.25  12742.6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9   4     7561.68     8136.60   7386.5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9   4     7609.69     5365.96   6717.2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9   4    19371.04    22188.92   7076.2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9   4     4317.67    12446.57   5747.8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9   4    12705.67    12060.00   5603.5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9   4     8368.86     4235.32   6115.1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9   4    11115.55    17291.74   6676.8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9   4     8427.09    12186.83   6791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9   4    14602.55     7997.10   7345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9   4    16266.60    14154.01   9096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9   4    13306.49     7030.10   7661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9   4    16304.23    21419.54   8017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9   4    26369.64    12653.68   8154.0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9   4    10247.51    20670.74  14516.1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9   4     1208.12     2042.13   8673.3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9   4    17767.46     8940.65   7439.1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9   4    14368.44    21872.74   6473.4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9   4     7613.34     8360.90   5945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9   4      576.22    10379.63   6163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9   4    20059.63    10442.96   6973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9   4    15096.86    11539.30   7652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9   4     3690.64    -4476.53   8594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9   4     2319.58    15089.88  33393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9   4    13952.84    15221.15  10010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 9   4     3539.86     2463.46  14066.0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10   4  1702756.25  1653854.13 198487.0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10   4     8170.42     2484.05   8036.1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10   4  1154235.38  1152578.50  78992.6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10   4     1690.03    17729.17   7999.3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10   4  3631529.50  3444500.50 180674.2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10   4     2556.03    24130.43  11928.0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10   4  1989080.25  1910830.75 155848.3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10   4      252.13    16007.27   7810.5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10   4  4499166.50  4290030.50 170843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10   4     3129.35    11442.21   8299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10   4  2535881.75  2240546.25 109817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10   4      594.07    20010.56   8641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10   4  6240574.50  6256700.00 458860.2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10   4      169.28    46689.04   9800.3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10   4  2599007.25  2752840.50 210446.2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10   4     1083.69    14477.07   8556.2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10   4  4333699.50  5283428.00 428058.6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10   4       64.36    30432.35   8108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10   4  2206946.25  2241640.00 184844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10   4     1423.10    11097.84   7529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10   4  3400435.50  3882696.75 539646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10   4      152.64    21575.52   9151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10   4  1346589.63  1397326.25  89497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10   4     2641.06    17151.61  14622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10   4  1564964.88  1872630.50 292802.6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11   4    14957.26     4480.58  14541.8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11   4    66354.91    69216.84  12994.0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11   4     9574.98     4219.24   9375.3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11   4    74505.50    59605.30  10517.1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11   4    26190.70    17461.29   9998.7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11   4    94613.41    93202.84   9758.1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11   4    28888.04    28903.64  10473.2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11   4    74630.87    67527.56  11058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11   4    50682.73    30246.83   9995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11   4   116291.48    99911.47  11469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11   4    85344.96    59516.71  10387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11   4    41274.66    40582.26  10376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11   4    59764.38    67902.80  12355.9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11   4    80459.73    71091.87  12346.4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11   4   122352.72   155734.17  15693.2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11   4    17362.08    22457.46   9665.8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11   4    64578.75    98239.59  13467.7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11   4    56112.83    33229.18   9885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11   4   163566.91   174560.41  12219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11   4     2587.28    -7958.01  12295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11   4    47870.31    51528.96  13783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11   4    20687.83    10668.58  12241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11   4   124245.79   128283.27  15903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11   4     2007.40    49378.41  27713.1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12   4     5138.23    12210.70  12225.7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12   4     2298.36     3964.70  12048.9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12   4      113.81    19104.50  11581.8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12   4     2141.40     4287.53  12553.5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12   4     2962.85   159729.92 100092.7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12   4      506.25    15218.80  11781.8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12   4     1638.86     9334.92  11459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12   4      718.69    -7203.44  11163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12   4     2128.00    26759.15  29374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12   4      186.30     6887.54  12017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12   4      767.73     5213.90  12220.7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12   4       76.81    11974.19  13010.4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12   4     1101.93    11856.59  13321.5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12   4     3430.28     4568.16  13385.4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12   4     3650.81    34420.04  29574.8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12   4       75.39    14262.68  11246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12   4      561.27    13846.96  10940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12   4     5480.50     5404.44  13182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12   4     1438.67    20789.62  15716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12   4      187.53    19515.76  16153.7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13   4      580.14     4376.73  13152.4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13   4      424.82     5215.64  13770.2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13   4     4172.12    -2005.80  13197.1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13   4       30.88    -5417.97  13389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13   4      259.93    -2687.86  13539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13   4      974.08    -7304.18  13510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13   4       46.75    15825.93  14058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13   4      356.59     -333.80  13925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13   4      165.04    -3202.89  17208.0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13   4      521.50    18231.79  14944.9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13   4      184.61     1147.08  23027.0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13   4     1309.61    19067.10  31442.9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13   4       33.91     2635.03  15725.7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13   4     4407.46    -2450.70  12131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13   4     5895.74     6632.61  14341.9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14   4    15684.79    28006.82  15760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14   4     1018.45     9775.27  15502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14   4   232616.34   222719.41  19643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14   4      531.65    29412.28  22092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14   4    30393.52    28574.80  15845.4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14   4     2272.48    23379.64  16498.3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14   4   220207.41   248059.53  21090.0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14   4      133.67    17480.70  16250.8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14   4    22893.98    39139.64  16597.0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14   4     1665.93    31367.22  17223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14   4   171774.72   206881.28  27705.3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5   1   5    31845.52    86166.72  35697.0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3   1   5    29977.22    33700.00  21995.6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1   1   5     9563.98    26064.97  20324.4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9   1   5    79248.63    86584.31  17031.0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1   5    49364.89    80225.72   5938.9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1   5    70657.63    48250.78   5513.0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1   5    16858.91    30307.67   3463.1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1   5   155001.88   125403.50   5930.1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1   5    39304.28    42683.71   6545.3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1   5   102512.14    70782.55   5944.6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1   5     7108.20    11924.36   2256.3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1   5   186622.58   181274.00   6487.9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1   5    14940.99    12793.35   2057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1   5   128888.57   110521.01   2955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1   5      495.27     2865.50   1447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1   5   168281.27   166377.52   8471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1   5     5389.20     6654.94   1507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1   5   106166.05   117047.30   3113.6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1   5    22582.39    30827.36   1492.0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1   5    52709.50    63345.12   2050.5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1   5    53296.32    55062.42   2422.8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1   5    51082.75    70496.17   3797.5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1   5    35816.59    58598.05   6080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1   5     4123.94    19176.71   5477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1   5   104470.34   129194.57   9662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1   5    16236.38    40787.74   7594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1   5    43493.38    72600.85  16646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1   5    14003.55     3925.09   8693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1   5   108078.23   114978.53  12449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 1   5     6222.43    10880.17  11076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5   1   5    33358.72    46544.48  10670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7   1   5    26172.35     6369.14   9961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9   1   5    82966.38    86351.52   9047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1   1   5     5889.20    -8893.72  26084.2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4   2   5     3899.23    26142.79  31435.0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2   2   5     8090.65     1631.62  28135.5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0   2   5    17297.35    17091.43  19374.6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8   2   5    25187.08    16494.83   4135.8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2   5     6721.70     3587.22   4353.5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2   5    11610.60    17275.90   3907.7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2   5    24322.03    20032.54   2528.1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2   5    22528.15    11776.08   2921.1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2   5     8104.06     4473.59   1919.1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2   5     5238.94    16713.81   1944.3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2   5    13078.15     5374.88   1683.5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2   5    14587.99     9326.55   2198.2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2   5    10751.68     2910.97   1374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2   5     3578.02    15850.22   1970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2   5    11079.96     2716.47   1637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2   5     5208.11     1142.37   1445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2   5    11174.67     4404.29   1454.2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2   5     6134.64     4403.39   1433.9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2   5    31017.83    30655.17   1831.3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2   5    10744.57     7048.41   1568.6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2   5    15676.43    13235.82   1981.6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2   5     6967.04     1836.58   1603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2   5    51116.82    40789.88   3559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2   5    24435.38    23232.73  13413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2   5    11660.00     1974.38   3087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2   5     7574.12     5179.69   3413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2   5    55233.34    50086.09   5064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2   5    25894.73    16364.67   5828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 2   5    11960.80     6988.69   4770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 2   5     6576.47    15638.15   7142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6   2   5    41068.96    33638.96   6794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8   2   5    21191.61    16607.43   7847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0   2   5     6648.17     1277.75   8886.1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3   3   5    23714.79    16342.43  28106.5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1   3   5     5913.80    35993.22  26044.8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9   3   5    29884.77    50153.89   8820.1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3   5      142.28     6239.75   4158.3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3   5    56977.20    46411.98   3822.7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3   5     6478.37    13649.47   3054.6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3   5    64619.46    86701.27   4136.6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3   5       17.07     5319.05   3055.4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3   5   107238.30    80742.61   5769.0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3   5     3420.92     9537.60   2036.8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3   5   111543.42   114011.74   5075.4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3   5     2602.32     3481.26   1887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3   5   131283.16   105691.86  10264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3   5     3545.11     7854.52   2111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3   5   114219.76   112310.31   4961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3   5     7412.11    15106.36   1924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3   5   110209.88   120532.52   3613.2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3   5    22605.74    26746.48   3238.4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3   5    75059.75    84338.77   3235.2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3   5    20609.30    22341.90   2167.1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3   5    49688.55    83550.22   6071.5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3   5    52183.23    52148.80   5962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3   5    27412.12    42071.08   3940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3   5    20873.19    22433.24   3637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3   5     9155.30    82088.90   9718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3   5    47999.96    54737.57   5053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3   5     6400.65    16009.96   4346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3   5    19298.70    20502.04   4835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 3   5      327.42    53872.33  11259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5   3   5    38180.86    38037.48   7491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7   3   5     1127.78    16672.98   7674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9   3   5    12115.52    13529.45   8585.8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2   4   5     1454.41    -8415.33  26061.6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0   4   5     3600.77    45361.87  25904.0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8   4   5    21905.63    12789.27   6547.5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4   5     1053.77     3585.72   4600.3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4   5     2519.54     2452.70   3970.9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4   5     2889.67     6787.17   2891.8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4   5    27711.81    21670.74   2893.6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4   5     4438.96     3253.40   2409.1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4   5     2529.71     4488.26   2680.4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4   5      224.12     1752.60   2340.2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4   5    23052.83    30477.03   8868.6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4   5     2921.39     7225.41   2497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4   5     5396.76     5028.17   2410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4   5     2461.32     4125.53   2352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4   5    12110.99    13371.22   3014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4   5     7927.34    13306.51   3342.8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4   5     9562.58    13724.59   2214.9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4   5    22168.29    31089.51   2570.1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4   5      872.55     4415.11   2249.2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4   5     6969.59     9785.01   2295.2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4   5     8120.83    10459.11   2523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4   5    33324.91    40114.79   3337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4   5     1631.13     1337.08   3386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4   5     5801.12     3936.00   4299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4   5     8705.48    10841.37   4365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4   5    37752.57    42795.91   6094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4   5     4938.51     5355.41   5805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 4   5     4398.47     8706.56  10326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 4   5     2766.44     6909.41   7303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6   4   5    28989.55    15795.48   8067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8   4   5     6932.81    13534.41   9227.8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3   5   5    47863.04    45032.14  27326.0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1   5   5    22581.19    36028.22  24702.2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9   5   5    75721.74    36817.65  22923.8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5   5    30736.97    41756.23   6430.2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5   5   105083.23    82759.29   7343.4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5   5    23605.10    37580.16   4824.0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5   5   132413.34   124312.86   5472.1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5   5    26188.77    40397.29   3556.8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5   5   140036.50   125608.37   5455.7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5   5    19931.00    31057.91   3258.4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5   5   186691.06   180118.52  13024.2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5   5     6841.49     4486.64   3125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5   5   173514.56   157882.88  16524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5   5      458.38     1639.62   3060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5   5   159876.81   149852.44   6131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5   5     4993.51     6928.37   3292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5   5   104187.35   105769.27   4167.1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5   5    14079.80    21445.95   2649.8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5   5    74299.63    77078.34   7182.7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5   5    36029.12    55069.12   5269.1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5   5    52782.89    62169.83   4045.5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5   5    68544.03    79376.88   5595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5   5    14818.68    28877.44   5255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5   5    86080.25    95609.69   7001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5   5     9747.97    25490.24   5272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5   5    66537.51    79905.93   7248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5   5     6094.23     9256.07   5301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5   5    82751.05    90393.89   8465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 5   5     5477.75    12437.28   6514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5   5   5    63012.16    72386.95   8937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7   5   5    12252.57    22055.52   8657.0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2   6   5    11173.49    13650.77  25550.4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0   6   5     3767.07   -20950.02  23019.1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8   6   5     1386.07    10869.83   5896.6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6   5    13653.73    10357.93   7394.8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6   5     9688.08    19448.95   5178.3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6   5     5639.99     -212.05   7759.8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6   5     3158.58     3769.33   4431.4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6   5    16300.09     7817.99   3579.7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6   5     7208.90    26322.13   3758.2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6   5     9713.88     5997.22   3614.0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6   5    11288.10    12099.74   4606.8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6   5    11194.02     8722.10   3861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6   5     3741.50    10198.43   3793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6   5     7397.41     5512.86   3916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6   5    13991.19    11004.56   4064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6   5     7893.45     1644.52   3711.7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6   5     8643.74    12882.70   3077.7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6   5     5810.50     5298.99   3026.7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6   5    18401.42    16216.40   3061.1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6   5     7266.51     1378.54   3049.0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6   5    17592.75    16944.23   4402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6   5     3003.81      989.42   4297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6   5    13948.50    28243.95  12907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6   5     8879.38     2779.38   5033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6   5    17234.74    18927.56   5502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6   5     1894.65     -386.50   5628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6   5    10233.80     9973.98   6264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 6   5     8100.94     4395.38   6461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 6   5    13493.97    17509.90   7133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6   6   5      527.01      467.99   8048.1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9   7   5     3710.33     6826.98  10747.6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7   5    21909.01    15980.95   6612.2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7   5    24945.08    29018.60   7107.2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7   5     1350.54      460.58   5596.3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7   5    13588.72    13307.03   5221.2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7   5    23422.35    13354.57   4999.3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7   5    54286.04    51849.52   5046.2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7   5     2786.69     3170.90   4271.2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7   5    33730.53    22551.36   4470.9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7   5    21984.93    20541.33   4638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7   5    73265.81    67886.77   6783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7   5     8114.91     6117.39   6198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7   5    47154.72    32358.98   5761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7   5    15476.22    19867.75   6737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7   5    69713.96    55055.68  10574.6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7   5    14656.80    14836.07   4906.9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7   5    48905.95    59081.14   6816.2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7   5     7383.87     9419.16   4766.0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7   5    42225.93    31310.68   6171.6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7   5    18285.40    15733.35   5047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7   5    37178.12    46486.85   9661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7   5     2920.23     -817.46   5724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7   5    16968.97    11754.45   8558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7   5    16963.99    17209.96   6230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7   5    21754.33    45225.48  18064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7   5      521.29     2374.37   7021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 7   5     4925.39     5482.95   7643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5   7   5    10011.18    12975.09   8475.7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8   8   5     1302.60    11405.37   7404.3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8   5     1230.05     2222.71   6601.0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8   5    13230.16    19804.34   7604.2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8   5     2112.96    -3667.06   5997.9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8   5     1397.03    10744.94   5945.1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8   5      914.75    10666.68   6184.4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8   5    11331.06    14650.24   5101.6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8   5     3082.64     4154.92   4925.7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8   5     3610.63     4316.86   6227.8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8   5     5398.52    10456.30   6128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8   5     9742.90     9667.19   6726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8   5     5624.67     5454.10   6275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8   5     2271.77      721.97   6623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8   5     7017.89     5897.24   6522.9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8   5     1919.47     2075.47   6861.9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8   5    22477.48    35959.67   5682.8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8   5     2235.98     3831.95   5589.4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8   5    24202.15    23274.76   5777.7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8   5     1354.89     3852.32   5497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8   5    25825.08    18184.31   6224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8   5      849.21    12770.41   7194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8   5    19928.86    17965.94   6853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8   5      569.48    -1078.12   6836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8   5    29166.73    28297.38   7391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8   5      365.67     9992.17   7557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 8   5    22294.89     7552.16   8135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 8   5      872.52    -2495.82   9549.1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9   5      864.45     1445.30   7901.4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9   5    89909.86    75755.05   8170.1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9   5    15287.31    27842.63   6841.4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9   5    96423.18    67311.30   7668.4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9   5     1006.22    17385.13   7756.9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9   5   155412.08   132938.86  10159.0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9   5     2621.61    10713.49   6886.0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9   5   141267.77   121045.27   8518.4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9   5     7235.65    -3639.13   7285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9   5   164659.42   140904.50  11364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9   5     3360.18     6581.74   7231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9   5   146253.61   110630.75  10012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9   5    13687.96    23798.23   8090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9   5   142350.95   119334.87  13973.1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9   5    40533.89    47365.76  10098.3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9   5   101994.55    99947.41  17389.6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9   5    33569.77    28603.87   7434.2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9   5    65705.89    68299.24  11653.5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9   5    76202.63    86551.42  11282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9   5    46953.09    52712.24   7457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9   5    31567.76    33179.07   8385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9   5    16826.18    20896.05   8167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9   5    94187.41   120864.48  11083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9   5    14077.14    17318.45   8531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9   5    33579.33    39634.23  15958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 9   5      615.35     7340.87  23733.4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8  10   5     2991.38     4615.65  16632.2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10   5     5762.36      -26.05   8747.9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10   5     3232.26     3164.58   8068.1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10   5     5901.51     6621.23   8412.9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10   5     8248.88    15389.99   7976.9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10   5     7896.61     -129.64   7841.4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10   5     7580.63    11191.75   8235.4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10   5    12508.44     8073.78  10597.2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10   5    12690.15     3723.08   8554.7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10   5     9291.89     3095.96   9187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10   5    16736.88     9833.21   8943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10   5    12823.56    11504.85   8567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10   5    18736.57    22822.35   9502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10   5     9236.43    10894.77  10596.4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10   5    24377.81    11414.64   9558.5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10   5    16510.17     8744.54   8348.3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10   5    14413.20     6626.22   8631.2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10   5     7408.12    -1969.24   8218.2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10   5    23513.84    28441.55   9390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10   5    10552.70    26768.27  14865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10   5    10363.09     2792.44  13412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10   5     3839.30      811.71   9245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10   5    18603.30    23553.14   9609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10   5     9628.69    10111.55   9864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10   5     4910.65      517.31  10228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10   5     1800.39      -19.89  25345.6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11   5      619.84     9511.13   9728.8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11   5    19253.05    13081.78   9350.1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11   5     4912.32    24542.90  18423.1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11   5    10703.01     8331.49  10021.7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11   5     2012.33     1920.55   9589.5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11   5    22250.75    10474.61   9728.9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11   5     6545.10    12805.37  12883.4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11   5     9061.58     8495.05  10526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11   5     4740.70     1139.63  10190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11   5     8489.40     6278.63  17361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11   5     9015.19     1343.30  10323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11   5     7139.16     5687.89  10195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11   5    13695.61     9628.14  10847.6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11   5     6320.83     3435.86  11583.2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11   5     7211.63    15950.14  12654.5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11   5     4698.30    19326.45   9877.6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11   5    13326.95    12302.94   9661.4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11   5       99.47     1410.48  13310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11   5     4913.37     6366.81  13171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11   5     1404.47    -7699.13  12453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11   5    15740.07     8060.16  12498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11   5      137.20    11319.53  12970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11   5     3246.81    66370.43  28688.9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12   5     1518.49     2606.16  16094.5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12   5      958.30    -1492.04  11878.6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12   5     4991.14     6472.49  11588.3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12   5     2176.36     -269.01  11485.5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12   5     2127.01     3809.47  11617.3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12   5     1408.54    15760.11  12001.3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12   5     2388.68    -4144.35  12118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12   5      927.16    -3776.59  11784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12   5     3249.95    -4104.29  11259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12   5      925.45     2182.24  11883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12   5     5285.91     -741.19  12245.2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12   5      656.56    -2235.32  13022.4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12   5     2520.15    15140.11  24610.1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12   5     1291.65    14872.90  14521.1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12   5     9215.66    12818.89  11210.4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12   5     1480.01    10971.11  11122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12   5     3788.33     5546.92  12446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12   5     1308.81      815.67  15975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12   5    19070.61    -3542.74  16340.3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13   5     8503.50       97.94  13246.5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13   5    82941.84    81960.36  14321.6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13   5    18176.66    -2279.88  13490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13   5   109224.60    78341.78  14213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13   5    17456.66    17454.84  13896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13   5    91777.48    83814.38  14917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13   5    33003.16    20070.03  17342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13   5   108096.02    91134.80  15299.6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13   5    33199.68     4748.75  15261.3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13   5    70644.69    73590.46  16316.1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13   5    38334.18    37871.59  16462.0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13   5    74784.06    59204.51  13216.7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13   5    35378.90    36717.85  14018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14   5    11656.03    11282.92  24038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14   5     8901.92    25452.70  16265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14   5     9489.45     6375.74  16465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14   5    11904.37    18169.40  16771.0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14   5     9185.77     2618.65  16116.3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14   5     9555.96    17864.55  16903.6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14   5    15923.97    41089.68  34787.5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14   5    19825.96    39879.17  18474.6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14   5     7160.84      338.25  24055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14   5     8590.35     9133.03  24513.9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6   0   6     3545.20    66908.02  39512.1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4   0   6    13700.48    13094.49  34268.5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2   0   6     1680.80    -5888.78  33741.1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0   0   6    22110.13     7146.15   6986.9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8   0   6     2933.11     7978.03   6207.3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0   6    28151.78    21304.57   5873.6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0   6    74273.15    58798.29   7180.2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0   6    31565.28    33839.27   5995.0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0   6    45355.19    37508.39   6596.8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0   6    10549.57    19962.53   3960.6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0   6    12186.04    12659.67   3244.5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0   6    14827.46    10770.65   2866.8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0   6    35293.63    35708.16   4016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0   6      800.56     -346.98   2027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0   6   141289.42   168424.33   6004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0   6    75109.48    91395.79   9015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0   6    90802.32   123568.35   3384.3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0   6   132706.94   166245.61   4418.0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0   6     4661.78     7700.40   1668.4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0   6    24286.31    29543.80   9213.1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0   6     9399.11    14370.15   6189.9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0   6     9927.69      457.77   7523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0   6    44502.06    55551.41   9607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0   6    23376.28    35961.87   9259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0   6    14976.17    33579.43  10350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0   6    50944.70    64470.33  12455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0   6     3599.50    23835.40  13131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0   6    19330.00    29997.51  14710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 0   6      733.02    10145.98  15696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 0   6     4093.16     6903.87  17030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6   0   6     4850.12   -14922.13  19756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8   0   6    12692.32    26944.53  22964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0   0   6     1219.69    49397.38  28508.4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5   1   6     1323.94    77866.27  35968.8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3   1   6    14378.49     -655.01  23732.5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1   1   6   121271.48   211345.98  25355.7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9   1   6    26932.57    33397.10   5764.8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1   6    11019.83    35021.15   4917.6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1   6     8814.31    11772.62   4328.3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1   6   308489.44   300258.41  16561.3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1   6    17072.57    31035.80   3528.6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1   6   104117.30   148659.16  11464.8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1   6     9229.29    17525.59   2669.1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1   6   571484.75   573686.13  11979.7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1   6     5864.11    21275.56   2689.4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1   6   432931.28   439084.06  24410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1   6      625.79     2940.45   1673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1   6   825891.63   721932.06  22196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1   6     3064.75      836.33   1342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1   6   587401.94   833597.13  79657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1   6      276.79     1528.74   1213.7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1   6   794217.31   745798.13  24522.8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1   6     3686.78      309.22   1286.3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1   6   408232.53   498915.03  30740.1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1   6     1131.81    11197.38   2610.0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1   6   655417.00   596792.56  17120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1   6     4768.47    11080.99   2976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1   6   105501.63   149670.78  13952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1   6    11500.69    31025.75   7327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1   6   343098.41   306881.34  10773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1   6     6989.62     8029.21   4374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1   6    10078.84    35808.24   8182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 1   6    21165.19    34692.16   6167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5   1   6   144442.48   162528.97  10158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7   1   6     9002.61     -271.00   8862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9   1   6     1204.65    10524.96   8296.2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4   2   6     2138.09    10882.40  32547.7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2   2   6     3857.82     2486.95  30718.8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0   2   6     4085.67     9240.83   5444.5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8   2   6     4167.38     4094.99   4326.3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2   6     3242.02     4968.77   3801.5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2   6     4853.56     4922.59   3375.8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2   6     9662.19    20441.94   3277.8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2   6     4566.92     8608.65   2874.1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2   6      695.74     7543.95   2074.2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2   6     4217.48    11016.82   2115.2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2   6    13362.29    22670.95   2229.3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2   6     1361.95     4096.72   1613.4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2   6      418.17     2822.67   2775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2   6     4832.91    12613.05   1867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2   6    29455.28    35468.33   2314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2   6     2720.57     8360.57   2119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2   6     9333.31     5527.35   1680.5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2   6    51068.27    48128.65   2314.3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2   6    22877.42    18846.99   1773.0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2   6     2278.63     7388.14   1728.0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2   6     4416.40     8865.12   1850.9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2   6    42476.41    33812.79   3263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2   6    35982.75    24555.07   3453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2   6     8136.03    17539.25   3961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2   6    19106.05    18457.47   3718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2   6    48871.24    49873.59   6748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2   6    20237.90    24154.17   8232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2   6     4302.63     3747.13   6318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 2   6    12471.16    10615.23   5211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 2   6    28906.56    21234.15   6133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6   2   6    17896.03    13172.81   6761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8   2   6     3479.45     9973.15  10932.5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3   3   6    37443.70     7865.36  30286.6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1   3   6   859159.69   832138.88 178818.7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9   3   6    27050.58    32016.59   5753.5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3   6  3035222.75  2976088.25 236899.9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3   6    37676.38    27859.31   4282.6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3   6  1269952.38  1067381.38  67102.8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3   6    29307.33    31741.85   3865.2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3   6  7804799.00  7441429.50 175102.3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3   6     9349.69    12437.45   2262.8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3   6  2141471.25  1856689.50  60581.0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3   6    19594.17    13476.71   2238.0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3   6 10592663.00 11129713.00 250758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3   6    13351.71    24998.75   2663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3   6  2716746.25  2439053.50  39068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3   6    15777.90    16023.25   2733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3   6 17275210.00 20684666.00 330905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3   6     9156.90     9732.45   2195.9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3   6  2635984.00  2602267.00  78941.3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3   6     5681.44    14264.44   2062.5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3   6 10809915.00 11738138.00 303425.4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3   6    20728.02     9128.04   2046.1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3   6  2277132.50  2075656.13  43787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3   6     4602.26    10326.30   3463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3   6  7973419.50  8091185.00 188340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3   6    27835.32    34126.39   7534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3   6  1284304.63  1096597.38  29968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3   6    17693.96    22656.63   4776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3   6  3180980.00  3098410.50  62210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 3   6    33354.55    21722.59   8064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5   3   6   910417.56   898019.38  26648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7   3   6    25631.28    14832.17   7924.2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2   4   6      253.49   -15358.00  26518.4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0   4   6    16341.72    10499.02   5477.1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8   4   6     2070.29     2101.95   4976.2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4   6    16282.68     4473.46   4509.4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4   6      843.35     6356.39   4169.5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4   6    17022.07    13873.14   3888.4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4   6      424.09     4304.19   3506.7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4   6    10550.75     8707.79   3369.0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4   6     1201.11    11301.58   3262.4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4   6    49161.53    59678.98  10088.6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4   6     7177.22     6501.04   2801.6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4   6    17494.29    18012.01   2864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4   6    26884.03    34001.77   4225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4   6    20412.51    27509.23   3085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4   6      356.62     5805.76   2286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4   6     2735.11     7350.91   2207.8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4   6    10991.04    24347.14   2497.1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4   6    37831.65    43029.32   2926.5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4   6     1429.89    11065.84   2472.8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4   6    10740.78     9978.72   2447.1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4   6    58327.76    62531.87   3637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4   6    11388.50    14769.68   3450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4   6     1599.14     4286.73   3551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4   6       38.33    13177.64   4601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4   6    16632.36    18722.87   4871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4   6     7489.15    10224.09   5665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4   6     2740.42     2619.77  10952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 4   6      178.26    -4652.90  13826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 4   6    25755.00    25270.47   7789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6   4   6     1983.59    11154.04   8690.3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1   5   6   144825.28   195740.03  47929.6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9   5   6     3219.18    16189.06   5890.6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5   6   131146.91   105306.76   8036.2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5   6    10618.96    22657.79   4996.6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5   6   336893.53   352753.94  12506.6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5   6     2898.69    18145.04   4100.4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5   6   324788.59   294537.31  10963.9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5   6     6730.33    22271.99   7899.6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5   6   779174.81   758709.50  17572.4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5   6     6275.70    11594.44   3155.9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5   6   302621.94   290265.00  18473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5   6    13027.02    11958.81   4495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5   6  1101077.00  1013170.50  29644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5   6     1976.24    13178.95   3328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5   6   597660.13   613266.69  33717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5   6     5816.68     8537.88   2741.1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5   6  1150105.38  1017117.50  24548.1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5   6     2534.82    13249.17   2743.5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5   6   260580.63   270378.91  16719.1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5   6    14095.49    15081.56   3261.0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5   6   806397.94   732399.25  14422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5   6     3917.36    11741.75   3797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5   6   277058.78   302552.66  53957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5   6     2340.42     9088.88   4931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5   6   381659.25   358992.69  17347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5   6     6964.85    20368.59  13371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5   6    99263.48   107988.77  21125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 5   6     2873.05     6715.53   6938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5   5   6   173200.38   164884.13  12195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7   5   6    10233.99     8954.37   9173.2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0   6   6     7743.42     4829.91  10609.7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8   6   6     1035.54     2561.98   6060.7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6   6    16249.11    11714.85   5558.9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6   6      132.20     6324.26   5162.5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6   6    22824.81    21843.04   4988.6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6   6    10535.80    13766.14   4587.5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6   6    27138.42    18426.06   4522.2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6   6     2098.22    10972.26   4281.0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6   6     5244.80     4534.55   7342.1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6   6    13393.80    11655.69   4497.4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6   6    23436.35    27609.95   4663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6   6     4794.79     8084.92   3867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6   6    33242.66    38997.50   4523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6   6    37823.82    47236.19   6027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6   6    40512.61    43973.32   4667.2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6   6    35100.99    39660.23   3531.5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6   6     1940.95     7385.34   3724.8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6   6    25282.78    24647.60   3319.6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6   6     8514.31    16801.40   3264.0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6   6    17181.88    18277.16   6991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6   6    10990.03    17806.05  12876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6   6    27374.63    35903.53  12683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6   6    11476.93    16309.89   7840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6   6    24665.38    24399.97   8968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6   6      539.30     4484.33   6085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6   6    21972.60    30058.60  11654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 6   6      403.91     6472.53   7250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 6   6     5880.62     -312.82   7754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6   6   6      706.70     6286.50   9210.9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9   7   6    32434.01    32685.57   7171.1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7   6   411293.03   373669.59  40171.0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7   6    21621.79    19254.94   6046.4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7   6  2504590.00  2627712.75  42034.2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7   6    21286.22    38682.34   5999.2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7   6   685620.38   561231.75  17862.6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7   6    27623.54    26351.57   5417.0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7   6  4493542.50  4555066.50 241438.9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7   6    18862.63    28475.88   5494.3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7   6   397869.88   328969.53  13632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7   6     7894.53     4911.64   5085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7   6  5890829.50  5729706.00 274449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7   6    11776.60     6753.88   5377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7   6   783181.69   516790.31  16720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7   6    10096.31     5523.41   4601.6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7   6  5878080.00  5189995.50 186673.8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7   6    18465.95     7200.65   4633.7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7   6   412936.22   325522.00  21164.5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7   6     8629.57    14186.12   5215.4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7   6  4711890.50  4501826.50  57356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7   6    19614.41    14669.24   6417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7   6   698837.94   565674.56  19970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7   6    21798.58    38693.26   9077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7   6  2625219.00  2248097.50 128688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7   6    22880.85    11240.68  12441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7   6   430116.19   416840.75  18625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 7   6    33091.02    30152.31  11428.4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0   8   6     3618.76    10226.23  13966.5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8   8   6     3167.25    18403.18   8220.4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8   6      702.48    16076.10   6975.2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8   6     3047.08     3507.65   6522.7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8   6     2660.84     8277.70   6183.9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8   6     2305.62     2559.97   5900.3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8   6     3528.71    14888.82   6299.5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8   6     1320.01     3026.09   6029.1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8   6     2112.58    11715.05   5812.6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8   6     1323.40    14051.66   5616.1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8   6     4634.42    12527.78   7839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8   6     2622.23     8264.38   6180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8   6     4587.23     9008.69   6714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8   6     4849.69     9141.32   6779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8   6    18080.50    16499.86   6917.9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8   6    17707.24    19389.87   6166.2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8   6     3889.07    10729.24   5391.0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8   6     5671.84     9084.57   5477.4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8   6    18907.23    15011.09   9240.2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8   6    24529.37    23608.76   6249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8   6    17646.49    22266.70   7481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8   6     8656.14     7256.27   7515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8   6    25041.77    23412.37  11486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8   6    29586.96    26246.37  14046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8   6    12156.37    11414.82   7979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8   6     5817.74     2542.75   7929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 8   6    18030.97    17683.67   9891.5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9   9   6     3495.33     7938.23  15060.7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9   6   256946.17   214210.72  33876.9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9   6     1819.65     6325.97   7300.3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9   6   142194.39   145948.27  10859.5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9   6     4064.66     8423.93   7252.0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9   6   464261.53   388071.00  22498.8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9   6      617.79    21697.74   7423.9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9   6   225205.11   263259.53  37911.3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9   6     1708.15    -6157.00   7069.8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9   6   585834.63   507659.06  56659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9   6      470.21     1729.41   9091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9   6   296800.34   325165.81  16173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9   6     1615.98      622.14   7970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9   6   708221.69   622300.44  45358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9   6      146.35     3977.73  11329.4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9   6   304809.44   311842.16  58149.7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9   6      279.60     5591.80   7046.1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9   6   566633.63   553791.00  75337.4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9   6      206.33     6806.36   6648.5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9   6   268356.28   258929.34  16601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9   6      300.48    17895.69  13259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9   6   424320.88   431759.13  73783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9   6      376.68     8208.13   8551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9   6   178361.45   176189.48  23544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9   6      235.74     8948.26   9280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9   6   230443.61   205838.00  14845.1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10   6     9490.45    -2269.02   8587.0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10   6     1260.49     5448.18   8212.6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10   6     6385.31    11200.37   7923.4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10   6      304.04     7956.06   9240.6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10   6     9400.55     7984.26   8340.8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10   6      673.81    13468.81  18959.0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10   6    22124.99    16384.03   8492.6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10   6     5248.60     7436.51   8507.0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10   6    12874.59     1384.56   8812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10   6    14178.72    28744.27  11811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10   6     6507.38    21739.85   9649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10   6     3248.60     -559.55   8958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10   6     6946.50     9475.89   9308.7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10   6     6161.08    -1217.60   9144.3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10   6    15657.08    16620.38   8364.4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10   6     6262.64     6701.77   8269.2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10   6    12253.26    14835.60   8301.2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10   6    31674.89    49893.89  21275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10   6     1950.49    -3024.00  11081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10   6     4092.53     7050.63   9689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10   6     4209.07      455.65   9811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10   6    12124.84     1082.82   9963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10   6     1730.42    -3020.74  10496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10   6     1953.27    11479.18  25664.0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11   6    15735.64    39205.11  26985.8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11   6   104003.24    88659.84  10689.8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11   6    23949.95    25135.90  10074.3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11   6    41635.66    56599.21  10664.7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11   6    10811.69    28534.43  10175.9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11   6   226816.13   210732.77  14770.4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11   6    24148.35    15738.35  11854.4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11   6    86493.25    99534.70  11473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11   6    16164.07     4281.38  10495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11   6   329374.53   284619.94  42026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11   6    24557.70    22430.60  27014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11   6   108452.47   110838.49  21482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11   6    12684.06      185.60  10755.6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11   6   339672.63   337079.59  19465.3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11   6    19436.82     2636.24   9699.0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11   6   102271.83   109909.02  14568.5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11   6    20720.72    13077.52  11349.0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11   6   239738.09   223370.58  15867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11   6    23009.74    16004.14  13476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11   6    59040.77    46601.47  13667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11   6    16745.09    15205.10  13095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11   6    21505.86    51690.14  27089.0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12   6      992.27     9947.06  15994.8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12   6     5952.80     9450.94  11523.7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12   6      179.61     7382.30  11259.4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12   6      280.58    10482.69  11441.8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12   6     4319.50    -2838.81  11747.1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12   6     6779.83    15861.23  12190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12   6     2055.66    16570.70  12562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12   6       73.22     -533.98  12393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12   6    10066.97    16377.12  12301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12   6    10593.40    15698.75  20645.5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12   6     1000.96    37827.43  26737.7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12   6      378.99     4417.16  13504.9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12   6    13827.22    12900.23  14468.3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12   6     7308.63     5803.80  11229.0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12   6     3738.75     8808.98  12731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12   6      494.12    12732.10  16750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12   6    17354.46    19663.37  16538.7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13   6     2524.35    11912.75  13374.7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13   6  1269905.63  1121949.38 121679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13   6      276.71    32762.15  18511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13   6  2590075.25  2579332.75 124015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13   6     3236.36    21023.77  17418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13   6  1645605.63  1681058.13 254538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13   6      255.50    31187.06  15381.3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13   6  2580910.25  3222783.00 453818.5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13   6     3537.59    17375.65  15848.0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13   6  1317010.63  1539030.63 120941.5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13   6      270.52    34476.87  14629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14   6     5011.79    19936.24  16595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14   6     6437.94     9749.33  16426.0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14   6      232.67     8098.61  22062.1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14   6      104.03    16152.51  17552.4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14   6     7274.67    31830.24  17848.7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14   6     6828.98    28094.39  21647.8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14   6     2721.11    20272.93  22680.2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5   1   7    52965.48    13644.62  37208.9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3   1   7      469.81    -2715.42  25216.6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1   1   7    27539.19    28202.49   5573.2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9   1   7    53331.79    57399.80   6235.7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1   7    66831.98    67459.98   6213.9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1   7    17540.73    26355.91   4901.9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1   7    35955.92    42272.80   4511.2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1   7   139614.88   119883.38  10474.9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1   7    89213.88    67530.20   7943.9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1   7    82650.15    95999.05  14240.6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1   7    50468.23    60248.60   4066.4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1   7   282945.19   259791.22   8341.0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1   7    53921.27    65672.51   7002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1   7   242553.17   250560.88   7554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1   7    29644.92    45063.41   2670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1   7   349669.72   342547.28   6577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1   7    24478.72    31751.93   2061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1   7   382240.44   387472.72   7196.6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1   7    18096.45    30951.94   3571.1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1   7   319160.56   335799.66   7482.7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1   7     2065.43     7223.79   1708.0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1   7   375913.19   377885.00   9314.3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1   7     3298.21      -52.80   2913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1   7   194549.70   181905.14   7216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1   7     1082.81     8942.29   4710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1   7   261959.72   229781.41  23138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1   7     1719.25    -1064.04   4220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1   7    98224.36    94826.59   7028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1   7     2641.82     9245.18   5849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 1   7   124458.68   103584.09   8414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5   1   7     1859.82     7837.81   6879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7   1   7    32077.80    23297.96   9522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9   1   7     2849.99    12434.37  24570.3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4   2   7     5073.25   -16832.13  33306.1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2   2   7    20000.63    35389.06   6972.8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0   2   7     8254.50     6354.78   5465.1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8   2   7     2120.85    21963.16  12026.4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2   7    10216.35    17458.57   4815.7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2   7    32051.16    39598.09   4416.9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2   7    14066.12     6041.28   3213.6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2   7     7866.52     3297.77   2903.9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2   7    18502.72    18464.58   3089.2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2   7    31195.11    30271.70   3459.8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2   7    17594.71     8672.60   2454.2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2   7    10144.68     8035.81  10084.8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2   7    14805.21     4862.64   1969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2   7    18073.60     5062.54   2980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2   7    15998.35     9499.81   2351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2   7    19422.82     1891.35   1703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2   7    13648.50    10952.52   1793.7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2   7    17368.24     4275.15   1722.3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2   7    11590.78    11711.63   2037.0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2   7    15579.51     1854.98   1680.4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2   7    24781.94    15314.02   2526.7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2   7    31773.08    21214.04   6535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2   7    14589.60    16097.05   3324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2   7    12972.84    10829.99   3792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2   7    30120.38    10234.10   3833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2   7    37499.07    41161.63   6795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2   7    14828.16    20702.90   4776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2   7     8369.29    11628.04   7904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 2   7    25919.62    15230.68   5640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 2   7    29088.62    32451.96   6853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6   2   7    10741.98    15778.96   7841.0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3   3   7     3926.70    35493.74  30698.9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1   3   7    23740.07    35217.27   7653.8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9   3   7      678.98    10653.78   5171.4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3   7    17480.28    21777.08   5971.0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3   7    14061.22    40579.27   4673.6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3   7    35189.73    45788.45   5397.2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3   7    12392.54    18016.55   3605.4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3   7    18063.37    24241.47   3616.4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3   7    43253.59    66436.09   4752.7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3   7    34975.48    42969.51   3834.1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3   7    41063.93    46873.70   5131.5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3   7    18727.64    23985.47   5479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3   7    80590.82    92441.86  11222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3   7    25379.65    28473.57   2676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3   7    93359.06    95593.94   4396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3   7     8974.24    17290.09   3130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3   7   117268.80   116828.97   3829.9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3   7     5939.14     6038.37   2154.4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3   7   106205.03   123381.00   4174.0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3   7     3391.24     4054.93   2224.1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3   7   100946.45    97488.49   5252.6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3   7      195.44     6222.86   5086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3   7    96605.89   111924.02   6115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3   7      964.20    12915.29   4646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3   7    62296.42    64117.04   5502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3   7      797.31    11255.62   5799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3   7    57372.28    63352.46   6434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3   7      404.96    10501.71   8946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 3   7    28168.62    33192.05   7574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5   3   7     1418.73    13774.74   8006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7   3   7    26868.73    60655.66  26834.2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2   4   7    27079.08    20423.76   6700.1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0   4   7     6162.49     9833.65   5913.5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8   4   7      573.76     4090.33   5273.1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4   7      276.49     4514.18   4760.3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4   7    29957.99    30167.04   4661.7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4   7    13012.74    19856.50   4207.8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4   7     2199.03     5603.00   3845.4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4   7      729.76     3034.69   3494.5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4   7    28179.71    32847.12   3916.7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4   7    15491.95    24883.70   8440.0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4   7     2183.74     3813.10   3020.7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4   7     5041.45    10152.17   3596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4   7     6154.42     7191.07   2764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4   7    16632.72    29680.18   2789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4   7     4619.45     5945.98   2438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4   7    12753.29    32104.90   4134.1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4   7     1370.36     1267.44   2994.7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4   7     9948.83    20181.97   4217.2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4   7     4279.14     1882.69   2413.9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4   7    20081.89    20412.96   2697.1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4   7     7473.09     2489.37   3337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4   7     5143.18    11281.61   3962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4   7     3732.48     3433.51   3981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4   7    19354.14    29779.44   5714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4   7    10209.10    11782.96   4840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4   7     1557.74      387.55   5968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4   7     2378.75     1171.60   6604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 4   7    12688.69    16499.30   7541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 4   7     9965.67     1451.54  16356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6   4   7      367.01     2407.15   9986.7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1   5   7    44737.23    34471.92   6720.5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9   5   7    32014.75    51193.46   6605.4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5   7    69095.16    50397.75   6047.7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5   7    48262.09    57987.56   5836.6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5   7    51407.18    56364.55   5636.6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5   7   106922.27   107063.54  13533.3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5   7    72065.20    59601.40   6062.0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5   7   139180.67   143437.22   8735.5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5   7    67010.47    88468.37   9761.7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5   7   249912.55   242726.61  16896.8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5   7    61437.23    69906.50   4941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5   7   310236.66   292930.47  16674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5   7    34693.63    40128.89   4368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5   7   352821.28   350541.13  17200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5   7    19139.22    33047.84   4005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5   7   386832.44   360092.28  10446.2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5   7    18634.96    24277.89   2907.7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5   7   360352.59   345494.72  13762.2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5   7     5866.41     6219.84   3057.8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5   7   376474.47   375706.94  12464.1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5   7     1964.90     1227.68   3804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5   7   264053.97   231195.11  10117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5   7      170.29      677.40   5037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5   7   223892.63   213027.23  11469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5   7      252.94    14395.08  14701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5   7   144293.50   109460.41  10416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5   7      751.37     8370.55   6734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 5   7   108537.34    84585.99   9242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5   5   7      603.47     1092.00   8101.9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2   6   7     2850.62     4018.79  13150.6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0   6   7     4593.49    15258.10   7182.0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8   6   7     4096.95     8036.14   6355.0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6   7     8839.71    16247.18   5637.8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6   7     2520.43    -1060.12   5252.3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6   7    11637.81     4831.19   4952.7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6   7     3350.10     5395.31   4904.3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6   7    13484.89    23714.86   5204.4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6   7     4295.99    -1399.73   4220.2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6   7    15093.79     3985.14   5224.8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6   7     6119.78     5489.09   4152.0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6   7    17040.14    20745.93   5305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6   7     6112.44     1525.67   3916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6   7    14057.12    33309.00  17206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6   7     9232.84     5549.03   4008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6   7    11516.42     8142.22   3255.5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6   7    10042.74    11845.89   3210.6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6   7     5600.30    22086.89   3301.0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6   7    14373.25    12385.86   3700.7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6   7     4252.54     7210.73   3468.7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6   7     7121.38    16228.28   6686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6   7     5641.64    20338.57   8545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6   7    24429.33    20719.98   6114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6   7     1298.22     2605.25   5720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6   7     5140.56    10936.04  17379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6   7    10324.94    40936.69  32386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6   7    21483.13    15986.36   7206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 6   7      698.79    -1929.42  11160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 6   7     1881.95     2349.62   8676.5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1   7   7     4984.35    46158.82  14742.9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9   7   7     6396.53    17626.59   9132.6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7   7     1008.37     4916.33   6890.5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7   7      342.93     3618.50   7002.6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7   7     8655.64    21048.15  10536.2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7   7     5818.06     9637.58   5469.2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7   7     1296.78     8302.81   5416.3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7   7      324.85     4379.31   5240.7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7   7     5829.22     6326.96   5091.0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7   7     1734.44     6398.21   5719.7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7   7     3619.58     2195.69   5411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7   7      454.03     2202.98   5033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7   7     5075.02     5529.78   5113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7   7     1403.04     7347.92   4894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7   7     3874.58     5080.27   4979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7   7     1598.40     4359.55   4909.1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7   7      521.02     3098.53   3696.4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7   7     6818.67     9574.36   7468.3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7   7     4780.79     3967.94   5519.3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7   7     2433.89    13019.91   5259.2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7   7      787.96     8574.31   7174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7   7    11163.96     3316.86   6822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7   7     4975.54     9688.64   6760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7   7     2565.68    20297.81   7331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7   7     2675.15    10215.15   7013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7   7    10913.19    11521.74   8019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7   7     2988.75     3244.04  12752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 7   7     1768.31    14637.54   8823.9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0   8   7     1101.26    26794.60   9162.0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8   8   7    10256.14    15020.71   7566.0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8   7     4198.21     2286.05   7124.3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8   7    13247.63    21081.97   6859.9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8   7     2708.34    12110.07   6652.2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8   7    10475.93    12562.21  10447.2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8   7     5727.30    10601.73   6031.3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8   7     7281.00    13153.14   6205.6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8   7     6242.33    14176.23   6215.0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8   7     6425.27     8916.37   5844.4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8   7    11573.40     7190.59   6776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8   7     8648.02     5924.95   6062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8   7     9608.80     8826.66   6368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8   7     4856.62     4967.55   6483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8   7     9493.99     2419.36   6957.6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8   7     3588.16     2788.81   5698.4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8   7    11928.37    10441.53   5580.6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8   7     2987.45    10660.38  12097.8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8   7    10793.98    20034.87   6764.9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8   7     2956.67     5733.55   7740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8   7    13166.81    17077.70   7946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8   7     3964.86     8646.27   9480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8   7     4609.33    17671.80  19587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8   7     4816.90     -469.88   7917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8   7    10030.98     7193.12   8236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8   7     5633.09    32793.87   9681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 8   7     2121.40    12734.30   8969.9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9   9   7     3911.39     5908.96  12514.2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9   7    27644.38    14156.58   7980.4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9   7    38818.67    57250.63  20331.2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9   7    69511.38    69342.17   8489.4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9   7    32747.65    31871.07  13967.6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9   7    29360.54    28125.83   7313.1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9   7    99344.67   102554.70   8953.0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9   7    56088.17    57792.24  10730.2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9   7    88506.73    85627.98  13633.3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9   7    27515.76    20693.54   6942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9   7   153313.89   147810.80  11106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9   7    43472.93    42204.91   8154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9   7   163777.70   183304.56  12651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9   7    19923.00    23033.10   8497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9   7   201364.86   169962.28  19349.4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9   7     9965.30     6529.17   6998.4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9   7   188305.38   187560.64  14260.7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9   7     9095.85     9300.23   6599.1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9   7   162631.17   138305.28   9366.3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9   7      794.28     7546.01   8588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9   7   163826.91   146627.56  12357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9   7     6177.23     4015.35   8826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9   7   104956.84    97585.76  11580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9   7     1387.03    10164.14   9630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9   7   104032.80    97964.75  20932.0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10   7     6127.09      933.33  11081.5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10   7    11983.37    18024.67  10248.2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10   7    16060.15    24290.85   8671.4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10   7     3179.66    14295.26   9738.7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10   7    11831.29    11485.26   8638.5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10   7    10637.44    16266.08   8491.8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10   7    24889.69    18800.81   8700.7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10   7     5487.32    -2787.94   8375.6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10   7    19373.65     6945.61   8579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10   7    10576.44    16226.47   9323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10   7    23933.13    27785.84   9759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10   7     6190.47    -2307.37   9938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10   7    15475.15    10712.85   9926.0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10   7     6793.74     1600.44   9451.5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10   7    15064.89    12995.20   8170.5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10   7     7777.67     4978.56   8325.8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10   7    10586.84    22247.69  15024.2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10   7     6229.58     2308.06  12037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10   7     5339.79     2745.72  11579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10   7     6643.79    10817.11  12167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10   7     3070.01    32368.71  10537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10   7     2659.46    62558.52  47638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10   7     1122.61     5988.15  25782.8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11   7      279.99    20728.42  22708.7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11   7     1918.37     8240.72  10530.5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11   7      117.93     5491.50  10248.4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11   7    20058.73     9293.68  10042.3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11   7       97.68    -8719.17  10008.7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11   7     6775.79     3552.94   9702.3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11   7       53.58    12146.95   9930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11   7    20404.03    30527.25  17177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11   7      203.57    -1810.88  10969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11   7     9310.60     7586.34  12227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11   7      635.26     3021.39  15268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11   7     9862.78     3920.22  11234.9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11   7      539.22     8191.36  13587.5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11   7    12063.60    20818.90   9804.6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11   7      284.67     1456.52   9806.1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11   7     5622.03    12714.06  10798.8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11   7     1061.86    13110.28  14264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11   7    10909.64    -4099.23  13710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11   7      787.10     6346.20  13707.0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12   7     2780.77    19549.09  28758.2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12   7     1212.50     1204.66  11760.3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12   7     1908.21     1482.57  11498.1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12   7     3461.66    12016.45  16702.2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12   7     2645.08    11934.07  11960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12   7     2934.06     3180.88  13946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12   7     2221.21     8275.95  16413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12   7     2173.30     7342.88  15080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12   7     2102.62    18599.23  14244.9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12   7     2164.60    10886.51  13176.6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12   7     2669.32    -1512.02  15458.4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12   7     5366.07    24087.14  20214.7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12   7     1293.93     7441.05  12281.3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12   7     2678.67     1372.75  17587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12   7     2657.80     7818.72  17169.3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13   7    22099.79     6472.47  13363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13   7    32749.28    20367.24  13723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13   7    15640.05     -800.51  13835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13   7    53883.04    41709.45  15282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13   7    19013.88      746.03  16087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13   7    46753.89    46002.76  23412.4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13   7     6664.51     2864.83  15017.6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13   7    62894.52    39729.69  19346.8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13   7    11108.79    14108.44  19680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14   7    12432.16    50286.23  31421.4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14   7     3607.45    14304.77  32847.2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14   7     9595.73    76627.92  36771.8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14   7     1696.10    94080.84  35292.7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6   0   8  1040273.75   622905.88  58643.2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4   0   8    10317.20    46602.73  10765.1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2   0   8  1496390.25  1968409.50  46833.9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0   0   8    31004.99    41393.17   8362.2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8   0   8  1851626.13  1626799.13  39795.2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0   8     7408.14    26683.21   6626.0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0   8  3040352.75  3556221.75  57529.8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0   8    40475.59    42808.30   7549.7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0   8  4051840.00  3605661.50  55658.8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0   8    19047.67    58269.61   8002.8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0   8  5884904.00  5760855.50  70260.4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0   8    53529.67    57739.31   5861.6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0   8  4464612.00  3606974.25  41556.6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0   8     7888.29    15141.77   3159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0   8  8454345.00  7640080.00 281136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0   8    23557.06    13827.46   2834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0   8  7232226.00  7001036.00  56692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0   8    18913.83    17849.13   2635.4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0   8  8496392.00  8784153.00 387284.2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0   8     9434.14    12091.75   4332.4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0   8  4255068.00  4527787.00  78461.6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0   8    16265.49    24992.05   3596.6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0   8  6689005.50  6686705.00  60127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0   8     5266.95    41904.17  10466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0   8  3724539.25  4003716.00  83251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0   8    18858.59    17397.83  12580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0   8  3530217.00  3575791.50  84542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0   8     6505.85      736.21  13868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0   8  1759317.63  1801956.13  61994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 0   8    20089.96    35141.17   7265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 0   8  1827223.75  2006149.38  40991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6   0   8    12182.28    32171.30  11561.6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5   1   8     7757.79    31477.62  39754.9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3   1   8    34881.47    46338.69   6756.4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1   1   8    10294.81     7558.83   5597.9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9   1   8    35672.61    44636.80  10743.0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1   8     5673.81    24790.94   5140.5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1   8    57343.02    80288.39   6517.2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1   8     9806.96    13483.26   3796.4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1   8    27835.29    37706.66   6949.3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1   8     3791.93    22113.41   3363.8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1   8    81723.05   108409.45   5801.0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1   8      955.71    12426.13   2705.6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1   8    21592.83    44515.36   3959.3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1   8     1644.11    19278.58   2776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1   8    67496.48    85953.20   5092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1   8    17825.93    31348.82   2532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1   8      447.44    24050.98   2221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1   8      126.37    24341.62   2427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1   8    28895.11    37629.94   2516.6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1   8   101333.81   118060.45   3917.5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1   8     1584.73    17586.32   2655.9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1   8    12719.57    31002.06   6279.3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1   8    12637.89    21106.08   6082.7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1   8   152338.69   154603.31   6799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1   8    19473.72    31654.13   4189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1   8     7908.17    14900.69   3981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1   8     1793.87     2929.78   4302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1   8   134642.97   127704.59   7863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1   8    29178.81    37342.72   6026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1   8    15844.79    12676.49   5795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 1   8      972.50     3719.63   6416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5   1   8    94234.48    86464.70   9156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7   1   8    28065.72    32007.91  17183.9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4   2   8     4761.44     1982.11   7406.2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2   2   8    34480.50    65410.52  12374.7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0   2   8     1210.05     5273.78   5691.8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8   2   8    60027.35    50669.84   5298.8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2   8     7538.17     4437.03   4223.9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2   8    67984.27    80414.73   5707.8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2   8     4323.34     2857.23   3417.6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2   8   142870.56   135293.80   6711.2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2   8     3324.32     5510.53   4108.5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2   8   156699.73   163973.03   7023.7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2   8      377.47     1174.36   2737.8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2   8   120989.45   112737.63   6578.3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2   8     2567.27     1455.89   2179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2   8   189514.78   216003.72  23573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2   8      574.50     5206.85   2072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2   8   244789.53   249083.52   5936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2   8     6980.91     4574.70   2212.6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2   8   227202.22   225703.45  16646.9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2   8     4652.75     4992.90   2674.4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2   8   117274.74   111094.36   6111.7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2   8     1067.18     2831.25   3126.7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2   8   182256.11   184973.41  20282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2   8     5201.63     6684.84   3898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2   8   142732.88   143083.11  28796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2   8     5320.38    10236.29   7805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2   8    98158.00    88517.47   6271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2   8     4893.43     1674.05   4973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2   8    50146.68    40336.85  11460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 2   8      218.71     6809.48   6080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 2   8    49726.74    36229.55  11732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6   2   8     3612.72    -6224.44  13429.4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3   3   8    46963.65    52396.97   8878.7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1   3   8    48194.95    35711.46   6271.2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9   3   8    49174.42    37059.07   5829.5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3   8    12904.80    11585.97   4959.6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3   8    59372.05    70188.57   5687.7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3   8    19466.51    12351.55   5314.8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3   8    72679.00    65923.88   5308.1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3   8     1490.45     1633.31   3421.0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3   8    91339.77   127322.59   7893.8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3   8    51458.75    45866.33   5252.2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3   8    18575.70    21686.23   3473.8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3   8      331.51     3244.77   2718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3   8     8239.89    21136.47   4371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3   8    17417.86    21927.13   2715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3   8    19421.23    27248.51   2854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3   8    36730.41    31829.39   2712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3   8    10654.64    14911.97   5025.9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3   8    15579.56    17161.84   2509.2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3   8       67.36     4961.83   2376.4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3   8    21768.43    21255.11   3394.9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3   8    46377.52    59431.71   4571.4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3   8   164171.41   154398.83   7060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3   8     2947.30     4861.38   4963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3   8    74186.80    77190.09  11648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3   8    21902.89    30507.29   5198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3   8   113308.69    82197.44   7011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3   8     8136.81    19582.91   5805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3   8    40046.41    41980.79   6801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 3   8    59036.73    51082.84   8604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5   3   8   106525.47    85552.75  10545.0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4   4   8    13556.30    20317.99  12795.7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2   4   8   256615.83   255518.89  12317.6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0   4   8     6408.71    21319.67   6473.0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8   4   8   443772.56   570418.63  32177.7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4   8    31756.23    42993.08   5424.8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4   8   420492.34   291276.53  29231.4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4   8     8172.22    20869.94   7660.9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4   8  1069218.75  1065112.88  47553.5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4   8    21408.21    21155.77   6609.5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4   8   627646.00   497085.09  53561.8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4   8     6784.02    13019.88   4020.9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4   8  1490072.63  1467239.00  83614.6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4   8    26596.51    28675.83   8185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4   8   756458.50   598535.44  42943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4   8     8805.88     2425.78   2889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4   8  2308040.25  2131763.75  61027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4   8     2016.90     4271.55   2539.4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4   8   656897.25   645244.94  21516.8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4   8     8894.92    13258.71   3952.7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4   8  1625858.13  1418326.00  30251.7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4   8     3720.89      976.23   3708.9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4   8   534816.81   534989.88  16816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4   8    13368.18    11151.62   5307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4   8  1216498.00  1049498.38  48448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4   8     2610.44    14388.41   4728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4   8   311961.16   301597.38  15530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4   8    14563.31    29882.47   6616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4   8   536270.63   534719.44  29723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 4   8     9133.25    14502.66   8069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 4   8   220001.39   218768.75  14267.8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3   5   8    15726.74    28100.42  12597.4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1   5   8     1311.85     9113.54   6848.1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9   5   8    12822.26    10408.65   5985.5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5   8     7765.55    10104.41   5639.8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5   8    30256.21    35252.27   5508.1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5   8     1154.16    13523.82   4735.4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5   8    27992.65    26094.59   4688.0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5   8    26209.31    29792.85   4716.6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5   8    15963.96    20647.43   5055.6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5   8     5035.90    11632.75   3854.2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5   8    56459.82    69825.77  12882.4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5   8    39164.09    38363.11   4304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5   8    27267.25    35054.02   3994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5   8      610.86     5269.99   3516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5   8    85051.82    90182.36   4778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5   8    88333.44    75517.34   4210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5   8      820.07    12483.79   3283.5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5   8     5703.54    14415.92   2926.6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5   8    82699.54    78665.68   4132.1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5   8    85739.13    85185.52   4612.1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5   8     1229.09    12073.59   4097.1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5   8     1312.74     3502.43   4110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5   8    75357.31    66408.82   5636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5   8    95058.31    62636.52   7454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5   8     3888.80    14098.90   5959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5   8     2062.65     4373.29   6189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5   8    41781.20    25532.35  12905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5   8    64552.69    58989.19   8767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 5   8     3134.10    21420.23  12136.0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2   6   8   486979.22   638835.56  88306.3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0   6   8     9552.64     7800.99   7253.0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8   6   8   742705.81   723081.44  21038.2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6   8     1534.02     5666.53   5898.6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6   8   968354.56  1060761.63  24948.0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6   8    16208.65    14074.27   5315.9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6   8  1473469.13  1287103.25  26995.8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6   8     1151.65    20593.14   4885.2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6   8  1728038.50  1788718.00  71938.8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6   8    19459.00    17506.67   4505.2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6   8  1773067.00  1584391.38  29160.9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6   8     2122.23     9718.99   4185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6   8  2385650.75  2282086.50  50876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6   8    18590.28     6566.20   4153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6   8  2426315.50  2229194.75  52639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6   8     1527.22     8148.67   3365.8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6   8  2398773.75  2378267.00  56641.8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6   8     7642.99    13611.82   3619.7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6   8  1699035.38  1571263.75  60175.7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6   8     2968.04     4105.27   4486.1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6   8  1950313.13  1844889.75 214541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6   8     4694.33    16000.21   7769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6   8  1344881.50  1236322.25  66971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6   8     6990.97     4259.30   6185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6   8  1132829.25  1118875.25  87637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6   8     2034.26     1619.82   7042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6   8   682922.31   637533.00  54042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 6   8     6558.08     5361.09   8145.6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1   7   8     9889.49     6362.76   8586.9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9   7   8    44186.46    49040.27  11560.8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7   8     2106.09    10250.43   7010.2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7   8    97974.36   129138.37   9390.8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7   8    14612.73    24693.93  17951.2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7   8    33761.48    37451.94   5989.7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7   8      315.46     9736.60   5492.1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7   8    75233.99    98240.91  10418.3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7   8     1965.46     3718.00   5047.8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7   8    43856.62    61443.07   6644.3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7   8    10295.40    13898.35   6427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7   8    90957.30   124740.16  18288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7   8     7222.08    16255.55   5243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7   8     8902.74    26787.22   6998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7   8    14454.01    24813.67   5359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7   8     6740.05    10874.91   4028.0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7   8    97326.33   110305.68   7435.8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7   8     1878.11    13297.78   5084.1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7   8    55706.08    60713.45   6097.4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7   8     9435.99    15900.60   7705.4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7   8    95993.20    98691.27  10146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7   8     3514.40     5145.78   7380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7   8    47622.24    51286.55   8894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7   8     4369.50     9644.83   7578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7   8   109575.95    97112.51  10044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7   8    15368.61    12991.90   8092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7   8    62306.77    54041.13   9752.9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8   8   8   168943.09   162836.19  11413.3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8   8     3924.27     6307.13   7879.4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8   8    69243.12    57613.18   7731.2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8   8    17434.75     8996.28   6582.4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8   8   384706.28   454133.13  17389.7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8   8    12152.35    11922.38   6226.2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8   8   109547.41    91121.27  13731.0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8   8    10010.15     6141.51   6261.4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8   8   510327.25   524404.06  28279.5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8   8    12375.52     6220.17   6736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8   8   112134.65   114297.02   8955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8   8     5237.20    13144.96   6471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8   8   742329.44   690730.94  22134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8   8    31204.33    20033.28  15134.4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8   8   112226.00   112346.53   7657.2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8   8     1088.53     6859.84   5937.5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8   8   552210.94   455444.41  20886.5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8   8    18544.33    -3753.75   8368.4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8   8    95871.33   120884.70  11567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8   8      909.20     8874.96   9051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8   8   432760.88   435219.38  86113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8   8    25942.50    11823.98   8704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8   8    61714.42    62293.73  10116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8   8      958.20     3661.79   9190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8   8   180032.09   165138.83  29392.0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9   8     7400.47     8164.80   8729.6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9   8     2894.11    10424.14   8226.6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9   8    24925.49    18929.28   8848.3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9   8     7626.98    15166.12  10446.2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9   8     7391.95    12788.75   7600.8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9   8    14609.52    40084.53  20041.0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9   8    45503.15    54543.79   8044.8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9   8    16491.25    16316.50   7373.8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9   8     9677.69    -1310.12   7410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9   8    30125.80    39000.20   7624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9   8    29537.13    32876.91   7792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9   8    18131.99    18809.34   8143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9   8     3814.93    -2744.45   8113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9   8    55181.82    38378.22  11079.4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9   8    32374.62    24828.19   7677.9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9   8    20230.74    19539.24   7481.9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9   8     5163.04      439.72   7114.1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9   8    63509.80    71404.48  10768.8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9   8    11390.57    12727.38  15939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9   8    12292.53     6922.20   9615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9   8      559.42     2803.97  10185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9   8    52812.07    37663.31  10184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9   8     7157.34     4410.27  10570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9   8     7824.93   -10107.88  26503.3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10   8  1290398.75  1192409.75 131686.4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10   8     1342.79    20491.36   9125.7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10   8  2056072.75  2164834.00  90204.1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10   8     3699.34    30379.06   9106.5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10   8  1999673.38  2050585.25 152540.6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10   8     2292.81     8322.60   8812.8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10   8  2641242.75  2950637.25 229283.3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10   8     6631.76    31914.44   8495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10   8  2426182.50  2497932.00 138985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10   8     7281.42    31847.66   9662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10   8  3561693.50  3325178.00 188552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10   8     3414.33    15669.97  18303.9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10   8  2347939.75  2223923.75 148257.0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10   8     9532.96    17296.27   8563.6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10   8  2794855.50  2885614.50 274399.1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10   8     5702.65    -2407.51  13370.6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10   8  1914865.00  1775104.25  58806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10   8    11876.90    28516.48  12795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10   8  2263667.50  2547225.50 290628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10   8     6531.93    11939.34  17091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10   8  1176400.25  1324738.63 143401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10   8    10039.21     7442.00  28733.2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11   8    58704.43    62595.09  14264.1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11   8    19989.19    21270.78  13036.8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11   8    54535.45    79750.77  11457.1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11   8     8384.28    16349.10  10234.4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11   8    72824.21    59205.55  10597.5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11   8    41192.54    38338.17  10146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11   8    35276.19    40373.74  21007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11   8    15633.75    12589.76  16200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11   8    83091.63    63155.55  11803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11   8    82379.65    59064.04  12432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11   8    14299.53    20784.48  12816.4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11   8    30684.90    48460.48  12959.0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11   8    65466.23    53177.89  10744.5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11   8    95999.87    93118.11  30573.8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11   8      960.68    10126.12  15517.4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11   8    26580.55    31592.51  15567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11   8    44693.68    40827.29  15872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11   8   101237.83    80448.52  16193.4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12   8    12517.66    26231.58  12044.1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12   8      433.87      484.06  11716.5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12   8    35571.09    15669.12  11380.8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12   8    24347.74     2794.81  12431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12   8    15031.99    25127.44  12314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12   8     1035.84     3288.41  12798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12   8    31079.03    34873.14  13784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12   8    12538.35    17984.39  17890.1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12   8    15314.78     8644.38  19085.5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12   8     1997.96     4208.44  20023.9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12   8    33027.61    55740.47  42219.6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12   8     5829.11     8217.27  18245.1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12   8    11124.97    46583.75  17789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13   8      812.63     5251.21  13499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13   8     4924.58     9121.81  14425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13   8     7428.12    22957.51  33477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13   8     3286.40    15572.50  16056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13   8    10564.96    11726.23  19003.3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13   8      108.55    18301.04  19406.3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13   8    10101.70    -6108.85  20873.5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5   1   9    29922.66    37107.09   8015.5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3   1   9    21528.32    26102.59   6725.4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1   1   9    20122.86    17979.79   5956.3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9   1   9     2831.69     4007.09   5686.7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1   9    50387.91    46997.25   6050.2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1   9    21351.44    30083.83   5126.1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1   9    35356.14    30413.49   5338.7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1   9     3955.82     5777.45   5262.5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1   9    77630.06    62526.92   4842.1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1   9    15357.33    12678.20   3174.7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1   9    56031.06    55571.87   4352.4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1   9     8027.12     2203.77   2500.7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1   9    75113.22    71581.03   3857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1   9     5833.49       36.82   3009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1   9    57393.61    65705.42   5768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1   9     7538.22     6948.65   2211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1   9    64223.78    66749.80   4670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1   9    13218.67    11670.18   2106.9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1   9    50249.63    53598.12   4738.4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1   9    12774.60    12605.59   2821.1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1   9    31912.50    25102.37   5129.9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1   9    35458.47    50962.42   7932.6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1   9    30029.96    20551.30   4435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1   9     8229.66    14842.86   4146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1   9     9806.00     4261.88   4263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1   9    39648.01    51097.83   5752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1   9    15639.35    14226.95   6052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1   9     6731.57     2442.29   5546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1   9     3483.21     6208.12   6367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 1   9    38798.81    47002.29   7815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5   1   9     6723.91     1906.66   6322.6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4   2   9    39467.41    46242.29   8440.4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2   2   9    38429.20    26145.63   7068.8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0   2   9    29079.27    33130.51   6450.2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8   2   9    34631.78    74631.58  12763.8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2   9   102239.48    88547.91  11412.2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2   9    62599.46    66547.50   5715.5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2   9   106743.30    95066.14   6756.4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2   9    47415.80    39457.57   7202.7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2   9   217561.03   194732.67   8282.9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2   9    66230.81    71232.87   5013.6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2   9   220419.16   188656.44   8266.3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2   9    58992.73    65373.73   7376.7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2   9   314195.22   296852.75   9002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2   9    72039.77    89265.19   4105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2   9   332429.88   341724.88   7715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2   9    52273.83    64172.35   3724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2   9   364174.75   371795.22   6961.3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2   9    41872.35    40225.44   2836.6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2   9   310499.44   321019.50   6222.9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2   9    39050.24    29452.99   3657.1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2   9   269782.34   247394.88  10242.8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2   9    25336.77    38753.75   9021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2   9   218407.39   226669.31  19947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2   9    32675.86    16895.55   4578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2   9   138909.02   140949.00   7694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2   9    11319.78     9721.31   4926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2   9   103788.34   113520.62   7942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2   9    22849.04    11073.43  11257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 2   9    43712.32    49848.45   7374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 2   9     6431.48      377.87   9079.2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3   3   9      334.37     2133.93   7979.3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1   3   9    17049.32    19508.59   6136.4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9   3   9     4304.20    16774.54   8366.2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3   9    14793.53    36437.25   5432.1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3   9      603.29     7862.68   4523.8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3   9    34542.54    35298.37   4729.6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3   9     1820.69     4149.32   3903.6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3   9    23937.48    28573.76   4151.0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3   9      969.74     4586.17   3550.9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3   9    44459.46    42123.17   4307.6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3   9      896.28     1239.04   2848.8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3   9    35715.47    35115.73   3619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3   9     2088.18    -2538.90   2582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3   9    46151.39    46310.15   4513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3   9     5840.96     3527.18   2544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3   9    40554.86    37132.39   3406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3   9     5600.63     6734.03   3270.1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3   9    28481.81    33960.59   2949.5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3   9    10285.89    12636.29   3847.6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3   9    33051.64    25628.43   4004.2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3   9     3804.58     8274.56   6062.2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3   9    13681.92    21514.54   4280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3   9    18364.10    14920.52   4252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3   9    20497.14    36144.25   5262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3   9     3915.78     4350.11   5424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3   9     4035.40    34236.58   6597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3   9    15407.16    21416.19   7215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3   9     8166.71    14474.67   7825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 3   9     1945.07     7535.00   8885.7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4   4   9    26933.52    24110.28  14252.9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2   4   9     8211.86     8330.51   7879.4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0   4   9     3965.19     5641.45   6556.8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8   4   9     2432.93     6936.85   8644.3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4   9    48784.55    44638.73   6026.3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4   9    13350.71    16421.49   4874.2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4   9    18752.73    12523.81   4675.6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4   9     2534.99    10212.55   4629.8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4   9    76119.58    78377.97  12803.4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4   9    12869.61    13581.25   3978.1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4   9    43168.27    39652.49   5143.1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4   9    10925.78    10277.20   3479.1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4   9    83981.20    85220.29   5265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4   9    18009.88    22762.43   3222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4   9    72480.56    74436.69   4191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4   9    11677.21    23682.34   3010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4   9    66474.07    72754.15   3926.2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4   9     9410.84    10819.01   2942.1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4   9    69695.36    81122.27   6073.8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4   9    19986.31    22572.72   4523.6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4   9    37636.64    37272.77   4563.3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4   9     8765.04    10927.00   4210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4   9    55608.70    65188.95   8009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4   9    21060.56    25348.73   4877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4   9     9795.67    16435.97   6383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4   9     3393.67    12211.35   5917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4   9    27719.88    33593.08   7206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4   9    17897.92    13555.76   7647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 4   9     1197.82     8389.72   8550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 4   9     1996.89     5849.01  10305.4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3   5   9    12474.10     1631.76  10745.7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1   5   9    35547.52    31612.70   7080.1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9   5   9     5154.85    10818.22   6409.6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5   9    44227.43    47248.41   6464.1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5   9    14825.96    10362.09   5455.2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5   9    63630.21    73519.95   6711.4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5   9     5264.61     1133.79   4825.9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5   9    73197.66    73630.55   6283.7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5   9     8267.75     8276.46   4281.2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5   9    82740.82    82634.69   5927.4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5   9     7366.78     4372.12   4196.3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5   9    73855.23    78603.16   5471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5   9     6471.94    -1944.13   3736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5   9    78264.86    88268.60   5860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5   9     8108.50     7130.62   3299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5   9    78719.51    77098.31   4369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5   9    14528.29    17423.98   4021.4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5   9    55050.55    47270.82   3785.1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5   9    21927.10    19720.67   5942.6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5   9    45211.27    31584.76   6834.1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5   9    20117.45    32354.79   4893.1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5   9    26183.08    22851.70   4806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5   9    17848.50    17490.49   4914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5   9    21152.45    17775.99  16900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5   9    26851.65    40515.38  10680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5   9    11377.99    24086.45   7214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5   9    21086.18     9188.18  11494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5   9     6314.31     2929.22   8665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 5   9    24113.96    22492.90   9833.1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2   6   9     9448.02     7561.28  10287.3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0   6   9    26661.00    27196.78   7447.1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8   6   9    32146.11    33533.80   6826.0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6   9     9103.64     8222.16   6019.1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6   9    14066.07    17398.58   5670.9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6   9    57379.23    71588.75   6652.4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6   9    46190.51    55910.80   6177.0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6   9    33295.00    37568.02   5353.5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6   9    22443.73    30438.18   7425.5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6   9   106041.67   124729.95   7999.1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6   9    36474.87    46998.40   7030.9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6   9    87529.02   100470.65  11468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6   9    20840.94    18302.10   4588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6   9   118379.50   125262.10   6967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6   9    25317.34    20617.65   3948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6   9   127110.89   138495.81  10165.0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6   9    20189.49    18685.90   3755.2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6   9   108607.52   111743.95   5321.4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6   9    10014.36     4415.85   4646.1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6   9   135603.09   147582.91   7513.3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6   9    13542.51    12842.97   7591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6   9    62827.43    66474.80  10204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6   9     3399.17      387.20   6847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6   9    92436.46    95662.91  10869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6   9     9130.38     4308.36   7189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6   9    27980.59    20561.87   7822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6   9     1201.04     5417.32   8194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 6   9    42481.38    43034.17  10355.2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9   7   9     1275.69      449.07   7858.0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7   9      639.41     3723.24   7243.5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7   9     4805.74     1320.37   6734.3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7   9    11619.88    15889.54   6201.0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7   9      476.21     3214.46   5832.1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7   9     1960.66     2059.52   5783.6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7   9     5780.48     9369.17   5575.4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7   9    16620.61    17053.98   5709.8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7   9      269.99     3472.77   5676.5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7   9     8522.70     9044.57   5358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7   9     5109.31    -2381.07   5274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7   9    17302.31    22745.67   5915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7   9     2301.23    -1594.94   5129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7   9    12523.81    13834.84   4794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7   9     3363.94     6301.28   6726.2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7   9    13584.32    17662.81   4251.5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7   9     6065.71     1061.86   5468.6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7   9    19314.82    18211.80   7866.6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7   9     1049.00     -249.10   7573.1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7   9     9556.80     3830.68   8532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7   9     8102.82    12164.31  11650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7   9    16478.00    25892.19   8302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7   9      109.63    14738.63   8920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7   9     4971.19    14855.88   8231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7   9     7051.74     2908.03   8586.1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8   8   9     9325.31     6825.06  11361.8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8   9    21290.67    23506.68  10310.3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8   9    14823.38     6834.74   7286.8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8   9    65660.79    60395.45   8063.1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8   9    19305.32    10228.23   6785.7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8   9    55034.88    56079.26   7423.6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8   9    17310.15    13113.29   6473.4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8   9    99806.75    78438.91   7916.3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8   9    17413.28    32439.52   6678.3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8   9    85090.10    74298.57   7982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8   9    24241.54    27696.87   6682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8   9   113064.63   103550.20   8792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8   9    29330.35    30799.98   7232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8   9   115320.80   130146.63  13547.1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8   9    23431.59    21630.99   6198.5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8   9    89762.69    83976.65   8841.9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8   9    19664.50    16343.71  13246.9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8   9    87124.32    87089.69  10284.7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8   9    21091.26    24203.63   8953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8   9    47473.08    50370.93   9525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8   9    22351.81    12831.18   9359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8   9    57785.66    49038.62  10073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8   9    16894.01     6037.29   9640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8   9    19097.96    16561.09  10127.4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9   9     2615.26    -4586.30   8550.2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9   9    62199.85    55062.09   8674.6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9   9     5271.58     6208.66   7899.6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9   9    40039.00    22428.35   7950.1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9   9     3865.13    -3025.40   7436.1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9   9    79272.32    74061.95  14454.5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9   9     2588.27      -68.21   7476.2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9   9    61806.61    67938.98  13770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9   9     7216.54     6084.53   7473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9   9    76391.89    73848.17   8907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9   9     9807.78    20497.58  13969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9   9    60564.76    53228.19  12236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9   9     8342.42    18730.43  12764.8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9   9    47426.34    33607.04   7843.1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9   9    15632.83    21985.13   8400.9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9   9    53413.17    50151.55  10483.4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9   9     7115.60     6663.54   9971.3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9   9    21397.25    30580.96  10529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9   9    35369.75    47319.98  45737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9   9    30999.88    22644.50  11236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9   9     5557.22     5463.63  10974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9   9     5434.55    -3985.42  11430.1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10   9     4453.67    12915.46   9654.7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10   9     6846.86    13572.94   9421.0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10   9     3013.86    50562.47  20422.4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10   9     6503.70    10832.78   8992.0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10   9     6387.24     -208.28   8972.2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10   9     4703.68     8557.86   8898.8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10   9     9167.34    23446.75  13053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10   9     4579.52     6237.82   8936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10   9     9596.02    11875.26   8905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10   9     1618.67    17029.97  26310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10   9    18434.56    40345.05  12798.1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10   9     4485.30     -776.02  11519.8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10   9     9088.09    15741.16   9782.8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10   9     1141.22     3700.33  15855.7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10   9    22498.80     9972.65  14371.7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10   9     1896.66     2984.19  13667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10   9     7339.95    34681.10  14505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10   9     2350.60    19441.48  11974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10   9    20166.28    18436.47  12317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10   9     1283.15    -5112.82  28707.4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11   9      412.86     4774.52  16671.0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11   9      986.86    -2841.47  10539.2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11   9     1156.05     5922.03  10424.7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11   9     4331.55     8664.48  10377.8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11   9     1754.88    -9257.35  11329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11   9     2865.53     6177.15  10698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11   9     1002.05    10571.13  22042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11   9     2646.64    41619.95  44256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11   9     2107.62    -2730.08  11490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11   9     2019.81     1068.58  11819.2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11   9     2933.15     9927.69  14642.8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11   9      724.98     3509.91  13299.1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11   9     3180.00     3839.79  17368.5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11   9     3481.55     5550.81  16652.4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11   9     6424.79      994.84  16235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11   9      200.56    10125.92  16014.4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12   9    45191.91    28419.57  19258.3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12   9    18550.18    20398.46  12199.1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12   9    44040.83    65315.77  30301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12   9    12037.41     2712.99  12071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12   9    52034.76    47730.55  13029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12   9    12626.17    10752.24  13160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12   9    55234.16    28701.83  14014.9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12   9    19593.41    23074.71  14992.9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12   9    44401.41    41125.67  18441.8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12   9    10672.69    11680.64  20615.2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12   9    58735.13    60483.20  20061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13   9    39069.72    20868.14  23436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13   9     5666.56     9947.70  15190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13   9    33287.87    22511.07  20506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13   9    10788.37    25845.18  16550.7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13   9    33301.61    36314.88  21601.7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4   0  10    76854.67    61424.83  12556.0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2   0  10     4844.82     5292.35   9211.8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0   0  10    93137.98    72546.61  10429.3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8   0  10     9483.44     2805.72   7223.2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0  10   155365.59   151148.33  12087.8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0  10     1760.69     7380.92   7042.7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0  10   103963.80    73560.36   9419.5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0  10    26665.57    20368.51   6570.4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0  10   139841.67   135565.48  10972.3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0  10    91391.24    75934.91   8581.3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0  10   183952.11   154983.95   9064.1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0  10    95319.59    84316.57   9632.6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0  10   248477.28   242788.14  10279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0  10    54499.80    66267.53   6279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0  10    92157.41    87988.63  17909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0  10   101010.74   123641.97   6928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0  10    52041.52    52400.62   4995.5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0  10   296982.94   295550.09  14253.7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0  10    64378.73    69814.38  10489.1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0  10   224831.97   219372.42  17507.2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0  10    88542.35    78900.84  13868.5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0  10   159823.98   159133.20   8281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0  10    12623.02    16851.31   6537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0  10   136891.83   132379.20  12045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0  10     2232.29     4650.80  11509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0  10   172765.41   160510.33   9920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0  10      655.76    -5050.88   6264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0  10   144263.41   125929.65  10264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 0  10     6963.13     3863.00   7883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 0  10    66666.88    36499.50   9494.0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3   1  10      112.49    38529.36  15079.4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1   1  10     1596.22     3654.88   6047.4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9   1  10    98452.00   122086.90   8602.8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1  10     2063.10     4841.53   5519.2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1  10     2269.71    52734.60  10255.8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1  10      235.61     7472.51   5035.7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1  10   209984.61   192337.02  15868.3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1  10      500.45     6579.96   3397.0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1  10    13992.56    43935.93  19723.9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1  10     1188.23     4201.91   2918.7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1  10   344164.09   342225.91  10506.5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1  10      285.09      977.72   2552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1  10    13358.99    33253.42  11016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1  10      127.92     2061.99   2469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1  10   391043.38   410065.34  19179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1  10     1035.43     4338.14   2679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1  10    12970.05    58832.61  16292.3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1  10      526.09     5727.25   5688.4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1  10   342937.06   399843.78  15750.1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1  10     2354.22     7093.18   3868.4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1  10     2655.60    36488.24  12255.5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1  10      764.37    14950.37   4372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1  10   197700.50   197075.67   8640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1  10       16.71    10686.01   4917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1  10      240.09    17868.52   5866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1  10     1925.96     6664.65   6278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1  10   102232.91   112336.48  17251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1  10      961.12     2782.63   5465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 1  10     1633.76    14933.83  10058.9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4   2  10     3264.36    -4695.27  11937.1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2   2  10     1453.95     4526.87   6953.8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0   2  10     3424.57     6949.71   6376.2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8   2  10     3946.04     4315.78   6367.2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2  10     4688.17     7058.31   4733.0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2  10     3977.98     5360.68   4421.9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2  10     8311.66    16450.56   4255.0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2  10    14928.79    11288.62   3723.8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2  10      570.10     1063.39   3372.6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2  10     2957.58     7013.88   3353.9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2  10    20109.32    23599.44   3497.4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2  10    18465.46    22094.41   3697.2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2  10      136.25     3182.68   2725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2  10     7043.14     6597.78   2764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2  10    33576.40    39055.68   3267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2  10    44627.69    48931.24   3484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2  10    14521.02    11285.64   3108.5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2  10     1709.21      688.00   2873.2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2  10    33145.07    34843.75   6890.2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2  10    35626.32    43731.17   4546.3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2  10     8966.39     9506.87   3937.4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2  10     6176.80     9667.65   6574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2  10    31547.59    27933.37   6771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2  10    46069.42    44088.11   5782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2  10    20358.99    17613.01   6018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2  10     3490.44    48363.55  18162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2  10    19600.30    18289.67   6496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2  10    30362.41    39015.43   7363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 2  10    11480.33    10550.04   7964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 2  10     6355.82     7779.59  10823.7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3   3  10  1442822.38  1463097.75  31606.0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1   3  10     8841.73     1034.70  10028.6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9   3  10   744468.19   872820.69  22150.7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3  10      284.42     7632.12   5389.5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3  10  2837516.50  2550687.50 126535.2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3  10     3232.50     7270.80   4576.2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3  10  1338289.50  1291853.50  32286.6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3  10      773.02     4215.26   3815.3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3  10  4645911.50  4337495.50  47440.4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3  10     2483.83    13965.57   3526.6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3  10  1348265.50  1239544.25  26265.8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3  10     9032.45     7921.76   3190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3  10  5959838.00  5542771.50 214441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3  10     2339.33    12179.26   3086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3  10  2034519.50  1743036.13  58006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3  10     6678.90     7940.57   2911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3  10  5752511.50  5722445.50 249068.2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3  10     4601.91     9538.45   3173.2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3  10  1551111.88  1401682.25  22485.7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3  10     5836.50     5913.76   4592.6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3  10  4620796.00  4426339.00 141723.5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3  10     3882.57     4454.51   4361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3  10  1590107.50  1408366.25  64388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3  10      497.42     9608.85   5125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3  10  2680103.00  2537078.00  83159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3  10     2862.04     5330.66   6605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3  10   944338.63   974190.06  22924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3  10     1110.85    -2467.76   8890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 3  10  1414348.75  1456442.25  44343.3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2   4  10     1224.08     2686.47   7808.1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0   4  10    69391.00    62788.38   7748.0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8   4  10    12023.10     7851.47   5878.7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4  10    81437.20    80869.45   7213.9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4  10     9376.84    11516.15  10994.1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4  10   134441.09   166241.02  13370.6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4  10    47410.14    41564.95   5230.8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4  10   118423.89   132740.47   7889.1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4  10    10288.07    12310.65   4451.0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4  10   136010.91   158774.58   7589.8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4  10    85228.23    97069.91   9034.9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4  10    67173.50    88346.65  13463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4  10    73561.70    83726.34   5369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4  10   156786.84   181892.33  14570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4  10   186515.95   202018.09   6814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4  10    59013.01    68074.59   4359.0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4  10    82271.38   105976.52   8921.7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4  10    87802.40    80671.50   6553.5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4  10   158028.95   167920.28   8206.3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4  10     2119.19     7225.98   4651.4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4  10   130750.98   133554.55   7366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4  10    44016.49    30197.35   5160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4  10   177666.78   173319.86  10923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4  10      683.41      662.19   5666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4  10    89148.66    78229.54   8719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4  10    17563.24     2605.70   7625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4  10    99720.47    87599.20  17181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 4  10     7535.38     3183.56  10187.4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1   5  10     1669.82     9606.04   7219.3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9   5  10   126577.02   125881.56  15655.8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5  10      689.66     9122.42   6303.6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5  10   212918.72   191198.75  17876.1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5  10     3339.42    12148.60   5660.0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5  10   343670.56   349239.38  25674.3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5  10      312.56     2028.93   4876.1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5  10   385188.84   385314.34  13595.3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5  10      335.32    12339.16   5841.3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5  10   457539.84   427692.03  12315.2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5  10     2638.25     6037.10   4013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5  10   463014.56   515968.03  44612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5  10     3236.02     5359.14   3698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5  10   726929.31   724173.31  15948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5  10      468.88     5598.56   3770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5  10   461426.13   500562.38  12491.6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5  10      818.12     2950.49   3702.1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5  10   475957.31   431993.34  28017.8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5  10      389.56    10751.57   5372.3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5  10   341085.72   372055.66  11993.4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5  10      607.96     9276.98   6430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5  10   394058.44   364354.97  12338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5  10     4203.28    16897.07  12156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5  10   175669.95   169489.17  11909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5  10       52.05    10697.40  20321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5  10   166596.20   132069.17  11373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5  10     1615.53    10822.57  10305.3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0   6  10    13761.50    17493.25   7999.9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8   6  10     1376.14    -5158.53   7151.0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6  10    20544.46    27414.98   8051.2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6  10     1303.45     8977.01   7510.1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6  10    14042.51    22711.41   5757.4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6  10     2865.96    -2183.71   5338.9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6  10    22369.73    30888.77   7355.5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6  10    25783.54    25668.79   5405.2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6  10    22651.14    24642.65   5427.4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6  10    11675.56    11169.43   5462.8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6  10    36887.67    45544.41  10847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6  10    16839.69    18364.92   4854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6  10     7932.85    17036.23   6523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6  10     8518.22    14774.26   5632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6  10    14671.09    15753.40   4646.4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6  10    73069.70    68401.11   4806.1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6  10     4513.52    12561.65   7806.6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6  10    27119.41    23763.35   6286.0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6  10    22389.35    11322.08   5490.7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6  10    40652.19    44320.64   8614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6  10      216.88     7346.75  14303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6  10    12656.08    11379.20   7619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6  10     4476.99     9202.29  23487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6  10    43080.20    29997.09   8420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6  10      897.87     3241.51   8733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6  10    18079.77    15444.21  10110.3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7  10     1695.20     4840.11   7456.4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7  10   569836.50   587829.13  28292.4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7  10     4868.32     4639.38   8704.5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7  10  2239103.00  2150466.50 144250.0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7  10      767.69     2424.35   6041.9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7  10   873308.56   955602.50  36691.1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7  10     2147.97     6077.11   6045.1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7  10  2984605.50  3186406.25  76194.0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7  10       17.51    12136.80   9797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7  10  1126775.88  1119099.00  26775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7  10     2315.69    -2604.26   5593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7  10  3836204.25  4062350.00  47038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7  10      715.20     9296.65   5179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7  10  1153667.50  1107600.13  52657.2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7  10      250.88     7422.45   4603.1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7  10  2976822.50  3248378.50 303578.0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7  10      811.85    14064.96   8721.6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7  10  1043855.06   979147.13  72248.3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7  10      874.79     5936.62   9051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7  10  2219016.50  2195260.75  45291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7  10      898.32     2410.79   9090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7  10   688386.69   633458.88  23983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7  10      785.50     5881.85   9561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7  10  1113464.00  1178506.88  42224.4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8  10    47216.35    40862.41   8917.4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8  10    23114.53     9509.43   8025.1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8  10    38009.52    30213.94   7531.0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8  10     3616.38    -2355.06   8266.6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8  10    96069.75   107984.36   9382.4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8  10    43640.67    18575.75   7071.4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8  10    25823.81    21784.94   7103.1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8  10    11483.06     2470.31   6599.3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8  10    99366.34    88568.99   8812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8  10   103496.73    81472.53  20682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8  10    10118.89    12431.47   6853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8  10    12290.44     6242.86   7004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8  10   112740.44    87045.21  11418.1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8  10   121748.74   110694.56   8141.5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8  10     1342.71    -5124.68  10856.0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8  10    17528.91    15175.88  10428.9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8  10    62065.66    63035.82  11465.1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8  10   161912.66   146020.20  12295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8  10     2477.85    -4455.72  11270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8  10    11224.88     8092.32  11382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8  10    41217.22    66802.27  48411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8  10   119493.04   115332.90  12997.9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9  10     5230.63     6816.86   8695.4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9  10    88129.78    94575.52  10014.6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9  10     1924.02     9078.48   8319.7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9  10   378285.44   354561.81  31181.3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9  10     2376.06    16307.94  10942.2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9  10   113059.73   115546.42  10251.2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9  10     3831.02     3024.51   7638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9  10   444721.06   398931.81  17762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9  10     2658.34    -1544.05   7871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9  10   143656.28   128346.79  11180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9  10     4054.43     7868.07   8428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9  10   414053.09   390354.50  17986.6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9  10      395.81     2977.58   8752.0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9  10   154372.88   193441.36  19058.4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9  10     5434.69    -8152.26  11162.3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9  10   334355.50   341265.22  18009.0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9  10      280.52     3945.49  10820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9  10   146440.11   120800.83  12791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9  10     1906.62     5655.45  11425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9  10   212931.97   229664.69  16838.4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10  10    16866.81    17904.66   9935.1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10  10    31315.15    33382.98   9778.4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10  10     5532.20      369.31   9116.4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10  10    30040.01    22155.50   9485.8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10  10    26660.11    22396.05  11586.2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10  10    14662.50    20539.71  13542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10  10    38890.83    37960.66  10042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10  10    33597.04    27089.20   9382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10  10    48546.64    43114.54  10243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10  10    25721.95    26666.34  10192.9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10  10    31727.15    40716.82  12583.3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10  10    17693.32    25794.17  17355.3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10  10    34375.44    48603.74  18099.4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10  10     1828.88    10205.92  16054.9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10  10    64103.19    47502.76  15681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10  10     9656.30    19619.80  15242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10  10    37712.46    25383.10  12861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10  10     3208.58    29146.41  28668.9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11  10      104.72     9793.71  10972.3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11  10   104817.84   117312.15  12808.6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11  10      156.63     7153.03  10882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11  10      142.83    37747.01  10929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11  10      147.43     5623.78  11125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11  10   135426.34   148000.77  19603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11  10     1972.55     5139.22  11268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11  10      162.91    17532.10  12245.7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11  10       69.49    17247.83  14403.0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11  10   102389.89   120784.77  22716.9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11  10      678.90    10324.98  19635.3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11  10       49.28    28686.68  19058.1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11  10      171.28     9409.74  17546.2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12  10    13746.90    14155.29  12606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12  10     2139.74     9564.08  12940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12  10    30836.19    28496.96  12958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12  10    38123.68    28294.99  12875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12  10     2627.06    14213.23  13996.0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12  10     2648.32    -4078.46  16075.1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12  10    39718.07    32576.96  23098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13  10      242.42    20072.81  28308.8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1   1  11     2834.28     7708.25   6478.2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9   1  11     1938.95     4575.77   6752.4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1  11     5293.91     9129.79   5845.3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1  11     5262.31    23498.30   5602.1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1  11      863.00     6435.32   4912.2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1  11     3374.95     -951.61   4890.3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1  11     8048.38     8451.69   3972.6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1  11     2886.75     3275.59   3589.7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1  11      578.93     5363.85   3271.7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1  11     2603.14     4644.81   2999.0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1  11     8008.49    12783.93   5269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1  11     2483.01     2166.83   2908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1  11     6508.19     7239.23   3049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1  11     4089.50     2997.52   3066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1  11     6190.07     7984.17   3240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1  11     6140.09    17348.15  11789.5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1  11    12138.13    21356.78   6835.0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1  11     1653.00     -205.58   6738.0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1  11     3451.77    11724.96   8634.8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1  11     9326.38    10230.54   8636.9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1  11    23283.32    27605.16  13696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1  11     1493.78     7068.06   9582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1  11     1694.49     5662.48   5503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1  11    13526.56    10475.45   5791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1  11    21015.04     9385.18   5132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1  11      993.70     2380.45   5501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1  11     1184.74     4509.27   8898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 1  11    11588.64    11249.46   7900.5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2   2  11    47154.38    45619.11   8034.6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0   2  11    23684.25    49419.38   7506.5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8   2  11    53583.29    48567.03   7086.1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2  11     6209.15    28491.81   5393.5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2  11    89443.09    91079.20   7319.1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2  11    13838.22    27518.33   4780.2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2  11    74822.00    56253.68   5336.4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2  11     2021.39     6375.41   3744.5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2  11   114182.08   105377.26   6397.8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2  11     3620.83     5321.65   3420.7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2  11    90228.99    76698.88   4646.7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2  11     1656.65     4689.48   3062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2  11    98169.65    88602.36   4725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2  11     8726.60     4909.25   3014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2  11    60504.41    59496.74   4024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2  11    19370.90    22457.29   3568.6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2  11    40128.21    30807.52   9811.1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2  11    36966.89    50160.18   7806.4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2  11    30079.64    46433.07   8050.7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2  11    38101.91    48242.62   8527.1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2  11     6185.70    15608.05   8513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2  11    80507.25    99756.03   9538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2  11     7113.21    20460.29   5753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2  11    45058.14    62976.06  10188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2  11     2343.24     6182.36   7056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2  11    82016.48   107790.79   9045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2  11     2049.07    16969.69   8163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 2  11    35226.45    43153.65  10716.2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1   3  11     1899.41    21593.26  12095.9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9   3  11     1990.77     8627.46   6335.8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3  11     1158.00    19853.00   6084.4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3  11     1423.59     9450.16   5380.0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3  11     2805.97    12017.03   4796.3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3  11     2944.17     2165.73   4397.0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3  11      725.15     6844.94   4234.3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3  11     2014.94     2178.85   4109.9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3  11     5356.05    13962.73   4065.6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3  11     2254.35     3708.32   3765.5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3  11     1307.64     2812.94   3428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3  11     1956.89     8661.40   3557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3  11     4711.59     6443.98   3439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3  11     2089.46     2439.65   3268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3  11     3324.52     5142.36   3325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3  11     1443.50     8358.24  11498.5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3  11     5120.45    17053.25  10823.9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3  11     1664.20     3431.20   7270.8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3  11     5381.62    31079.24   7765.5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3  11      702.71      311.87   8196.5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3  11     3297.64    19357.53   6912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3  11      861.46     3069.86   5270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3  11     5959.54    24007.60   5882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3  11      263.32     2167.35   6393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3  11     2477.52    20385.57   7082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3  11      928.12    10848.36   7882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 3  11     4918.43    36250.51  11460.1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0   4  11    26201.19    14984.67   7447.2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8   4  11     1037.90     2975.19   6597.3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4  11     2048.22     4273.95   5824.1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4  11     5238.87     5997.96   6446.4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4  11    18820.46    17690.99   5365.3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4  11      857.82     5338.00   5094.8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4  11     1195.77     9953.06   8146.7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4  11     3111.21     9448.91   6584.3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4  11    10679.44    10284.42   4439.8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4  11      482.82    13528.00   4465.4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4  11      786.04     3428.67   3769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4  11      676.71     7572.20   3625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4  11      174.37     2146.58   3468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4  11     1772.55     8130.13   3429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4  11       67.21       20.41   3452.6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4  11      854.54    15000.35   6485.8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4  11     3318.57     8565.27   7212.2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4  11     1913.87    -2243.77   7199.5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4  11      150.65      565.96   5448.3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4  11     4684.91    12819.96   5607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4  11    14145.97    14950.86   5588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4  11     2197.80      424.53   5723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4  11      357.90     8247.64   6194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4  11     9758.74    13154.92   7659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4  11    18551.29    27423.90   8498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4  11     1941.73    12553.48  10325.2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9   5  11     2311.93    -1203.85   7007.2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5  11      221.77    11167.18   6558.3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5  11     5073.16     9311.79   9769.0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5  11     2176.80    18006.27   6039.2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5  11     2745.47    -2322.03   5629.4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5  11     2021.77    15406.37   5627.6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5  11     3471.01     8000.92   5166.1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5  11     4579.62    11405.62   4789.3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5  11     4271.14     4614.24   4410.3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5  11     3561.80     3984.62   4354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5  11     3654.19     4290.71   3883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5  11     8287.93     4916.49   3968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5  11     3609.33    10080.16   6620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5  11     7912.79    12025.40   4229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5  11     6311.22     9091.17   4391.2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5  11    11068.83    17020.65   6602.6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5  11     6174.97     6647.65   6918.7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5  11     6490.20     7592.92   6091.8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5  11    10990.51     2287.61   6059.9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5  11    11576.80    15634.14   6162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5  11     3982.78      768.87   7376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5  11     7134.37    18042.49   7579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5  11    12416.72     3307.16   7927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5  11    11208.46    16044.27   8417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5  11     4415.22     1989.58   9669.3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8   6  11    55615.90    43386.17   7525.5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6  11     4738.55    13286.65   7122.7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6  11    56622.18    41547.05   6684.7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6  11     2106.04     4290.11   6050.2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6  11   100059.92    78353.82   9924.2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6  11      464.51    15536.43   5564.0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6  11    88678.23    77602.79   7343.9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6  11     9775.38     4657.10   8825.3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6  11   112874.98    90719.84   7488.2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6  11     5453.82    10083.77   5083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6  11    88464.27    84532.44   8071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6  11    10904.69    12212.03   4766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6  11    92248.84    80683.68   5756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6  11    26530.89    20616.52   4765.7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6  11    65130.09    55196.01   8203.1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6  11    24208.37    14627.85   7038.5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6  11    46233.84    63228.58  16607.5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6  11    59720.74    63521.93  15423.9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6  11    28384.34    37153.14  18844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6  11    20836.55    38224.59   9315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6  11    11293.17    31242.31  10188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6  11    63219.29    61365.05   9620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6  11     8592.42     5818.26   8822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6  11    20446.47    15544.59  10429.4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7  11      460.92     5939.37   7536.9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7  11     1832.97     -988.70   7063.6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7  11     1945.37     9164.51   6673.0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7  11     3056.98     7250.88   6462.0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7  11     2088.84     6981.61   6633.9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7  11     2100.77     3418.41   6148.9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7  11     1794.69    13262.83   6345.4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7  11     2299.92       55.31   6429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7  11     2965.58     2464.46   6774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7  11     1592.69     7079.31   6496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7  11     2574.52    15600.39   6948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7  11     2890.18    -2374.76   5109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7  11     7615.55    11516.81   6166.4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7  11     1797.83     6017.35   6911.0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7  11     2663.53     2141.03  10338.2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7  11     4526.89     5134.34   9951.5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7  11     6922.26     2332.80   9521.5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7  11     2379.20    14568.38   9915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7  11     1553.01    18524.16  16741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7  11     5644.95    11495.37  10337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7  11     8168.83     7744.63  10323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7  11     2130.80     7758.92  12195.4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8  11     5438.02    14687.73   8584.8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8  11     6534.73    18106.42   8140.5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8  11     7348.46    40074.51  21558.8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8  11     7226.07    15313.08   7378.1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8  11     5444.07    11533.30   7451.8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8  11     2687.61     -438.24   7312.7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8  11     6252.08    10299.49   7251.4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8  11      113.07     -628.61   7128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8  11     3147.72      140.43   7124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8  11      100.99    22465.55  18670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8  11     1153.92     8650.58   7498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8  11     1785.74      -18.76   7320.8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8  11      653.85     7311.81  12854.9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8  11     2245.19      583.26  12291.9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8  11      201.53    -2796.49  11815.9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8  11    11296.84     6910.52  11223.7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8  11      502.79    12264.40  10844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8  11     9256.67    10098.90  10796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8  11     1887.28     3611.95  11127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8  11    14773.14    13509.69  11833.0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9  11     5637.42    12507.15   9044.0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9  11     1249.05     3773.49   8627.2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9  11     3700.44    -2202.64   8841.8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9  11     9077.37    17598.34   8796.0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9  11     3963.33    -1702.30   8297.9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9  11     2509.35    12122.38  14105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9  11     3913.93       79.76   8075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9  11     7179.56     7759.18   8282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9  11     3728.46    -1829.31   8396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9  11     4686.60     5260.29   8882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9  11     3386.33    17826.33  11161.3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9  11     5903.65    11281.47  17887.2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9  11     4860.63    -7122.84  16871.9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9  11     8364.15    -1910.20  15460.7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9  11     2304.88     1368.76  12432.2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9  11     4195.16    21248.64  15260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9  11     6641.18    10132.32  12193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9  11     9178.92    15323.35  12434.9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10  11     7423.67    14071.08  10396.7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10  11    55209.50    52370.22  10536.0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10  11    18566.31    21680.53   9805.3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10  11    82792.29    63722.37  10537.4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10  11    13361.38      -74.08   9532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10  11    66499.24    45603.21  10146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10  11    22286.04     8121.92  10166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10  11    85925.05    61384.68  10913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10  11    23781.02    10788.98  12162.4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10  11    20810.54    21078.51  19227.4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10  11    52998.98    28983.73  19163.1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10  11    25174.21    23230.34  17835.8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10  11    33662.50    52741.41  17500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10  11    17471.03    10309.21  16996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10  11    27307.53    16382.95  25141.7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11  11     2604.01     7140.31  11059.2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11  11     1143.86    -1430.57  10899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11  11     3132.51    -5059.68  11937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11  11      861.90     5075.03  11771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11  11     3740.40    54507.66  52255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11  11     1017.42     7881.90  12135.8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11  11     9938.98    30544.14  23022.5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11  11     1060.48    10683.16  21704.5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11  11     7180.56    18364.96  20832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12  11    15967.46    23204.85  25135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12  11     3977.52    29249.02  47619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12  11    19304.66    57233.98  15053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12  11     9380.20     1452.56  16913.3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0   0  12  1941095.63  2226410.75  54330.1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8   0  12    40907.19    57632.22  10076.6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0  12  1196063.63  1097026.38  35320.4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0  12    15312.70    43485.78   8020.4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0  12  4214805.00  4164106.50  70425.7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0  12    23783.98    38301.91   8181.9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0  12  1750305.38  1706734.38  40615.1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0  12    10780.32    12039.67   6686.4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0  12  6126480.50  6008328.00  68589.0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0  12    19181.99    33354.59   5895.3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0  12  2198557.75  1996998.50  72467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0  12    14346.21    15899.05   5052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0  12  7962495.50  7908792.00 123410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0  12     7695.17     9405.42   4962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0  12  2090524.75  2213054.00  59746.3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0  12    13039.38    28002.18  10468.4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0  12  6311570.00  6901172.00 117895.5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0  12    12109.23     4238.94  10288.8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0  12  1779629.13  1626338.50  52956.1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0  12    16754.00    17077.09  13534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0  12  4419583.50  4207284.00  95196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0  12    19332.79    38514.52  14967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0  12  1142423.63  1209436.50  50452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0  12    17939.66    69619.82  18171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0  12  2148854.50  2381113.00  76301.9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9   1  12     4374.43     6939.89   7005.9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1  12     3027.85     8915.66   6286.7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1  12    27896.47    40247.48   6350.7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1  12     1639.61    10852.98   8037.4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1  12     1512.95     1984.12   6236.9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1  12    13371.80    24636.28   5608.4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1  12    44171.78    55700.78   8336.6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1  12     1330.56     6479.83   3821.3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1  12     1787.49     5596.58   5438.7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1  12    28850.09    28570.01   3789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1  12    40610.83    62573.67   7075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1  12      112.49     7021.84   3618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1  12      516.94     4582.85   4091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1  12    49337.41    74744.31   8573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1  12    38314.94    50032.53  13106.3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1  12      469.13     7864.70   7241.9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1  12      243.93     6716.50   7666.5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1  12    56623.13    67259.98   9195.1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1  12    25254.73    34915.61   9050.6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1  12     1978.30    10453.25  10121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1  12     4678.56     4225.61  10380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1  12    47290.43    61835.79  12230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1  12    13931.06    23348.49  12003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1  12     2894.83    22815.36  12597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 1  12     3829.09    -1405.98  13967.6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30   2  12    63134.96    85535.60  23749.8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8   2  12     1241.99    -5488.58   6535.4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2  12    36338.50    45421.19   7449.3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2  12     8339.55      271.60   7690.6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2  12   152335.33   177195.95   9250.2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2  12      652.90     5265.62   4659.7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2  12    69261.71    62117.93   5436.6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2  12     1715.80     1807.00   3951.7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2  12   186436.92   233130.56  66296.6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2  12     2124.19     2209.49   3449.8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2  12    75816.64    88924.14  20336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2  12     3392.94     1939.37   3334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2  12   286451.44   333770.41  39766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2  12     1721.35     5616.04   3457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2  12    86807.45   105410.95  14782.5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2  12      302.57    -5730.76   7321.6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2  12   189283.02   190245.50  12636.9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2  12      233.88     -287.22   7996.3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2  12    74294.01    77491.13   9883.7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2  12       89.66     7670.11   9148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2  12   161126.67   150928.39  13044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2  12     6644.99     7415.62  13092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2  12    43827.05    49180.98  14041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2  12      294.99    16880.61  20470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 2  12    61853.72    81145.94  14621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 2  12     2292.01     8952.63  21864.3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9   3  12    25994.64    17817.67   6954.3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3  12      295.44     3124.06   6342.9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3  12    56452.25    33328.01  10240.4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3  12    22456.73    16646.19   5389.4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3  12    35352.24    25031.04   6193.0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3  12    12626.78    10719.81   4800.2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3  12    18178.02    24735.82   4944.4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3  12    20440.28    15358.58   5552.5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3  12    27965.94    25942.03   4329.4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3  12     8952.49     6609.59   3807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3  12    58176.96    50859.79   4449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3  12    43647.88    42601.18   5713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3  12    44767.71    39465.17   6924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3  12    59083.22    48505.35   5056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3  12     4453.02     8455.19   7506.6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3  12    33240.78    25881.51   7458.1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3  12    10296.28    12842.38   8292.2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3  12    17306.75    26250.40   9593.6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3  12    14836.98    27036.81   9357.1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3  12    32260.37    37748.32  10592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3  12    11377.48    11036.49  10066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3  12    36737.51    30259.63  11019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3  12      837.65     5205.39  12103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3  12    30009.39    38770.16  14027.9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8   4  12    11895.68    13723.43   7262.1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4  12   689246.31   801016.69  22125.7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4  12    29316.49    39601.10  16355.2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4  12   100120.36   103699.74  15987.9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4  12    16790.81    23324.48   8548.3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4  12  1210942.00  1246369.25  25960.5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4  12    23076.82    27072.95   6944.5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4  12    71163.31    86648.45  12928.3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4  12     9123.13    -2115.81   4643.7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4  12  1692101.38  1711114.25  47731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4  12    15498.46     1014.01   4139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4  12    79450.81   122904.58  33245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4  12    23621.71    10159.78   4065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4  12  1683758.38  1598800.63  35657.8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4  12    10194.54    10004.65   7166.8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4  12    62262.95   147572.95  33922.1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4  12    19083.53    27651.28   8159.9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4  12  1334801.00  1352272.75  33567.0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4  12     8385.45    11150.56   9317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4  12    81312.55   131682.11  31570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4  12    32875.03    30458.67  10589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4  12   772709.75   789884.00  91673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4  12    11912.44    26605.65  18526.4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5  12     1337.58    16715.76   7732.3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5  12    10536.23    18126.07   6880.1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5  12     1814.97    11146.17   6587.8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5  12     4277.23     5256.22   6253.0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5  12     9319.28    26851.68   6445.6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5  12     9811.82    18774.30   5780.2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5  12     4439.93     1940.14   5250.2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5  12     6360.70     5609.34   4941.0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5  12    10273.54    17615.37   4914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5  12    27642.94    41112.99   4816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5  12     6905.33    10663.21   4278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5  12    17532.06    14054.99   4475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5  12    48509.16    47447.50   5693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5  12    19487.12    21238.59   7461.8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5  12    11926.77    13182.52   7292.5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5  12    21292.04    25554.91   8236.2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5  12    36247.05    27767.85   8360.2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5  12    33443.85    40067.29   9816.6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5  12    13085.61    15636.49   9302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5  12    26299.45    36410.51  17757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5  12    53107.79    59482.59  18486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5  12    19291.85    16263.31  13703.3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6  12   468220.09   477352.63  18143.0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6  12      519.83     6788.38   6734.6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6  12  1303412.25  1273900.50  42145.3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6  12     8621.24    38778.18  29359.8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6  12   696118.63   719240.75  21152.1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6  12      221.76     8990.10   5853.6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6  12  1846085.00  1959595.63  74778.7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6  12     6225.13    11435.15   5844.8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6  12   898748.38   936190.38  20685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6  12      174.89     7366.09   5721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6  12  2244897.25  2379924.75  29667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6  12     1913.76     5336.99   5932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6  12   875742.25   921724.88  26615.0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6  12     1984.61     8312.22   8368.8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6  12  1849571.88  1965086.63  56157.8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6  12     3031.06    12512.95  18184.3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6  12   742643.31   676179.31  39953.1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6  12     2429.87    10703.48  18840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6  12  1289302.75  1278122.88  58065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6  12     3495.67    11459.75  18940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6  12   490552.19   477133.00  46353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6  12     4261.66    12116.47  12494.4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7  12     1718.40     1330.65   7570.4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7  12    11344.43     7606.07   7339.1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7  12     5693.72    14221.77   7103.6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7  12    45575.15    53969.35   7585.1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7  12     9893.43    18523.04   8158.5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7  12    15656.70     3702.61   6888.7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7  12    30644.69    42289.39   7226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7  12    16891.09    24903.44   6841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7  12     6950.96     6581.21   7036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7  12     6508.51     8119.96   5893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7  12    18391.98    36379.88   6759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7  12    28619.30    23637.80   9085.2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7  12     8167.46    32274.75  21489.9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7  12    11878.55    21611.46  21571.6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7  12    51302.04    54065.05  21215.6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7  12     4780.21    11181.63  19816.5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7  12     4860.51   -10525.05  19677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7  12     1962.04     1229.01  11643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7  12    23708.99    14725.64  12136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7  12     3521.54     7858.65  14662.8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8  12    29589.15    38148.32   8843.4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8  12    14974.03    30327.59  18766.7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8  12   446748.31   449146.25  30229.1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8  12    13916.78    15969.66   7956.1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8  12    15066.09    18044.13   7586.9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8  12    18894.61     9066.04   9354.7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8  12   595955.06   592863.75  20941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8  12    13153.58     6458.64   7988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8  12    21998.71    40240.72  11764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8  12     6330.46     5232.93   9471.0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8  12    21375.20    -8360.10  20940.0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8  12    10427.04    37271.05  23719.7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8  12    10805.32    37032.48  25689.9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8  12   505734.59   446822.31  35341.2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8  12    21659.45    -1035.03  22611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8  12    19434.92    29586.35  14738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8  12     4029.22    -3760.26  22601.3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9  12      760.39     1774.76   9447.5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9  12     2209.10    11359.90  16721.5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9  12    12979.47    12289.13   9304.7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9  12    19397.34     7713.92   9269.5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9  12     3847.03    10672.49   9243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9  12     3085.75     -221.58   8998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9  12    23466.49    48309.89  35999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9  12    23366.94    14980.21   9649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9  12     5975.63    11838.56  10724.3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9  12       58.55   -15079.41  25344.5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9  12    31869.88    32212.62  25861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9  12    10732.82    15771.96  14098.6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10  12     9581.31    42622.11  17192.1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10  12   984246.25  1006079.19  65831.7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10  12     2803.52    15295.51  10659.0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10  12  2559294.50  2630831.75 228703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10  12     7581.65     1430.97  12057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10  12  1192378.50  1130393.63  59567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10  12     6317.50    16912.28  12355.9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10  12     6905.86    44966.97  19797.4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11  12     2231.77     8713.89  20730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11  12     1220.29    13403.73  11773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11  12    13759.39    22423.03  12571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11  12    20154.77    19642.89  12279.6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1  13     4914.95     9703.28   6675.0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1  13     4841.16     9406.41   6365.5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1  13     3990.06     -657.43   6068.0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1  13    10503.84    10867.71   5765.6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1  13     3786.33     8161.66   5889.1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1  13     6378.67     2308.11   5436.7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1  13     6283.16      343.06   4445.6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1  13    10716.22     8289.37   4400.3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1  13     4111.27     2790.06   4293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1  13     6106.52     2863.69   4319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1  13     6680.18     3574.65   4291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1  13     8799.34      362.84   7868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1  13     8684.13     -627.81   8043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1  13     4739.46     -901.44   8205.0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1  13     5663.62    13074.92   8322.6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1  13     5557.93     4356.60   8357.0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1  13    18159.14    13515.23   8614.1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1  13     1984.09     2739.86  11529.0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1  13     4295.24      496.57  10497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1  13     4328.04    12715.95  13240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1  13    18849.95    12235.75  12531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1  13      928.51    29112.71  13876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1  13     1663.29     -557.04  21684.9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8   2  13    36238.69    46030.39   7860.9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2  13    36323.67    27651.83   7181.2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2  13   112787.91    96880.48   8954.5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2  13    58680.75    60794.54   6705.8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2  13    99447.80    92509.98  12298.0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2  13    45051.89    46316.87   7031.4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2  13   200752.16   184939.06   8386.3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2  13    48601.71    49922.80   4911.3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2  13   196430.78   189155.41   7530.6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2  13    38710.29    34834.37   4301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2  13   237224.42   233221.56   7914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2  13    32431.01    30205.80   4408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2  13   259381.47   254350.36  15799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2  13    28188.87    30807.57  15002.6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2  13   219997.27   254893.20  14624.8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2  13    14604.00    15007.81   8774.5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2  13   247905.31   205906.56  14123.5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2  13    14284.36    23303.20  17125.3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2  13   142738.58   186493.17  19162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2  13     4528.74    12496.23  11101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2  13   166946.13   129613.45  16302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2  13     7501.41     3739.86  12799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 2  13    72916.66   105363.84  21981.5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7   3  13     2704.45     -861.28   6634.9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3  13     2593.74    17554.52   7808.7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3  13      439.13     1922.07   5864.4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3  13     2932.85    11094.22   5674.0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3  13     2530.69     -595.04   4995.0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3  13     4209.65     5693.11   4731.3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3  13     1073.63     4813.97   4463.1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3  13     3491.27     6393.02   4125.2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3  13     2061.35     3197.31   4298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3  13     4766.70     6706.41   4289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3  13     2490.52     8379.84   4416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3  13     2870.98     3673.60   4824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3  13     2415.16      728.52   7810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3  13     2394.70    16239.72   8729.1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3  13     3276.17    -1863.66  12384.9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3  13     1090.42    -1859.26   9469.6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3  13     1265.91     1879.62   9270.0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3  13     1053.48     8594.98  15935.2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3  13     5398.69    13031.92  10590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3  13      463.08    14589.43  11247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3  13      763.01    -4654.73  12220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 3  13     1349.48    29125.27  18442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 3  13     4889.31    19697.00  20512.7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4  13     2131.69     1524.55   7276.3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4  13    45770.12    42265.14   6844.4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4  13     9758.71    12702.93   6136.1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4  13    16316.63    18018.22   6210.5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4  13     3680.70     7173.75   8943.1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4  13    60282.54    48821.98   6075.4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4  13     4821.01     4075.16   5439.0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4  13    33669.45    43589.04   6011.9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4  13     3131.58     4397.49   4806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4  13    46515.68    55021.89   5148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4  13     3768.60     9687.09   4494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4  13    49407.00    60235.00   9814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4  13     4960.85    20541.67   8139.6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4  13    31250.50    39654.46  11618.3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4  13      996.08    -5098.71   8642.8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4  13    48246.61    61275.92   9850.7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4  13     3373.17    11072.79   9815.5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4  13     9778.32    14647.12  10417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4  13      219.61     1908.30  12602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4  13    36231.62    41623.10  12075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4  13     4080.41      -59.69  19816.0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5  13     4662.18     6858.95   7453.2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5  13     2751.67     9959.65   7086.1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5  13     8096.31    17444.53   6912.6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5  13     2643.82    10547.56   6957.2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5  13     7499.96    11670.89   6200.3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5  13     5296.06     -117.47   5658.0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5  13     9150.12    10913.99   5678.2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5  13     5274.04    13054.90   5687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5  13     8204.81     6605.99   5015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5  13     7468.88     2227.47   5120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5  13     9133.95     2764.91   5881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5  13    10117.85     8722.86  12208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5  13     6241.75     9856.42  17429.9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5  13     9297.51    10864.03   7961.2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5  13     5615.13    18352.88   8982.0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5  13    12755.71     -889.64  16149.2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5  13     3300.86     7838.78  11499.5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5  13     7221.78      495.62  10898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5  13     3535.33     1313.10  19218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5  13    11852.92     9929.80  20376.9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6  13    15972.96    11853.68   9174.5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6  13    19408.42    16170.36   7030.4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6  13    61953.37    55017.87  10689.8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6  13    36160.88    40203.27   8841.1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6  13    44895.77    31672.00   6841.1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6  13    22952.73    18325.51   6600.1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6  13    95154.12    88656.08   8123.9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6  13    29005.54    42556.03   7219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6  13    88822.45    89296.03   6681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6  13    15393.48     4743.56   6164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6  13   110956.09   155170.19  16732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6  13    14855.69     3625.67  10170.4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6  13   105772.70   110177.85  14324.7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6  13    11840.11    16859.52  12188.7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6  13    93039.82    79140.50  10134.5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6  13     5079.13      378.03  21129.8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6  13    99586.77    75946.31  22516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6  13     6122.98    15439.82  20473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6  13    56366.78    56933.73  21892.9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7  13      246.84     1943.95   9439.6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7  13     3883.80     3119.55   7472.4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7  13     4206.81    10210.17   7526.5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7  13       19.27       67.21   7298.7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7  13      852.33    -3758.08   7576.8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7  13     1080.21     8302.66   7304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7  13     3072.31    10764.15   7256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7  13      292.29     6259.15  11001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7  13      342.11     3730.86  10344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7  13       62.88     7243.69  14999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7  13      821.41      -82.70  10386.2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7  13      799.06     8295.83  21366.2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7  13      648.05    42911.33  23614.1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7  13      557.63    -8136.62  23992.0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7  13       92.52    13090.05  23713.2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7  13     2174.69    -3581.05  23555.3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8  13    11096.32    13461.89   8550.5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8  13    52398.27    40683.55   8834.8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8  13    11974.26    14893.51   8119.0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8  13    80250.45    75946.05   9622.9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8  13     9941.82    11371.57   8490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8  13    69513.08    56619.07   9348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8  13     5210.80     6446.42  10942.9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8  13    63441.44    69282.41  22556.1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8  13     3991.90    22840.22  24272.7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8  13    57653.71   142045.66  30600.5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8  13     4234.46    14683.04  26958.7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8  13    48871.66    53377.84  26529.5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9  13     6998.81     5849.72  15519.6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9  13     2057.37     7600.67   9768.4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9  13     5913.62     3643.96   9475.7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9  13     7005.07     -267.33   9993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9  13     8228.44    10847.87  10572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9  13     6944.74     4924.64  10555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9  13     4771.72    -4058.79  12514.6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9  13     3334.97    23436.57  29982.1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10  13     9242.74     7566.54  11542.6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10  13     7485.32    10594.35  11961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10  13    15728.20      949.45  11854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10  13    10561.19     7541.63  13570.9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0  14       61.17    -2427.03   9011.8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0  14    53117.62    62450.80  10119.6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0  14     5635.91      517.31   8197.3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0  14    60132.57    74103.23  10142.1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0  14     2135.17     7102.45   7361.0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0  14    32879.87    35956.93   7187.9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0  14    13179.31    21693.90  17652.2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0  14    18579.73    24092.00   9245.5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0  14    33171.03    27792.13   6815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0  14    30805.43    39073.60   6951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0  14    45752.53    77907.45  13426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0  14    26944.67    17261.24  12821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0  14    32049.55    45538.58  13062.2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0  14     9081.84    -2785.83  13352.0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0  14    30144.59    55271.13  14673.9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0  14      713.72    34615.63  15199.0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0  14   112270.15    93939.93  16002.5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0  14     1432.70     -218.84  14284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0  14    51187.86    44838.90  16553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0  14       88.44    35848.44  18162.9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1  14     2302.38     8313.85   7067.8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1  14    14503.95    53199.79   7324.7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1  14     6740.65    27819.57   6779.8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1  14     4232.40    28166.75   6232.3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1  14     6472.62    12146.92   5958.4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1  14    25990.29    81146.13  25442.0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1  14    13334.09    14705.63   5049.1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1  14     2829.04    46251.44  18101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1  14     2795.75     -620.39   4732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1  14    27967.36    46330.05  13478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1  14     5275.64     -151.30   8601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1  14     1003.56    28110.54  13886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1  14     5073.78     5602.07   9371.0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1  14    41727.58    38419.70  14539.3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1  14    10993.10    10883.71   9272.3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1  14     2042.25    41888.13  11041.5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1  14     4092.64    18734.86  10276.4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1  14    30447.84    54666.68  19610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1  14     2885.04    14760.90  12383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1  14     4315.75    16300.30  20930.3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6   2  14     3393.95     9593.12   7362.6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2  14      970.83     6882.65  11578.3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2  14    11015.17    10894.57   7041.0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2  14     5258.64    15330.97   5840.2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2  14     6971.64    15680.74   5028.8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2  14    11499.30    12482.17   4563.4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2  14     8387.37    26085.21  11918.7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2  14    19804.80    15048.23   4594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2  14    14450.07    26853.75   6312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2  14    16024.48    14024.98   9277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2  14    22640.97    15607.77   8520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2  14    23125.67    24171.81   9632.4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2  14    28443.26    20460.45   9758.7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2  14    13528.16    55584.78  35573.1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2  14    11014.37     1186.82   9663.5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2  14    38547.88    54201.79  11540.1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2  14    30871.74    29862.77  11161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2  14    13273.32    14305.72  11631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2  14    16615.14    26033.07  13327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 2  14    28961.29    20843.12  20146.3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5   3  14    11152.66    10223.37   6884.3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3  14  1508001.75  1524843.00  57664.5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3  14     5535.62    33343.73   6415.5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3  14  1774288.88  1993832.38  68859.2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3  14    15725.04    17286.26   5693.5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3  14  1925094.38  2123757.50 316603.6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3  14     3946.95    11634.31   4879.2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3  14  2420025.75  2601000.75  87226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3  14    17815.86     8928.09   4907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3  14  2238556.75  2248596.25  33135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3  14     4548.97    -3577.08   9378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3  14  2482868.00  2386833.25 129658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3  14    19631.36    10595.52   9184.1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3  14  1898631.75  2170724.00 161508.3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3  14     3642.33    17846.36  16055.7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3  14  2113869.75  2051755.25 112374.7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3  14    16458.14    26241.68  10820.3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3  14  1448846.00  1573345.25  60388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 3  14     5445.23    22149.24  12700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 3  14  1349490.50  1289812.50  49499.2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4  14    21534.12    22308.29   7430.5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4  14      379.64     8841.15   6764.9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4  14    56812.30    78836.53  10329.9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4  14    16841.15     9345.15   6279.0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4  14    19046.50    22411.70   6026.7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4  14     6211.88    10262.11   5766.1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4  14    69699.41    70460.91   6177.2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4  14    31056.54    36076.31   5917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4  14     6315.25    11262.52   5030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4  14     8008.39    16816.56  10309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4  14    35467.14    31460.22  16169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4  14    87776.14    64837.91  10185.1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4  14      683.15     8483.72   9018.4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4  14    23625.40    18352.98   9810.7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4  14    28472.15    21503.84  10013.5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4  14    88183.66   104247.32  12463.6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4  14     1481.65    14326.92  12161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4  14    18113.57     6691.51  11899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 4  14     6706.94    17748.01  17310.2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5  14   307094.00   270359.53  13690.3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5  14     3019.29    -1166.74   7395.5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5  14   170834.81   162771.72  10631.9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5  14     1579.39    -3577.66   6886.5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5  14   412319.97   403503.97  13909.4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5  14     1092.12    15379.16   8585.5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5  14   209815.89   220285.02  10126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5  14     3868.21     9236.09   5629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5  14   542050.44   521347.13  24725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5  14     4747.45    -3555.92  10561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5  14   211784.69   246478.25  15467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5  14      274.69     4976.88  10188.4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5  14   406661.63   345508.13  17507.1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5  14      578.80     7456.15   9469.0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5  14   168990.86   202865.59  14757.5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5  14      651.23    -4256.43  11396.6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5  14   301208.56   272689.19  29459.3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6  14     1391.69     3561.08  11339.7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6  14     2593.00    24891.90   7912.4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6  14     7329.63     8034.94   7292.8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6  14     3062.02     8757.50   7200.2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6  14     2663.01     2820.23   7075.2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6  14      190.35     4351.31   7259.5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6  14      385.10     3866.84   6987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6  14     2335.65     7762.62   6352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6  14     9407.54    14203.69  11027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6  14      861.54     7235.33  11079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6  14      370.98    11625.46  11747.3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6  14      279.19    11040.88  11542.2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6  14     5515.14     8409.18  10481.9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6  14    10293.73     7548.09   9742.1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6  14    10170.72    15122.99  23341.1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6  14      174.64    -6167.06  24648.3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7  14   795590.44   812048.88  25212.2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7  14    11225.26     5947.23   8341.0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7  14  1191662.00  1322888.75  32084.7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7  14    13748.54    19005.35  10039.8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7  14   955303.19   974491.31  34198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7  14    13809.23     8362.29   8194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7  14  1455796.63  1439757.00  43005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7  14    12004.71     6758.43  11607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7  14   919372.56   903871.63  29222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7  14    10851.55    20672.53  12363.4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7  14  1315815.25  1159777.75  55872.1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7  14    16896.20    -2209.12  24519.2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7  14   785034.88   699931.94  45247.1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7  14    12560.25    -3701.34  27362.0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8  14    62466.95    50558.71  10047.1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8  14    49527.14    26167.11   9384.6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8  14     8637.96     9904.38   9465.3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8  14      167.63    10162.35   9645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8  14    71837.05    56519.62  11818.1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8  14    88064.23    79724.98  26893.9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8  14      258.06    24170.94  28408.3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8  14     1510.75    10981.69  29204.9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9  14    10945.03     2221.53  10227.2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9  14   103531.52   110345.41  12659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9  14     5376.77     6118.69  11111.9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10  14     2118.67    53635.95  23575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10  14      440.65     7002.64  16193.6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1  15    11148.30    11268.48   7543.2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1  15    48811.65    44711.82   8058.4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1  15    22568.90    19141.15   7523.1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1  15    26572.35    37325.67  11636.5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1  15    18467.33    17882.16   5974.1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1  15    62711.29    46370.56   5985.4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1  15    22567.45    13779.45   5704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1  15    54297.84    38714.17  10646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1  15    15407.89    15746.14   9704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1  15    57865.75    62909.81  10519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1  15    15267.72     8948.94   9918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1  15    57528.45    57512.68  10856.4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1  15    17464.92     5446.54  10640.3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1  15    38701.36    21445.74  11068.6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1  15    10212.83     7605.22  11326.8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1  15    52362.07    32909.29  12599.2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1  15    13570.04    21351.12  16228.6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4   2  15     2620.82    16413.69   7741.5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2  15    27102.16    41985.73   7676.5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2  15     8553.48    22870.55   7660.7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2  15    19268.79    13810.68   7209.8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2  15     3228.40    25557.25   9226.2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2  15    24535.14    30619.18   6218.6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2  15     3313.75     9334.31   6188.2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2  15    17825.20    13845.06   5800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2  15     3198.49    -1711.65  10217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2  15    21182.62    20715.71  10198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2  15     7329.37     8443.13   9580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2  15    14666.29    21796.30   9878.9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2  15     7148.61     8878.50  10483.0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2  15    11346.51     3652.04  10851.4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2  15    16989.95    15314.11  10889.0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2  15     9127.93    18964.24  11565.9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2  15     5525.15     2318.61  12349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2  15     4922.86    24750.65  18383.9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3   3  15     9874.51     6546.59   9093.5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3  15     4117.36    11294.20  10873.0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3  15     4788.54    11859.18   6998.3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3  15    15684.61    18800.48   6437.5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3  15     7884.02    11461.65  10749.4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3  15    11020.95    18634.88   5953.6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3  15     4995.68     3715.00   5808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3  15    17096.35    27929.70  11282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3  15     7603.72    13819.10  10646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3  15    18841.72    26799.51  10692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3  15     4223.26     7242.10  12017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3  15    16024.19    18206.22   9981.6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3  15     3086.07     -134.29  10964.9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3  15    20373.08    22714.97  11104.5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3  15     2866.02     4035.03  11333.4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3  15     8753.02    16607.35  12130.0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 3  15     1805.16     7261.50  15935.5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4  15     1944.38     8385.50   7918.0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4  15     8125.99     4580.06   7553.2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4  15      751.70     7265.45   6744.2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4  15      584.93     5681.24   7266.0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4  15      611.52    12976.01   7691.2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4  15     2966.95     2833.33   5852.9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4  15     1786.54     2300.35   5601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4  15     1139.68     4418.20  11451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4  15      581.32    12566.86  12453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4  15      655.72     7673.45  11501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4  15     2458.10     1450.90  10544.1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4  15      976.82    -1691.00  11638.0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4  15     1990.19     3348.66  10579.8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4  15     2864.71     2449.39  11307.7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 4  15     3364.20    16955.04  12222.6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 4  15     1354.56    12612.99  16611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 4  15     3565.49    26102.68  18164.4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5  15    38142.14    29649.05  13181.7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5  15    25245.88    19195.85   7629.3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5  15    48759.36    61785.45  20366.0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5  15    21720.26    14649.04   6984.5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5  15    58992.80    55482.51   7349.7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5  15    25454.71    27940.20   6996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5  15    66683.90    58230.27   7695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5  15    25322.70    11787.67  12182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5  15    72369.10    96951.40  12554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5  15    22135.25    11761.96  12326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5  15    64713.30    58972.08  12324.6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5  15    20588.23    21695.80  14012.4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5  15    58049.66    54689.69  11803.9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5  15    14670.63    10388.17  11813.3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 5  15    42928.42    49924.86  16170.3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6  15    33097.62    19062.85   8138.7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6  15     1395.48     4019.18   8168.8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6  15    22887.82    18171.36   8197.4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6  15     3978.54    -4457.50   8386.8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6  15    32107.72    24096.42   9296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6  15     6533.81     5671.47  12388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6  15    24389.29    11841.32  12324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6  15     5032.50    18632.76  12915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6  15    20780.32    21611.77  13210.5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6  15    11045.41     8670.27  13638.4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6  15    21440.77    13102.03  12352.9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6  15     3475.86     4655.51  24729.8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7  15     1385.96    24052.22  14880.9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7  15      582.35     -279.32   9041.8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7  15      519.85    24955.49  20610.0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7  15      511.71     8928.33   9100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7  15      805.74     4993.41  12115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7  15     1012.45     5009.06  12799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7  15      718.73     5891.91  13364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7  15      284.68    20789.01  27155.0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7  15     1291.38    29423.63  26519.0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7  15     3166.99    67384.89  26440.6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8  15     1123.75    15636.83  16989.6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8  15     2256.29    33454.73  11438.4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8  15     1972.94     4496.18  13289.5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2   0  16     1115.69   -12473.66  11240.2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0  16     3952.41     6963.47  10305.9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0  16  1205088.25  1151219.25  30835.5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0  16     2864.44      876.22   8932.5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0  16  2900047.25  2974502.75  91295.5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0  16     1949.30    -4695.14  16651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0  16  1399313.13  1384886.00  55490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0  16     1369.41    -1989.44  15060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0  16  2827386.50  2962347.50  83852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0  16     2203.26     7221.80  16055.0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0  16  1293824.63  1321944.63  53888.1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0  16      709.54     5291.81  17049.1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0  16  2295166.50  2399892.00  75731.9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1   1  16    15095.87     6376.51   7357.6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1  16     3566.83     2181.52   7197.2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1  16    67204.83    59366.37   9032.8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1  16    55767.00    53414.80   6883.9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1  16    12667.81    15341.91   6138.9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1  16     6392.87    10683.10  12156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1  16    71228.61    69820.98  12102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1  16    82873.94    88241.71  19009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1  16     4053.15     9833.79  10921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1  16     7719.17    23162.30  23041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1  16    69036.29    51771.56  11887.4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1  16    80803.24    89964.45  13072.7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1  16      596.36   -11254.88  11928.4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1  16     7163.88    -7202.76  17887.5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20   2  16   109052.15   105648.59  13444.0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2  16      138.98     4223.55   7468.2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2  16    41447.00    59837.46   8066.5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2  16      385.05     8546.29   6360.1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2  16   128033.22   119859.29  18755.9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2  16      941.21    14044.08  12089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2  16    63741.69    69202.08  12413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2  16     1390.21      573.45  11458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2  16   129870.16   125730.37  25668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2  16      363.56    -8944.57  10536.5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2  16    50922.62    50674.02  11998.0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2  16      160.16    -8263.56  12001.8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2  16   104062.30   102648.49  22527.1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3  16    58343.20    43296.92  14015.1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3  16    64370.07    64612.51   8157.0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3  16    47944.48    55880.81   7879.8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3  16    81640.92    79507.28  11016.6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3  16    47449.26    61104.70   8125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3  16    52638.43    45713.93  12270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3  16    48271.63    53859.22  12337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3  16    46774.37    39226.52  12543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3  16    90882.30    66506.97  12047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3  16    36262.64    19273.18  11132.4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3  16    70679.46    72932.06  18603.2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3  16    53692.30    35396.48  12834.2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 3  16    51375.45    37745.12  16671.5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4  16      789.53     1638.28   8100.2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4  16   652980.19   771751.19  20378.4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4  16      179.68    28167.47  25667.1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4  16   186720.11   253982.88  37916.4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4  16     1456.48     4471.67  12700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4  16   741528.69   857940.69  61332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4  16     1645.77    -7434.26  12651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4  16   185644.45   260419.27  23303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4  16     1948.99      925.51  12315.8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4  16   652915.50   735666.25  27929.3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4  16      135.76     9407.24  11616.9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 4  16   162906.70   229170.92  21828.6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5  16      769.07     4903.72   8258.5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5  16     3647.65     4036.28   7518.3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5  16    27538.63    23802.33   7569.0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5  16    39842.98    30467.22  22402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5  16     1963.37    24086.02  13323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5  16     3799.79    25287.21  21805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5  16    48652.76    44455.32  13590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5  16    40250.25    55979.68  30875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1   5  16     9214.85    20400.52  14226.0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 5  16     4389.86    10250.17  12748.5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 5  16    28681.96    35096.48  14950.3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6  16   439404.59   421454.19  27236.6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6  16     5493.15    20420.98   9578.2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6  16   965668.63  1095471.50  38405.8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6  16     2727.70    23774.49  23973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6  16   507377.88   453595.06  24144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6  16     4277.77    11309.03  13827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6  16   925001.75   910459.63  31799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2   6  16      906.96    29205.99  15257.0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0   6  16   490742.94   561144.00  32864.0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 6  16     3362.79    10166.46  17865.9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7  16    34543.34    48346.36  23015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7  16    39430.02    36897.42  17502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7  16    40443.09    38074.39  14977.0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9   1  17    27263.47    13994.70   8291.7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1  17       53.93     4771.35   7742.8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1  17    14678.89    16139.86   7622.7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1  17     3761.60     1524.37  14003.0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1  17    25016.38    14861.66  13419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1  17     5587.05     7944.31  13238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1  17    11979.55    15989.29  12762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1  17     6029.06     9787.21  11907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3   1  17    13138.32    12147.22  12136.4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8   2  17     7787.62    12055.18   9189.8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2  17     2668.38     2433.25   8438.4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2  17    13639.63    25895.40  14437.6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2  17     2615.89     7863.53  13949.8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2  17    12332.32    13637.81  13338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2  17     2658.25    -2422.05  13066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2  17    10543.33    22203.34  13310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4   2  17     2268.67     8576.18  12629.1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7   3  17     3690.10    31777.23  10481.1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3  17    18818.65    39099.58  12269.7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3  17     2346.22    12076.13  21884.2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3  17    13174.73   -11621.62  22467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3  17     3393.01    -6260.97  13617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7   3  17    16215.81     1451.95  13396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5   3  17     6547.88    13694.94  13796.4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6   4  17      228.84    -1814.74   8921.3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4   4  17     5665.37     7800.03  10236.6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2   4  17      134.03    24588.63  23872.4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0   4  17     3003.59    19596.67  22322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8   4  17      475.74      338.20  21445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6   4  17     1637.06    10623.63  21824.2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5   5  17    23621.88    50478.30  16401.4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3   5  17     4490.67    28470.84  26958.7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11   5  17    24630.76    17058.83  25458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-9   5  17     6850.21    10963.19  23737.00 o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</w:t>
      </w:r>
    </w:p>
    <w:sectPr>
      <w:type w:val="nextPage"/>
      <w:pgSz w:w="11906" w:h="16838"/>
      <w:pgMar w:left="1150" w:right="1151" w:gutter="0" w:header="0" w:top="1417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el">
    <w:name w:val="Formel"/>
    <w:basedOn w:val="Normal"/>
    <w:next w:val="Normal"/>
    <w:qFormat/>
    <w:pPr>
      <w:tabs>
        <w:tab w:val="clear" w:pos="708"/>
        <w:tab w:val="center" w:pos="4536" w:leader="none"/>
        <w:tab w:val="right" w:pos="9072" w:leader="none"/>
      </w:tabs>
      <w:spacing w:before="60" w:after="60"/>
    </w:pPr>
    <w:rPr/>
  </w:style>
  <w:style w:type="paragraph" w:styleId="Aufzhlung">
    <w:name w:val="Aufzählung"/>
    <w:basedOn w:val="Normal"/>
    <w:qFormat/>
    <w:pPr>
      <w:numPr>
        <w:ilvl w:val="0"/>
        <w:numId w:val="2"/>
      </w:numPr>
      <w:spacing w:before="60" w:after="60"/>
    </w:pPr>
    <w:rPr>
      <w:sz w:val="20"/>
    </w:rPr>
  </w:style>
  <w:style w:type="paragraph" w:styleId="Listing">
    <w:name w:val="Listing"/>
    <w:basedOn w:val="Normal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1:16:00Z</dcterms:created>
  <dc:creator>sergey</dc:creator>
  <dc:description/>
  <dc:language>en-US</dc:language>
  <cp:lastModifiedBy>sergey</cp:lastModifiedBy>
  <dcterms:modified xsi:type="dcterms:W3CDTF">2003-10-02T11:16:00Z</dcterms:modified>
  <cp:revision>4</cp:revision>
  <dc:subject/>
  <dc:title>Table 8</dc:title>
</cp:coreProperties>
</file>