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/>
      </w:pPr>
      <w:r>
        <w:rPr/>
      </w:r>
    </w:p>
    <w:p>
      <w:pPr>
        <w:pStyle w:val="Heading1"/>
        <w:spacing w:lineRule="auto" w:line="480"/>
        <w:rPr/>
      </w:pPr>
      <w:r>
        <w:rPr/>
        <w:t xml:space="preserve">Table 5a.  Summary of phase proportions for pentlandite and </w:t>
      </w:r>
      <w:r>
        <w:rPr>
          <w:i/>
        </w:rPr>
        <w:t>mss</w:t>
      </w:r>
      <w:r>
        <w:rPr/>
        <w:t xml:space="preserve">/pyrrhotite for cooling experiments from 973 K to 373 K with time   </w:t>
      </w:r>
    </w:p>
    <w:tbl>
      <w:tblPr>
        <w:tblW w:w="133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850"/>
        <w:gridCol w:w="1133"/>
        <w:gridCol w:w="1113"/>
        <w:gridCol w:w="35"/>
        <w:gridCol w:w="849"/>
        <w:gridCol w:w="1267"/>
        <w:gridCol w:w="1181"/>
        <w:gridCol w:w="873"/>
        <w:gridCol w:w="923"/>
        <w:gridCol w:w="992"/>
        <w:gridCol w:w="850"/>
        <w:gridCol w:w="1276"/>
        <w:gridCol w:w="1276"/>
      </w:tblGrid>
      <w:tr>
        <w:trPr>
          <w:trHeight w:val="315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46" w:type="dxa"/>
            <w:gridSpan w:val="2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3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0-2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5-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5-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-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-10</w:t>
            </w:r>
          </w:p>
        </w:tc>
      </w:tr>
      <w:tr>
        <w:trPr>
          <w:trHeight w:val="630" w:hRule="atLeast"/>
        </w:trPr>
        <w:tc>
          <w:tcPr>
            <w:tcW w:w="707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mp  K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ime elapsed</w:t>
            </w:r>
          </w:p>
        </w:tc>
        <w:tc>
          <w:tcPr>
            <w:tcW w:w="113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mss_n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pent_n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9" w:type="dxa"/>
            <w:vMerge w:val="restart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ime elapsed  (s)</w:t>
            </w:r>
          </w:p>
        </w:tc>
        <w:tc>
          <w:tcPr>
            <w:tcW w:w="126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mss_n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8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pent_n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ime elasped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ss-n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ent-norm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ime elapsed  (s)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mss_n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pent_n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Arial Unicode MS"/>
                <w:position w:val="0"/>
                <w:sz w:val="24"/>
                <w:vertAlign w:val="baseline"/>
              </w:rPr>
            </w:pPr>
            <w:r>
              <w:rPr>
                <w:rFonts w:eastAsia="Arial Unicode MS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position w:val="0"/>
                <w:sz w:val="24"/>
                <w:vertAlign w:val="baseline"/>
              </w:rPr>
            </w:pPr>
            <w:r>
              <w:rPr>
                <w:rFonts w:eastAsia="Arial Unicode MS"/>
                <w:position w:val="0"/>
                <w:sz w:val="24"/>
                <w:vertAlign w:val="baselin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(s)</w:t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9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7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81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(s)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75(4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25(4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899(5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10(6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991(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1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5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75(6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25(6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4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890(7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11(7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998(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0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6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74(9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26(9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5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885(9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11(9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987(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01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5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8(1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2(1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878(9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12(9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99(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01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5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7(1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3(1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8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891(9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10(9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987(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01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75(8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25(8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5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883(9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1(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961(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04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0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7(1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3(1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9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889(9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11(9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963(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04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6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19(7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81(8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6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906(8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09(8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960(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04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0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06(6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94(7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3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778(8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22(8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969(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03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7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96(5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04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9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754(8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25(8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4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965(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04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37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83(6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17(7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2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14(3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85(3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97(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03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84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79(6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21(7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3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07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93(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97(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03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0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81(6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19(6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2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06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94(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972(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03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7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77(4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23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8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04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96(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971(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03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8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64(6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36(6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8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88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12(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4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6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5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88(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1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4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2(6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48(7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5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83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17(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4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6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84(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2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4(9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5(1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10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82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18(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4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6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83(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2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3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0(5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50(6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7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81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19(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3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6(7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802(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2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14(5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86(6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2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48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52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1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9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56(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4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27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99(5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01(6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79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41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59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9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1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49(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5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74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97(5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03(6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9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46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54(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4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1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9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43(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6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8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90(5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10(6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6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46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54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9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1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40(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6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74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69(4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31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3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18(2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82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7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3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8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29(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71(6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0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58(4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42(6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54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09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91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6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4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21(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79(6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76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62(4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38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51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08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92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4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6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4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7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21(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79(6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3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56(4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44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37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01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99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5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8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18(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82(4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1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37(4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63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7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89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11(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4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6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4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06(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94(6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03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35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65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24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77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23(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3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7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02(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98(6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49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22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78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1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75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25(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4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3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7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97(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03(6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6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12(2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88(3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8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69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31(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2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8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4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94(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06(5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22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01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99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0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60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40(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9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1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0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82(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18(6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69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99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01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87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48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52(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1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9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5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80(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20(6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16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88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12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4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47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53(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4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9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1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79(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21(5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23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86(2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14(3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6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41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59(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9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1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73(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27(4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82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73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27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61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36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64(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8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2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5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68(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32(5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28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70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30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52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29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71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8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2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0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65(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35(5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75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63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37(4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39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27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73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44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9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1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7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63(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37(5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3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63(2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37(3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26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23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77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4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6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7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62(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38(4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5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54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46(4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46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19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81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6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4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3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9(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41(6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58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42(4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33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19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81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7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3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8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9(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41(7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47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51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49(4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21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17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83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04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6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4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8(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42(6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54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45(2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55(3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07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12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88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2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6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4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3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8(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42(6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17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44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56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05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12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88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5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5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9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9(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41(8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6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39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61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97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08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92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6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4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4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62(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38(8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10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40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60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84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11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89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64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6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4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8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2(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5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19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34(2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66(3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71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10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90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8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5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5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9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5(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45(7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14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35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65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72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06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94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2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3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7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5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2(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48(9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6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33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67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63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01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99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7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4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6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0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4(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5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17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38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62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52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00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00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24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3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7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5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5(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45(8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46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34(2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66(3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39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02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98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4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4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6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5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6(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44(6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8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30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70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86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94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06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8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4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6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7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7(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4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0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21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79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73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98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02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3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3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7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5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6(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4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67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26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74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6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97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03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84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3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7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3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5(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45(9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9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21(2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79(3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47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00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00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0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3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7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3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58(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42(7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17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22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78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02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96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04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4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3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7(1)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5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08(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092(1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64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27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73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94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97(1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03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3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7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9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60(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40(6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0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30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70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8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95(2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05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44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2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8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4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61(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39(6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57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28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72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68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98(2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02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6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72(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8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9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63(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37(6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70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31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69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27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95(2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05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7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64(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36(8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17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32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68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14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96(2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04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2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65(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35(8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64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32(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68(5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39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97(2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03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6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64(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36(8)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71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34(2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66(4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27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97(2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303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0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863(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137(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8:27:00Z</dcterms:created>
  <dc:creator>allanp</dc:creator>
  <dc:description/>
  <dc:language>en-US</dc:language>
  <cp:lastModifiedBy>Rachel Russell</cp:lastModifiedBy>
  <dcterms:modified xsi:type="dcterms:W3CDTF">2003-12-17T08:27:00Z</dcterms:modified>
  <cp:revision>2</cp:revision>
  <dc:subject/>
  <dc:title>Table 5a</dc:title>
</cp:coreProperties>
</file>