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eastAsia="Times New Roman" w:cs="Courier New"/>
          <w:b/>
          <w:b/>
          <w:color w:val="000000"/>
          <w:sz w:val="32"/>
          <w:lang w:eastAsia="en-US"/>
        </w:rPr>
      </w:pPr>
      <w:r>
        <w:rPr>
          <w:rFonts w:eastAsia="Times New Roman" w:cs="Courier New" w:ascii="Courier New" w:hAnsi="Courier New"/>
          <w:b/>
          <w:color w:val="000000"/>
          <w:sz w:val="32"/>
          <w:lang w:eastAsia="en-US"/>
        </w:rPr>
        <w:t>AM-04-051</w:t>
      </w:r>
    </w:p>
    <w:p>
      <w:pPr>
        <w:pStyle w:val="Normal"/>
        <w:widowControl w:val="false"/>
        <w:rPr>
          <w:rFonts w:ascii="Courier New" w:hAnsi="Courier New" w:eastAsia="Times New Roman" w:cs="Courier New"/>
          <w:b/>
          <w:b/>
          <w:color w:val="000000"/>
          <w:sz w:val="32"/>
          <w:lang w:eastAsia="en-US"/>
        </w:rPr>
      </w:pPr>
      <w:r>
        <w:rPr>
          <w:rFonts w:eastAsia="Times New Roman" w:cs="Courier New" w:ascii="Courier New" w:hAnsi="Courier New"/>
          <w:b/>
          <w:color w:val="000000"/>
          <w:sz w:val="32"/>
          <w:lang w:eastAsia="en-US"/>
        </w:rPr>
        <w:t>FOIT AND HUGHES, 2003, TABLE 5A: SAMPLE A2</w:t>
      </w:r>
    </w:p>
    <w:p>
      <w:pPr>
        <w:pStyle w:val="Normal"/>
        <w:widowControl w:val="false"/>
        <w:rPr>
          <w:rFonts w:ascii="Courier New" w:hAnsi="Courier New" w:eastAsia="Times New Roman" w:cs="Courier New"/>
          <w:b/>
          <w:b/>
          <w:color w:val="000000"/>
          <w:sz w:val="20"/>
          <w:lang w:eastAsia="en-US"/>
        </w:rPr>
      </w:pPr>
      <w:r>
        <w:rPr>
          <w:rFonts w:eastAsia="Times New Roman" w:cs="Courier New" w:ascii="Courier New" w:hAnsi="Courier New"/>
          <w:b/>
          <w:color w:val="000000"/>
          <w:sz w:val="20"/>
          <w:lang w:eastAsia="en-US"/>
        </w:rPr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# h,k,l, Fc-squared, Fo-squared, sigma(Fo-squared) and status flag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#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data_nf05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title ' NF05 in I-43m'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refln_list_code          4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F_calc_maximum      514.14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exptl_crystal_F_000       793.0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reflns_d_resolution_high  0.7129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loop_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symmetry_equiv_pos_as_xyz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y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-y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y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-y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x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-x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-x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x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z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z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-z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-z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x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-x, 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, -x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, x, -z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z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z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, -z, 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, -z, -y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y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, -y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y, -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, -y, x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y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-y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y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-y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x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-x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-x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x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z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z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-z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-z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x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-x+1/2, 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y+1/2, -x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y+1/2, x+1/2, -z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z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z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x+1/2, -z+1/2, 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x+1/2, -z+1/2, -y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y+1/2, 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z+1/2, -y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y+1/2, -x+1/2'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'-z+1/2, -y+1/2, x+1/2'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length_a    10.331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length_b    10.331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length_c    10.331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angle_alpha  90.00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angle_beta   90.000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cell_angle_gamma  90.000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_shelx_F_squared_multiplier     1.000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  <w:t xml:space="preserve">loop_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index_h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index_k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index_l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F_squared_calc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F_squared_meas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F_squared_sigma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_refln_observed_status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1      366.67      550.75    119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2     3636.42     3474.23     79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2     4050.65     3355.19    324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2     3497.48     4639.66    289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 2    13827.25    13852.77    197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3      354.81      831.60     42.1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3     7487.10     7951.82    121.7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3     7545.74     8013.50    113.3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3     6068.26     6031.15    101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3     6203.63     6420.48    114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4   264344.41   266198.47   5163.2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4    16848.72    16575.81    242.6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4    17977.10    18027.59    296.0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 4     5885.50     5780.35    103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 4     3621.26     3514.88     57.0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 4     5879.73     5760.55    103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 4    17242.75    16396.32    263.7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 4    12806.22    13800.46    182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 4    13347.89    14054.76    199.6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 4    19385.80    19509.28    296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 4     3788.81     3691.46     74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 4     3865.06     3692.35     74.5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 4    95431.58    99818.20   2638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5     8436.76     8349.60     99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5    25649.56    26253.08    340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5    26537.74    27902.90    408.5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5     6536.05     6575.73     86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 5     1845.05     1888.03     36.0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5     7124.27     6988.00     90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 5     4940.90     5207.89     90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 5     2178.65     2207.39     42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 5     2413.73     2449.71     43.1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 5     4226.24     4653.73     83.0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 5     8910.21     8681.50    164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 5     5041.96     4674.06    134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 5    15811.00    15985.69    253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 5     4477.78     4569.23    145.6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 5     8790.93     8496.29    148.0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6       90.23      151.56     23.1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6    43673.57    42880.96    647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6    43490.46    43711.62    657.3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 6   220407.23   219406.03   3134.8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 6   236718.86   234350.94   3591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 6     9797.88     9484.19    182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 6     4783.76     4798.64     70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 6     4431.92     4487.76     70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 6     9290.48     9446.85    173.8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 6      331.53      554.55     43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 6     3762.56     3714.78     64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 6      118.19      246.53     17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 6     3755.18     3607.75     65.9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 6      326.98      528.12     38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 6    24245.83    24491.52    454.5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 6    24102.31    24431.88    312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 6     8658.69     8657.49    114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 6     8761.42     8784.65    114.5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 6    23871.74    24260.78    325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 6    24481.52    24294.24    425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6   6    37655.70    37911.96   1310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 6     5005.62     5259.90    161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 6   116145.91   117900.63   2004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 6     4640.11     4462.85    104.1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 6   106436.81   106820.52   1726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 6     5002.32     4891.12    124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6   6    42855.95    42839.20   1225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7    14787.56    14808.91    183.2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7       83.35      203.15     22.9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7       71.45      200.81     23.1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7     2257.44     2293.07     45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 7      243.95      478.78     23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7     2331.89     2466.66     51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 7     9940.96     9979.85    148.4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 7     8641.98     9060.55    148.6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 7     7330.86     7884.78    136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 7     9547.96     9475.16    152.4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 7     9065.06     8874.83    137.0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 7     7850.13     7455.91    123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 7     1930.10     1855.36     42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 7     7493.93     7173.42    125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 7     9392.28     9022.86    132.8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6   7     2405.89     2600.95     76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6   7     4751.89     4495.81     86.0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 7     5913.78     5787.42    107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 7     6026.33     5724.80    114.0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6   7     4928.10     4681.85     88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6   7     2525.66     2478.82     63.1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7   7     1258.72     1271.66     91.3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7   7     2810.13     3040.87    110.3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7   7     7334.14     7182.89    209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7   7     1411.54     1478.01    103.2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7   7     6896.01     6499.78    166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7   7     3550.29     3666.58    108.5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7   7     1249.35     1252.49     78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 8   240516.66   239703.86   5065.6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 8     8980.91     8935.52    174.0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 8     8602.45     8690.54    173.0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 8       83.20      218.88     27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 8     2944.39     2751.41     53.5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 8      112.96      202.07     28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 8    16163.42    15984.21    291.5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 8    24360.11    23806.58    282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 8    22181.27    21350.20    267.8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 8    15385.79    15357.16    284.7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 8   122492.23   124065.54   2018.3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 8     2555.83     2717.97     65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 8    33492.05    32896.02    373.7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 8     2429.49     2503.65     61.5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 8   123615.22   124390.00   2072.4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 8     2329.12     2434.50     90.7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 8     5117.16     4998.45     95.4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 8    11114.86    10517.04    146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 8    11917.30    11378.53    168.0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 8     5477.34     5472.44    111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 8     2683.62     2747.10     97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6   8      103.70      254.53     49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 8      237.85      259.30     30.0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 8      276.39      314.17     28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 8      176.40      221.80     26.0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 8      299.20      357.11     29.8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 8      261.80      283.95     29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6   8      143.11      264.43     46.0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7   7   8     2701.36     3148.17    143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7   8     6214.11     6209.02    143.6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7   8    11045.29    10833.84    167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7   8     8098.36     7931.38    145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7   8     8669.79     8608.88    197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7   8    12617.16    12295.93    189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7   8     5221.04     5050.02    133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7   7   8     2523.95     2797.68    123.5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8   8   8    20986.33    22377.82   1093.3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8   8      933.45     1186.11    100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8   8    10249.73    10050.46    298.7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8   8     1194.27     1207.38    100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8   8    64434.64    64264.14   1241.7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8   8     1328.61     1373.93     96.9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8   8     9012.94     8693.69    284.6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8   8      894.33     1034.97     84.5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8   8   8    21851.75    21789.67    853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 9     2295.90     2466.81     81.0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 9     4923.62     5014.32     94.0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 9     4386.88     4295.84     83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 9    13281.45    12865.96    195.2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 9      188.76      294.72     28.2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 9    12586.82    12751.02    188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 9     1388.54     1493.59     56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 9     1777.15     1830.04     64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 9     1822.53     1938.01     70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 9     1465.51     1616.94     63.8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 9     6530.20     6407.92    142.6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 9     3514.01     3364.77     79.4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 9     2250.21     2282.78     62.7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 9     3807.60     3852.41     85.9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 9     6946.89     6891.05    130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6   9      794.61      977.39     55.5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6   9     3089.47     2971.07     69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 9    13256.32    13152.18    252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 9    13508.37    13389.55    214.3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6   9     3300.47     3162.99     79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6   9      867.70     1048.02     50.7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7   9     8415.43     8549.09    178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7   9     2147.02     2240.74     73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7   9     6262.76     5985.43    120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7   9     6222.14     5972.16    119.6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7   9     6739.08     6483.42    133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7   9     1842.33     1786.77     64.3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7   9     8046.59     7923.61    167.9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7   8   9     3288.11     3300.73    107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8   9     3279.48     3132.39     95.5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8   9     2636.59     2770.33     79.7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8   9      347.89      442.63     39.9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8   9      435.77      532.36     42.5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8   9     2163.11     2303.07     75.1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8   9     3234.93     3104.91     94.6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7   8   9     3481.55     3428.68    106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9   9     1414.93     1649.18    114.0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9   9     1721.71     1749.66    108.4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9   9      178.57      306.70     51.3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9   9     9636.15     9775.87    364.1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9   9      208.35      344.27     59.4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9   9     1545.35     1562.26    101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9   9     1460.56     1732.83    114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10     1569.04     1715.45    105.2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10     8544.21     8044.76    190.4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10     9312.53     8975.88    209.8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10    47201.66    45999.85    823.2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10     3350.46     3147.45     74.7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10     5057.96     5010.72    140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10    21620.04    21727.71    300.5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10    21897.21    21402.56    309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10     5703.24     5759.02    153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10      737.19      828.83     59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10     2496.79     2496.93     67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10      622.05      771.58     50.6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10     2496.36     2210.16     63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10      718.49      908.91     70.8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10     3868.26     3814.87    139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10     3978.47     3854.75     90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10    23928.59    23546.35    349.0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10    23771.07    23636.99    359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10     3626.07     3413.65     85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10     4326.19     4404.64    155.2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6  10    21628.04    21235.17    512.4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10      536.75      696.41     42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10    18981.74    18971.34    295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10     4059.32     3891.94    170.6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10    22195.64    22052.81    411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10      540.07      576.37     43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6  10    19252.25    18555.21    437.6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7   7  10     2921.64     3026.36    145.0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7  10     8268.95     8241.02    174.4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7  10     4617.91     4535.52    112.1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7  10     2061.56     2225.73     72.3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7  10     1763.64     1892.83     72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7  10     4319.23     4329.01    110.5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7  10     8137.87     7899.89    161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7   7  10     3124.32     3106.67    146.1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8  10      643.50      769.90     61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8  10      516.47      750.94     56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8  10       26.69      130.91     30.3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8  10      414.04      500.64     46.5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8  10       45.79      119.89     30.6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8  10      607.31      690.38     52.7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8  10      757.58      803.81     63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9  10     5276.88     6082.04    170.7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9  10     8209.57     8490.32    186.8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9  10     1635.96     1589.89     69.0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9  10     1867.72     1818.21     76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9  10     8187.00     8262.87    212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9  10     5295.95     5824.22    152.3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10  10    10363.46    10812.01    326.2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10  10      116.92      126.32     51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10  10     8884.68     8527.54    362.6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11      778.54      848.24     42.7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11      836.61     1054.69     58.8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11      856.75     1143.82     48.8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11     1551.04     1671.94     70.2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11     1599.07     1587.28     61.3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11     1450.84     1652.58     60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11     1040.58     1118.24     81.1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11     4694.67     4573.58    116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11     4933.83     4831.61    117.7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11     1466.28     1633.53     92.5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11     2368.71     2275.96     72.6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11     3196.69     3318.45    121.4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11     7702.50     7450.94    159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11     3321.29     3341.67    118.3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11     1961.35     1852.03     74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6  11     4370.69     4482.42    117.8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6  11      191.40      289.46     36.9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11      545.73      728.20     48.7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11      473.57      743.47     54.6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6  11      141.80      213.67     35.8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6  11     4155.94     4112.17    117.0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6   7  11     3381.10     3420.02    113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7  11       45.80      135.32     34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7  11     1547.44     1778.22     80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7  11     1294.20     1530.20     68.1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7  11     1909.80     2076.57     95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7  11       49.35      130.38     35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6   7  11     3285.27     3175.63    110.4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8  11     2779.16     2879.69    102.7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8  11     1302.57     1536.80     82.5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8  11     3382.85     3295.49    105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8  11     2761.09     2748.37     90.5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8  11     1165.87     1319.25     72.4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8  11     3036.18     3188.80    128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9  11     5313.78     5149.60    145.5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9  11     2074.22     1925.68     81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9  11     5004.52     4990.82    147.0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12     3945.87     3796.28    175.7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12    14836.22    14408.92    325.8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12    16422.90    16212.02    365.3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12      710.14      821.64     73.2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12      595.13      534.67     41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12      637.65      825.77     67.3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3  12    13334.50    13134.38    348.0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12     6624.00     6361.00    142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12     7142.52     6979.90    153.7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3  12    14949.20    14738.71    382.9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4  12     3531.71     3405.02    140.6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4  12      492.75      450.69     46.2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4  12    29269.75    28254.93    444.0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4  12      553.54      482.08     43.3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4  12     3013.24     2883.41    134.6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5   5  12     5576.91     5337.59    216.2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5  12     8397.92     8217.91    188.3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5  12     2870.27     2934.29     95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5  12     2708.15     2759.76     92.32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5  12     7362.34     7253.82    174.9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5   5  12     6015.67     5996.16    226.3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6  12      362.56      474.44     56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6  12      525.71      641.75     54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6  12       37.31       82.85     33.1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6  12      608.50      682.71     58.2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6  12      351.00      400.95     51.7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7  12     3274.67     3398.43    118.8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7  12     8082.05     8091.30    185.8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7  12     7071.68     6743.95    167.1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7  12     3003.80     3135.00    110.6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8  12     2019.62     2224.28     90.4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1  13      120.09      247.15     33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2  13     1819.40     1921.28     74.5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2  13     2013.77     2070.91     78.16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3  13     2590.52     2579.16     94.6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3  13     1034.38     1189.75     75.4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3  13     2893.62     2926.47     98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3   4  13      981.71     1132.43     70.6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4  13      111.09      244.94     40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4  13      150.66      319.03     41.47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3   4  13      884.34     1082.53     84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4   5  13      368.89      368.81     51.5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5  13      100.41      201.73     40.9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5  13     3207.72     3352.48    132.0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5  13       84.95      221.38     42.68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4   5  13      311.27      374.15     52.2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6  13      279.26      378.06     47.80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6  13      232.64      279.54     43.1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0  14     1573.94     1767.93    153.34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1  14    13823.99    13658.20    409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1  14    13631.45    13522.45    392.15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2   2  14     3861.28     3984.50    178.9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0   2  14      728.25      719.48     57.19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2   2  14     4868.85     4826.64    202.51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-1   3  14     3213.38     3377.65    113.43 o </w:t>
      </w:r>
    </w:p>
    <w:p>
      <w:pPr>
        <w:pStyle w:val="Normal"/>
        <w:widowControl w:val="false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20"/>
          <w:lang w:eastAsia="en-US"/>
        </w:rPr>
        <w:t xml:space="preserve">1   3  14     2723.19     2736.27     99.29 o 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                                             </w:t>
      </w:r>
    </w:p>
    <w:p>
      <w:pPr>
        <w:pStyle w:val="Normal"/>
        <w:widowControl w:val="false"/>
        <w:rPr>
          <w:rFonts w:ascii="Courier New" w:hAnsi="Courier New" w:eastAsia="Times New Roman" w:cs="Courier New"/>
          <w:sz w:val="20"/>
          <w:lang w:eastAsia="en-US"/>
        </w:rPr>
      </w:pPr>
      <w:r>
        <w:rPr>
          <w:rFonts w:eastAsia="Times New Roman" w:cs="Courier New" w:ascii="Courier New" w:hAnsi="Courier New"/>
          <w:sz w:val="2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8:23:00Z</dcterms:created>
  <dc:creator>Rachel Russell</dc:creator>
  <dc:description/>
  <dc:language>en-US</dc:language>
  <cp:lastModifiedBy>Rachel Russell</cp:lastModifiedBy>
  <dcterms:modified xsi:type="dcterms:W3CDTF">2003-12-17T08:23:00Z</dcterms:modified>
  <cp:revision>2</cp:revision>
  <dc:subject/>
  <dc:title>AM-04-051</dc:title>
</cp:coreProperties>
</file>