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eastAsia="Times New Roman" w:cs="Courier New"/>
          <w:b/>
          <w:b/>
          <w:color w:val="000000"/>
          <w:sz w:val="32"/>
          <w:lang w:eastAsia="en-US"/>
        </w:rPr>
      </w:pPr>
      <w:r>
        <w:rPr>
          <w:rFonts w:eastAsia="Times New Roman" w:cs="Courier New" w:ascii="Courier New" w:hAnsi="Courier New"/>
          <w:b/>
          <w:color w:val="000000"/>
          <w:sz w:val="32"/>
          <w:lang w:eastAsia="en-US"/>
        </w:rPr>
        <w:t>AM-04-051</w:t>
      </w:r>
    </w:p>
    <w:p>
      <w:pPr>
        <w:pStyle w:val="Normal"/>
        <w:widowControl w:val="false"/>
        <w:rPr>
          <w:rFonts w:ascii="Courier New" w:hAnsi="Courier New" w:eastAsia="Times New Roman" w:cs="Courier New"/>
          <w:b/>
          <w:b/>
          <w:color w:val="000000"/>
          <w:sz w:val="32"/>
          <w:lang w:eastAsia="en-US"/>
        </w:rPr>
      </w:pPr>
      <w:r>
        <w:rPr>
          <w:rFonts w:eastAsia="Times New Roman" w:cs="Courier New" w:ascii="Courier New" w:hAnsi="Courier New"/>
          <w:b/>
          <w:color w:val="000000"/>
          <w:sz w:val="32"/>
          <w:lang w:eastAsia="en-US"/>
        </w:rPr>
        <w:t>FOIT AND HUGHES, 2003, TABLE 5D: SAMPLE E5</w:t>
      </w:r>
    </w:p>
    <w:p>
      <w:pPr>
        <w:pStyle w:val="Normal"/>
        <w:widowControl w:val="false"/>
        <w:rPr>
          <w:rFonts w:ascii="Courier New" w:hAnsi="Courier New" w:eastAsia="Times New Roman" w:cs="Courier New"/>
          <w:b/>
          <w:b/>
          <w:color w:val="000000"/>
          <w:sz w:val="20"/>
          <w:lang w:eastAsia="en-US"/>
        </w:rPr>
      </w:pPr>
      <w:r>
        <w:rPr>
          <w:rFonts w:eastAsia="Times New Roman" w:cs="Courier New" w:ascii="Courier New" w:hAnsi="Courier New"/>
          <w:b/>
          <w:color w:val="000000"/>
          <w:sz w:val="20"/>
          <w:lang w:eastAsia="en-US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# h,k,l, Fc-squared, Fo-squared, sigma(Fo-squared) and status flag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#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data_nfhg2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shelx_title ' NFHG2 in I-43m'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shelx_refln_list_code          4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shelx_F_calc_maximum      857.42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exptl_crystal_F_000       793.0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reflns_d_resolution_high  0.7112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loop_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symmetry_equiv_pos_as_xyz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, y, 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, -y, 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, y, -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, -y, -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, x, 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, -x, -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, -x, 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, x, -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, z, 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, z, -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, -z, -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, -z, 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, x, 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, -x, 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, -x, -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, x, -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, z, 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, z, -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, -z, 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, -z, -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, y, 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, -y, -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, y, -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, -y, 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+1/2, y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+1/2, -y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+1/2, y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+1/2, -y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+1/2, x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+1/2, -x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+1/2, -x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+1/2, x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+1/2, z+1/2, 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+1/2, z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+1/2, -z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+1/2, -z+1/2, 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+1/2, x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+1/2, -x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+1/2, -x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+1/2, x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+1/2, z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+1/2, z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+1/2, -z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+1/2, -z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+1/2, y+1/2, 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+1/2, -y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+1/2, y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+1/2, -y+1/2, x+1/2'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length_a    10.4033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length_b    10.4033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length_c    10.4033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angle_alpha  90.00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angle_beta   90.00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angle_gamma  90.000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shelx_F_squared_multiplier     1.000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loop_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index_h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index_k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index_l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F_squared_calc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F_squared_meas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F_squared_sigma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observed_status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1       41.84      218.95     12.9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 2     1831.07     1781.26     51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 2     8006.72     8066.41    167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 2     8790.05     9283.76    238.8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 2    10698.37    10915.53    149.5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3      119.35      493.60     21.2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 3     8906.52     8823.22    164.1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 3    10143.34    10326.12    155.2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 3     4749.02     4941.72     87.1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 3    27659.58    28280.05    486.9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 3     4232.94     4605.10     75.7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 4   382683.59   376351.63   5642.1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 4    17593.41    17835.40    220.0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 4    14593.00    14936.29    190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 4     3906.06     4177.47     82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 4     2402.25     2366.17     40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 4     3924.48     4219.36     76.8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 4    22530.13    23138.91    281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 4    17985.70    17681.01    260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 4    18272.96    18370.40    238.1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 4    18281.67    18869.62    229.1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4   4   148591.16   152026.22   3002.7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 4     3456.68     3214.53     85.5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 4   735161.94   734436.37   8361.0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 4     3593.56     3447.88     73.2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5     5238.60     5596.49     70.7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 5    35649.61    35468.12    352.8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 5    32915.96    33659.73    335.9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 5    10111.87     9995.71    120.6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 5     3112.71     3072.91     54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 5     9415.10     9532.16    102.1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 5     4419.19     4735.13    135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 5     1810.92     1894.18     47.2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 5     1231.33     1378.32     40.1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 5     6087.06     6018.05    163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 5     7984.30     8174.02    154.4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 5     9035.02     8843.73    252.7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 5    14629.65    14889.17    243.6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 5     9802.25     9410.62    255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 5     7330.84     7284.52    136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 6      235.58      305.01     49.7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 6    52575.46    53334.42    601.4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 6    50141.00    50228.77    585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 6   313219.41   315199.03   3368.8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 6    11352.20    11145.95    122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 6   290200.31   292281.13   2961.4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 6    11025.22    10783.35    170.8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 6     4730.86     4507.49     79.1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 6     5904.70     5596.96     85.2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 6    10387.73    10415.90    153.0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4   6      171.26      370.55     46.8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 6     3200.20     3252.63     64.3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 6       22.89      240.40     26.9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 6     3261.30     3308.73     60.9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4   6       50.21      279.48     39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5   6    30716.83    31414.02    514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5   6    28000.77    27659.81    407.8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5   6    12061.41    11518.53    145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5   6    11153.22    10953.45    145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5   6    29677.67    29489.50    353.7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5   6    28813.78    29369.43    423.1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6   6    61948.96    64669.69   2420.3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6   6     5879.92     5852.56    320.4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6   6   137022.41   139037.14   1823.6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6   6     4732.86     4638.76    152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6   6   151683.52   149799.41   1834.4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6   6     5900.71     5713.38    168.7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6   6    55756.97    58822.35   2664.9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7    19187.47    20346.67    276.0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 7      198.07      370.11     26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 7      366.60      580.10     41.0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 7     1216.96     1447.61     47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 7     1477.14     1671.39     47.2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 7     1055.31     1278.50     42.2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 7    14220.93    13906.77    180.6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 7     8575.83     8484.43    191.6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 7    11030.09    11090.80    229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 7    14058.22    13881.76    214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 7    10961.60    10861.93    168.0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 7     9031.46     8613.64    139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 7     2820.53     2699.11     69.6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 7     9776.67     9236.19    143.2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 7    10849.87    10371.86    174.6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6   7     3460.75     3644.39    113.4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6   7     5624.89     5482.93    110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6   7     7425.48     7424.00    159.5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6   7     7942.74     7807.33    169.0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6   7     4769.14     4732.57     97.1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6   7     3522.23     3424.24    118.9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7   7      988.43     1162.90    126.2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7   7     3998.82     4298.58    163.8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7   7     6912.46     6715.30    188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7   7     3666.63     3339.50    120.1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7   7     6784.96     6446.44    200.4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7   7     2571.87     2759.33    117.6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7   7      823.86      788.11    101.2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 8   300550.63   302589.84   4452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 8    10581.72    10450.32    187.4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 8    10226.25    10101.42    189.2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 8       78.26      231.05     45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 8     3323.49     3228.37     68.2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 8       75.01      264.53     42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 8    19811.86    19698.96    324.4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 8    23243.22    22280.55    239.1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 8    27341.08    26328.54    258.8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 8    19698.71    19116.73    296.5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4   8   152343.86   157977.50   2202.9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 8     2897.36     2909.53     93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 8    60521.06    58154.60    551.9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 8     2898.07     2953.52     94.8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5   8     2597.07     2724.40    139.6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5   8     6929.52     6749.75    137.7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5   8    13470.73    13055.73    170.3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5   8    11469.91    11139.64    151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5   8     6926.65     6789.92    126.3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5   8     1881.58     2045.62    105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6   8       52.39      211.03     81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6   8      335.94      376.87     51.6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6   8      196.86      331.06     42.1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6   8      110.50      262.78     36.0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6   8      157.51      277.67     38.2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6   8      413.22      384.01     44.9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6   8        1.11      136.55     64.3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7   7   8     3716.04     4279.21    225.3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7   8     6080.18     5889.65    184.8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7   8    14668.12    14378.89    218.8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7   8    10868.77    11219.48    240.1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7   8    10784.68    10667.95    179.8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7   8    11918.92    12218.26    183.1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7   8     7777.61     7178.31    203.1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7   7   8     3603.42     4209.85    231.2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8   8   8    25104.40    26526.05   1854.0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8   8     1009.73     1193.46    143.4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8   8    16968.12    17161.23    581.3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8   8     1927.47     1979.60    124.5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8   8    79767.36    79586.12   1150.7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8   8     1868.07     1777.76    102.1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8   8    18891.51    17935.35    415.3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8   8      872.66     1167.93    122.6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8   8   8    25261.95    29728.50   4083.8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9     1803.26     2099.38     62.3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 9     6614.88     6714.57    113.9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 9     7279.97     7562.44    119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 9    14294.44    14219.19    193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 9      676.29      846.61     47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 9    15547.62    15145.96    244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 9     2003.60     2184.54     79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 9     2070.01     2259.85     69.7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 9     1582.01     1773.22     64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 9     1953.97     2085.12     75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 9     6749.72     6935.23    145.1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 9     6151.09     5947.55    120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 9      928.10     1087.40     57.1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 9     5190.43     5196.93    109.6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 9     6059.23     5947.53    130.3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6   9     1798.05     2022.73    104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6   9     4420.93     4434.80    121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6   9    17092.62    17078.47    234.8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6   9    15910.90    15581.00    265.9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6   9     4449.77     4241.77    110.1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6   9     1521.96     1754.46     81.4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7   9     9147.61     9379.67    243.8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7   9     2398.93     2440.25    104.6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7   9     7488.06     7218.73    145.9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7   9     6710.94     6702.52    135.9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7   9     6969.34     6761.07    134.9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7   9     2902.37     2754.76    100.9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7   9     9835.82     9256.71    205.3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7   8   9     4207.33     4573.44    178.9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8   9     4091.05     4072.42    147.0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8   9     2731.84     2931.38    109.2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8   9      585.79      691.56     61.2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8   9      343.84      568.23     54.3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8   9     3658.76     3828.50    116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8   9     3712.64     3449.91    135.0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7   8   9     4080.28     4141.22    148.5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9   9     2143.23     2276.51    180.7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9   9     1467.03     1499.25    146.3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9   9       21.19      150.06     71.1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9   9     9451.11     9387.17    283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9   9      129.10      201.16     77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9   9     1435.92     1278.73    137.2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9   9     1786.72     2020.18    165.5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10     2644.56     2758.18    173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10    10783.94    10130.59    229.1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10     9207.36     8500.06    201.9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10    57092.27    55332.14    772.5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10     4091.67     3931.56     93.5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10    65128.37    63793.19    864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10     6213.81     6311.35    189.9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10    24870.07    24239.77    294.6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10    25824.28    25642.34    310.2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10     4923.95     4994.62    159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4  10     1061.89     1142.48    105.9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10     3256.77     3250.25     95.3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10     1497.88     1394.65     68.7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10     3239.04     3132.20     91.5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4  10     1145.58     1243.05     95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5  10     5729.09     5834.15    208.8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5  10     4483.92     4265.36    116.9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5  10    28429.20    27740.78    354.7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5  10    27330.24    26664.34    330.0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5  10     5287.79     4877.85    116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5  10     4775.93     5021.92    171.4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6  10    21837.01    20721.98    589.9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6  10      620.43      671.00     68.9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6  10    32378.02    33087.41    471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6  10     5755.04     5503.52    178.6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6  10    28207.77    27498.22    339.1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6  10      586.90      676.33     62.1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6  10    25774.66    25274.96    502.2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7   7  10     3940.88     4061.88    233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7  10     9894.30     9983.86    223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7  10     5479.90     5495.82    144.4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7  10     2033.05     2268.94     90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7  10     2681.34     2933.04     98.3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7  10     5367.30     5529.34    135.2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7  10    10513.08    10448.68    217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7   7  10     3368.48     3253.96    193.3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8  10      936.71      897.00     92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8  10      776.79      877.55     87.8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8  10       33.67      135.82     49.6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8  10      548.54      613.78     64.3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8  10       15.89      140.52     49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8  10      533.06      638.06     73.1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8  10      766.31      781.95     82.9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9  10     6540.52     7289.18    257.3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9  10     9744.63     9910.17    273.2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9  10     2899.91     2807.05    112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9  10     2359.00     2418.13    106.6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9  10    10225.45     9994.78    236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9  10     6115.39     6574.67    188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10  10    10987.78    11914.63    537.2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10  10      201.42      172.28     87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10  10    13123.57    13540.17    462.6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11     1240.44     1340.15     72.7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11     1653.00     1916.64     78.5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11     1599.21     1937.31     81.2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11     1791.77     2011.11     86.1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11     2614.21     2630.41     90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11     1505.72     1788.31     83.3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11     1970.86     2064.96    109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11     5731.31     5972.71    147.2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11     5665.44     5473.29    135.2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11     1141.19     1401.00     97.2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11     2339.82     2517.21    114.4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11     4160.73     4273.21    123.3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11     7802.92     7635.02    155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11     4046.76     4161.26    116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11     2988.19     2986.35    114.4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6  11     5242.65     5393.56    173.5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6  11      339.74      437.62     63.2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6  11      853.01     1227.72     77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6  11     1137.91     1450.87     82.3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6  11      344.11      458.91     58.5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6  11     5607.40     5408.84    148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7  11     4160.29     4276.57    164.5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7  11      247.64      307.76     67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7  11     1333.48     1446.60     91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7  11      641.29      781.23     70.3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7  11     1175.72     1366.80     85.4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7  11      193.39      287.08     57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7  11     3852.72     3837.96    148.2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8  11     3456.47     3945.86    158.2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8  11     1793.85     1970.93    111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8  11     3387.67     3462.42    125.2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8  11     4458.60     4370.45    133.4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8  11     1766.24     2148.19    108.8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8  11     3311.91     3459.47    143.1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9  11     5529.90     5741.76    175.2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9  11     2328.37     2336.61    117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9  11     5894.82     5931.62    177.5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12    11651.53    11309.70    429.2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12    18053.28    17592.49    382.9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12    15394.03    15076.07    348.6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12     1078.17      962.63    112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12      951.17      849.67     72.8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12     1155.02     1083.49    121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12    16699.21    16714.43    382.8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12     8466.26     8237.32    175.9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12     8359.30     8234.66    185.5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12    14108.87    13917.92    353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4  12     7806.08     7765.23    292.0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12      943.66      954.32     77.9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12    37558.69    36810.64    483.9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12      903.44      710.71     72.2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4  12     8600.36     9026.76    434.5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5  12     7000.09     7318.61    275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5  12     8034.54     8226.20    190.7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5  12     3315.46     3427.03    120.0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5  12     3225.26     3491.38    116.1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5  12     9765.97     9557.83    199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5  12     6054.32     6179.42    227.8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6  12      433.80      455.72     73.2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6  12      844.55      835.14     79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6  12      103.21       76.72     50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6  12      747.40      693.07     73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6  12      350.47      443.08     72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7  12     3909.78     3960.28    147.2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7  12     7862.78     7583.47    185.7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7  12     9505.86     9166.80    191.9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7  12     3890.85     3992.78    140.2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8  12      848.21      898.01     91.2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8  12     5521.63     6068.63    174.7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8  12      864.13      930.71     90.2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13      606.37      673.41     70.1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13     2617.03     2630.77    111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13     2230.65     2320.03    116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13     3146.50     3214.27    135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13     1362.14     1526.24    101.2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13     2846.09     2797.45    125.7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13     1490.95     1804.18    104.6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13      129.15      295.76     66.6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13       41.54      235.77     64.0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13     1691.19     1776.73    103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13      536.16      572.16     79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13       32.99      128.24     59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13     2939.88     3173.41    127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13      123.08      261.59     65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13      471.11      516.35     77.5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6  13     4255.64     4507.71    160.9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6  13      576.76      580.45     79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6  13      532.78      659.34     81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6  13     4575.13     4691.73    165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14     2258.45     2038.80    223.4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14    15803.02    15341.51    428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14    15335.24    14711.64    419.1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14     7824.53     7745.05    303.7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14     1295.29     1102.82     96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14     6406.05     6447.18    272.8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14     9375.10     9203.01    320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14     2893.31     3078.19    141.6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14     3655.96     3770.75    147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14     9122.32     9174.65    312.1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14     2535.04     2490.32    135.57 o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                                            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8:20:00Z</dcterms:created>
  <dc:creator>Rachel Russell</dc:creator>
  <dc:description/>
  <dc:language>en-US</dc:language>
  <cp:lastModifiedBy>Rachel Russell</cp:lastModifiedBy>
  <dcterms:modified xsi:type="dcterms:W3CDTF">2003-12-17T08:21:00Z</dcterms:modified>
  <cp:revision>3</cp:revision>
  <dc:subject/>
  <dc:title>FOIT AND HUGHES, 2003, TABLE 5D: SAMPLE E5</dc:title>
</cp:coreProperties>
</file>