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36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able 2: Electron microprobe concentrations for depth-profile zircons and AS3 zircon standards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nalysis descrip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ncentrations (ppm)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h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Polished-grain AS3 standard composition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2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----b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4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----b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10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7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11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4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1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81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H_gr17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83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8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I_gr11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0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I_gr13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1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AS3_mt2_rowI_gr17_sp1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3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Geometric mean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5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3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Geometric mean for prev. published AS3 datac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0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Depth-profile zircon surface compositionsa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A_gr3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43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----b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A_gr4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91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A_gr1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72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B_gr1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4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----b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C_gr3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56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C_gr3_sp2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20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6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s_mt2_rowC_gr3_sp3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35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2_rowD_gr1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66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2_rowD_gr2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01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2_rowD_gr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92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72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2_rowD_gr16_sp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69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p_mt2_rowE_gr1_sp1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06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emi-quantitative SIMS data range for zircon surfaces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5 - 3371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8 - 1439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 xml:space="preserve">a Quantitative electron microprobe WDS anayses obtained using JEOL JXA-8600 at Yale University with operating conditions of 15 kV, 50 nA, and 20?m beam spot. Natural and synthetic standards, off-peak background corrections, and ?(?z) matrix corrections used for analyses. Count times were 450 sec (on-peak) and 225 sec (high and low off-peak backgrounds). 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 xml:space="preserve">b Data not available. 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vertAlign w:val="superscript"/>
              </w:rPr>
            </w:pPr>
            <w:r>
              <w:rPr>
                <w:rFonts w:eastAsia="Times New Roman" w:cs="Arial" w:ascii="Arial" w:hAnsi="Arial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 xml:space="preserve">c AS3 standard data from Paces, J. B., and Miller, J. D. (1993). 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>
          <w:trHeight w:val="315" w:hRule="atLeast"/>
        </w:trPr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 xml:space="preserve">d Semi-quantitative estimates based on U/94Zr2O, Th/94Zr2O, and 204Pb/94Zr2O relative to that of newly measured and Paces and Miller (1993) concentrations for AS3 standard. 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vertAlign w:val="superscript"/>
              </w:rPr>
            </w:pPr>
            <w:r>
              <w:rPr>
                <w:rFonts w:eastAsia="Times New Roman" w:cs="Arial" w:ascii="Arial" w:hAnsi="Arial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vertAlign w:val="superscript"/>
              </w:rPr>
            </w:pPr>
            <w:r>
              <w:rPr>
                <w:rFonts w:eastAsia="Times New Roman" w:cs="Arial" w:ascii="Arial" w:hAnsi="Arial"/>
                <w:sz w:val="20"/>
                <w:vertAlign w:val="superscript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49:00Z</dcterms:created>
  <dc:creator>Rachel Russell</dc:creator>
  <dc:description/>
  <dc:language>en-US</dc:language>
  <cp:lastModifiedBy>Rachel Russell</cp:lastModifiedBy>
  <cp:lastPrinted>2004-06-07T13:49:00Z</cp:lastPrinted>
  <dcterms:modified xsi:type="dcterms:W3CDTF">2004-06-07T17:49:00Z</dcterms:modified>
  <cp:revision>2</cp:revision>
  <dc:subject/>
  <dc:title>Table 2: Electron microprobe concentrations for depth-profile zircons and AS3 zircon standards</dc:title>
</cp:coreProperties>
</file>