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0"/>
        <w:gridCol w:w="1393"/>
        <w:gridCol w:w="1008"/>
        <w:gridCol w:w="1008"/>
      </w:tblGrid>
      <w:tr>
        <w:trPr/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able 1: Trace element data for semi-pelite layer of sample JAB-101L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Sampl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istance from vein (cm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oncentration (ppm)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ba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Zrb</w:t>
            </w:r>
          </w:p>
        </w:tc>
      </w:tr>
      <w:tr>
        <w:trPr>
          <w:trHeight w:val="360" w:hRule="atLeast"/>
        </w:trPr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-101L-BC2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.80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0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-101L-BC3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70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4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-101L-BC4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55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8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-101L-BC6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.20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-101L-BC7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05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9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-101L-BC8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30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3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-101L-BC9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.30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1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-101L-BC10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.20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3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-101L-BC11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30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</w:t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7</w:t>
            </w:r>
          </w:p>
        </w:tc>
      </w:tr>
      <w:tr>
        <w:trPr/>
        <w:tc>
          <w:tcPr>
            <w:tcW w:w="1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AB-101L-BC12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.2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a Measured using ICP-MS by ACTLABS, Wheat Ridge, Colorado.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  <w:t>b Measured using pressed pellet XRF by XRAL Laboratories, Don Mills, Ontario.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7:47:00Z</dcterms:created>
  <dc:creator>Rachel Russell</dc:creator>
  <dc:description/>
  <dc:language>en-US</dc:language>
  <cp:lastModifiedBy>Rachel Russell</cp:lastModifiedBy>
  <dcterms:modified xsi:type="dcterms:W3CDTF">2004-06-07T17:47:00Z</dcterms:modified>
  <cp:revision>2</cp:revision>
  <dc:subject/>
  <dc:title>Table 1: Trace element data for semi-pelite layer of sample JAB-101L</dc:title>
</cp:coreProperties>
</file>