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08"/>
        <w:gridCol w:w="1036"/>
        <w:gridCol w:w="679"/>
        <w:gridCol w:w="1036"/>
        <w:gridCol w:w="679"/>
        <w:gridCol w:w="1150"/>
        <w:gridCol w:w="679"/>
        <w:gridCol w:w="1279"/>
        <w:gridCol w:w="1108"/>
        <w:gridCol w:w="865"/>
        <w:gridCol w:w="1122"/>
        <w:gridCol w:w="865"/>
        <w:gridCol w:w="1265"/>
        <w:gridCol w:w="865"/>
        <w:gridCol w:w="1208"/>
      </w:tblGrid>
      <w:tr>
        <w:trPr/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able 3: Polished-grain zircon U-Pb isotopic data from vein selvag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nalysis description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ges (Ma)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 radiogenic 206Pb*b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rrected atomic ratios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rrelation of  ellipses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6Pb/238U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a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/235U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/206Pb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6Pb*/238U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*/235U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*/206Pb*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Vein selvage sample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.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3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6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755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13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7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50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8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6631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.2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.2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9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4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848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800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590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11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07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41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3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3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3.2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.5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7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6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22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494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255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01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4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61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4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.8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.1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8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932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201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55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084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45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44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488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5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.3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.7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7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7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4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695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176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084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9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832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94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867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6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.2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5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6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0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123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718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913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43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23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569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7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.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.9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4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8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251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865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364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67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45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0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18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_sp8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.7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.1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8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7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11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212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928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181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3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2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417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2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.4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.4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6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6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628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29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269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628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67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39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220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4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8.3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9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98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8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36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914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687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30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49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77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698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6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.6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.4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.5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3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93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86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961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2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93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47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773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8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.3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.7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6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.4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0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426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46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067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1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167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38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009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9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.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.0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5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1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443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874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247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118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98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0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2471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9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.2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.8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58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.1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6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396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368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274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128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18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23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887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0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.8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.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.8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770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1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467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4446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174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34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389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5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.0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.4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2.1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.5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53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58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251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31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36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39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721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5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.7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2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83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8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06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45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197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480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357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97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442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7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.6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9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1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540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52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852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4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33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36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414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7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.1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0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6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5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2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810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36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60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73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49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32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479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18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6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.3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.3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.5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921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11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340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2788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804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39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476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22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.7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.8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.1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08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39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561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407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891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09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705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B_gr22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.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.8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4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.2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3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452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59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073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280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087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49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68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7.0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.2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9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.3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.2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681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29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052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8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36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88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12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5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.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.7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.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2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166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689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349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08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866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49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583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13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1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3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6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.1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6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06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2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949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330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415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88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1486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19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4.0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.4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.2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9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4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771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667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313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5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49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708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19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.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.2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03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8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757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939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399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54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90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3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634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0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.7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4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3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4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78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50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76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35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84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5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80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0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.9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.0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8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7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323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575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487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96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59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3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880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1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.9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83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1.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.5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28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8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251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533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780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21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699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1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.2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3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58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.1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4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401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57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516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487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02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2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747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1_sp3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8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.7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5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3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589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82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054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227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27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2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115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1_sp4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.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.3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06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.1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629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833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632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15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55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66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493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1_sp6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5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.5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9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0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.0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562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0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636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633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223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06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450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7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.4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.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.8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8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16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41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890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4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54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58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201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29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2.3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.3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7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.5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.9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58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14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745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821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809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908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080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1_rowC_gr31_sp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7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.08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2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92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5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80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35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3584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477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1942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985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1217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41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8602</w:t>
            </w:r>
          </w:p>
        </w:tc>
      </w:tr>
      <w:tr>
        <w:trPr>
          <w:trHeight w:val="315" w:hRule="atLeast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a Uncertainties listed at the 1? level.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b Correction for common Pb made using the measured 204Pb/206Pb ratio.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able 4: Polished-grain zircon U-Pb isotopic data from little-altered schis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nalysis description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ges (Ma)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 radiogenic 206Pb*b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rrected atomic ratios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rrelation of  ellipses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6Pb/238U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a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/235U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/206Pb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6Pb*/238U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*/235U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207Pb*/206Pb*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±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Protolith sample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6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0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.8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.7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.1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160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52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613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0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2362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20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586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8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1.3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.9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.4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8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384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2103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282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201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132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35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046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9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.8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.1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.5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9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52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04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748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081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671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78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43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9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5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3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6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.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5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83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96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048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414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885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03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766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9_sp3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1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3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4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13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82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647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2684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407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078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5971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16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.4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.9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0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7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2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08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13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308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84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048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25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497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17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2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4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3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.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5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314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4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831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2414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78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14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5819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18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9.1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.8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5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71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65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11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12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087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90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1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740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19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.2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.5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4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.8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8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74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887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.03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29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023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0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925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19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.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.6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.7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4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446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2403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463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642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259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25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304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0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4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.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3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4.3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.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153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06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7441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4970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823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517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123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1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.6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.1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4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.4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4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1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61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294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22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156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661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2098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1_sp3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5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.0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7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6.0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.9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450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07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724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118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6847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15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6756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1_sp4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.2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5.2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7.3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3.8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839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94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777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246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007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527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546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3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7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.3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76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.6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7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743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65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178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5433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87698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31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311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3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.9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4.3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.6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.40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62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28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1845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238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10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849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1585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4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.7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.5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56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6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3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70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384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005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37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98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29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000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E_gr26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.2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.1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7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1.8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6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45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42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8108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917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523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306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0337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1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.3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5.9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8.2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6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570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77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641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15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580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636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611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1_sp2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7.1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.3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1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.7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.7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17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849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5513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68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954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66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035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3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.5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.8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32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.93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.3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212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63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837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6660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774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70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7951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5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.4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.5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47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.1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3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226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075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9814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789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94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1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3793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6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5.8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.0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95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.3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.13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3927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44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17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107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616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95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0264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6_sp3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.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9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11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.7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.36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22296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451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82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37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6531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2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1151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16_sp1</w:t>
            </w:r>
          </w:p>
        </w:tc>
        <w:tc>
          <w:tcPr>
            <w:tcW w:w="10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.9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7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89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.88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551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1612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8720</w:t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480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555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263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092</w:t>
            </w:r>
          </w:p>
        </w:tc>
      </w:tr>
      <w:tr>
        <w:trPr/>
        <w:tc>
          <w:tcPr>
            <w:tcW w:w="24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1_rowF_gr24_sp1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8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.24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6</w:t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.77</w:t>
            </w:r>
          </w:p>
        </w:tc>
        <w:tc>
          <w:tcPr>
            <w:tcW w:w="11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01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4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.21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3197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7419</w:t>
            </w:r>
          </w:p>
        </w:tc>
        <w:tc>
          <w:tcPr>
            <w:tcW w:w="11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6920</w:t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949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1745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00130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95655</w:t>
            </w:r>
          </w:p>
        </w:tc>
      </w:tr>
      <w:tr>
        <w:trPr>
          <w:trHeight w:val="315" w:hRule="atLeast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a Uncertainties listed at the 1? level.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b Correction for common Pb made using the measured 204Pb/206Pb ratio.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50:00Z</dcterms:created>
  <dc:creator>Rachel Russell</dc:creator>
  <dc:description/>
  <dc:language>en-US</dc:language>
  <cp:lastModifiedBy>Rachel Russell</cp:lastModifiedBy>
  <cp:lastPrinted>2004-06-07T13:50:00Z</cp:lastPrinted>
  <dcterms:modified xsi:type="dcterms:W3CDTF">2004-06-07T17:50:00Z</dcterms:modified>
  <cp:revision>2</cp:revision>
  <dc:subject/>
  <dc:title>Table 3: Polished-grain zircon U-Pb isotopic data from vein selvage</dc:title>
</cp:coreProperties>
</file>