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able 3 – List of observed and calculated structure factors for muthmanni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118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10"/>
        <w:gridCol w:w="510"/>
        <w:gridCol w:w="794"/>
        <w:gridCol w:w="794"/>
      </w:tblGrid>
      <w:tr>
        <w:trPr>
          <w:trHeight w:val="264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de-DE"/>
              </w:rPr>
            </w:pPr>
            <w:r>
              <w:rPr>
                <w:b/>
                <w:i/>
                <w:sz w:val="20"/>
                <w:lang w:val="de-DE"/>
              </w:rPr>
              <w:t>h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de-DE"/>
              </w:rPr>
            </w:pPr>
            <w:r>
              <w:rPr>
                <w:b/>
                <w:i/>
                <w:sz w:val="20"/>
                <w:lang w:val="de-DE"/>
              </w:rPr>
              <w:t>k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de-DE"/>
              </w:rPr>
            </w:pPr>
            <w:r>
              <w:rPr>
                <w:b/>
                <w:i/>
                <w:sz w:val="20"/>
                <w:lang w:val="de-DE"/>
              </w:rPr>
              <w:t>l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F</w:t>
            </w:r>
            <w:r>
              <w:rPr>
                <w:b/>
                <w:sz w:val="20"/>
                <w:vertAlign w:val="subscript"/>
              </w:rPr>
              <w:t>obs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F</w:t>
            </w:r>
            <w:r>
              <w:rPr>
                <w:b/>
                <w:sz w:val="20"/>
                <w:vertAlign w:val="subscript"/>
              </w:rPr>
              <w:t>calc</w:t>
            </w:r>
          </w:p>
        </w:tc>
      </w:tr>
      <w:tr>
        <w:trPr>
          <w:trHeight w:val="170" w:hRule="exact"/>
        </w:trPr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.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.8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.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3.6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.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.2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.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2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2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.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.0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.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.2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4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.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.7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9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.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.2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.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.5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.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.3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.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.8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.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.9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2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2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.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.7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.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.2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.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.9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.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.5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2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.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.9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.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.2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0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.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.2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.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9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5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2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5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0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7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.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.9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1.1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.4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.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47.1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.5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0.0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3.8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4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0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.7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.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5.9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5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.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06.3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2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.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.4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.8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.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.6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9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2.3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7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9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.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.3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7.9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.0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8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.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12.2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.7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7.6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1.3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7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2.5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.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5.2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0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.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1.9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4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.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.8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.6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.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.7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3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2.1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8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3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2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.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.6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.7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.3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.5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.9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3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.2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.4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.4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8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.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.3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9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.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4.1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.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.9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.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.3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.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.1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1.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.8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8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8.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.4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.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.5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0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.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.5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.9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.9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.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.0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.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2.7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.7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.8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2.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.3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.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.5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.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.0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.3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3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6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7.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.8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0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.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.3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.6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.7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8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.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.6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.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.4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.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1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.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7.1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5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1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8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.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7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.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.4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.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.0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.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.7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.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.6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.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.2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.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.3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7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7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2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.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.8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4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.8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.7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.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.9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4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4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.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.2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3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.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.7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6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7.3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.1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1.2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.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17.8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3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3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.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.2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6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8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0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2.5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1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.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.2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.8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.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.2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.7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.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6.6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3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.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7.6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0.4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.0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.2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4.2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2.7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.2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.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2.8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7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7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9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.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.9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3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8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3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.5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6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.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.8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.5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.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.2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.5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.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0.0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9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1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.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4.3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.5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4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.3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4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.5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.2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.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.1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4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7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6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7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.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.4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6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7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0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0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.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.3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2.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4.5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.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.4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5.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4.1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.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.8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.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.8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.6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.0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9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9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.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.8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2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2.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.2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5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.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.9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.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.4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.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.4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.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.7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.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.3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.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1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.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.4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3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7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.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.9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.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5.3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.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.8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.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5.1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.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0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.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.1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.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.3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5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9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.4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.8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9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.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.7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2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.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.5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.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2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.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.1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6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.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.1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3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.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.1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9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4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0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3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.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.1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2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.5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.3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4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.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.0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8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0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9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0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8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2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5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.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.5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3.9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3.2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.1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.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8.2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.4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7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6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.3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9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.6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.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7.1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6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9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1.7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3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.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.2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.8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.5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7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6.0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5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4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7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.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.9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1.1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0.0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0.1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.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71.4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2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.3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1.1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8.6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9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3.8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7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.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8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9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.0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2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6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8.3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2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7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3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.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.6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.9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.6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.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0.2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9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7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.5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1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.8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.3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0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.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.3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8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6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.5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.3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.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.8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4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6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.5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.5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9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2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3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.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5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.2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.3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.4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.2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6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8.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.1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0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0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8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9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4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8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.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.7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.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.0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8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8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2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.8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.3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.1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2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.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.6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9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7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7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.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.9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9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.4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.6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.9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6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.0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.1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9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3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5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3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5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.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.2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6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5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.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.6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.5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3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8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.8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.3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6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.7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.8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2.0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4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0.9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.7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4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3.0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5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8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7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.2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.3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4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6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.7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9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.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.4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.3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5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7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1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.2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.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8.5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4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9.8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.0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0.2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9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.9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.5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.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3.8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5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9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5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3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6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.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.3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1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.2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3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0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6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6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.9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4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.0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.2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3.1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6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.7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.2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.0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.2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3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5.8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5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3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0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0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3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6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9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9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7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.0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.2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.8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8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8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.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.6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9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78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.5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.4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.0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.6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7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4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.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.9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3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2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5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.0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92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.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.1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1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70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87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.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4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.5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.5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.8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.71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8.4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2.75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49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3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03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.7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.06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7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5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8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54</w:t>
            </w:r>
          </w:p>
        </w:tc>
      </w:tr>
      <w:tr>
        <w:trPr>
          <w:trHeight w:val="264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.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.97</w:t>
            </w:r>
          </w:p>
        </w:tc>
      </w:tr>
      <w:tr>
        <w:trPr>
          <w:trHeight w:val="170" w:hRule="exact"/>
        </w:trPr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5:04:00Z</dcterms:created>
  <dc:creator>Luca Bindi</dc:creator>
  <dc:description/>
  <dc:language>en-US</dc:language>
  <cp:lastModifiedBy>Rachel Russell</cp:lastModifiedBy>
  <cp:lastPrinted>2004-09-13T11:04:00Z</cp:lastPrinted>
  <dcterms:modified xsi:type="dcterms:W3CDTF">2004-09-13T15:04:00Z</dcterms:modified>
  <cp:revision>2</cp:revision>
  <dc:subject/>
  <dc:title>Table 3 – List of observed and calculated structure factors for muthmannite</dc:title>
</cp:coreProperties>
</file>