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1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14"/>
        <w:gridCol w:w="3025"/>
        <w:gridCol w:w="1631"/>
        <w:gridCol w:w="1155"/>
        <w:gridCol w:w="519"/>
        <w:gridCol w:w="519"/>
        <w:gridCol w:w="609"/>
        <w:gridCol w:w="609"/>
        <w:gridCol w:w="609"/>
        <w:gridCol w:w="609"/>
        <w:gridCol w:w="610"/>
        <w:gridCol w:w="445"/>
        <w:gridCol w:w="720"/>
        <w:gridCol w:w="741"/>
        <w:gridCol w:w="697"/>
        <w:gridCol w:w="720"/>
        <w:gridCol w:w="720"/>
        <w:gridCol w:w="609"/>
        <w:gridCol w:w="651"/>
        <w:gridCol w:w="675"/>
        <w:gridCol w:w="609"/>
        <w:gridCol w:w="696"/>
        <w:gridCol w:w="609"/>
      </w:tblGrid>
      <w:tr>
        <w:trPr>
          <w:trHeight w:val="312" w:hRule="atLeast"/>
        </w:trPr>
        <w:tc>
          <w:tcPr>
            <w:tcW w:w="10209" w:type="dxa"/>
            <w:gridSpan w:val="11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able 3.</w:t>
            </w:r>
            <w:r>
              <w:rPr>
                <w:sz w:val="18"/>
              </w:rPr>
              <w:t xml:space="preserve">    Unit cell parameters and fractional atomic coordinates* for the 175 single crystal refinements considered</w:t>
            </w:r>
            <w:del w:id="0" w:author="Kirsten Parker" w:date="2004-11-04T12:14:00Z">
              <w:r>
                <w:rPr>
                  <w:sz w:val="18"/>
                </w:rPr>
                <w:delText>.</w:delText>
              </w:r>
            </w:del>
          </w:p>
        </w:tc>
        <w:tc>
          <w:tcPr>
            <w:tcW w:w="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ference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es Type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mple Label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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x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y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z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</w:t>
            </w:r>
            <w:r>
              <w:rPr>
                <w:i/>
                <w:sz w:val="18"/>
              </w:rPr>
              <w:t>y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1</w:t>
            </w:r>
            <w:r>
              <w:rPr>
                <w:i/>
                <w:sz w:val="18"/>
              </w:rPr>
              <w:t>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1</w:t>
            </w:r>
            <w:r>
              <w:rPr>
                <w:i/>
                <w:sz w:val="18"/>
              </w:rPr>
              <w:t>z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2</w:t>
            </w:r>
            <w:r>
              <w:rPr>
                <w:i/>
                <w:sz w:val="18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2</w:t>
            </w:r>
            <w:r>
              <w:rPr>
                <w:i/>
                <w:sz w:val="18"/>
              </w:rPr>
              <w:t>y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2</w:t>
            </w:r>
            <w:r>
              <w:rPr>
                <w:i/>
                <w:sz w:val="18"/>
              </w:rPr>
              <w:t>z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3</w:t>
            </w:r>
            <w:r>
              <w:rPr>
                <w:i/>
                <w:sz w:val="18"/>
              </w:rPr>
              <w:t>x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3</w:t>
            </w:r>
            <w:r>
              <w:rPr>
                <w:i/>
                <w:sz w:val="18"/>
              </w:rPr>
              <w:t>y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3</w:t>
            </w:r>
            <w:r>
              <w:rPr>
                <w:i/>
                <w:sz w:val="18"/>
              </w:rPr>
              <w:t>z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4</w:t>
            </w:r>
            <w:r>
              <w:rPr>
                <w:i/>
                <w:sz w:val="18"/>
              </w:rPr>
              <w:t>x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4</w:t>
            </w:r>
            <w:r>
              <w:rPr>
                <w:i/>
                <w:sz w:val="18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Brigatti and Davoli (1990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6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3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6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3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igi and Brigatti (1994) 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1996a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rri-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2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2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1996b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e</w:t>
            </w:r>
            <w:r>
              <w:rPr>
                <w:sz w:val="18"/>
                <w:vertAlign w:val="superscript"/>
              </w:rPr>
              <w:t>3+</w:t>
            </w:r>
            <w:r>
              <w:rPr>
                <w:sz w:val="18"/>
              </w:rPr>
              <w:t>-rich 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s27-2B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s27-2B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g15-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g15-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g63-2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23-1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23-1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-23-1c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q16-4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t17-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s22-1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s22-1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q16-6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4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nay et al. (1964b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rriann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zen and Burnham (197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5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8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2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6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2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ssel and Guggenheim (199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-untreated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-heat-treated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uggenheim </w:t>
            </w:r>
            <w:ins w:id="1" w:author="Kirsten Parker" w:date="2004-11-04T12:21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1981</w:t>
            </w:r>
            <w:ins w:id="2" w:author="Kirsten Parker" w:date="2004-11-04T12:21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ido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dkovic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2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wthorne et al. (199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 (Rb,Cs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2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4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zen et al. (198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ioc mica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swig (1972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o et al. (197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-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-Ba-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2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6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6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2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oshita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 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7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2000a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-rich 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FS15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8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C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3-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8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urr and Bailey (198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odi et  al. (199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, Cs-ferrian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8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8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2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8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8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5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4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cKinney et al. (1988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to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3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4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9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cCauley et al. (197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-Phl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7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cCauley and Newham (197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Li-trioc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5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3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3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erti et al. (199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iswerk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P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2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5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9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P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3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47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8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a et al. (1982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xy-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yner (1974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eda and Morosin (1975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-Phl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3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3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2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rraris et al. (200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einfink </w:t>
            </w:r>
            <w:ins w:id="3" w:author="Kirsten Parker" w:date="2004-11-04T12:20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1962</w:t>
            </w:r>
            <w:ins w:id="4" w:author="Kirsten Parker" w:date="2004-11-04T12:20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ss et al. (199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tolithio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8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chingaro et al. </w:t>
            </w:r>
            <w:ins w:id="5" w:author="Kirsten Parker" w:date="2004-11-04T12:20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2001</w:t>
            </w:r>
            <w:ins w:id="6" w:author="Kirsten Parker" w:date="2004-11-04T12:20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C2G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C7G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C7N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nos </w:t>
            </w:r>
            <w:ins w:id="7" w:author="Kirsten Parker" w:date="2004-11-04T12:20:00Z">
              <w:r>
                <w:rPr>
                  <w:sz w:val="18"/>
                </w:rPr>
                <w:t>and</w:t>
              </w:r>
            </w:ins>
            <w:del w:id="8" w:author="Kirsten Parker" w:date="2004-11-04T12:20:00Z">
              <w:r>
                <w:rPr>
                  <w:sz w:val="18"/>
                </w:rPr>
                <w:delText>&amp;</w:delText>
              </w:r>
            </w:del>
            <w:r>
              <w:rPr>
                <w:sz w:val="18"/>
              </w:rPr>
              <w:t xml:space="preserve"> Armbruster </w:t>
            </w:r>
            <w:ins w:id="9" w:author="Kirsten Parker" w:date="2004-11-04T12:20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2000</w:t>
            </w:r>
            <w:ins w:id="10" w:author="Kirsten Parker" w:date="2004-11-04T12:20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noshita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8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9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hammer et al. (2000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d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-1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obert and Gaspérin </w:t>
            </w:r>
            <w:ins w:id="11" w:author="Kirsten Parker" w:date="2004-11-04T12:21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1985</w:t>
            </w:r>
            <w:ins w:id="12" w:author="Kirsten Parker" w:date="2004-11-04T12:21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n-mica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ndricks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artori </w:t>
            </w:r>
            <w:ins w:id="13" w:author="Kirsten Parker" w:date="2004-11-04T12:21:00Z">
              <w:r>
                <w:rPr>
                  <w:sz w:val="18"/>
                </w:rPr>
                <w:t>(</w:t>
              </w:r>
            </w:ins>
            <w:r>
              <w:rPr>
                <w:sz w:val="18"/>
              </w:rPr>
              <w:t>1976</w:t>
            </w:r>
            <w:ins w:id="14" w:author="Kirsten Parker" w:date="2004-11-04T12:21:00Z">
              <w:r>
                <w:rPr>
                  <w:sz w:val="18"/>
                </w:rPr>
                <w:t>)</w:t>
              </w:r>
            </w:ins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pido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2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eda and Donnay (196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-F-mic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3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2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eda and Ross (1975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y-Bt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éuchi (1965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ton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8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4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teyama et al. (1974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t-vac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9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77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eniol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78a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-mtm-lik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14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7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-taeniol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1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3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7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tm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7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8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-F-Mg-mic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7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9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78b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-Phl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26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8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and Marumo (198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g-Ge-F-mic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18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4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et al. (1978c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-Ph-lik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7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raya and Marumo (198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, Mn-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=.6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23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4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=1.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1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rna and Guggenheim (199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rish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1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5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uggenheim and Frimmel (199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rrokinoshita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3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9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8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ciani and Zanazzi (1994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5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8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8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6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5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2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1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6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7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2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199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-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7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and Poppi (199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-rich trioc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1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6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4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5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4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2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ietti et al. (1995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igh-Al 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1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1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2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2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3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4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3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ietti et al. (1997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to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5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7c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8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7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8d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9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8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9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0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1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8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2001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p16-6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x27-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a11-1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3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i17-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5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12a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p16-6b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pp16-6c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4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eda and Burnham (196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-polylithioni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3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pikin et al. (1969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5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enova et  al. (1977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traferri-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1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boleva et al. (1977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go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3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6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0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enova et al. (198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traferri-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traferri-Bt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5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2000b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-rich Phl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3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3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5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hammer and Roth (2002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Phl#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#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An#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8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i1.8#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1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20#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20#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40#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30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7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4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60#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gan1.2#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5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8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4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3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gan1.6#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2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1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d87#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8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6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0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4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6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Phl#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8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7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2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#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0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63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23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4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9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d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-1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0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67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d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dp#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0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hammer (pers. comm.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an#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0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80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9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2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09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98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l#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0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0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9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9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6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An#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4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3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7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18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1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5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swig et al. (198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into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1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14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0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0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97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9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.0722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1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6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8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02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85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7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8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7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llini et al. (1996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s-ferri-Ann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8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9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8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9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9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4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009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igatti et al. (2003b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scoel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0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9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5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0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2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2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24</w:t>
            </w:r>
          </w:p>
        </w:tc>
      </w:tr>
      <w:tr>
        <w:trPr>
          <w:trHeight w:val="31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kov et al. (2003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irokshinit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9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6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7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3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4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897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odi et al. (2003)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n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b-ferri-Ann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76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9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14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.95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6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948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215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3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3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4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4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0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65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3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2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988</w:t>
            </w:r>
          </w:p>
        </w:tc>
      </w:tr>
      <w:tr>
        <w:trPr>
          <w:trHeight w:val="315" w:hRule="atLeast"/>
        </w:trPr>
        <w:tc>
          <w:tcPr>
            <w:tcW w:w="18101" w:type="dxa"/>
            <w:gridSpan w:val="2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* Assuming special positions for: A = 0, 1/2, 0; M1 = 0, 1/2, 1/2; M2 = 0, </w:t>
            </w:r>
            <w:r>
              <w:rPr>
                <w:i/>
                <w:sz w:val="18"/>
              </w:rPr>
              <w:t>y</w:t>
            </w:r>
            <w:r>
              <w:rPr>
                <w:sz w:val="18"/>
              </w:rPr>
              <w:t xml:space="preserve">, 1/2; O1 = 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 xml:space="preserve">, 0, z; and O4 = 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 xml:space="preserve">, 1/2, </w:t>
            </w: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† </w:t>
            </w:r>
            <w:r>
              <w:rPr>
                <w:sz w:val="18"/>
              </w:rPr>
              <w:t>Bt = biotite; Phl = phlogopite; Ann = annite; Syd = syderophyllite; syn = synthetic.</w:t>
            </w:r>
          </w:p>
        </w:tc>
      </w:tr>
      <w:tr>
        <w:trPr>
          <w:trHeight w:val="315" w:hRule="atLeast"/>
        </w:trPr>
        <w:tc>
          <w:tcPr>
            <w:tcW w:w="18101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32:00Z</dcterms:created>
  <dc:creator>Kirsten Parker</dc:creator>
  <dc:description/>
  <dc:language>en-US</dc:language>
  <cp:lastModifiedBy>Rachel Russell</cp:lastModifiedBy>
  <cp:lastPrinted>2005-01-18T12:29:00Z</cp:lastPrinted>
  <dcterms:modified xsi:type="dcterms:W3CDTF">2005-01-18T17:32:00Z</dcterms:modified>
  <cp:revision>2</cp:revision>
  <dc:subject/>
  <dc:title>Table 3</dc:title>
</cp:coreProperties>
</file>