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able 5. List of observed and calculated structure factors </w:t>
      </w:r>
    </w:p>
    <w:p>
      <w:pPr>
        <w:pStyle w:val="PlainText"/>
        <w:rPr/>
      </w:pPr>
      <w:r>
        <w:rPr/>
        <w:t>===================================================================</w:t>
      </w:r>
    </w:p>
    <w:p>
      <w:pPr>
        <w:pStyle w:val="PlainText"/>
        <w:rPr/>
      </w:pPr>
      <w:r>
        <w:rPr/>
        <w:t xml:space="preserve"># h,k,l, Fc-squared, Fo-squared, sigma(Fo-squared) and status flag </w:t>
      </w:r>
    </w:p>
    <w:p>
      <w:pPr>
        <w:pStyle w:val="PlainText"/>
        <w:rPr/>
      </w:pPr>
      <w:r>
        <w:rPr/>
        <w:t>===================================================================</w:t>
      </w:r>
    </w:p>
    <w:p>
      <w:pPr>
        <w:pStyle w:val="PlainText"/>
        <w:rPr/>
      </w:pPr>
      <w:r>
        <w:rPr/>
        <w:t xml:space="preserve">data_jkb1 </w:t>
      </w:r>
    </w:p>
    <w:p>
      <w:pPr>
        <w:pStyle w:val="PlainText"/>
        <w:rPr/>
      </w:pPr>
      <w:r>
        <w:rPr/>
        <w:t xml:space="preserve">_shelx_title ' jkbf in C2/c' </w:t>
      </w:r>
    </w:p>
    <w:p>
      <w:pPr>
        <w:pStyle w:val="PlainText"/>
        <w:rPr/>
      </w:pPr>
      <w:r>
        <w:rPr/>
        <w:t xml:space="preserve">_shelx_refln_list_code          4 </w:t>
      </w:r>
    </w:p>
    <w:p>
      <w:pPr>
        <w:pStyle w:val="PlainText"/>
        <w:rPr/>
      </w:pPr>
      <w:r>
        <w:rPr/>
        <w:t xml:space="preserve">_shelx_F_calc_maximum      142.81 </w:t>
      </w:r>
    </w:p>
    <w:p>
      <w:pPr>
        <w:pStyle w:val="PlainText"/>
        <w:rPr/>
      </w:pPr>
      <w:r>
        <w:rPr/>
        <w:t xml:space="preserve">_exptl_crystal_F_000       411.35 </w:t>
      </w:r>
    </w:p>
    <w:p>
      <w:pPr>
        <w:pStyle w:val="PlainText"/>
        <w:rPr/>
      </w:pPr>
      <w:r>
        <w:rPr/>
        <w:t xml:space="preserve">_reflns_d_resolution_high  0.7323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loop_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symmetry_equiv_pos_as_xyz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'x, y, z'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'-x, y, -z+1/2'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'x+1/2, y+1/2, z'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'-x+1/2, y+1/2, -z+1/2'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'-x, -y, -z'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'x, -y, z-1/2'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'-x+1/2, -y+1/2, -z'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'x+1/2, -y+1/2, z-1/2' 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/>
      </w:pPr>
      <w:r>
        <w:rPr/>
        <w:t xml:space="preserve">_cell_length_a     9.5792 </w:t>
      </w:r>
    </w:p>
    <w:p>
      <w:pPr>
        <w:pStyle w:val="PlainText"/>
        <w:rPr/>
      </w:pPr>
      <w:r>
        <w:rPr/>
        <w:t xml:space="preserve">_cell_length_b     8.7588 </w:t>
      </w:r>
    </w:p>
    <w:p>
      <w:pPr>
        <w:pStyle w:val="PlainText"/>
        <w:rPr/>
      </w:pPr>
      <w:r>
        <w:rPr/>
        <w:t xml:space="preserve">_cell_length_c     5.2610 </w:t>
      </w:r>
    </w:p>
    <w:p>
      <w:pPr>
        <w:pStyle w:val="PlainText"/>
        <w:rPr/>
      </w:pPr>
      <w:r>
        <w:rPr/>
        <w:t xml:space="preserve">_cell_angle_alpha  90.000 </w:t>
      </w:r>
    </w:p>
    <w:p>
      <w:pPr>
        <w:pStyle w:val="PlainText"/>
        <w:rPr/>
      </w:pPr>
      <w:r>
        <w:rPr/>
        <w:t xml:space="preserve">_cell_angle_beta  107.199 </w:t>
      </w:r>
    </w:p>
    <w:p>
      <w:pPr>
        <w:pStyle w:val="PlainText"/>
        <w:rPr/>
      </w:pPr>
      <w:r>
        <w:rPr/>
        <w:t xml:space="preserve">_cell_angle_gamma  90.000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_shelx_F_squared_multiplier     1.000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loop_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refln_index_h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refln_index_k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refln_index_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refln_F_squared_cal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refln_F_squared_meas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refln_F_squared_sigma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_refln_observed_status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0   0      106.66       83.94      7.3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0   0       16.29       10.75      5.5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0   0     4656.01     4738.82    270.0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0   0     3077.85     2860.12    153.9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0   0     2254.30     2513.64    242.4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2   0   0      189.85      187.15     47.6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1   0       49.81       63.89      3.8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1   0     7068.62     7142.64     66.1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1   0     3642.32     3725.61     59.4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1   0     1655.89     1635.58     42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1   0        3.92        5.60      5.2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1   1   0      793.08      881.02     58.4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2   0     1657.74     1644.97     85.8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2   0     2705.82     2844.35     33.7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2   0      275.97      303.76     11.7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2   0      173.58      171.50     13.7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2   0      122.34      141.05     15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2   0       32.50       47.67     13.4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2   2   0      145.23      232.35     51.9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3   0        0.25       -0.17      2.1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3   0     2720.12     2892.01     28.0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3   0      762.48      695.40     20.5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3   0      287.68      268.11     18.8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3   0      433.85      434.79     26.2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1   3   0      132.28      169.85     30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4   0        3.39        4.60      4.7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4   0      144.65      122.36      9.9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4   0     4608.14     4625.36     49.6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4   0      473.14      476.34     17.7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4   0      128.56      136.76     15.8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4   0     1833.43     1871.86     68.0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5   0     5950.36     6153.01     78.8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5   0     4202.43     4031.64     59.0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5   0      236.60      215.43     10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5   0     8661.37     8319.20    107.2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5   0       12.77       12.76      9.1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6   0     9087.78     9339.42    284.5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6   0      647.40      629.77     24.5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6   0      468.76      506.16     23.7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6   0        3.66        2.52      3.5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6   0       98.16       85.55     16.4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6   0     1420.25     1421.33     83.3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7   0       73.11       65.21     10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7   0      150.47      145.79     14.8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7   0     1741.78     1746.20     48.9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7   0     1002.67      964.33     46.9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7   0      212.35      241.17     28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8   0       14.50        7.18      8.7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8   0      369.17      349.72     22.3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8   0      888.82      940.36     36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8   0       30.01       35.56     11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8   0        4.66        2.72      6.2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9   0       15.39        5.83      4.7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9   0      421.96      438.44     32.1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9   0      144.94      138.13     20.8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9   0      218.96      235.55     28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10   0     3459.12     3293.28    152.5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10   0        2.44        5.00      9.4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10   0     1783.69     1848.60     84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10   0      374.30      429.93     64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11   0        0.18       10.88      8.9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11   0     1087.17     1099.67     66.6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1   1      152.31      149.24     26.3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1   1       18.89       23.92      8.6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1   1      778.70      695.89     29.3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1   1      733.06      732.68     20.8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1   1     5422.13     5554.34     46.0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1   1      184.34      163.38      3.9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1   1        2.39        3.83      1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1   1     4733.50     5057.94     64.0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1   1      243.14      244.03     14.4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1   1      307.68      321.43     22.2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1   1      120.76      122.51     16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1   1   1      443.46      480.70     34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2   2   1     2831.60     3211.84    115.5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2   1       68.61       81.06     19.7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2   1     1113.38     1155.94     35.8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2   1     1469.57     1321.03     36.8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2   1     2594.65     2775.65     41.2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2   1    17725.52    17819.90    124.84 o 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2   1     1891.32     2017.16     29.1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2   1     9901.16     9102.46    224.2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2   1      261.22      262.41     13.9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2   1     3848.52     3801.51     62.9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2   1     1392.18     1438.56     45.1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2   1      111.29      134.55     18.5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3   1      348.04      342.69     38.9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3   1     2939.07     2958.25     95.0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3   1     2108.94     1929.87     62.9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3   1    11438.99    11884.15    178.1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3   1     5866.75     6615.85     65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3   1     5507.36     5742.76     72.4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3   1      296.30      481.51     15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3   1      609.31      643.96     15.8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3   1    17158.48    16643.66    286.9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3   1      367.33      353.17     21.8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3   1     1579.74     1632.70     52.4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1   3   1        6.52        2.99      9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4   1      536.18      587.55     45.0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4   1       44.30       29.72      9.7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4   1       39.40       34.96      6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4   1        0.42        3.10      2.7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4   1     1270.68     1332.52     27.9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4   1     7935.72     8196.82     67.2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4   1      479.48      476.27     15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4   1      659.60      628.82     14.8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4   1      159.66      154.09     15.1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4   1       20.42       29.37      8.7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4   1      592.65      653.80     41.4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5   1       52.54       63.51     20.5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5   1       18.02       26.62      9.7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5   1        1.27       -0.93      3.0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5   1      179.63      178.23     11.8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5   1      269.49      267.92     14.9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5   1      554.58      553.43     35.1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5   1       58.65       60.79      7.3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5   1      558.91      573.38     19.9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5   1      306.65      303.53     17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5   1       25.14       23.53      7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5   1       15.19       16.36      8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6   1       90.40       66.35     19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6   1       23.62       15.91      5.7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6   1      380.76      366.60     21.4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6   1      542.59      528.15     23.3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6   1      199.81      158.47     13.3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6   1     1452.84     1405.56     35.5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6   1       54.26       63.78      8.4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6   1      202.36      199.17     14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6   1       11.40       10.17      5.1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6   1      114.73      102.21     18.8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6   1      105.70      126.19     40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7   1      669.92      612.08     48.5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7   1       10.52       19.41      6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7   1     4913.85     4848.98     93.7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7   1      168.79      146.82     14.4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7   1     1946.51     1847.62     44.5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7   1     2939.31     2918.19     65.5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7   1        0.22       -2.44      3.6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7   1     1815.40     1772.56     45.7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7   1       11.04       12.32      6.6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7   1     1466.54     1485.52     98.4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8   1     1171.23     1150.75     54.1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8   1      385.16      369.56     31.3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8   1      102.23      130.37     18.2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8   1     6343.38     6409.46    123.0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8   1      216.01      201.82     20.8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8   1     3073.40     3091.31     76.1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8   1       40.48       29.28      9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8   1     1740.98     1774.93     56.9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8   1      442.27      424.58     46.0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9   1     1712.88     1709.42     57.7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9   1     1439.26     1367.76     66.5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9   1       75.41       95.71     19.2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9   1        6.74        5.24      5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9   1      140.55      143.06     19.9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9   1      148.09      140.28     20.4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9   1      891.64      892.34     47.1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9   1      729.16      720.83     54.6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10   1       16.51       16.97     10.0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10   1        1.20       -2.74      5.8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10   1      846.74      816.46     44.0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10   1      445.27      433.39     34.2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10   1       26.27       35.85     11.7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10   1       18.11       41.96     14.5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11   1      169.71      175.40     38.4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11   1        7.69        3.29      9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11   1       16.88       26.30     12.0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11   1      366.30      449.84     45.6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11   1       41.70       67.16     25.4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2   0   2      393.27      381.30     58.3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0   2     3699.76     3130.20    132.0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0   2      411.27      356.63     38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0   2     6934.21     6992.95    558.5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0   2     8124.02     8155.54     90.7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0   2     1923.67     2093.21     60.1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0   2    20395.11    19778.64    462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0   2     4163.47     4411.53     66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0   2    10848.32    10588.93    335.1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0   2       52.50       48.47     13.7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0   2      626.68      612.34     43.4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0   2     3405.18     3495.67    170.4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1   2        6.06        9.00      8.4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1   2      479.48      437.03     32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1   2     9359.14     8876.45    229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1   2      951.47      896.44     22.9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1   2       24.44       69.52      3.4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1   2       56.07       50.89      3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1   2     4377.31     4729.24     42.7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1   2      948.83      904.79     30.8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1   2     1326.95     1302.49     35.5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1   2     2460.58     2496.85     57.9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1   2      482.14      497.73     43.7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2   2   2      562.60      527.09     44.7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2   2      783.00      751.31     46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2   2      325.89      319.42     26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2   2     1603.91     1581.09     48.4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2   2      705.70      732.15     20.8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2   2      186.92      155.65      5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2   2     2949.83     3518.08     37.5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2   2     1242.36     1146.21     24.8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2   2     2211.28     2246.61     43.6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2   2     1088.71     1111.60     38.0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2   2      733.35      781.37     52.0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2   2      264.95      266.07     37.0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3   2        4.03        0.77      8.0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3   2       47.79       48.78     14.7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3   2      436.95      421.78     20.4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3   2      514.72      512.64     12.1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3   2      342.00      392.13     12.2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3   2     2221.06     2309.74     46.2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3   2     1447.85     1608.88     33.1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3   2       84.21       89.18      8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3   2      386.45      352.84     19.7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3   2      221.88      216.04     23.1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3   2       47.48       64.70     15.9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4   2      444.74      441.54     39.1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4   2        4.19        6.11      5.8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4   2      425.22      397.23     15.6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4   2      149.82      142.85      9.1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4   2      401.16      412.39     13.5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4   2     3398.76     3421.83     47.2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4   2     1378.57     1426.82     44.8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4   2     1398.63     1285.59     38.1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4   2       22.20       26.64      8.9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4   2       14.72       13.86      8.0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0   4   2      128.54      180.74     44.7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5   2      664.00      655.71     61.8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5   2      125.97      111.87     17.5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5   2     5297.12     5447.47     91.2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5   2        3.05        0.21      3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5   2    11050.13    11004.67    289.7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5   2       26.78       23.58      4.9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5   2     2103.48     2167.84     37.7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5   2     9800.54     9403.81     94.8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5   2        0.77        2.49      4.5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5   2     2027.35     1995.89     66.8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5   2        2.83       16.13      9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6   2      161.26      189.20     29.6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6   2        6.94        9.97      5.7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6   2     2779.19     2869.39     88.9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6   2       14.24       33.26      9.2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6   2     3841.97     3669.35    106.1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6   2     9380.48     9540.88    149.8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6   2       83.30       89.42     11.8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6   2      415.88      433.64     21.1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6   2       37.35       48.81     12.9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6   2      131.14      142.15     22.7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7   2      113.08      140.30     26.2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7   2      389.13      359.29     24.2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7   2      750.42      701.83     34.9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7   2      185.41      176.15     18.3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7   2     1103.65     1146.42     41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7   2        9.71        7.94      5.2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7   2      545.29      561.05     27.3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7   2      846.94      823.42     36.6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7   2        2.32        5.94      7.1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8   2      174.23      168.26     19.9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8   2       97.53      106.22     21.4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8   2       52.23       72.74     14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8   2      155.25      160.53     18.8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8   2      339.69      346.84     27.6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8   2       41.25       37.30     10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8   2      236.56      248.78     25.9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8   2      144.23      147.47     19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9   2      604.74      648.58     49.7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9   2       86.11       69.89     19.1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9   2       64.57       71.98     15.5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9   2        3.04        8.80      6.2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9   2      151.24      182.53     23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9   2        7.02       10.28      6.9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9   2      148.42      154.75     19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10   2      231.95      238.03     47.7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10   2     1827.91     1876.04    124.1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10   2      164.77      119.59     24.7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10   2     1600.48     1592.00     62.2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10   2        7.49       21.08      7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10   2     2929.45     2941.84    161.4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11   2      654.60      720.71     79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11   2       21.79       64.39     29.8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11   2      104.70       73.47     32.3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1   3        0.34       -0.21      7.7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1   3        8.08        4.96      6.9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1   3      791.09      800.77     30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1   3      952.30      808.31    105.7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1   3     3919.97     3877.78     36.8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1   3       15.97       22.94      3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1   3       99.61       90.93      6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1   3      860.48      828.42     26.2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1   3       42.83       42.29     13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1   3      318.06      353.25     36.1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1   3      409.02      401.76     43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2   2   3     1905.87     1895.18    115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2   3        1.00        7.94      7.7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2   3     3309.78     3183.98     66.8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2   3       20.69       28.30      7.3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2   3      329.14      284.70     11.5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2   3    11148.00    10693.16    131.6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2   3       20.58       19.05      3.9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2   3     5538.54     5703.22     75.0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2   3      196.79      166.67     16.9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2   3     2409.58     2322.02     81.5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2   3      781.42      777.18     54.0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3   3      717.50      712.86     48.4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3   3     3775.92     3717.01     81.9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3   3      976.30      840.48     32.8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3   3     4202.27     4196.66     76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3   3      351.83      353.95     14.8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3   3    11032.39    10807.97    194.2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3   3      259.55      254.32     13.5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3   3        0.04        5.42      4.1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3   3     4738.71     4440.95    108.1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3   3        6.00        7.71      8.5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4   3      170.20      174.28     21.1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4   3      448.42      443.53     23.4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4   3     1049.75      954.79     26.3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4   3      513.66      520.01     21.2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4   3     2329.60     2329.97     49.6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4   3     1463.80     1466.61     85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4   3      106.88      101.63     11.0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4   3     1304.15     1266.83     61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4   3      250.27      261.27     31.4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8   4   3        0.54       10.77      8.1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5   3       10.42       20.81      7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5   3       52.92       52.69      9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5   3      733.55      684.62     29.5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5   3      406.25      397.83     21.8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5   3        6.05        9.73      4.6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5   3      553.19      522.97     23.0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5   3       31.18       27.73      8.8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5   3       62.87       66.37     17.8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5   3        4.20       11.83     10.0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6   3      176.03      151.66     22.0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6   3        1.03        8.48      4.7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6   3       85.11       81.40     16.6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6   3      118.55      125.32     17.8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6   3       50.00       47.97     10.62 o 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6   3      697.14      688.81     31.7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6   3       89.14      112.16     15.8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6   3      454.46      433.35     28.9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6   3       27.04       20.74     12.5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7   3      964.39      994.26     49.0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7   3        0.03        4.15      5.8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7   3     2600.25     2515.16    190.5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7   3      166.20      168.05     21.9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7   3     2557.68     2628.43     66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7   3      826.77      851.70     38.9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7   3       44.08       55.03     13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7   3     1145.15     1215.92     52.8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8   3     1082.88     1094.52     44.0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8   3      219.39      210.13     30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8   3      245.14      198.90     26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8   3     2242.45     2127.23     76.4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8   3        4.67        5.42      7.5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8   3     4089.76     4271.53    199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8   3      211.40      224.50     25.9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9   3       48.53       41.50     17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9   3      166.54      203.15     38.4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9   3      991.90      953.39     55.5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9   3      437.24      378.50     54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9   3      449.57      526.43     37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10   3        3.24       -1.97      9.0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10   3      228.40      208.17     30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10   3       77.53       53.63     15.7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0   4     1030.16     1094.28     72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0   4      124.22      108.83     21.2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0   4     9652.29     9582.94     99.6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0   4     3410.98     3348.25    106.2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0   4      443.02      445.00     27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0   4    10049.43     9688.90    141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0   4       82.32       93.81     16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0   4     4599.96     4524.77    148.6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0   4      174.19      169.35     38.6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1   4      130.80      133.15     22.5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1   4       84.17       84.68     15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1   4      763.37      701.21     62.2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1   4      241.64      251.32     20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1   4     6485.43     6215.51     60.9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1   4     1928.77     1836.48     43.0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1   4        0.14        3.22      4.0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1   4     1917.80     1875.95     71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1   4       19.04       36.07     13.4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7   1   4      302.60      327.47     38.2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2   4        3.42       12.86      8.5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2   4       83.41       94.42     13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2   4       41.99       34.11      6.7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2   4      435.94      410.04     17.3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2   4      266.06      249.61     16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2   4      345.69      300.70     17.5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2   4     2117.17     2120.65     59.0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2   4       19.79       27.01      9.2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2   4        6.24       -0.94      6.9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3   4       83.57       77.42     18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3   4      295.69      267.04     20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3   4      102.17      106.66     12.0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3   4      286.59      284.22     16.1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3   4      514.08      434.06     20.7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3   4       97.51       99.89      9.6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3   4        4.64        7.93      5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3   4      521.28      506.35     28.5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3   4      259.74      267.30     31.0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4   4     1575.87     1631.62     51.4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4   4      218.72      234.75     18.5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4   4        8.88        7.56      3.9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4   4      707.15      692.69     23.8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4   4      143.67      128.66     11.2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4   4      160.88      192.02     21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4   4     1152.55     1094.63     40.7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4   4     2305.63     2259.47     78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6   4   4       27.53       34.78     13.6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5   4       20.30       25.71      8.7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5   4     4849.50     4907.78    119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5   4        1.81        1.72      5.3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5   4     4826.23     4882.55     83.9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5   4       95.73       97.66     13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5   4     2106.39     2020.51     56.4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5   4     1311.16     1307.43     48.7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5   4      134.64      113.46     23.2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6   4      752.44      813.84     30.9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6   4      823.80      793.88     41.9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6   4     1504.56     1469.10     53.5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6   4      589.06      546.52     28.6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6   4      549.55      576.56     31.2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6   4      130.43      151.72     19.4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6   4     2268.78     2205.97    124.7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7   4      579.93      555.22     28.4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7   4      178.52      212.65     24.8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7   4       29.24       41.97     13.4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7   4      581.92      564.96     32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7   4       22.47       36.81     11.2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7   4        0.54        1.93      6.6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7   4      220.96      276.13     52.7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8   4        7.89       13.53      9.3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8   4      257.04      260.61     29.7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8   4      358.49      389.19     34.8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8   4        0.17        7.65      7.3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8   4        0.73        7.89      7.7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8   4      488.88      484.93     67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9   4      103.34       82.96     25.1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9   4      570.05      615.88     44.7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9   4      124.68      154.52     26.5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9   4        9.78       27.81     19.5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1   5        1.69        4.08      7.6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1   5        1.99        1.61      6.0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1   5      336.86      338.59     23.3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1   5      708.59      690.36     21.4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1   5     1498.36     1498.64     33.1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1   5        0.02        2.60      3.7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1   5       13.97       12.87      5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1   5        3.24        4.74      6.2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5   1   5       27.58       30.95     13.2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2   5      120.08      160.44     19.0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2   5     2963.86     3223.62     77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2   5       97.08       99.93     11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2   5      301.44      301.41     15.9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2   5     1597.48     1602.73     46.0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2   5        9.58       17.38      6.1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2   5     4610.24     4548.25     87.1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2   5      182.02      187.42     40.7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1   3   5       98.92      102.87     25.0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3   5     2399.85     2506.17    100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3   5        8.46       17.59      8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3   5     1752.41     1816.70     42.6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3   5      360.68      328.20     20.2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3   5     6055.91     6191.54     93.5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3   5      202.53      197.27     19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3   5       75.59       73.44     14.9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-10   4   5      338.75      436.40     65.6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4   5      592.71      633.01     37.8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4   5      166.30      182.73     21.2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4   5      161.33      135.81     19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4   5       36.65       53.06     14.7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4   5      375.91      389.84     27.4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4   5      757.87      806.09     38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4   4   5      969.75      982.81     46.8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5   5       44.88       42.47     15.3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5   5       19.66       27.55     11.2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5   5      131.74      139.04     22.9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5   5       90.19       79.61     18.3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5   5       17.23       25.57      9.0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5   5       26.52       27.59      8.5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5   5       19.36       16.19      9.1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6   5      206.31      228.06     39.7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6   5       86.15      110.21     22.2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6   5       12.26       16.79      7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6   5      320.28      308.41     25.5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6   5        9.28       23.35      8.5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7   5     3027.15     2993.49    140.9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7   5      224.06      248.25     22.1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7   5      530.06      554.37     33.6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7   5      445.69      429.48     49.2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8   5      128.90      180.36     28.6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8   5     1117.49     1100.00     73.2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0   6      594.11      556.94     68.1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0   6     1007.51     1299.20     98.4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0   6     2561.65     2618.80     95.2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0   6      465.63      466.30     63.7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0   6     1101.67     1050.35     57.6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0   6        6.60       -9.08     10.3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1   6      935.39      994.79     51.0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1   6      361.59      369.92     24.3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1   6     1140.00     1103.77     50.4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1   6       76.23       94.60     14.9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1   6      434.08      424.17     27.6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3   1   6       27.95       19.50     11.05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2   6      167.79      159.42     30.9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2   6      166.21      164.66     17.6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2   6        8.04       11.06      7.6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2   6       12.70       11.61      6.86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2   6        7.55       16.70     10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2   6      763.43      764.04     39.18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9   3   6        4.83        2.63     10.3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3   6      166.17      196.27     19.7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5   3   6      186.87      182.10     16.2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3   3   6       96.36       90.77     13.89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1   3   6      338.78      357.17     33.53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3   6      134.82      115.18     16.32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8   4   6       27.18       51.96     20.3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6   4   6      429.22      424.81     27.90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4   4   6      157.23      159.00     18.2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2   4   6        4.38        8.48      8.51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0   4   6     1362.22     1357.44     67.47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2   4   6      666.94      690.16     58.64 o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-7   5   6      643.77      683.30     59.92 o 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 xml:space="preserve">-5   5   6       92.18      104.28     1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6     4846.71     5120.63    18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6        0.26       -1.45      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1   7      414.30      485.28     73.45 o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3:26:00Z</dcterms:created>
  <dc:creator>Hexiong Yang</dc:creator>
  <dc:description/>
  <dc:language>en-US</dc:language>
  <cp:lastModifiedBy>Hexiong Yang</cp:lastModifiedBy>
  <dcterms:modified xsi:type="dcterms:W3CDTF">2005-02-25T23:26:00Z</dcterms:modified>
  <cp:revision>2</cp:revision>
  <dc:subject/>
  <dc:title>Table 5</dc:title>
</cp:coreProperties>
</file>