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highlight w:val="yellow"/>
          <w:lang w:val="en-US"/>
        </w:rPr>
        <w:t>To be deposite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able  5. Tetrahedral bond distances (Å) of the triclinic polymorph at different pressures. Standard deviations are in parenthesis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08940</wp:posOffset>
                </wp:positionV>
                <wp:extent cx="518033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131"/>
                              <w:gridCol w:w="2135"/>
                              <w:gridCol w:w="2344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P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(GPa)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23(5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2.12(5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5.04(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1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2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100 (0.0352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405 (0.0401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996 (0.0347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4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48 (0.0436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774 (0.0450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08 (0.0413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1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18 (0.0368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431 (0.0390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35 (0.0350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7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87 (0.0429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364 (0.0442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089 (0.044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2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1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116 (0.0348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452 (0.0396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832 (0.0366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3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14 (0.0435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67 (0.0448) 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33 (0.0418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8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61 (0.0428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366 (0.0448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00 (0.0433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2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24 (0.0373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653 (0.0393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48 (0.0386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3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6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108 (0.0435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790 (0.0458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48 (0.044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0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08 (0.0346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80 (0.0388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45 (0.0360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9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33 (0.0386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87 (0.0373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21 (0.0354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3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915 (0.0413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629 (0.0434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11 (0.0375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4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4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5937 (0.0428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513 (0.0427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98 (0.0413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5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258 (0.0429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561 (0.0449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42 (0.0440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0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68 (0.0371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629 (0.0416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488 (0.036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9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801 (0.0365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442 (0.0382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5677 (0.036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5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6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186 (0.0400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994 (0.0411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57 (0.0416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3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61 (0.0424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483 (0.0432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146 (0.041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1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762 (0.0421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022 (0.0440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5932 (0.040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788 (0.0378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395 (0.0387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820 (0.0375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6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4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149 (0.0426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791 (0.0436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03 (0.0392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2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205 (0.0422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465 (0.0434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73 (0.0399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5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750 (0.0355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565 (0.0414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936 (0.0395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766 (0.0373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143 (0.0395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36 (0.036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7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9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309 (0.0414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121 (0.0437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255 (0.0421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5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40 (0.0426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843 (0.0439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758 (0.0414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8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66 (0.0369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884 (0.0377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46 (0.034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98 (0.0330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545 (0.0371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23 (0.0345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8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0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028 (0.0427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5896 (0.0433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51 (0.043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6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244 (0.0413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836 (0.0443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77 (0.0406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73 (0.0362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546 (0.0406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12 (0.0376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7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71 (0.0361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589 (0.0393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44 (0.0354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9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1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47 (0.0349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825 (0.0357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07 (0.0329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6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92 (0.0334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309 (0.0352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57 (0.0331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8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94 (0.0369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645 (0.0380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868 (0.0361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5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838 (0.0324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674 (0.0346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117 (0.031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10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5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119 (0.0466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879 (0.0529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16 (0.0547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6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94 (0.0495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698 (0.0585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7351 (0.0476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7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741 (0.0674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001 (0.0706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775 (0.0603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2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7001 (0.0566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5622 (0.0645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5453 (0.054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11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7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5920 (0.0598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644 (0.0687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09 (0.0650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4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248 (0.0427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24 (0.0487) 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289 (0.0474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0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61 (0.0671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483 (0.0690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24 (0.0617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3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89 (0.0482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5799 (0.0491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5994 (0.049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12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9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55 (0.0425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551 (0.0457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34 (0.0443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3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29 (0.0335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352 (0.0403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27 (0.0376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4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36 (0.0362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367 (0.0396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251 (0.0360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8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701 (0.0433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541 (0.0438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052 (0.041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13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6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526 (0.0364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699 (0.0388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76 (0.0379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2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92 (0.0372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40 (0.0388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137 (0.0407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7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99 (0.0431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82 (0.0442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09 (0.0432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7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828 (0.0422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346 (0.0442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39 (0.0409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14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1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318 (0.0370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659 (0.0389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95 (0.0383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8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85 (0.0414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734 (0.0442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7034 (0.0374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5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27 (0.0353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453 (0.0404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339 (0.0387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8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876 (0.0428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425 (0.0436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24 (0.0407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15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9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79 (0.0283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393 (0.0289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19 (0.027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5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13 (0.0288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404 (0.0292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81 (0.0290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4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80 (0.0277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627 (0.0273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786 (0.0266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8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816 (0.0264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585 (0.0278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255 (0.0261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16 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3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13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6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31 (0.0420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779 (0.0432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541 (0.0417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0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708 (0.0432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551 (0.0439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67 (0.0409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7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855 (0.0371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426 (0.0369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41 (0.0354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3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7031 (0.0355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29 (0.0388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26 (0.0381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17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8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5828 (0.0433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048 (0.0458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7004 (0.0408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9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242 (0.0488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913 (0.0531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137 (0.0430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5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27 (0.0584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5849 (0.0623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5266 (0.057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892 (0.0508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566 (0.0594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051 (0.0597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18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189 (0.0416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494 (0.0435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926 (0.0416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6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294 (0.0437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402 (0.0456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91 (0.0427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0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34 (0.0419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382 (0.0420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803 (0.0385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7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978 (0.0372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634 (0.0394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067 (0.0367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19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5709 (0.0513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042 (0.0488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138 (0.043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1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10 (0.0551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889 (0.0451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07 (0.0505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7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49 (0.0600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49 (0.0532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91 (0.0494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0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804 (0.0426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7104 (0.0405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18 (0.0372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20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9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087 (0.0347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348 (0.0389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54 (0.0356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2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74 (0.0378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460 (0.0434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75 (0.0397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834 (0.0350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880 (0.0386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69 (0.0357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8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7210 (0.0445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564 (0.0454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72 (0.044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21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5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39 (0.0400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71 (0.0428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084 (0.0398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9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57 (0.0438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72 (0.0456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65 (0.0432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3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57 (0.0407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489 (0.0439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13 (0.0436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2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93 (0.0373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763 (0.0410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82 (0.0370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22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1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5537 (0.0453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742 (0.0506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088 (0.0428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0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158 (0.0600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164 (0.0652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810 (0.0583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4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66 (0.0500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950 (0.0564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801 (0.0507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6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7066 (0.0514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5710 (0.0541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57 (0.0412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23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5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358 (0.0452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404 (0.0509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098 (0.0434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7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87 (0.0492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448 (0.0508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074 (0.0518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1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17 (0.0596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5766 (0.0639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23 (0.0604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4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841 (0.0492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371 (0.0531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16 (0.0467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24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3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467 (0.0371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591 (0.0406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337 (0.0367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6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09 (0.0358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725 (0.0377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30 (0.0334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8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56 (0.0395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382 (0.0433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97 (0.0433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2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91 (0.0445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371 (0.0460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20 (0.0440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P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(GPa)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23(5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2.12(5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5.04(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1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2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100 (0.0352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405 (0.0401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996 (0.0347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4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48 (0.0436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774 (0.0450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08 (0.0413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1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18 (0.0368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431 (0.0390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35 (0.0350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7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87 (0.0429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364 (0.0442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089 (0.044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2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1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116 (0.0348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452 (0.0396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832 (0.0366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3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14 (0.0435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67 (0.0448) 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33 (0.0418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8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61 (0.0428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366 (0.0448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00 (0.0433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2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24 (0.0373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653 (0.0393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48 (0.0386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3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6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108 (0.0435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790 (0.0458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48 (0.044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0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08 (0.0346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80 (0.0388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45 (0.0360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9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33 (0.0386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87 (0.0373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21 (0.0354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3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915 (0.0413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629 (0.0434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11 (0.0375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4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4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5937 (0.0428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513 (0.0427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98 (0.0413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5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258 (0.0429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561 (0.0449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42 (0.0440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0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68 (0.0371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629 (0.0416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488 (0.036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9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801 (0.0365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442 (0.0382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5677 (0.036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5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6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186 (0.0400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994 (0.0411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57 (0.0416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3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61 (0.0424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483 (0.0432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146 (0.041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1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762 (0.0421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022 (0.0440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5932 (0.040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788 (0.0378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395 (0.0387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820 (0.0375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6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4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149 (0.0426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791 (0.0436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03 (0.0392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2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205 (0.0422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465 (0.0434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73 (0.0399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5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750 (0.0355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565 (0.0414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936 (0.0395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766 (0.0373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143 (0.0395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36 (0.036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7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9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309 (0.0414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121 (0.0437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255 (0.0421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5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40 (0.0426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843 (0.0439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758 (0.0414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8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66 (0.0369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884 (0.0377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46 (0.034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98 (0.0330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545 (0.0371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23 (0.0345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8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0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028 (0.0427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5896 (0.0433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51 (0.043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6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244 (0.0413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836 (0.0443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77 (0.0406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73 (0.0362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546 (0.0406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12 (0.0376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7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71 (0.0361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589 (0.0393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44 (0.0354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9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1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47 (0.0349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825 (0.0357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07 (0.0329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6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92 (0.0334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309 (0.0352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57 (0.0331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8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94 (0.0369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645 (0.0380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868 (0.0361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5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838 (0.0324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674 (0.0346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117 (0.031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10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5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119 (0.0466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879 (0.0529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16 (0.0547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6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94 (0.0495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698 (0.0585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7351 (0.0476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7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741 (0.0674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001 (0.0706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775 (0.0603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2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7001 (0.0566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5622 (0.0645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5453 (0.054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11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7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5920 (0.0598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644 (0.0687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09 (0.0650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4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248 (0.0427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24 (0.0487) 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289 (0.0474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0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61 (0.0671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483 (0.0690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24 (0.0617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3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89 (0.0482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5799 (0.0491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5994 (0.049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12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9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55 (0.0425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551 (0.0457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34 (0.0443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3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29 (0.0335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352 (0.0403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27 (0.0376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4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36 (0.0362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367 (0.0396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251 (0.0360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8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701 (0.0433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541 (0.0438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052 (0.041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13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6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526 (0.0364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699 (0.0388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76 (0.0379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2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92 (0.0372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40 (0.0388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137 (0.0407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7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99 (0.0431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82 (0.0442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09 (0.0432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7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828 (0.0422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346 (0.0442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39 (0.0409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14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1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318 (0.0370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659 (0.0389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95 (0.0383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8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85 (0.0414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734 (0.0442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7034 (0.0374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5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27 (0.0353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453 (0.0404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339 (0.0387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8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876 (0.0428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425 (0.0436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24 (0.0407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15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9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79 (0.0283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393 (0.0289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19 (0.027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5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13 (0.0288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404 (0.0292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81 (0.0290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4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80 (0.0277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627 (0.0273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786 (0.0266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8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816 (0.0264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585 (0.0278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255 (0.0261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16 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3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13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6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31 (0.0420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779 (0.0432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541 (0.0417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0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708 (0.0432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551 (0.0439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67 (0.0409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7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855 (0.0371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426 (0.0369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41 (0.0354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3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7031 (0.0355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29 (0.0388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26 (0.0381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17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8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5828 (0.0433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048 (0.0458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7004 (0.0408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9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242 (0.0488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913 (0.0531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137 (0.0430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5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27 (0.0584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5849 (0.0623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5266 (0.057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892 (0.0508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566 (0.0594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051 (0.0597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18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189 (0.0416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494 (0.0435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926 (0.0416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6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294 (0.0437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402 (0.0456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91 (0.0427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0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34 (0.0419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382 (0.0420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803 (0.0385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7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978 (0.0372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634 (0.0394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067 (0.0367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19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5709 (0.0513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042 (0.0488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138 (0.043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1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10 (0.0551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889 (0.0451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07 (0.0505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7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49 (0.0600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49 (0.0532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91 (0.0494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0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804 (0.0426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7104 (0.0405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18 (0.0372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20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9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087 (0.0347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348 (0.0389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54 (0.0356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2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74 (0.0378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460 (0.0434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75 (0.0397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4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834 (0.0350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880 (0.0386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69 (0.0357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8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7210 (0.0445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564 (0.0454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72 (0.044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21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5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39 (0.0400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71 (0.0428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084 (0.0398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9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57 (0.0438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272 (0.0456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65 (0.0432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3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57 (0.0407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489 (0.0439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13 (0.0436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2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93 (0.0373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763 (0.0410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82 (0.0370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22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1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5537 (0.0453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742 (0.0506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088 (0.0428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0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158 (0.0600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164 (0.0652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810 (0.0583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4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66 (0.0500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950 (0.0564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801 (0.0507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6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7066 (0.0514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5710 (0.0541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57 (0.0412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23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5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358 (0.0452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404 (0.0509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098 (0.0434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7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87 (0.0492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448 (0.0508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074 (0.0518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1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617 (0.0596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5766 (0.0639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23 (0.0604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4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841 (0.0492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371 (0.0531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16 (0.0467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Si24 -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Distance     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8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23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467 (0.0371)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591 (0.0406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337 (0.0367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16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09 (0.0358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725 (0.0377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330 (0.0334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8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56 (0.0395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382 (0.0433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97 (0.0433)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O32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591 (0.0445) </w:t>
                                  </w:r>
                                </w:p>
                              </w:tc>
                              <w:tc>
                                <w:tcPr>
                                  <w:tcW w:w="213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1.6371 (0.0460)</w:t>
                                  </w:r>
                                </w:p>
                              </w:tc>
                              <w:tc>
                                <w:tcPr>
                                  <w:tcW w:w="2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.6420 (0.0440)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841.9pt;mso-wrap-distance-left:0pt;mso-wrap-distance-right:7.05pt;mso-wrap-distance-top:0pt;mso-wrap-distance-bottom:0pt;margin-top:32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131"/>
                        <w:gridCol w:w="2135"/>
                        <w:gridCol w:w="2344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 xml:space="preserve">P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(GPa)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23(5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2.12(5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5.04(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1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doub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doub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doub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2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100 (0.0352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405 (0.0401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996 (0.0347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4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48 (0.0436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774 (0.0450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08 (0.0413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1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18 (0.0368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431 (0.0390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35 (0.0350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7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87 (0.0429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364 (0.0442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089 (0.044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2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1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116 (0.0348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452 (0.0396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832 (0.0366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3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14 (0.0435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67 (0.0448) 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33 (0.0418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8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61 (0.0428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366 (0.0448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00 (0.0433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2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24 (0.0373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653 (0.0393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48 (0.0386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3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6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108 (0.0435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790 (0.0458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48 (0.044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0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08 (0.0346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80 (0.0388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45 (0.0360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9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33 (0.0386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87 (0.0373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21 (0.0354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3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915 (0.0413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629 (0.0434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11 (0.0375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4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4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5937 (0.0428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513 (0.0427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98 (0.0413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5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258 (0.0429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561 (0.0449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42 (0.0440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0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68 (0.0371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629 (0.0416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488 (0.036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9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801 (0.0365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442 (0.0382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5677 (0.036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5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6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186 (0.0400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994 (0.0411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57 (0.0416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3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61 (0.0424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483 (0.0432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146 (0.041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1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762 (0.0421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022 (0.0440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5932 (0.040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788 (0.0378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395 (0.0387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820 (0.0375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6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4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149 (0.0426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791 (0.0436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03 (0.0392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2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205 (0.0422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465 (0.0434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73 (0.0399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5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750 (0.0355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565 (0.0414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936 (0.0395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766 (0.0373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143 (0.0395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36 (0.036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7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9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309 (0.0414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121 (0.0437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255 (0.0421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5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40 (0.0426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843 (0.0439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758 (0.0414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8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66 (0.0369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884 (0.0377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46 (0.034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98 (0.0330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545 (0.0371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23 (0.0345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8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0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028 (0.0427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5896 (0.0433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51 (0.043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6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244 (0.0413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836 (0.0443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77 (0.0406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73 (0.0362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546 (0.0406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12 (0.0376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7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71 (0.0361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589 (0.0393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44 (0.0354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9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1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47 (0.0349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825 (0.0357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07 (0.0329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6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92 (0.0334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309 (0.0352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57 (0.0331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8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94 (0.0369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645 (0.0380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868 (0.0361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5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838 (0.0324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674 (0.0346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117 (0.031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10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5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119 (0.0466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879 (0.0529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16 (0.0547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6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94 (0.0495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698 (0.0585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7351 (0.0476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7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741 (0.0674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001 (0.0706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775 (0.0603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2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7001 (0.0566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5622 (0.0645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5453 (0.054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11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7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5920 (0.0598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644 (0.0687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09 (0.0650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4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248 (0.0427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24 (0.0487) 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289 (0.0474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0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61 (0.0671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483 (0.0690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24 (0.0617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3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89 (0.0482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5799 (0.0491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5994 (0.049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12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9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55 (0.0425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551 (0.0457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34 (0.0443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3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29 (0.0335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352 (0.0403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27 (0.0376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4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36 (0.0362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367 (0.0396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251 (0.0360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8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701 (0.0433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541 (0.0438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052 (0.041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13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6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526 (0.0364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699 (0.0388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76 (0.0379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2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92 (0.0372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40 (0.0388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137 (0.0407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7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99 (0.0431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82 (0.0442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09 (0.0432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7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828 (0.0422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346 (0.0442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39 (0.0409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14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1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318 (0.0370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659 (0.0389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95 (0.0383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8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85 (0.0414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734 (0.0442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7034 (0.0374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5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27 (0.0353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453 (0.0404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339 (0.0387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8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876 (0.0428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425 (0.0436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24 (0.0407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15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9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79 (0.0283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393 (0.0289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19 (0.027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5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13 (0.0288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404 (0.0292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81 (0.0290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4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80 (0.0277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627 (0.0273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786 (0.0266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8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816 (0.0264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585 (0.0278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255 (0.0261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16 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3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13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6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31 (0.0420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779 (0.0432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541 (0.0417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0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708 (0.0432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551 (0.0439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67 (0.0409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7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855 (0.0371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426 (0.0369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41 (0.0354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3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7031 (0.0355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29 (0.0388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26 (0.0381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17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8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5828 (0.0433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048 (0.0458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7004 (0.0408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9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242 (0.0488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913 (0.0531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137 (0.0430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5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27 (0.0584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5849 (0.0623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5266 (0.057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892 (0.0508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566 (0.0594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051 (0.0597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18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189 (0.0416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494 (0.0435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926 (0.0416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6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294 (0.0437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402 (0.0456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91 (0.0427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0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34 (0.0419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382 (0.0420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803 (0.0385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7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978 (0.0372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634 (0.0394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067 (0.0367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19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5709 (0.0513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042 (0.0488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138 (0.043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1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10 (0.0551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889 (0.0451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07 (0.0505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7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49 (0.0600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49 (0.0532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91 (0.0494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0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804 (0.0426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7104 (0.0405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18 (0.0372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20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9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087 (0.0347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348 (0.0389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54 (0.0356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2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74 (0.0378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460 (0.0434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75 (0.0397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834 (0.0350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880 (0.0386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69 (0.0357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8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7210 (0.0445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564 (0.0454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72 (0.044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21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5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39 (0.0400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71 (0.0428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084 (0.0398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9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57 (0.0438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72 (0.0456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65 (0.0432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3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57 (0.0407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489 (0.0439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13 (0.0436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2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93 (0.0373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763 (0.0410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82 (0.0370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22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1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5537 (0.0453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742 (0.0506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088 (0.0428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0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158 (0.0600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164 (0.0652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810 (0.0583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4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66 (0.0500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950 (0.0564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801 (0.0507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6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7066 (0.0514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5710 (0.0541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57 (0.0412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23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5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358 (0.0452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404 (0.0509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098 (0.0434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7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87 (0.0492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448 (0.0508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074 (0.0518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1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17 (0.0596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5766 (0.0639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23 (0.0604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4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841 (0.0492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371 (0.0531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16 (0.0467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24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3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467 (0.0371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591 (0.0406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337 (0.0367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6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09 (0.0358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725 (0.0377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30 (0.0334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8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56 (0.0395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382 (0.0433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97 (0.0433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2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91 (0.0445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371 (0.0460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20 (0.0440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en-US"/>
                              </w:rPr>
                              <w:t xml:space="preserve">P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(GPa)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23(5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2.12(5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5.04(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1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doub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doub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doub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2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100 (0.0352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405 (0.0401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996 (0.0347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4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48 (0.0436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774 (0.0450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08 (0.0413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1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18 (0.0368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431 (0.0390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35 (0.0350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7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87 (0.0429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364 (0.0442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089 (0.044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2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1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116 (0.0348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452 (0.0396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832 (0.0366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3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14 (0.0435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67 (0.0448) 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33 (0.0418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8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61 (0.0428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366 (0.0448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00 (0.0433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2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24 (0.0373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653 (0.0393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48 (0.0386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3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6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108 (0.0435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790 (0.0458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48 (0.044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0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08 (0.0346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80 (0.0388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45 (0.0360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9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33 (0.0386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87 (0.0373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21 (0.0354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3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915 (0.0413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629 (0.0434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11 (0.0375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4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4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5937 (0.0428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513 (0.0427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98 (0.0413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5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258 (0.0429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561 (0.0449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42 (0.0440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0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68 (0.0371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629 (0.0416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488 (0.036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9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801 (0.0365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442 (0.0382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5677 (0.036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5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6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186 (0.0400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994 (0.0411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57 (0.0416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3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61 (0.0424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483 (0.0432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146 (0.041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1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762 (0.0421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022 (0.0440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5932 (0.040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788 (0.0378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395 (0.0387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820 (0.0375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6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4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149 (0.0426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791 (0.0436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03 (0.0392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2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205 (0.0422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465 (0.0434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73 (0.0399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5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750 (0.0355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565 (0.0414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936 (0.0395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766 (0.0373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143 (0.0395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36 (0.036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7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9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309 (0.0414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121 (0.0437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255 (0.0421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5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40 (0.0426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843 (0.0439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758 (0.0414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8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66 (0.0369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884 (0.0377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46 (0.034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98 (0.0330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545 (0.0371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23 (0.0345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8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0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028 (0.0427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5896 (0.0433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51 (0.043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6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244 (0.0413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836 (0.0443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77 (0.0406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73 (0.0362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546 (0.0406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12 (0.0376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7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71 (0.0361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589 (0.0393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44 (0.0354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9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1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47 (0.0349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825 (0.0357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07 (0.0329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6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92 (0.0334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309 (0.0352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57 (0.0331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8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94 (0.0369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645 (0.0380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868 (0.0361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5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838 (0.0324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674 (0.0346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117 (0.031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10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5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119 (0.0466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879 (0.0529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16 (0.0547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6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94 (0.0495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698 (0.0585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7351 (0.0476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7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741 (0.0674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001 (0.0706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775 (0.0603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2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7001 (0.0566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5622 (0.0645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5453 (0.054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11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7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5920 (0.0598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644 (0.0687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09 (0.0650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4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248 (0.0427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24 (0.0487) 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289 (0.0474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0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61 (0.0671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483 (0.0690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24 (0.0617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3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89 (0.0482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5799 (0.0491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5994 (0.049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12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9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55 (0.0425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551 (0.0457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34 (0.0443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3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29 (0.0335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352 (0.0403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27 (0.0376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4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36 (0.0362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367 (0.0396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251 (0.0360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8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701 (0.0433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541 (0.0438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052 (0.041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13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6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526 (0.0364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699 (0.0388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76 (0.0379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2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92 (0.0372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40 (0.0388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137 (0.0407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7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99 (0.0431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82 (0.0442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09 (0.0432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7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828 (0.0422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346 (0.0442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39 (0.0409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14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1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318 (0.0370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659 (0.0389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95 (0.0383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8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85 (0.0414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734 (0.0442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7034 (0.0374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5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27 (0.0353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453 (0.0404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339 (0.0387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8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876 (0.0428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425 (0.0436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24 (0.0407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15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9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79 (0.0283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393 (0.0289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19 (0.027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5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13 (0.0288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404 (0.0292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81 (0.0290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4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80 (0.0277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627 (0.0273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786 (0.0266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8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816 (0.0264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585 (0.0278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255 (0.0261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16 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3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13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6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31 (0.0420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779 (0.0432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541 (0.0417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0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708 (0.0432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551 (0.0439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67 (0.0409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7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855 (0.0371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426 (0.0369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41 (0.0354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3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7031 (0.0355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29 (0.0388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26 (0.0381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17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8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5828 (0.0433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048 (0.0458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7004 (0.0408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9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242 (0.0488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913 (0.0531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137 (0.0430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5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27 (0.0584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5849 (0.0623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5266 (0.057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892 (0.0508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566 (0.0594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051 (0.0597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18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189 (0.0416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494 (0.0435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926 (0.0416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6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294 (0.0437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402 (0.0456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91 (0.0427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0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34 (0.0419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382 (0.0420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803 (0.0385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7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978 (0.0372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634 (0.0394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067 (0.0367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19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5709 (0.0513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042 (0.0488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138 (0.043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1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10 (0.0551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889 (0.0451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07 (0.0505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7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49 (0.0600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49 (0.0532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91 (0.0494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0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804 (0.0426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7104 (0.0405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18 (0.0372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20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9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087 (0.0347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348 (0.0389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54 (0.0356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2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74 (0.0378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460 (0.0434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75 (0.0397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4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834 (0.0350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880 (0.0386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69 (0.0357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8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7210 (0.0445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564 (0.0454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72 (0.044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21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5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39 (0.0400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71 (0.0428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084 (0.0398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9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57 (0.0438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272 (0.0456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65 (0.0432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3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57 (0.0407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489 (0.0439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13 (0.0436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2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93 (0.0373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763 (0.0410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82 (0.0370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22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1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5537 (0.0453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742 (0.0506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088 (0.0428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0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158 (0.0600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164 (0.0652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810 (0.0583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4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66 (0.0500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950 (0.0564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801 (0.0507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6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7066 (0.0514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5710 (0.0541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57 (0.0412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23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5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358 (0.0452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404 (0.0509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098 (0.0434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7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87 (0.0492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448 (0.0508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074 (0.0518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1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617 (0.0596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5766 (0.0639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23 (0.0604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4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841 (0.0492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371 (0.0531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16 (0.0467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i24 -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Distance     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8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23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467 (0.0371)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591 (0.0406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337 (0.0367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16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09 (0.0358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725 (0.0377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330 (0.0334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8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56 (0.0395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382 (0.0433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97 (0.0433)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O32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591 (0.0445) </w:t>
                            </w:r>
                          </w:p>
                        </w:tc>
                        <w:tc>
                          <w:tcPr>
                            <w:tcW w:w="213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.6371 (0.0460)</w:t>
                            </w:r>
                          </w:p>
                        </w:tc>
                        <w:tc>
                          <w:tcPr>
                            <w:tcW w:w="23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1.6420 (0.0440)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6:00:00Z</dcterms:created>
  <dc:creator>Diego Gatta</dc:creator>
  <dc:description/>
  <dc:language>en-US</dc:language>
  <cp:lastModifiedBy>Diego Gatta</cp:lastModifiedBy>
  <dcterms:modified xsi:type="dcterms:W3CDTF">2005-12-12T16:07:00Z</dcterms:modified>
  <cp:revision>1</cp:revision>
  <dc:subject/>
  <dc:title>To be deposited</dc:title>
</cp:coreProperties>
</file>