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bCs/>
          <w:smallCaps/>
          <w:lang w:val="en-GB"/>
        </w:rPr>
        <w:t>Table 2.</w:t>
      </w:r>
      <w:r>
        <w:rPr>
          <w:lang w:val="en-GB"/>
        </w:rPr>
        <w:t xml:space="preserve"> Calculated (</w:t>
      </w:r>
      <w:r>
        <w:rPr>
          <w:i/>
          <w:iCs/>
          <w:lang w:val="en-GB"/>
        </w:rPr>
        <w:t>F</w:t>
      </w:r>
      <w:r>
        <w:rPr>
          <w:vertAlign w:val="subscript"/>
          <w:lang w:val="en-GB"/>
        </w:rPr>
        <w:t>c</w:t>
      </w:r>
      <w:r>
        <w:rPr>
          <w:lang w:val="en-GB"/>
        </w:rPr>
        <w:t>) and observed (</w:t>
      </w:r>
      <w:r>
        <w:rPr>
          <w:i/>
          <w:iCs/>
          <w:lang w:val="en-GB"/>
        </w:rPr>
        <w:t>F</w:t>
      </w:r>
      <w:r>
        <w:rPr>
          <w:vertAlign w:val="subscript"/>
          <w:lang w:val="en-GB"/>
        </w:rPr>
        <w:t>o</w:t>
      </w:r>
      <w:r>
        <w:rPr>
          <w:lang w:val="en-GB"/>
        </w:rPr>
        <w:t>) structure factors for the crystal structure of mellinii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6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/>
                <w:b/>
                <w:bCs/>
                <w:i/>
                <w:iCs/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/>
                <w:b/>
                <w:bCs/>
                <w:i/>
                <w:iCs/>
                <w:lang w:val="en-GB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/>
                <w:b/>
                <w:bCs/>
                <w:i/>
                <w:iCs/>
                <w:lang w:val="en-GB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/>
                <w:b/>
                <w:bCs/>
                <w:i/>
                <w:iCs/>
                <w:lang w:val="en-GB"/>
              </w:rPr>
              <w:t>F</w:t>
            </w:r>
            <w:r>
              <w:rPr>
                <w:rFonts w:eastAsia="Arial Unicode MS"/>
                <w:b/>
                <w:bCs/>
                <w:i/>
                <w:iCs/>
                <w:vertAlign w:val="subscript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/>
                <w:b/>
                <w:bCs/>
                <w:i/>
                <w:iCs/>
                <w:lang w:val="en-GB"/>
              </w:rPr>
              <w:t>F</w:t>
            </w:r>
            <w:r>
              <w:rPr>
                <w:rFonts w:eastAsia="Arial Unicode MS"/>
                <w:b/>
                <w:bCs/>
                <w:i/>
                <w:iCs/>
                <w:vertAlign w:val="subscript"/>
                <w:lang w:val="en-GB"/>
              </w:rPr>
              <w:t>o</w:t>
            </w:r>
          </w:p>
        </w:tc>
      </w:tr>
      <w:tr>
        <w:trPr>
          <w:trHeight w:val="170" w:hRule="exac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.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.4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849.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853.7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64.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35.1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03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05.5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917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189.8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59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935.7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1.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2.2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7036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7273.9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15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97.8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4335.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3902.4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90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76.0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505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5401.4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655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508.0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98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22.7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93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33.7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239.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268.2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2.0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9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7.0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15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04.5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24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72.2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48.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76.0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4.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6.4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64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72.3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672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996.4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059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916.5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41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35.2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036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183.9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93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73.7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708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441.7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512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616.8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8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0.1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11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00.1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477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568.0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5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2.4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457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242.4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863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944.4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895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831.7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62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46.4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4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3.8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609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332.5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5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36.0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01.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98.8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67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68.6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042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691.3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87.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98.2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58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53.9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526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724.1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955.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107.7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55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46.3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614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731.3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6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6.7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526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499.4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909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40.8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.8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48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29.5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83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87.2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6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7.1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607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537.8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97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397.3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75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90.6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9.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2.6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47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55.8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93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86.0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49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39.5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4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6.8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84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70.2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924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777.8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03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3.9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00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96.8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28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89.3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2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7.8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5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2.0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4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4.1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285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552.8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51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60.6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16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96.1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.5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39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20.3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045.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096.6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60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62.1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82.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80.9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9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0.2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87.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34.9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36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26.3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60.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51.2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18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35.4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41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40.5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68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59.5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800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845.3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1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9.7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62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16.6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0.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33.4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71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82.4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.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.5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5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24.5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02.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78.4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2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8.3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90.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03.4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16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03.4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59.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00.3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9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9.1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56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48.2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378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66.0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63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70.7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38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38.5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35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21.7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9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1.4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1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4.0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1.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93.4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3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8.0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8.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8.9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1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9.7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.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.3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.8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92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88.3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39.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70.4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42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27.4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.0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8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9.8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3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0.7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5.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6.0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9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5.0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95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01.0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94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83.2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46.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82.4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6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5.2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1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7.3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43.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66.1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56.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64.1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65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54.3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855.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942.1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2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4.6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21.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98.2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93.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96.7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42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34.5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56.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423.8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0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4.0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.3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.6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.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.8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.2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7.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9.8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.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.0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.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8.3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.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.2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.5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.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.6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.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.8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.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.6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0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5.7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.0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.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.8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.1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.7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2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.0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.0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.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.5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.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.7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.7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3.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8.0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0.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6.0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.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.9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.0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.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.6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7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8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.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.6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5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2.1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.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.0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.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.4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.3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.2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.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.5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.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1.13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0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7.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.9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.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.7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.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.4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.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.97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6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9.60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.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.0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.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.1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.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.99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.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.4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.2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.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.05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.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.8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.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.0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.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.8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.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.4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.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.4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44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.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.0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.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.28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8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.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.56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.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22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.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.51</w:t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.25</w:t>
            </w:r>
          </w:p>
        </w:tc>
      </w:tr>
      <w:tr>
        <w:trPr>
          <w:trHeight w:val="170" w:hRule="exact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07:00Z</dcterms:created>
  <dc:creator>Luca Bindi</dc:creator>
  <dc:description/>
  <dc:language>en-US</dc:language>
  <cp:lastModifiedBy>Luca Bindi</cp:lastModifiedBy>
  <dcterms:modified xsi:type="dcterms:W3CDTF">2005-09-20T10:47:00Z</dcterms:modified>
  <cp:revision>3</cp:revision>
  <dc:subject/>
  <dc:title>SUPPLEMENTARY MATERIAL – Pratesi et al</dc:title>
</cp:coreProperties>
</file>