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89" w:hanging="389"/>
        <w:jc w:val="left"/>
        <w:rPr/>
      </w:pPr>
      <w:r>
        <w:rPr>
          <w:b/>
          <w:kern w:val="0"/>
          <w:sz w:val="22"/>
          <w:szCs w:val="22"/>
        </w:rPr>
        <w:t xml:space="preserve">I. The optimized cluster with protonated </w:t>
      </w:r>
      <w:r>
        <w:rPr>
          <w:rFonts w:eastAsia="Symbol" w:cs="Symbol" w:ascii="Symbol" w:hAnsi="Symbol"/>
          <w:b/>
          <w:kern w:val="0"/>
          <w:sz w:val="22"/>
          <w:szCs w:val="22"/>
          <w:lang w:val="zh-CN"/>
        </w:rPr>
        <w:t></w:t>
      </w:r>
      <w:r>
        <w:rPr>
          <w:b/>
          <w:kern w:val="0"/>
          <w:sz w:val="22"/>
          <w:szCs w:val="22"/>
        </w:rPr>
        <w:t>3-O sites (Totoal charge is 12. Total energy is -14389.1459723 A.U.</w:t>
      </w:r>
      <w:r>
        <w:rPr>
          <w:b/>
          <w:kern w:val="0"/>
          <w:sz w:val="22"/>
          <w:szCs w:val="22"/>
        </w:rPr>
        <w:t>，</w:t>
      </w:r>
      <w:r>
        <w:rPr>
          <w:rFonts w:eastAsia="Times New Roman;Arial"/>
          <w:b/>
          <w:kern w:val="0"/>
          <w:sz w:val="22"/>
          <w:szCs w:val="22"/>
        </w:rPr>
        <w:t xml:space="preserve"> </w:t>
      </w:r>
      <w:r>
        <w:rPr>
          <w:b/>
          <w:kern w:val="0"/>
          <w:sz w:val="22"/>
          <w:szCs w:val="22"/>
        </w:rPr>
        <w:t>at B3LYP/6-31G* level, 4588 primitive gaussians):</w:t>
      </w:r>
    </w:p>
    <w:p>
      <w:pPr>
        <w:pStyle w:val="Normal"/>
        <w:autoSpaceDE w:val="false"/>
        <w:jc w:val="left"/>
        <w:rPr>
          <w:rFonts w:ascii="宋体;宋体" w:hAnsi="宋体;宋体" w:cs="宋体;宋体"/>
          <w:b/>
          <w:b/>
          <w:kern w:val="0"/>
          <w:sz w:val="20"/>
          <w:szCs w:val="20"/>
        </w:rPr>
      </w:pPr>
      <w:r>
        <w:rPr>
          <w:rFonts w:cs="宋体;宋体" w:ascii="宋体;宋体" w:hAnsi="宋体;宋体"/>
          <w:b/>
          <w:kern w:val="0"/>
          <w:sz w:val="20"/>
          <w:szCs w:val="20"/>
        </w:rPr>
      </w:r>
    </w:p>
    <w:p>
      <w:pPr>
        <w:pStyle w:val="Normal"/>
        <w:autoSpaceDE w:val="false"/>
        <w:ind w:firstLine="100"/>
        <w:jc w:val="left"/>
        <w:rPr>
          <w:rFonts w:ascii="宋体;宋体" w:hAnsi="宋体;宋体" w:cs="宋体;宋体"/>
          <w:kern w:val="0"/>
          <w:sz w:val="20"/>
          <w:szCs w:val="20"/>
        </w:rPr>
      </w:pPr>
      <w:r>
        <w:rPr>
          <w:rFonts w:cs="宋体;宋体" w:ascii="宋体;宋体" w:hAnsi="宋体;宋体"/>
          <w:kern w:val="0"/>
          <w:sz w:val="20"/>
          <w:szCs w:val="20"/>
        </w:rPr>
      </w:r>
    </w:p>
    <w:p>
      <w:pPr>
        <w:pStyle w:val="Normal"/>
        <w:autoSpaceDE w:val="false"/>
        <w:ind w:firstLine="300"/>
        <w:jc w:val="left"/>
        <w:rPr>
          <w:rFonts w:ascii="宋体;宋体" w:hAnsi="宋体;宋体" w:cs="宋体;宋体"/>
          <w:kern w:val="0"/>
          <w:sz w:val="20"/>
          <w:szCs w:val="20"/>
        </w:rPr>
      </w:pPr>
      <w:r>
        <w:rPr>
          <w:rFonts w:cs="宋体;宋体" w:ascii="宋体;宋体" w:hAnsi="宋体;宋体"/>
          <w:kern w:val="0"/>
          <w:sz w:val="20"/>
          <w:szCs w:val="20"/>
        </w:rPr>
        <w:t>12            5.795177   -0.252369   -2.867909</w:t>
      </w:r>
    </w:p>
    <w:p>
      <w:pPr>
        <w:pStyle w:val="Normal"/>
        <w:autoSpaceDE w:val="false"/>
        <w:jc w:val="left"/>
        <w:rPr/>
      </w:pPr>
      <w:r>
        <w:rPr>
          <w:rFonts w:cs="宋体;宋体" w:ascii="宋体;宋体" w:hAnsi="宋体;宋体"/>
          <w:kern w:val="0"/>
          <w:sz w:val="20"/>
          <w:szCs w:val="20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2            5.711491    0.233244    0.368310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2            3.516969    4.458460   -2.996706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2            3.370488    4.327960    0.205393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2            0.978797   -6.149871   -2.398630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2            2.195707   -4.402237    0.520452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2           -3.962854   -4.960634   -2.007313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2           -3.530425   -4.953353    1.009619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2           -0.004791   -0.116068   -2.348027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2           -0.098279   -0.174025    0.716653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2           -6.077580   -0.291533   -2.044002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2           -5.901371   -0.418811    1.112572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2           -2.518925    4.091572   -2.524550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2           -2.388117    4.183001    0.99439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2            0.079226   -0.132361    3.790743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2            4.737473   -2.991981    2.027405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2            3.027199   -1.233888   -0.732295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2            2.535340    1.090824    2.144680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2            0.586864    3.158901   -0.790029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2           -2.809633   -1.708026   -0.581943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2           -0.975002   -3.502193    2.135920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2           -4.836763    2.676544   -0.293580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2           -3.149847    0.837202    2.49844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7.122618   -3.182442   -1.204538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2.694127   -2.917939    1.985689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7.451633   -0.291434    1.822108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4.527588    0.676508   -1.374428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0.398131    1.358416    2.175723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4.883097    3.936033    1.869331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2.106337    4.730792   -1.40944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-2.361908    5.805774    2.305837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2.197546   -5.870075   -0.862161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-0.445793   -1.637025   -0.974368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-1.990819   -5.218237    2.259770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-4.994441   -4.199835   -0.405936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-2.748980    2.662965   -0.830930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-4.292344   -0.957849    2.343196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-7.116455    0.289346   -0.405743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-4.566231    7.233414   -0.473503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-6.578411    3.352026    2.692030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-0.096255   -1.523094    5.238401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6.878773   -3.111863    2.134280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6.639528   -0.802595   -1.094075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4.563424    1.254967    1.723750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1.979547   -2.893249   -1.113259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4.442065    3.355361   -1.361219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2.020371    5.087460    1.534711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-0.336273    1.290106   -0.866979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-2.452371    5.632956   -0.848587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2.397561   -5.754820    2.080737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-2.460992   -5.475774   -0.682127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-4.659769   -3.721415    2.505623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0.157953   -1.590178    2.249835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-4.899951   -1.421694   -0.581306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-6.925783    0.600695    2.681976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-2.072174    2.569621    2.163080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-6.799028    3.000634   -0.40547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0.073297    1.329038    5.250741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2.511074   -6.593448   -3.802618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6.728577    1.471806   -3.59703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2.123666    0.183932   -2.043323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4.174169    6.352655   -2.629508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-0.501288    3.667271   -2.499507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-3.122236   -2.972622   -2.226449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-5.170991    1.612415   -2.091430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4.923184   -3.967505    0.018458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4.393457   -4.762498    3.283650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2.032901   -0.516332    0.829039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6.638743    2.070222    3.22399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4.915190   -1.623515    0.479257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2.222774   -0.521046    3.419635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4.676064   -2.149705   -2.056620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6.522710    2.290678    0.538092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-0.191204    3.798246    0.94540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2.424323    2.334931   -0.242422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0.052080    3.713440    3.56015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2.930309    2.439515   -3.051288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4.363193    6.367196    0.167087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-0.225678   -4.258264   -1.974977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-2.461777   -2.602957    3.635943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-4.632159   -6.752188    1.399601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0.257676   -3.825379    0.587366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-4.803123   -7.050875   -2.001418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-2.709737   -2.819768    1.106633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-2.268200    0.194712   -2.119422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-4.631803    1.634806    3.77406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-6.738315   -2.394081    0.862530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-2.236986    0.168797    0.480762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-6.784508   -2.654003   -1.84638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-4.979467    1.534220    1.350685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-4.531403    4.976818   -2.127768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-4.321586    4.522699    0.448078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4.927314   -1.828384    3.692645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2.756253    2.409900    3.836276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0.248357   -3.900559    3.909622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-1.922490    0.336647    4.048751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4            1.830497   -1.531249    2.169423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4            5.630282    2.430409    1.990892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4            5.694731   -2.521077   -0.69004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4           -0.461117    2.776414    2.255011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4            3.334077    1.792312   -1.491810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4            0.369448   -3.077137   -0.844292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4           -3.617032   -2.404041    2.422122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4           -1.996662    1.219728   -0.754131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4           -5.866360    1.903441    2.689917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4           -5.794832   -2.812771   -0.467070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4           -4.192026    5.699021   -0.63470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-2.296322    5.576410   -4.075742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-3.408345    2.645594   -3.696309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2.512554    5.183941   -4.722771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5.461809    4.133825   -4.207772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4.562663   -0.449617   -4.596757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7.244746   -1.498518   -3.806128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0.338406   -8.069441   -1.781413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-0.301011   -6.442307   -4.019589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0.105483   -1.554975   -3.902719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0.194924    1.492671   -3.78086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-5.510866   -4.541691   -3.440241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-3.047712   -6.049369   -3.820841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-7.622516    0.064478   -3.443839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-4.615059   -1.061884   -3.411869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0.353369    1.343107    6.184690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-0.919805    1.217072    5.237473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0.076084   -1.458935    6.194116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0.069738   -2.451026    4.970011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-0.270127    3.423896    4.432200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-3.172542    6.265434    2.596697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-1.697834    5.986819    2.994849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-7.147654    3.729779    3.386183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-5.361138    7.744026   -0.237529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-0.018635   -4.702923    4.40002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1.144959   -4.091194    3.56804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4.146851   -4.435021    4.17234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5.130252   -5.385626    3.470275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5.517796   -1.827003    4.467238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4.124203   -1.294108    3.91166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7.287007   -2.224259    2.234336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7.549224   -3.764500    2.41344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7.126920    2.670107    3.818837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7.394935    0.249968    2.641149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8.395000   -0.239934    1.568012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7.452357    2.585466    0.547138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4.812272    4.477061    2.677321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5.262242   -4.838640   -0.249458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3.148866   -5.681439    2.705283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2.065836   -6.669080    2.091126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2.700914   -6.663562   -0.625768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-4.331629   -7.466668    1.992869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-5.605688   -6.787457    1.444926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-2.019130   -5.870538    2.971498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-5.191557   -3.927598    3.292616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-2.735044   -3.030162    4.464582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-4.697253    1.756625    4.736306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-7.750800    0.550938    3.197876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-2.270938   -0.453343    4.492280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2.995971    1.975506    4.673895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1.928988    2.913790    4.012326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2.060582    5.502426    2.413375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1.077093    4.743453    1.405486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3.869846    7.118052    0.557522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5.293541    6.535868    0.421706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4.302973    6.638520   -1.697596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4.514265    7.074929   -3.193308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6.149650    4.789051   -3.96923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5.439825    4.187505   -5.185347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2.406375    6.148555   -4.838969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2.453257    4.823708   -5.62717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-0.047645    4.385754   -2.97172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-4.148465    2.200015   -3.127543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-3.797222    2.824031   -4.570589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-2.564100    6.509580   -3.967435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-2.347522    5.429486   -5.039079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-7.340307    3.586418    0.15463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-7.195917    2.082629   -0.372018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-5.963547    2.104388   -2.380493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-8.498577    0.401743   -3.17370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-7.732979   -0.166345   -4.385290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-4.107981   -1.863771   -3.057202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-4.819824   -1.239032   -4.346443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-6.148821   -3.886437   -3.077208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-6.014736   -5.088493   -4.069926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-8.045244    0.036929   -0.273028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-7.734891   -2.857561   -1.757145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-7.296465   -3.013769    1.361008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-3.474736   -6.910659   -3.614945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-3.377778   -5.810229   -4.709069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-4.635991   -7.663211   -1.261297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-5.695372   -7.295926   -2.31567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2.506527   -0.076269   -2.902299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0.023567   -2.496928   -3.660145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0.036168   -1.503010   -4.87181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-0.172027    2.349851   -3.350571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-0.169413    1.462203   -4.683040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-1.281020   -6.314999   -3.988042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-0.128569   -7.057389   -4.755276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0.664953   -8.592463   -1.02666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0.012302   -8.734798   -2.416586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3.259714   -7.171000   -3.562198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2.448590   -6.670784   -4.772786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7.660769    1.475494   -3.889671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6.362063    2.355532   -3.816836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4.674969   -1.312537   -5.040058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4.679696    0.198936   -5.316123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7.613205   -2.268706   -3.329070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7.763497   -1.431708   -4.631885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-2.317757   -3.039718   -2.763098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-1.052785   -4.651899   -1.539922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7.454817   -4.058625   -0.949403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-2.107909   -6.364169   -0.52350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-3.018825    0.311845   -2.734212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-5.184737    5.369206   -2.736079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2.113187    2.075027   -3.454827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4.250000   -2.923536   -2.46802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-2.004233    6.499513   -0.841982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1.748861    5.634001   -1.415909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5.376363    3.127450   -1.20198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7.588017   -1.014622   -1.157239</w:t>
      </w:r>
    </w:p>
    <w:p>
      <w:pPr>
        <w:pStyle w:val="Normal"/>
        <w:rPr/>
      </w:pPr>
      <w:r>
        <w:rPr/>
        <w:t xml:space="preserve">There are total 217 atoms. The following atoms are fixed during optimization. </w:t>
      </w:r>
    </w:p>
    <w:p>
      <w:pPr>
        <w:pStyle w:val="Normal"/>
        <w:autoSpaceDE w:val="false"/>
        <w:ind w:firstLine="100"/>
        <w:jc w:val="left"/>
        <w:rPr/>
      </w:pPr>
      <w:r>
        <w:rPr>
          <w:rFonts w:cs="宋体;宋体" w:ascii="宋体;宋体" w:hAnsi="宋体;宋体"/>
          <w:kern w:val="0"/>
          <w:sz w:val="20"/>
          <w:szCs w:val="20"/>
        </w:rPr>
        <w:t xml:space="preserve"> </w:t>
      </w:r>
      <w:r>
        <w:rPr>
          <w:rFonts w:cs="宋体;宋体" w:ascii="宋体;宋体" w:hAnsi="宋体;宋体"/>
          <w:kern w:val="0"/>
          <w:sz w:val="20"/>
          <w:szCs w:val="20"/>
        </w:rPr>
        <w:t xml:space="preserve">41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43   50  51   57   58   62   67   69   71   76   80   86   93   94   95   96 </w:t>
      </w:r>
    </w:p>
    <w:p>
      <w:pPr>
        <w:pStyle w:val="Normal"/>
        <w:rPr/>
      </w:pPr>
      <w:r>
        <w:rPr/>
        <w:t>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 xml:space="preserve">II. The optimized cluster without protonated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3-O sites (Total charge is 4. Total energy is HF=-14389.5849378 A.U., B3LYP/6-31G* level, 4556 primitive </w:t>
      </w:r>
      <w:r>
        <w:rPr>
          <w:b/>
          <w:sz w:val="24"/>
        </w:rPr>
        <w:t>Gaussians</w:t>
      </w:r>
      <w:r>
        <w:rPr>
          <w:b/>
          <w:sz w:val="24"/>
        </w:rPr>
        <w:t>):</w:t>
      </w:r>
    </w:p>
    <w:p>
      <w:pPr>
        <w:pStyle w:val="Normal"/>
        <w:autoSpaceDE w:val="false"/>
        <w:jc w:val="left"/>
        <w:rPr/>
      </w:pPr>
      <w:r>
        <w:rPr>
          <w:rFonts w:cs="宋体;宋体" w:ascii="宋体;宋体" w:hAnsi="宋体;宋体"/>
          <w:kern w:val="0"/>
          <w:sz w:val="20"/>
          <w:szCs w:val="20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2             5.734850    0.269246   -2.504542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2             5.480984    0.056237    0.504332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2             2.781607    4.161843   -2.842581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2             3.360254    4.411858    0.316808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2             1.955424   -4.158064   -2.763139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2             2.274855   -4.398001    0.413723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2            -3.732208   -4.733757   -2.125837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2            -3.346637   -4.843773    0.891685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2            -0.531779   -0.205561   -2.401379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2            -0.110522   -0.125977    0.694868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2            -5.941534   -0.323823   -2.008181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2            -5.860580   -0.422403    1.108716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2            -2.778066    4.073073   -2.096775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2            -2.333218    4.139904    0.907162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2             0.052201   -0.062292    3.767707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2             4.569455   -3.085929    1.845760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2             2.990340   -1.169978   -0.929073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2             2.511680    1.193333    2.010970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2             0.549240    3.083455   -0.876445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2            -2.763770   -1.587798   -0.635631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2            -0.928459   -3.348231    2.125585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2            -5.073097    2.595233   -0.537291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2            -3.105896    0.867006    2.444220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 6.248847   -3.592050   -0.997807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 2.553212   -2.922353    2.057491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 7.309009   -0.724384    1.594565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 4.089095    0.645507   -1.055928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 0.364708    1.396408    2.238583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 5.042460    3.856000    1.659326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 1.864010    4.738909   -1.102375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-1.931821    5.694632    2.462518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 2.104347   -5.584289   -1.256847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-0.570721   -1.610371   -0.817759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-1.888194   -5.153804    2.279525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-4.855999   -4.220886   -0.441719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-2.892301    2.611697   -0.607243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-4.329295   -0.954743    2.386825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-7.082169   -0.012322   -0.430612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-5.130728    6.941304   -0.531137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-6.237750    3.535942    2.411897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-0.089863   -1.491676    5.231902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 6.664975   -3.460116    1.898583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 6.683863   -0.808823   -0.987375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 4.559177    1.158275    1.931330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 1.898837   -2.848830   -1.08480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 4.233899    3.338930   -1.374376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 1.979443    5.209330    1.638308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-0.442681    1.292845   -0.858137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-2.682627    5.504523   -0.565860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 2.383573   -5.743290    2.084941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-2.486102   -5.580483   -0.759870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-4.617239   -3.718889    2.595236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 0.113774   -1.524264    2.258886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-4.856826   -1.448344   -0.569609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-6.874834    0.785494    2.589261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-2.105051    2.689763    2.296828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-7.067049    3.173519   -0.072009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 0.091544    1.359751    5.235431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 3.949933   -4.021353   -3.337025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 6.352285    2.147187   -1.925827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 1.600502   -0.412668   -2.544016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 4.115778    5.666806   -2.957021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-0.736321    4.154209   -2.230511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-2.982518   -2.861724   -2.295413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-5.292657    1.595705   -2.287070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 4.330612   -4.563145    0.451255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 4.384632   -4.755626    3.283100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 1.974850   -0.501870    0.783655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 6.658223    2.067491    3.200741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 4.664593   -1.784779    0.286155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 2.231704   -0.504796    3.408087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 4.649502   -1.692707   -2.340336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 6.626337    1.887603    0.573039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-0.232567    3.760442    0.887165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 2.515941    2.467871    0.356620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 0.078741    3.739081    3.537628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 2.082417    2.221996   -2.24030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 4.543408    5.955116   -0.382723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-0.128456   -3.996508   -2.126260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-2.461260   -2.566556    3.634785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-4.434436   -6.600580    1.44419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 0.193030   -3.905045    0.555877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-4.076832   -6.953849   -2.197617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-2.739005   -2.791571    1.062410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-2.519937    0.141105   -1.87304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-4.613544    1.680589    3.761918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-6.572725   -2.588221    1.004367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-2.188670    0.214525    0.707491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-6.800165   -2.802090   -1.705442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-4.921446    1.479515    1.188028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-4.860315    4.429307   -1.430437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-4.348268    4.881252    1.216485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 4.931031   -1.822529    3.682718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 2.777718    2.425158    3.815360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 0.243701   -3.874573    3.910051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-1.909406    0.372022    4.03819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4             1.800994   -1.481696    2.148973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4             5.695297    2.299904    1.886311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4             5.628209   -2.067578   -1.074269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4            -0.484501    2.804105    2.215878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4             3.208124    2.011394   -1.062957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4             0.275820   -3.014800   -0.795238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4            -3.587537   -2.362881    2.405566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4            -2.109387    1.168592   -0.646665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4            -5.731042    2.041854    2.519050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4            -5.694905   -2.853079   -0.412748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4            -4.315052    5.531136   -0.355351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-3.646646    5.340383   -3.641261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-3.208766    2.584729   -3.56243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 1.089402    4.350114   -4.043878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 4.230927    3.666994   -4.486482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 4.878970    0.998127   -4.249405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 7.430510   -0.255109   -3.636982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 1.721805   -5.804560   -4.10475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 1.574494   -2.518021   -4.006966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-0.794930   -1.635740   -3.92935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-0.709062    1.269860   -3.947373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-5.431385   -4.504748   -3.406931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-2.561870   -5.313722   -3.866238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-7.340084   -0.224110   -3.593219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8            -4.515947   -0.919885   -3.413827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 0.616881    1.407903    6.050708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-0.073345    2.279134    4.927083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-0.780360   -1.491295    5.91117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 0.063506   -2.423536    4.960116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-0.516837    4.500264    3.667002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-2.850752    5.869363    2.739769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-1.632919    6.515276    2.033602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-5.150179    4.476326    1.713823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-4.967132    7.683477    0.06709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-0.147644   -4.742651    4.121863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 1.124984   -4.035502    3.505568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 5.283360   -5.136725    3.332672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 4.227880   -4.368313    4.16516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 5.649601   -1.170192    3.719323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 4.093429   -1.298215    3.78072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 6.903356   -3.721011    0.982037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 7.171076   -2.636156    2.059551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 7.364174    2.692674    3.422843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 7.797796    0.009853    2.008453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 7.625430   -0.778731    0.655576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 6.582468    2.131614   -0.441212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 5.701762    4.547760    1.468673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 4.470819   -5.517835    0.521818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 2.248847   -6.698229    1.980655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 3.189635   -5.597938    2.624631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 1.298500   -6.121488   -1.225433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-4.044657   -7.082471    2.192827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-5.392481   -6.571322    1.597699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-1.310636   -5.834929    1.901582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-4.567425   -4.097417    3.488886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-2.244894   -1.671755    4.002906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-4.379613    2.451685    4.30191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-7.482773    0.697811    3.33786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-2.173886    0.746909    4.88543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 2.934534    1.730431    4.477230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 1.942784    2.870395    4.057197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 2.017994    5.135097    2.605215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 1.113021    4.772702    1.373301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 4.473192    6.890592   -0.136755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 4.487774    5.903279   -1.414602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 1.544722    5.651545   -1.06822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 4.007329    6.525697   -3.390306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 4.577329    4.527704   -4.049063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 4.047478    3.890981   -5.414305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 0.926665    5.045363   -4.699969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 0.285160    4.329800   -3.40009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-0.682209    5.023350   -1.792699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-3.996198    2.079619   -3.140425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-3.556720    3.041414   -4.348708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-3.431476    6.270658   -3.81996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-4.499678    5.342625   -3.14674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-7.034846    3.425726    0.904329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-7.348027    3.965627   -0.559993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-6.027376    2.040869   -2.742391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-8.305908   -0.305933   -3.545171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-7.059880   -0.538363   -4.46838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-4.132289   -1.792660   -3.125700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-3.805525   -0.312929   -3.078951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-6.127725   -3.963503   -2.965002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-5.863603   -5.325178   -3.694041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-7.699322    0.724343   -0.31872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-7.726023   -2.711911   -1.423941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-6.275976   -3.156746    1.744010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-2.553274   -6.284961   -3.931610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-2.839377   -4.988813   -4.738292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-3.385282   -6.929545   -1.483335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-4.799586   -7.514308   -1.874697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 1.907376    0.500454   -2.789532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 1.768593   -1.158366   -3.248895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-1.028774   -1.167381   -4.748208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-1.596496    1.694798   -3.84896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-0.062741    1.997997   -3.965418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 0.136100   -2.093716   -4.094495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 2.026039   -2.539311   -4.864109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 2.046881   -6.538678   -3.55266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 2.265315   -5.816902   -4.910200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 4.590492   -4.617508   -2.915273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 4.272666   -3.092146   -3.102260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 5.189716    3.023058   -1.666212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 7.116164    2.542752   -2.372357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 4.202671    0.539350   -4.768031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 4.725133    1.972528   -4.337778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 8.063372   -0.808013   -3.150044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 7.591521   -0.368634   -4.586001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-2.345202   -2.604252   -2.985438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-0.985356   -3.877938   -2.563281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 5.517179   -4.143824   -0.561652</w:t>
      </w:r>
    </w:p>
    <w:p>
      <w:pPr>
        <w:pStyle w:val="Normal"/>
        <w:autoSpaceDE w:val="false"/>
        <w:jc w:val="left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  <w:t xml:space="preserve">   </w:t>
      </w:r>
      <w:r>
        <w:rPr>
          <w:rFonts w:cs="宋体;宋体" w:ascii="宋体;宋体" w:hAnsi="宋体;宋体"/>
          <w:kern w:val="0"/>
          <w:sz w:val="20"/>
          <w:szCs w:val="20"/>
          <w:lang w:val="zh-CN"/>
        </w:rPr>
        <w:t>1            -1.531810   -5.430516   -0.829287</w:t>
      </w:r>
    </w:p>
    <w:p>
      <w:pPr>
        <w:pStyle w:val="Normal"/>
        <w:rPr>
          <w:rFonts w:ascii="宋体;宋体" w:hAnsi="宋体;宋体" w:cs="宋体;宋体"/>
          <w:kern w:val="0"/>
          <w:sz w:val="20"/>
          <w:szCs w:val="20"/>
          <w:lang w:val="zh-CN"/>
        </w:rPr>
      </w:pPr>
      <w:r>
        <w:rPr>
          <w:rFonts w:cs="宋体;宋体" w:ascii="宋体;宋体" w:hAnsi="宋体;宋体"/>
          <w:kern w:val="0"/>
          <w:sz w:val="20"/>
          <w:szCs w:val="20"/>
          <w:lang w:val="zh-CN"/>
        </w:rPr>
      </w:r>
    </w:p>
    <w:p>
      <w:pPr>
        <w:pStyle w:val="Normal"/>
        <w:rPr/>
      </w:pPr>
      <w:r>
        <w:rPr/>
        <w:t>The following atoms</w:t>
      </w:r>
      <w:r>
        <w:rPr/>
        <w:t>’</w:t>
      </w:r>
      <w:r>
        <w:rPr/>
        <w:t xml:space="preserve"> coordinates are fixed to simulate the constraints from the bulk structure:</w:t>
      </w:r>
    </w:p>
    <w:p>
      <w:pPr>
        <w:pStyle w:val="Normal"/>
        <w:rPr/>
      </w:pPr>
      <w:r>
        <w:rPr/>
        <w:t>41  50  58  67  69  71  76  80  86  93  94  95  9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Arial" w:hAnsi="Times New Roman;Arial" w:eastAsia="宋体;宋体" w:cs="Times New Roman;Arial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8:12:00Z</dcterms:created>
  <dc:creator>allen</dc:creator>
  <dc:description/>
  <dc:language>en-US</dc:language>
  <cp:lastModifiedBy>Rachel Russell</cp:lastModifiedBy>
  <cp:lastPrinted>2006-01-10T13:12:00Z</cp:lastPrinted>
  <dcterms:modified xsi:type="dcterms:W3CDTF">2006-01-10T18:12:00Z</dcterms:modified>
  <cp:revision>2</cp:revision>
  <dc:subject/>
  <dc:title>===================</dc:title>
</cp:coreProperties>
</file>