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b/>
          <w:sz w:val="14"/>
        </w:rPr>
        <w:t xml:space="preserve">Table 3. </w:t>
      </w:r>
      <w:r>
        <w:rPr>
          <w:sz w:val="14"/>
        </w:rPr>
        <w:t>Data on vesuvianites used in this study</w:t>
      </w:r>
    </w:p>
    <w:tbl>
      <w:tblPr>
        <w:tblW w:w="13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410"/>
        <w:gridCol w:w="775"/>
        <w:gridCol w:w="2088"/>
        <w:gridCol w:w="1106"/>
        <w:gridCol w:w="879"/>
        <w:gridCol w:w="1389"/>
        <w:gridCol w:w="850"/>
        <w:gridCol w:w="851"/>
        <w:gridCol w:w="737"/>
        <w:gridCol w:w="1872"/>
      </w:tblGrid>
      <w:tr>
        <w:trPr/>
        <w:tc>
          <w:tcPr>
            <w:tcW w:w="4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o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cality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lor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Occurrence, </w:t>
            </w:r>
            <w:r>
              <w:rPr>
                <w:b/>
                <w:i/>
                <w:sz w:val="14"/>
              </w:rPr>
              <w:t>P-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ssemblage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ptical character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ference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ell parameters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lytype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 xml:space="preserve">Serpentinites 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i/>
                <w:sz w:val="14"/>
              </w:rPr>
              <w:t>a</w:t>
            </w:r>
            <w:r>
              <w:rPr>
                <w:sz w:val="14"/>
              </w:rPr>
              <w:t xml:space="preserve"> [Å]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i/>
                <w:sz w:val="14"/>
              </w:rPr>
              <w:t>c</w:t>
            </w:r>
            <w:r>
              <w:rPr>
                <w:sz w:val="14"/>
              </w:rPr>
              <w:t xml:space="preserve"> [Å]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>
                <w:i/>
                <w:sz w:val="14"/>
              </w:rPr>
              <w:t>V</w:t>
            </w:r>
            <w:r>
              <w:rPr>
                <w:sz w:val="14"/>
              </w:rPr>
              <w:t xml:space="preserve"> [Å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]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z Lunghin, Bregaglia, Switzerland (5209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ingite in chrystotile serpentinite, low-grade metamorphic, just below greenschist (stilpnomelane, blue amphibole) prehnite-pumpellyite facies 300–350 °C, 3–7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opsid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49 15.5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30 11.8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60.2 2850.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&gt;&gt;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&gt;&gt;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p, Davos, Switzerland (T; IFG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llowish-olive 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ingized garnet-pyroxenite in chrysotile/lizardite serpentinite 200–300 °C, 1.5–3.5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ydrograndite diopside?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fldChar w:fldCharType="begin"/>
            </w:r>
            <w:r>
              <w:rPr>
                <w:sz w:val="14"/>
              </w:rPr>
              <w:instrText xml:space="preserve"> ADDIN ENRfu _x0001_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(Peters 1961, 1965)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59 15.553 15.5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30 11.833 11.8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63.8 2862.4 2857.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&gt;&gt;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&gt;&gt;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–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lvader, Oberhalbstein, Switzerland (T216; IFG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iv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ccurrence in serpentinite at contact to calcschists 250–400 °C, 1.5–3.5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ndite clinochlore zoisit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44 15.534 15.5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14"/>
              </w:rPr>
              <w:t>11.825 11.819 11.8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57.1 2852.0 2853.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≈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– –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pe Albion Ticino Switzerland (Alb II; G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 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e grained pseudomorphs in gabbroic metarodingite formation conditions uncertain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zoisite grossular diopside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nnser and Dal Vesco (1962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14"/>
              </w:rPr>
              <w:t>15.549(4)*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25(5)*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59(1)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ssaalpe Val d’Ala Piedmont, Italy (3374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ingite in antigorite serpentinite 300–500 °C, 4–8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ssular diopside clinochlor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50.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&gt;&gt;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lskinn, Saas Fee, Switzerland (1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 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odingite in antigorite serpentinite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 et al (2004); 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68.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≈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delengletscher, Zermatt, Switzerland (F3; G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ingite in antigorite serpentinite 300–500 °C, 4–8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 et al (2004); 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66 15.557 15.5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42 11.837 11.8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67.5 2866.8 2876.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≈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≈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≈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bestos, Quebec, Canada (A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le 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ydrothermal veins in asbestos serpentinite 300–400 °C, 0–2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opside grossular prehnite calcit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mbruster and Gnos (2000a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50.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&gt;&gt;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rFonts w:ascii="Times" w:hAnsi="Times" w:cs="Times"/>
              </w:rPr>
            </w:pPr>
            <w:r>
              <w:rPr>
                <w:b w:val="false"/>
                <w:sz w:val="14"/>
              </w:rPr>
              <w:t>Metacarbonates, calcsilicates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4"/>
              </w:rPr>
            </w:pPr>
            <w:r>
              <w:rPr>
                <w:rFonts w:cs="Times" w:ascii="Times" w:hAnsi="Times"/>
                <w:sz w:val="14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stfeldertal, Aarmassiv, Switzerland (20–11; L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ow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-alpine amphibolite-facies calcsilicate rocks in migmatic gneisses 650–800 °C, 4.5–7.5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opside calcite quartz wollastonite grossular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7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36.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aro, Tessin, Switzerland (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ow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hibolite-facies, regional metamorphic 650–680 °C, 5.5–6.5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z grossular diopside wollastonite calcit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4"/>
              </w:rPr>
              <w:instrText xml:space="preserve"> ADDIN ENRfu _x0001_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Trommsdorff (1968)</w:t>
            </w:r>
            <w:r>
              <w:rPr>
                <w:sz w:val="14"/>
              </w:rPr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;  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23 15.5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784 11.7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39.5 2834.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nc</w:t>
            </w:r>
            <w:r>
              <w:rPr>
                <w:sz w:val="14"/>
              </w:rPr>
              <w:t xml:space="preserve">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nertkirchen, Aarmassiv Switzerland (98–5; L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ow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-alpine amphibolite-facies calcsilicate rocks in migmatic gneisses 650–800 °C, 4.5–7.5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opside grossular calcit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7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50.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ntact aureoles and skarns</w:t>
            </w:r>
            <w:r>
              <w:rPr>
                <w:b/>
              </w:rPr>
              <w:t xml:space="preserve"> 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erra de los Cruces, Coahuila, Mexico (G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light brown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aureole &gt;600 °C, 1–3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cit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6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7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69.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osso, Piedmont, Italy (3362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ow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arn deposit formation conditions unknown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63.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&gt;&gt;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guna de Jaco, Chihuahua, Mexico (A) = wiluite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aureole &gt;600 °C, 1–3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cite grossular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6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7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67.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alostoe, Mexico (5526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llow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aureole (skarn) &gt;600 °C, 1–3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cit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6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7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71.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uy River, Yakutsk, Siberia, USSR (A) = wiluite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ive 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aureole of Siberian Trapp dikes &gt;600 °C, &lt;1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opside merwinite spurrite achtarandite spinel perovskit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7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6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89.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Hydrothermal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egletscher, Saas Fee, Switzerland (A5638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ingite in antigorite serpentinite 300–500 °C, 3–5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ssular diopside clinochlor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lder and Aufdenblatten (1995: this study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53.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≈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lux, near Zermatt Switzerland (A3885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ow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pine fissure in metarodingite 300–500 °C, 4–8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inochlore diopsid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52 15.5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35 11.8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62.5 2854.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≈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-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elskinn, Saas Fee, Switzerland (B1958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ale 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lpine fissure in rodingite in antigorite serpentinite 200–400 °C, 2–3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grossular diopside clinochlor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eg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4"/>
                <w:color w:val="000000"/>
              </w:rPr>
              <w:instrText xml:space="preserve"> ADDIN ENRfu _x0001_</w:instrText>
            </w:r>
            <w:r>
              <w:rPr>
                <w:color w:val="000000"/>
                <w:sz w:val="14"/>
              </w:rPr>
            </w:r>
            <w:r>
              <w:rPr>
                <w:sz w:val="14"/>
                <w:color w:val="000000"/>
              </w:rPr>
              <w:fldChar w:fldCharType="separate"/>
            </w:r>
            <w:r>
              <w:rPr>
                <w:color w:val="000000"/>
                <w:sz w:val="14"/>
              </w:rPr>
              <w:t>Stalder and Aufdenblatten (1995)</w:t>
            </w:r>
            <w:r>
              <w:rPr>
                <w:color w:val="000000"/>
                <w:sz w:val="14"/>
              </w:rPr>
            </w:r>
            <w:r>
              <w:rPr>
                <w:sz w:val="14"/>
                <w:color w:val="000000"/>
              </w:rPr>
              <w:fldChar w:fldCharType="end"/>
            </w:r>
            <w:r>
              <w:rPr>
                <w:color w:val="000000"/>
                <w:sz w:val="14"/>
              </w:rPr>
              <w:t>; 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.5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.8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68.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P</w:t>
            </w:r>
            <w:r>
              <w:rPr>
                <w:color w:val="000000"/>
                <w:sz w:val="14"/>
              </w:rPr>
              <w:t>4/</w:t>
            </w:r>
            <w:r>
              <w:rPr>
                <w:i/>
                <w:color w:val="000000"/>
                <w:sz w:val="14"/>
              </w:rPr>
              <w:t>n</w:t>
            </w:r>
            <w:r>
              <w:rPr>
                <w:color w:val="000000"/>
                <w:sz w:val="14"/>
              </w:rPr>
              <w:t xml:space="preserve"> ≈ </w:t>
            </w:r>
            <w:r>
              <w:rPr>
                <w:i/>
                <w:color w:val="000000"/>
                <w:sz w:val="14"/>
              </w:rPr>
              <w:t>P</w:t>
            </w:r>
            <w:r>
              <w:rPr>
                <w:color w:val="000000"/>
                <w:sz w:val="14"/>
              </w:rPr>
              <w:t>4</w:t>
            </w:r>
            <w:r>
              <w:rPr>
                <w:i/>
                <w:color w:val="000000"/>
                <w:sz w:val="14"/>
              </w:rPr>
              <w:t>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Fleschalp, Binntal, Switzerland (B8628; NMBE) 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ydrothermal vein in antigorite-olivine serpentinite greenschist facie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opsid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40.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&gt;&gt;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lskinn, Saas Fee, Switzerland (G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to dark green, zoned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pine fissure in rodingite in antigorite serpentinite 200–400 °C, 2–3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63 15.556 15.579 15.5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839 11.847 11.852 11.8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67.5 2866.8 2876.5 2866.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&gt;&gt;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&gt;&gt;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(analysis E2)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</w:t>
            </w:r>
            <w:r>
              <w:rPr>
                <w:sz w:val="14"/>
              </w:rPr>
              <w:t xml:space="preserve"> &gt;&gt; </w:t>
            </w: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</w:t>
            </w:r>
            <w:r>
              <w:rPr>
                <w:i/>
                <w:sz w:val="14"/>
              </w:rPr>
              <w:t>nc</w:t>
            </w:r>
            <w:r>
              <w:rPr>
                <w:sz w:val="14"/>
              </w:rPr>
              <w:t xml:space="preserve"> (analysis E3) –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amples without X-ray data</w:t>
            </w:r>
            <w:r>
              <w:rPr>
                <w:b/>
              </w:rPr>
              <w:t xml:space="preserve"> 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zoccoli near Predazzo, Italy (112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aureole conditions unknown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suvianite consists of fibers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lcano Vesuvius, Italy (305; IFG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metamorphic xenolith in lavas 600–1050 °C, 0–2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opside wollastonite monticellite (clintonite?)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useppetti and Mazzi (198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P</w:t>
            </w:r>
            <w:r>
              <w:rPr>
                <w:sz w:val="14"/>
              </w:rPr>
              <w:t>4/</w:t>
            </w:r>
            <w:r>
              <w:rPr>
                <w:i/>
                <w:sz w:val="14"/>
              </w:rPr>
              <w:t>nnc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egletscher, Saas Fee, Switzerland (A5637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ingite in antigorite serpentinite 300–500 °C, 3–5 kbar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ssular diopside clinochlor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lder and Aufdenblatten (1995: this study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nzoni, Val Fassa, Italy (8627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le 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aureole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ch and Huckenholz (199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mpfischwäng, Zermatt, Switzerland (A3887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pine fissure in rodingite in antigorite serpentinite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“</w:t>
            </w:r>
            <w:r>
              <w:rPr>
                <w:sz w:val="14"/>
              </w:rPr>
              <w:t>Egeran”, Eger (Cheb), Bohemia, Tchec Republic (6993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ow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iating crystals in calcsilicate rock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pe Monzoni Adamello, Italy (3356; NMBE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le 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aureole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ch and Huckenholz (199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rmatt, Feegletscher, Switzerland (F5; G)</w:t>
            </w:r>
          </w:p>
        </w:tc>
        <w:tc>
          <w:tcPr>
            <w:tcW w:w="775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e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pine fissure in rodingite, in antigorite serpentinite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lder and Aufdenblatten (1995: this study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</w:tr>
      <w:tr>
        <w:trPr/>
        <w:tc>
          <w:tcPr>
            <w:tcW w:w="454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241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ask, Ural, Russia (5107; NMBE)</w:t>
            </w:r>
          </w:p>
        </w:tc>
        <w:tc>
          <w:tcPr>
            <w:tcW w:w="775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erald green</w:t>
            </w:r>
          </w:p>
        </w:tc>
        <w:tc>
          <w:tcPr>
            <w:tcW w:w="208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arn</w:t>
            </w:r>
          </w:p>
        </w:tc>
        <w:tc>
          <w:tcPr>
            <w:tcW w:w="1106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7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38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study</w:t>
            </w:r>
          </w:p>
        </w:tc>
        <w:tc>
          <w:tcPr>
            <w:tcW w:w="85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851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737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  <w:tc>
          <w:tcPr>
            <w:tcW w:w="1872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ble 4. </w:t>
      </w:r>
      <w:r>
        <w:rPr/>
        <w:t>Chemical analyses (mean and standard deviation) of studied vesuvianites</w:t>
      </w:r>
    </w:p>
    <w:tbl>
      <w:tblPr>
        <w:tblW w:w="11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8"/>
        <w:gridCol w:w="1078"/>
        <w:gridCol w:w="1078"/>
        <w:gridCol w:w="1078"/>
        <w:gridCol w:w="1078"/>
        <w:gridCol w:w="1158"/>
        <w:gridCol w:w="1078"/>
        <w:gridCol w:w="1078"/>
        <w:gridCol w:w="1078"/>
        <w:gridCol w:w="1078"/>
        <w:gridCol w:w="1078"/>
      </w:tblGrid>
      <w:tr>
        <w:trPr>
          <w:trHeight w:val="190" w:hRule="atLeast"/>
        </w:trPr>
        <w:tc>
          <w:tcPr>
            <w:tcW w:w="1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.</w:t>
            </w:r>
          </w:p>
        </w:tc>
        <w:tc>
          <w:tcPr>
            <w:tcW w:w="1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15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it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unghin 520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otalp T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alvader T21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eegletscher A5638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nzoccoli 11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ollux A388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as Fee B159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leschalp B862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lbion 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ussaalpe 3374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n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O</w:t>
            </w:r>
            <w:r>
              <w:rPr>
                <w:sz w:val="12"/>
                <w:vertAlign w:val="subscript"/>
              </w:rPr>
              <w:t>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55(2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15(2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92(3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20(20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47(1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39(1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58(3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34(2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50(1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06(19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O</w:t>
            </w:r>
            <w:r>
              <w:rPr>
                <w:sz w:val="12"/>
                <w:vertAlign w:val="subscript"/>
              </w:rPr>
              <w:t>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17(7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7(2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778(30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6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49(2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7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2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33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54(9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  <w:r>
              <w:rPr>
                <w:sz w:val="12"/>
                <w:vertAlign w:val="subscript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5.16(6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6.54(5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6.44(1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6.49(5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6.93(1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5.40(2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6.36(2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6.91(2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6.74(2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6.89(43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  <w:r>
              <w:rPr>
                <w:sz w:val="12"/>
                <w:vertAlign w:val="subscript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22(8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48(5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58(1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3.97(2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51(2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95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12(1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12(2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99(2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16(46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n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7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8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1(5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8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1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3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8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0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8(3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g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59(2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05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65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36(20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59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37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65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85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47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75(5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4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13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53(2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34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40(25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53(2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11(1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27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62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23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43(9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r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6(5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6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(5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7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6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b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9(6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1(6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82(12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9(6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2(3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9(4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39(4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5(3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5(2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8(32)</w:t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Na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K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  <w:r>
              <w:rPr>
                <w:sz w:val="12"/>
                <w:vertAlign w:val="subscript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ota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6.36(5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7.33(9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7.43(8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7.96(47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7.96(3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8.13(6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6.93(4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7.50(2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6.62(3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7.23(35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rmalized to: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973(7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952(5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944(13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991(78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19(6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122(4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824(9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(7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805(68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928(46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32(26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72(7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81(110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67(4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906(100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97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79(2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21(3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96(34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8.787(34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418(28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418(9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400(280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596(8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8.793(15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395(15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606(9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626(138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628(225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7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7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9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7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735(37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405(2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454(7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604(89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411(96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602(5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679(7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256(8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628(9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279(190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n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1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1(1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4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6(19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5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7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5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3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1(1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2(11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g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926(13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199(6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922(6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702(145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860(10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713(1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925(9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048(5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796(1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985(35)</w:t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1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8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8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2(13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936(7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913(5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918(8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861(8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823(6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750(6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934(4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909(7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935(8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882(64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r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6(15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6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2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9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3(13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0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8(1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8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11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b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9(7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3(8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08(15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64(8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8(4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4(5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1(6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2(5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9(3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4(42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5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3(15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9(1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4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9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2(8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1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8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0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0(30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2(2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7(2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2(2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2(3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3(3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4(22)</w:t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2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um X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.101(9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982(8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.049(17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965(10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905(6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808(6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.010(7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965(9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97197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936(81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um 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12.925(60)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66(9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07(7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45(5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76(7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70(5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166(7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35(5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223(4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136(223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it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ierra de los Cruce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elskinn 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elskinn E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elskinn E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rstfeldertal 20–1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ar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nertkirchen 98–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Brosso 336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aguna Jac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alastoe 5526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n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O</w:t>
            </w:r>
            <w:r>
              <w:rPr>
                <w:sz w:val="12"/>
                <w:vertAlign w:val="subscript"/>
              </w:rPr>
              <w:t>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37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74(2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50(2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70(4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49(2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31(2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27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52(2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85(1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04(18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O</w:t>
            </w:r>
            <w:r>
              <w:rPr>
                <w:sz w:val="12"/>
                <w:vertAlign w:val="subscript"/>
              </w:rPr>
              <w:t>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14(1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08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12(13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99(1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76(7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85(3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69(5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64(2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97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9(4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  <w:r>
              <w:rPr>
                <w:sz w:val="12"/>
                <w:vertAlign w:val="subscript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4.78(2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4.80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3.20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4.69(9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11(5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04(1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6.36(4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4.91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3.10(1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6.72(33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  <w:r>
              <w:rPr>
                <w:sz w:val="12"/>
                <w:vertAlign w:val="subscript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48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55(1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.58(7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62(1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41(4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97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17(2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83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82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87(23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n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7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4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9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4(4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7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8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1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9(4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g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.17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63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08(3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66(4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69(1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50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10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22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.30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.35(21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0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03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91(1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80(2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83(1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70(1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34(2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99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62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91(1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65(15)</w:t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r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9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4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b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0(2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56(7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9(5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2(39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3(4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65(6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0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4(3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73(5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58(99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Na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7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6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3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0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K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0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36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95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0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87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35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9(5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2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1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  <w:r>
              <w:rPr>
                <w:sz w:val="12"/>
                <w:vertAlign w:val="subscript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6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0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99</w:t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ota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8.31(3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7.54(6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6.77(5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7.01(5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7.92(4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9.05(3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8.90(2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8.42(2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8.68(5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9.89(96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rmalized to: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960(7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982(7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991(17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24(6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764(3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786(48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734(4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609(22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673(1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797(2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314(7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371(2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4(13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8.623(13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8.524(8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7.665(9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8.488(7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890(16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689(9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301(23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8.428(7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7.748(9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578(184)</w:t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8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1(1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6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027(6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861(6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298(29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894(5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461(9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603(5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286(8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537(4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192(5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353(92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n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0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6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7(1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9(1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9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9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6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13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76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6(15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g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811(6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913(3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261(24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945(27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264(8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081(2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509(6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588(3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971(3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873(155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1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4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9(11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9.104(9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803(6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892(8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815(10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907(13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266(14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605(10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308(1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9.296(12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9.082(135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r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8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2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7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9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5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7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b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6(3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74(10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8(7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0(5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67(5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85(88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8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8(4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87(6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77(131)</w:t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8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8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9(3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8(1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28(4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96(2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3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24(1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8(8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2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556(5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3(2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5(2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8(39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569(9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607(9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321(5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3(2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555(6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750(81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3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3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2(5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2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1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5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02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3(9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367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8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7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75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625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669(8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um X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.163(9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907(9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961(8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873(119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.117(17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462(16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699(1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466(13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.401(10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.177(222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um 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924(12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133(6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57(8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135(88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258(7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83(5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108(10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.999(10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469(7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888(134)</w:t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it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esuvius 30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lu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eegletscher A563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zoni 862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impfischwäng A388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geran 699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onzonialp 335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Zermatt F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ask 510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n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O</w:t>
            </w:r>
            <w:r>
              <w:rPr>
                <w:sz w:val="12"/>
                <w:vertAlign w:val="subscript"/>
              </w:rPr>
              <w:t>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61(2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25(3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19(3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76(20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60(2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24(1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7.11(2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99(1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95(3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O</w:t>
            </w:r>
            <w:r>
              <w:rPr>
                <w:sz w:val="12"/>
                <w:vertAlign w:val="subscript"/>
              </w:rPr>
              <w:t>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41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11(2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15(47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60(1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21(2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44(1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8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  <w:r>
              <w:rPr>
                <w:sz w:val="12"/>
                <w:vertAlign w:val="subscript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6.79(1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0.79(5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5.81(2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68(6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4.07(2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37(6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33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4.82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64(8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  <w:r>
              <w:rPr>
                <w:sz w:val="12"/>
                <w:vertAlign w:val="subscript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29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57(8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80(2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08(5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55(2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09(5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04(1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23(2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29(5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n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30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6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8(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6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g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59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6.58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39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17(1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58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37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45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53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84(3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86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79(1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54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76(15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75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54(4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51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5.89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6.58(1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r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6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b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5(6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71(7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0(4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5(38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0(5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5(4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55(7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7(4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60(9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Na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9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>
                <w:sz w:val="12"/>
              </w:rPr>
              <w:t>K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23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14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2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6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8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0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O</w:t>
            </w:r>
            <w:r>
              <w:rPr>
                <w:sz w:val="12"/>
                <w:vertAlign w:val="subscript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2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ota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8.76(5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00.42(5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7.51(4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8.04(38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6.79(3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8.43(5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8.41(5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7.43(3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8.24(8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rmalized to: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50 cation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 Z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7.960(10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50(8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68(7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507(2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02(7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4(1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13(170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964(7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23(7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6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897(7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9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467(9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6.316(32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8.997(8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933(339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8.175(14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927(39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9.908(8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8.533(6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0.132(52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0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2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4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9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717(1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911(34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535(11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433(207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875(9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632(2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828(7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729(8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748(23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n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23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1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64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2(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9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3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1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8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67(2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g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132(2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4.862(10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441(2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2.254(8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900(4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983(6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220(10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844(2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335(24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4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1(1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8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0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387(14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9.045(20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901(7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774(101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884(5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414(27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973(12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8.780(4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9.091(24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r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4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9(8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8(1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0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9(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5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0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7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b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8(7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05(8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2(5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2(49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53(7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6(5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72(10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5(5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78(12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82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7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6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1(1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6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6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38(1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0(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3(4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2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862(7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192(3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0(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4(32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7(3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1.732(11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348(5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0(1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46(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69(116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3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1(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22(14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14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4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0.005(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3.634(3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rPr>
                <w:sz w:val="12"/>
              </w:rPr>
            </w:pPr>
            <w:r>
              <w:rPr>
                <w:sz w:val="12"/>
              </w:rPr>
              <w:t>–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um X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537(15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.179(26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968(9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826(140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982(91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520(31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.068(199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.867(7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.185(27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107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um Y</w:t>
            </w:r>
          </w:p>
        </w:tc>
        <w:tc>
          <w:tcPr>
            <w:tcW w:w="107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.957(124)</w:t>
            </w:r>
          </w:p>
        </w:tc>
        <w:tc>
          <w:tcPr>
            <w:tcW w:w="107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560(123)</w:t>
            </w:r>
          </w:p>
        </w:tc>
        <w:tc>
          <w:tcPr>
            <w:tcW w:w="107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73(63)</w:t>
            </w:r>
          </w:p>
        </w:tc>
        <w:tc>
          <w:tcPr>
            <w:tcW w:w="107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73(105)</w:t>
            </w:r>
          </w:p>
        </w:tc>
        <w:tc>
          <w:tcPr>
            <w:tcW w:w="115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.968(44)</w:t>
            </w:r>
          </w:p>
        </w:tc>
        <w:tc>
          <w:tcPr>
            <w:tcW w:w="107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.988(97)</w:t>
            </w:r>
          </w:p>
        </w:tc>
        <w:tc>
          <w:tcPr>
            <w:tcW w:w="107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992(103)</w:t>
            </w:r>
          </w:p>
        </w:tc>
        <w:tc>
          <w:tcPr>
            <w:tcW w:w="107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65(61)</w:t>
            </w:r>
          </w:p>
        </w:tc>
        <w:tc>
          <w:tcPr>
            <w:tcW w:w="107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321(273)</w:t>
            </w:r>
          </w:p>
        </w:tc>
        <w:tc>
          <w:tcPr>
            <w:tcW w:w="107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>
          <w:i/>
        </w:rPr>
        <w:t>Notes:</w:t>
      </w:r>
      <w:r>
        <w:rPr/>
        <w:t xml:space="preserve"> Detection limits for Si, Ti, Al, Mg, Ca, Sr, Na, K, and Cl are 0.02–0.03 element wt%, for Cr, Fe, Mn, Cu, Ba, Sr, and F 0.05–0.08 wt% for the conditions used. The numbers of the first row refer to Table 3. Boron values are obtained by spectroscopic analysis on a subsamp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Âv?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Âv?" w:hAnsi="Times New Roman;?Âv?" w:eastAsia="Times New Roman;?Âv?" w:cs="Times New Roman;?Âv?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4:55:00Z</dcterms:created>
  <dc:creator>Rachel Russell</dc:creator>
  <dc:description/>
  <dc:language>en-US</dc:language>
  <cp:lastModifiedBy>Rachel Russell</cp:lastModifiedBy>
  <dcterms:modified xsi:type="dcterms:W3CDTF">2006-04-20T14:55:00Z</dcterms:modified>
  <cp:revision>2</cp:revision>
  <dc:subject/>
  <dc:title>Table 3</dc:title>
</cp:coreProperties>
</file>