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mallCaps/>
          <w:lang w:val="en-GB"/>
        </w:rPr>
        <w:t>Table 7.</w:t>
      </w:r>
      <w:r>
        <w:rPr>
          <w:lang w:val="en-GB"/>
        </w:rPr>
        <w:t xml:space="preserve"> Calculated (</w:t>
      </w:r>
      <w:r>
        <w:rPr>
          <w:i/>
          <w:iCs/>
          <w:lang w:val="en-GB"/>
        </w:rPr>
        <w:t>F</w:t>
      </w:r>
      <w:r>
        <w:rPr>
          <w:vertAlign w:val="subscript"/>
          <w:lang w:val="en-GB"/>
        </w:rPr>
        <w:t>c</w:t>
      </w:r>
      <w:r>
        <w:rPr>
          <w:lang w:val="en-GB"/>
        </w:rPr>
        <w:t>) and observed (</w:t>
      </w:r>
      <w:r>
        <w:rPr>
          <w:i/>
          <w:iCs/>
          <w:lang w:val="en-GB"/>
        </w:rPr>
        <w:t>F</w:t>
      </w:r>
      <w:r>
        <w:rPr>
          <w:vertAlign w:val="subscript"/>
          <w:lang w:val="en-GB"/>
        </w:rPr>
        <w:t>o</w:t>
      </w:r>
      <w:r>
        <w:rPr>
          <w:lang w:val="en-GB"/>
        </w:rPr>
        <w:t>) structure factors for the crystal structure of matiolii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1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363"/>
        <w:gridCol w:w="507"/>
        <w:gridCol w:w="1371"/>
        <w:gridCol w:w="1371"/>
      </w:tblGrid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c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o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6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3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4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9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8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3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0.9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45.5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59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12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56.5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89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7.8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77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6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1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13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2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7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5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6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4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01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33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7.6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7.4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0.6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67.3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83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6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7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.9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05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22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.5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59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2.7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3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5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0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.4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7.5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.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.8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2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0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.7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28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99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75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0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3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5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8.4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4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72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44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8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1.0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2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7.6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72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92.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2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9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5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9.5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c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o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1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6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8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3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6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3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1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.3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4.8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0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.2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6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36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80.3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3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0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4.4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8.4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2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3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72.5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53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1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6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8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9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6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6.0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9.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3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9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6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12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27.0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2.4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3.6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3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5.8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7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5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1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8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8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5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.2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.0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9.5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1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3.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2.3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1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4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6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59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58.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8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13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6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7.7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9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6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8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45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7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91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92.0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91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12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3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9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99.4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15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65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2.0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131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20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3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1.0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2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3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1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3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16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58.9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9.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7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9.5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5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8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3.4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1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.7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9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3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4.5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3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2.5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8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8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7.3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4.7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7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3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8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17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79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2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3.0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91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29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83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9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8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5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5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5.4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4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.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9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4.7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.0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8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5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4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89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4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7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0.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91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19.0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5.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82.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96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53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44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99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49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13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1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9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25.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06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3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71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67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1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9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3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44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3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89.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33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5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6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9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1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5.9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.4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35.5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13.7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66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24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76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0.7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74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7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70.5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22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2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5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7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3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3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6.5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5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5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9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8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.5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5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8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4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6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4.6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9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5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0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1.0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12.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21.5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8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0.4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24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27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19.2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7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5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6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6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4.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8.0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3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55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53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6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6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86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6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8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.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8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1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6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7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62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6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6.9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.9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8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5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2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3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.0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.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1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1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0.9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0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.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42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90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5.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7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85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2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32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5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87.3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90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7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7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51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1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60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17.7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71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49.6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9.7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9.4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47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03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34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22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07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841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43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92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9.5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47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86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2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8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5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1.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9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13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17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9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7.5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1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7.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3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0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5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29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6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4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9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6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6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4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0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28.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53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4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3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5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4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8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9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3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8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91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24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7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8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.7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9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.0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3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32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3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0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4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8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8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1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5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1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23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.8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3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3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54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2.2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656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898.4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83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35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23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20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9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6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8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1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9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0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7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147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576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4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15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3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8.6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32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4.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8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2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1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7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45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74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6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0.4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1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2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.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9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4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7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2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6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4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3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58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15.8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5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9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5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8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5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7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0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9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42.4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68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46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24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46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38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0.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57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4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3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4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8.3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98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94.7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7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9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0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4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7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9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3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1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3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60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3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5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6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4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2.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08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4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8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0.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1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26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73.5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543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938.7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8.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4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8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2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6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3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9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2.0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71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93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86.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5.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01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95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3.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15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0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3.7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1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67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25.9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9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0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3.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2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4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.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0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3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5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3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5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1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1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6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3.9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4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9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8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8.6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8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1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1.6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8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8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1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4.9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3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0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2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2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6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6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9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3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3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9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4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4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1.4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6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9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5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0.9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3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0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4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2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63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29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1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73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92.5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8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9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4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6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35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14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0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3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2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1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88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21.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63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55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5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7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22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84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7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68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9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24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1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65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39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87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09.0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9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5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2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5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9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9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15.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16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6.6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3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4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4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5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9.7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90.8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7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66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2.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6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4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1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4.5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14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95.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85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7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3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.7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9.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7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6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2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4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.4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7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.9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0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2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86.3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0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4.5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9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.6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4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.7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5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5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4.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630.7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359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13.4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30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5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3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66.3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9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28.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20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16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34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2.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5.5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1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5.6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8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3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5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.5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6.0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4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7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6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1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.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.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6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4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3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8.3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7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3.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8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6.4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7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3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81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0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8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8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2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51.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26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5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5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9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7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1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9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0.8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7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2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6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3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8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4.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2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71.6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19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25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21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32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7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1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8.2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8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5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3.2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7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8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1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0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1.7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1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7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5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5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7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6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2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9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8.7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3.4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1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3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75.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07.5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1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7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55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12.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25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2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1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3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9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28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1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55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09.3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4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6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69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5.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91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26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03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79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4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4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69.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86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31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00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.9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29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49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71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33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9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94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24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29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46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.6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0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0.5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0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.2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2.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0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0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9.3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61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3.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9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2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8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3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29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71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.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5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0.0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3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71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019.7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49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4.1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7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85.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3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9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5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1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2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23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23.8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6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.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5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5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8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2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8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9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8.6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3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3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4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8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5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9.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6.7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82.9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8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40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02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2.3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1.1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7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0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96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85.3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4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3.5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6.4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4.5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7.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3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97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9.9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61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28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24.7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46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03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29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3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8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3.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1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74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02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6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6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7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9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.4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5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1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1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1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6.7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2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3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3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1.5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0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9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9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6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.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5.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30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12.6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2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8.2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1.7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4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31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0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6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.5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7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6.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2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67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6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6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3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.7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4.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63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8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0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0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0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8.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6.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8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2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77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6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81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17.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7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9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2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1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1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4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56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08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5.4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83.5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9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.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5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5.1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3.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95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3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4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0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57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21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86.0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92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52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6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1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3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5.4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7.5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.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8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8.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8.4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5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2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5.3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9.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8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23.3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4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3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3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2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0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14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0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4.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77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4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9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9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2.9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.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2.5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31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05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.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7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14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0.5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.3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6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0.4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4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1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1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75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54.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61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922.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39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1.5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18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60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03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3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10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56.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03.2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66.0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7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91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3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1.5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1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0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28.5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21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4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0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44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71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1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2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3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5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8.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9.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6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0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2.0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0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1.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3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28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6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8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5.5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9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3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08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5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03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6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8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9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6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4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3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4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6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8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5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0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0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.1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.7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3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4.9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7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9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4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5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4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2.7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.6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.5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01.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0.7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5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0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72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383.4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1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7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.0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35.3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15.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89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90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5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3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9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1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8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9.4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2.8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8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87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66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8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1.4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13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57.0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50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15.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1.4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7.5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5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7.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8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6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3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0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1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.8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87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2.5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0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3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4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8.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.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38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61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7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9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0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1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3.4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4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9.0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2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3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8.0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6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2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5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5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28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7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1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2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4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1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4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7.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1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4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3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0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0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4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9.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0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2.8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67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34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3.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6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.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8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0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3.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5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7.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7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8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2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7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7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3.5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7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9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2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1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9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0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8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8.4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4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26.3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7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2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1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08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97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0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8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2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9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3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3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49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6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9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4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9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9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4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12.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51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63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.5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30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83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30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79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8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2.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93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7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35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6.7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7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97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6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6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9.3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5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87.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6.5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6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39.9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9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6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.7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.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2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0.4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0.0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8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2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0.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9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89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6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1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3.7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41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4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5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5.5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4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7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6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9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2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7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7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7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.2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5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7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0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4.3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8.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7.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25.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3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0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.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4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6.0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1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70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1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4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82.7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93.2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97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60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67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10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47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28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6.4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9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96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20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89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5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6.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1.0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58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03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2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0.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89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7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0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2.4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9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7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9.6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2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4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6.2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8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6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.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.5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3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5.7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0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5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31.9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95.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6.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6.6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91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03.0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8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9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5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3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7.3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20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11.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7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6.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36.3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93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5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2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4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6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6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80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1.0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29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42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75.2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5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6.5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6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1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.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98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13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78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37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4.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7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6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51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9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9.2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8.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8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7.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.5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2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7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7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1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05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7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7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8.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4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5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0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9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8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9.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6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4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9.7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0.3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2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7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1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5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9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16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40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9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6.0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5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.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9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3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0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9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852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70.7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1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7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4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7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5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9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6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5.6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00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2.3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.5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615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07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.6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14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4.5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5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6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33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20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71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3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5.4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4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53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4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.4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4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1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2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9.4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8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5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84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61.4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39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.7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0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6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6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4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0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73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1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0.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7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9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6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4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8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5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6.9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4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8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6.5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7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0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1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94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12.5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34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90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2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1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0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9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1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1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9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66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9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0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68.5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30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2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8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31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34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2.7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9.4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68.4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66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27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22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9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1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8.7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0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8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3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.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8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.4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3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4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7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1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8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.1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2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8.7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6.7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1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4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53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7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1.5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2.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7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9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0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3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56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5.4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8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4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7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.7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.3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9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9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7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4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1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6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.9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2.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6.7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1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7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3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7.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7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94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2.5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93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6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7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5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42.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08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4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0.3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35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93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2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6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919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381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89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78.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83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78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25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14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46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91.5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5.7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5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3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3.5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03.7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79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.6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8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2.5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6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1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3.9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39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93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.7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.0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4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3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15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4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.2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2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08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69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25.4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68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1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3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1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3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1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6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11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4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7.9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3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1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6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5.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9.7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1.5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5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3.8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2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2.8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5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22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5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62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11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5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0.5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73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99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86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16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24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04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1.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29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9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57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6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9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7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31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84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7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2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2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9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7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9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0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07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49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1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5.9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0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7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9.5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0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3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3.4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0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5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3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8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7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9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9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0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1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6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.0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8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9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1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5.3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1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3.1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3.3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7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4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9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6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6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5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8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5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.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2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4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0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3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5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3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54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95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6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3.3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3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4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7.3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2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2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9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1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2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61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38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6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1.0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32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23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0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0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8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5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8.4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7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6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.4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.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69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3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9.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6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1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6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3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97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4.2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2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9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8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5.7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.3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1.6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8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4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0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5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9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.3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5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1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1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9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0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.4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15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386.6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0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9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20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16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9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4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1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8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090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665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2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91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5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50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19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5.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.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.5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6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9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2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8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3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2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.5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0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.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6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0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2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3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6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.8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5.4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8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8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0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4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0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6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0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3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6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3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0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1.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8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25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81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6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6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79.5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59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6.0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0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1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74.0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95.3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2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21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3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0.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14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1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.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1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1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0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8.3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5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6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0.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7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8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8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5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5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3.4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.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0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5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3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.4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.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3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5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.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3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7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7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.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.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2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71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2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5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7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1.4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3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.0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3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6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6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9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26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34.2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30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1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93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0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5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61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6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4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3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2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.2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0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7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2.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96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75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30.0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9.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1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3.0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6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0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7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9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8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18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3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7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5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6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2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4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.5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1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06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5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4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2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6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8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7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7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3.5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7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8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6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2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.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06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0.3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7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5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55.4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46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17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82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3.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0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1.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05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6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5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37.9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18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0.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8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12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7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7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8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6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09.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4.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3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9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1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6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5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8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1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48.5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56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02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3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4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1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3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1.9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5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6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6.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1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3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9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.3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97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92.5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14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9.4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8.7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6.3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3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07.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99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7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5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3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7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.0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8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8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39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9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3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3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0.4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3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4.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8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6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3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6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94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07.7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.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6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5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.6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.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.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5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.4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4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7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.6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2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4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4.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9.6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.3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5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0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2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83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31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54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5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4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.0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5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0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7.0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73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3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9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14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.0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6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1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1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6.3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6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9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9.4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3.4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7.9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5.9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7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0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.0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4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5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3.0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5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3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5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1.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9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.2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.0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8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1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.3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4.6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.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3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5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1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.8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9.7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0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.0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71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5.6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5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12.5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5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1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6.8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1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3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7.5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8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6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7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4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.0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9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9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2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0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2.6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6.4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0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7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4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4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5.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7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7.5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4.5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7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53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9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4.7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6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3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.4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3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6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6.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6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8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3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7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8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55.5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.4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1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4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4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90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29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90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0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9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59.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6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49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08.4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5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6.6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5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7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7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9.9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.0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9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6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24.2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3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9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.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3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.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1.5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9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76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8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2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0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0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7.0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3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5.0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0.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0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1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9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8.5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9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9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2.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7.7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5.4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0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9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7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.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68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55.3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6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1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9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0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5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7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1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5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6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2.4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7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95.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69.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66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24.7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3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2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1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13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0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7.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1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1.7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6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1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1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3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9.6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6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.4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8.3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0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0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5.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0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0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9.1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3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.3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6.0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94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.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9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.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50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98.4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39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7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3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.7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.6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1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7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2.8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6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6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1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79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00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3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9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5.2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0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0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86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.0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9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20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.9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5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2.4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7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3.0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0.8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.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6.8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.4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4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2.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8.0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.3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2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6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4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2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0.0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.2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3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9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0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7.3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9.8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3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2.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02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8.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3.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2.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2.9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1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7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.7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6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5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5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5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4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4.8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7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.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.6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.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8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9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9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8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7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.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8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6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1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.9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2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5.1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76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4.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3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4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9.3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1.4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10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7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8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6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8.9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9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7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3.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8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3.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6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.1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3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2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2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82.4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6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3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.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6.6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6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.8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5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5.3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.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.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8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2.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.7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.3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1.0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5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5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.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9.5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.8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.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8.3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6.3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5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4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8.0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.7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7.6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8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23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16.6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4.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4.0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.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0.7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0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0.6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27.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01.8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.4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0.7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7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6.8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54.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3.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9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9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.4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5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5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.9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6.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7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7.0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.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.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4.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9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0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7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.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1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.6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2.9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7.3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87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12.8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2.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8.7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84.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6.6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3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.4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.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.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3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8.4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6.9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51.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2.8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3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8.5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.5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3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1.7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1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3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.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.8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9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9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.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9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3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.3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6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.4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.3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7.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6.3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4.2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6.1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7.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73.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.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4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4.8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0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08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7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4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7.4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1.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0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8.5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1.4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.0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8.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2.4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54.8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63.9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9.9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8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1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8.0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.5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7.6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.4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.2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.6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5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.5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0.0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6.5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1.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4.8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.7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.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.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.6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.6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.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1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3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.5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4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30.9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.8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.5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.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.8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.4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.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.0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9.0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7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1.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.3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.3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.5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4.64</w:t>
            </w:r>
          </w:p>
        </w:tc>
      </w:tr>
    </w:tbl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5:34:00Z</dcterms:created>
  <dc:creator>Daniel Atencio</dc:creator>
  <dc:description/>
  <dc:language>en-US</dc:language>
  <cp:lastModifiedBy>Rachel Russell</cp:lastModifiedBy>
  <dcterms:modified xsi:type="dcterms:W3CDTF">2006-07-31T15:34:00Z</dcterms:modified>
  <cp:revision>2</cp:revision>
  <dc:subject/>
  <dc:title>TABLE 6</dc:title>
</cp:coreProperties>
</file>