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Gatta et al. (2006) "New insight into crystal chemistry of topaz: a multi-methodological study"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Table 3. Observed and calculated structure factors (To be deposited).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**************************************************************************************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1) X-ray diffraction experiment at room temperature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 Unique observed reflections after correcting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 for dispersion and merging Friedel opposite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ata_topaz2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title 'Topaz room conditions: X-ray exp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refln_list_code          3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F_calc_maximum       97.24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exptl_crystal_F_000       360.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reflns_d_resolution_high  0.6186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symmetry_equiv_pos_as_xyz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+1/2, -y+1/2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+1/2, y+1/2, -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-z-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-1/2, y-1/2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-1/2, -y-1/2, z-1/2'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a     4.6601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b     8.826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c     8.3778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alpha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beta 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gamma  90.000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h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k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l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F_mea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F_sigma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A_calc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B_calc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 0     15.4542      0.3212     16.33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 0     57.3818      1.0766    -57.12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0   0     58.5875      1.2421    -57.374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0     25.2778      0.5760    -24.00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0      9.3611      0.2685     -8.95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0      4.9263      0.2631     -4.91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0      4.7626      0.2327     -4.81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1   0     10.0115      0.5090     -9.89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0     73.2613      1.5712    -74.21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0     69.4813      1.2999     69.89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0     16.9066      0.4145     17.65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0      8.0797      0.3901      8.26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2   0     27.8279      0.6726    -28.09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0     54.2416      1.1787     55.42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0      6.1760      0.3019      6.47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0     31.3455      0.6004     30.89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0     47.8507      0.9726     47.14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3   0      5.3312      0.3024      5.14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0     38.3125      0.7610     37.83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0     32.3820      0.6566    -32.16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0      9.2107      0.3019      9.09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0     30.9624      0.6113     29.682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0     10.9519      0.4562     11.52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4   0      9.5894      0.5304     -9.67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0     16.9071      0.3479    -16.65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0      7.2157      0.3680     -8.23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0     55.6564      1.0919    -54.629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0     19.6655      0.4581     19.93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0     18.4774      0.4423     18.37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0     19.7205      0.4230    -20.86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0      4.0286      0.1759      3.07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0     40.7124      0.7863    -41.01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0     36.4166      0.6580    -35.55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0     24.6800      0.5212     24.84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0     11.0978      0.4741     11.26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0      9.0394      0.3291     -7.85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0     20.1343      0.4395    -19.93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0      1.2334      0.2782     -1.00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0     29.4978      0.6288    -29.51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7   0      7.6056      0.5303      8.12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0     65.3598      1.4063     68.17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0     29.1478      0.5446     29.39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0      8.1352      0.3597      7.76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0      4.7401      0.2513      4.66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0      8.7084      0.4298     -9.08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0      1.9683      0.2538      1.73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8   0     19.9555      0.6255    -19.82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0     34.1819      0.8224     34.88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0     16.7681      0.4417     16.63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0     20.9221      0.4367    -20.704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0      6.0545      0.3902      6.86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0     17.8171      0.4638    -17.18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0     45.3936      0.9546    -45.42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0     24.7600      0.6223     25.74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0     27.4349      0.6330    -27.51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0      8.7843      0.4480      8.977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0     29.2541      0.6810     29.55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10   0      9.6701      0.5238      9.48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0     11.3372      0.4273    -11.75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0     39.5455      0.7950     39.15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1   0     21.9917      0.4957     21.251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0      7.5028      0.4854     -7.69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0      3.5832      0.2010     -3.75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0      5.7986      0.3823     -5.96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2   0     32.0703      0.6576    -32.13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2   0     13.8453      0.5051     13.75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0      4.8461      0.3940     -4.86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3   0     17.7217      0.4774    -17.11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3   0      8.0116      0.5263     -8.477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4   0      5.3440      0.2867      5.80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4   0      8.3639      0.4252     -8.11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 1      1.8083      0.1751     -1.37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0   1      5.1460      0.1781     -5.13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0   1      3.2554      0.1615     -2.97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1     43.6722      0.9501    -42.87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1     33.5233      0.5925     33.91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1      6.9330      0.2020     -6.731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1     44.6604      0.6239     44.25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1     17.6116      0.3211     17.29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1     27.8734      0.4228    -27.37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1   1      5.5182      0.2647      5.92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1     14.5947      0.2475    -13.97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 1     29.2217      0.4441    -28.65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1     21.6408      0.2843    -22.09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1      1.5455      0.2216      1.667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1      5.7004      0.2198      5.36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1      3.5699      0.1486      3.38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2   1     19.5340      0.3773     19.51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1     34.9117      0.5004    -35.87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1     27.7471      0.4822    -26.61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1     15.9682      0.2505     15.38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1      8.1983      0.2416      8.501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1     42.8319      0.6259     42.20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1     11.4403      0.4037    -11.85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3   1      2.9174      0.1942      2.54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1     28.1803      0.6701     28.48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1     23.1444      0.3420    -22.29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1     14.5553      0.2434     14.51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1     23.1644      0.3546    -22.76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1     23.6760      0.3397    -23.57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1     10.6662      0.2813    -10.70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1     15.7123      0.5590    -15.815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4   1      3.3786      0.1848      3.55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1     29.8416      0.4213    -29.54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1     13.2049      0.2619    -13.62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1      1.1525      0.2669      1.20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1      7.3463      0.5757      7.27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1      3.1396      0.1404     -2.65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5   1      5.5775      0.3116     -5.34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1     48.6375      2.9729     48.965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1      3.5165      0.1449      3.566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1     22.4254      0.5658     22.82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1     23.9571      0.5510     23.51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1     28.6923      0.4586    -28.656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1      4.7234      0.1951      4.69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1     21.9542      0.3922    -21.862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1      5.0007      0.1899      5.14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1     10.0874      0.3610    -10.01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1      5.4432      0.3889      5.30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1     15.4270      0.3225     15.378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7   1      4.1684      0.1448     -4.07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1     10.5925      0.2483    -11.38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1     19.6353      0.3003     19.54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1     42.1505      1.0062     42.27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1      4.6504      0.2364     -4.67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1     10.0506      0.2685     -9.91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1     12.3462      0.4149    -12.511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1     10.5413      0.3165    -10.91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1     12.1089      0.3394     12.24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1     25.1828      0.4205    -25.56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1      3.1149      0.1466     -3.55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1      4.8244      0.2109     -5.00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1     14.0533      0.3222     14.029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1     15.1243      0.3274     15.21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10   1      1.4046      0.4171      1.93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1     11.4206      0.4168     11.75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1     24.8934      0.4181    -25.11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1      4.8548      0.2311     -4.98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1   1     13.8998      0.3401    -13.80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1     12.7592      0.3386    -12.901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1     11.9870      0.3175    -11.90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1      5.0210      0.2071     -5.06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2   1      1.9656      0.3488     -1.58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2   1      6.9720      0.6116      6.60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1     21.1747      0.9050     21.18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3   1      1.9622      0.2741      1.598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3   1     14.0013      0.4044    -14.10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4   1      3.6273      0.1500      3.70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4   1      8.3499      0.3696     -8.46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 2      0.8389      0.1536      0.543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 2     13.3825      0.2490    -13.57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0   2      7.5737      0.3270     -7.82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2     67.1805      2.4309     65.797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2     19.3985      0.2962     17.90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2     30.1962      0.7793    -29.65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2     15.0605      0.2431     14.31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2     21.0860      0.3485    -20.996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2      3.6680      0.1531      3.61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1   2     17.4669      0.5233    -17.54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2      1.9515      0.1729     -2.88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2      9.8893      0.2020     10.10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2     32.7782      0.4758     33.02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2      2.9139      0.1565      2.84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2     16.9287      0.4952     16.89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2   2      2.3044      0.2737     -2.02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2      5.5782      0.6615     -5.76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2     67.3540      1.6748     69.60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2     13.3275      0.2204    -12.90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2     18.7659      0.3401     18.63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2     17.5871      0.3208     17.01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2     19.0736      0.6463    -19.16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3   2      5.0090      0.2175     -5.01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2     29.5956      0.4584    -28.88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2     16.6917      0.2520    -16.10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2     24.1273      0.5261    -24.28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2      4.5907      0.1792      4.26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2      6.9341      0.3249      7.44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4   2     13.3386      0.4356     13.29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2     12.2698      0.2078    -12.352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2      1.4137      0.1612     -1.91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2      2.9563      0.1122     -3.04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2      7.8394      0.4027     -8.046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2     22.2730      0.3791     22.41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2     11.6735      0.3954     11.37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2     19.7765      0.3429     19.40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2     38.2416      1.3129    -38.30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2      6.2675      0.2300      6.35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2     39.3159      0.5245    -39.37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2      3.9169      0.1428     -3.85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2      5.0665      0.2872     -5.31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2      1.9245      0.2113     -2.007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2     17.1950      0.3163     17.57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2      2.7471      0.1160     -2.95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2      7.6050      0.3016     -7.35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2      7.9510      0.5359      7.38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7   2      3.5804      0.2938     -3.43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2     58.9949      3.5149     59.93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2      1.7929      0.1716     -1.547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2      7.5714      0.2644      7.65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2      8.2299      0.2952      8.25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2     32.9387      0.4997    -33.41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2      0.9729      0.4403      1.37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8   2     25.9133      0.8450    -25.23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2      5.8649      0.2666     -5.73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2     10.1966      0.2793     10.32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2      3.2064      0.1333      3.15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2     10.1474      0.3550     10.44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2     12.7098      0.2823     12.60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2     11.0695      0.2828     10.85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2      2.0482      0.2259     -1.66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2     21.6882      0.4086     21.527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2      4.3013      0.1905      3.92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2     25.3047      0.4292    -24.87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2      1.3128      0.3012      0.76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2      5.2886      0.2529      5.068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1   2      9.1221      0.3669     -9.55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2      6.4798      0.3036      6.460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2     10.4552      0.4038    -10.66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2   2     11.0031      0.8032     10.93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2      1.9642      0.2834      1.71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3   2     24.6236      0.4217    -24.33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4   2      4.5619      0.1646      4.59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0   3      7.6380      0.2846      7.45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0   3     41.4910      0.6471    -40.83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3     25.9974      0.7011     24.33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3      3.8949      0.1388      3.92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3      6.6321      0.2141      6.07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3     14.5969      0.2774     14.35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3      4.4593      0.1945      4.338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3      5.0524      0.2038     -4.969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3     40.1025      0.5563    -39.00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3      7.4091      0.3775      6.61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3     46.9471      1.3730     47.68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3     15.0054      0.5256    -14.84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3     35.8614      0.5124     35.68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2   3      6.4392      0.3642     -6.86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3     63.2166      0.8947    -63.69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3     21.8837      0.3583    -21.65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3     15.4130      0.3260     15.48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3      8.5867      0.3409      8.60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3   3     10.1889      0.3730     10.31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3      2.3809      0.0757     -3.00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3     18.3452      0.3378    -17.55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3      2.9849      0.1278      3.96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3     20.9777      0.3186     20.59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3      3.8481      0.2425     -3.82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3      9.4469      0.6712      9.51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4   3     10.7851      0.3742     11.22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3     97.3416      5.4585     97.23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3     25.0773      0.3727    -24.99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3     13.4258      0.2842    -13.66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3      4.0414      0.2961     -4.24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3     57.8225      0.8025    -57.75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3      5.6185      0.8212     -5.84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3     49.8334      0.9081     48.85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3     45.0233      1.2959    -45.14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3      4.8847      0.2137     -5.17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3     12.9200      0.2949    -13.36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3      8.8746      0.3425     -8.88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3     10.3327      0.5273    -10.09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3     12.3410      0.3389    -12.352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3      3.9003      0.1369      3.18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3     47.1771      0.7901     47.90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3      7.0200      0.5522     -6.92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3     39.2981      0.6057     39.81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3     12.2367      0.3217    -12.37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7   3     20.6130      0.4120    -20.77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3      0.5764      0.4190     -0.17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3      6.5576      0.2636      7.25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3     17.3846      0.3288    -17.29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3     41.3656      0.6031     42.06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3     18.0266      0.3481     18.01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3      6.4846      0.2800      6.21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8   3      8.0478      0.3752      8.33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3     12.9887      0.2688    -12.92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3     27.5331      0.4410     27.29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3      7.8330      0.5050      7.69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3     24.4019      0.4570     24.82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3     15.2536      0.5989     15.52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3      6.9749      0.2923     -7.18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3     34.1875      0.7307    -34.23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3     21.1871      0.3314    -21.50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3     33.2192      0.5318    -33.333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3     13.2007      0.3322     13.35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10   3      9.5945      0.3877     -9.643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3     34.0431      0.5151    -33.77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3     22.3574      0.3392    -21.91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3      3.6584      0.1695      3.64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3     40.2297      1.7004     39.87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3     11.7443      0.3303    -12.25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2   3      6.7638      0.3388     -7.65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3     20.4593      0.3987     20.22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3   3     11.1760      0.3644    -11.58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0   4     19.2782      0.3195     19.44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 4     18.4728      0.2756     17.50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 4      5.7469      0.3851     -5.863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4     54.4403      3.5771    -53.91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4     42.6179      1.0147    -42.04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4     29.6612      0.5885     29.79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4     21.9783      0.3395    -21.70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4     14.1998      0.2747     13.91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1   4     19.1817      0.4011     19.19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4      2.2085      0.0895     -1.11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4      2.0598      0.2510      1.62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4      5.2567      0.2331     -5.77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4     19.7809      0.5683    -19.82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4      1.9246      0.1526     -2.06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4      7.8370      0.3220     -7.636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4     36.7165      0.5084    -36.17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4     16.2018      0.3112     16.16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4      6.3493      0.2494     -5.996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4     17.3241      0.3492    -17.54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4     11.7911      0.4456     11.87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3   4      8.0008      0.3772      8.06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4     37.1974      0.5682     36.81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4     24.2630      0.3726     23.86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4     26.0438      0.3673     26.14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4     24.1409      0.3765     24.04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4     15.8478      0.6482    -15.98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4     12.8734      0.3294    -12.96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4     10.0586      0.2080      9.73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4     20.4996      0.2841    -21.04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4      5.2965      0.2167      5.42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4     23.5915      0.3954    -23.94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4      6.6613      0.3001     -6.86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4     44.4475      0.6181    -44.16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4     29.6598      0.4562     29.40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4      6.6872      0.2691     -6.974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4     34.3504      0.4862     34.42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4      8.0329      0.2955      7.77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4      3.7487      0.1723      3.57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4     11.2999      0.3543     11.59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4      1.4254      0.1894      1.58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4      3.5105      0.2598     -3.54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4      6.1719      0.2626      5.93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4     14.2973      0.3098     14.55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4     10.0200      0.3335    -10.49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7   4      2.2207      0.1853     -2.00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4     41.9670      0.7445    -41.45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4      1.4378      0.2250      1.47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4      4.8123      0.1710     -4.72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4     20.5995      0.3648     20.506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4      2.3428      0.1682     -2.29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4      6.2599      0.3349      6.31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4     20.0522      0.3835    -20.17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4      1.9914      0.1688     -1.87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4      2.6941      0.1713     -2.78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4     13.6098      0.3508    -13.78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4     26.5566      0.4268    -26.96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4     12.1959      0.2962    -12.35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4     18.1806      0.4570    -17.98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4     20.5680      0.3545     20.33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4      7.1452      0.3342      7.274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4      2.0736      0.2637     -1.92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1   4     16.0444      0.3742     15.97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4      3.4204      0.1906      3.31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4      7.8456      0.3474     -7.79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4     13.9773      0.8706     14.29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2   4      8.2146      0.3848     -8.51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4      1.5828      0.2324     -1.66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3   4     13.6768      0.4416     13.81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 5     22.6748      0.7482     22.87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0   5     10.8330      0.2517     11.53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0   5      2.5797      0.1573     -2.51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7   0   5      8.0364      0.3081     -7.89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5     15.7389      0.2824    -14.56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5     36.2362      0.6796     36.69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5      6.5950      0.2889     -6.84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5     32.9155      0.4826     32.88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5      7.7018      0.3092      7.72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5     21.6608      0.6570    -20.99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5     13.8307      0.4381    -13.81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 5     22.1187      0.6666    -22.69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5     35.2427      0.5576    -35.95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5      2.0980      0.3054      1.98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5      5.0076      0.2236      5.29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5      4.0850      0.5697      4.05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5     47.9201      1.0056    -46.71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5     18.2405      0.6274    -17.659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5     16.8914      0.2650     17.19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5      2.3060      0.3119      1.39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5     43.0611      1.3841     44.27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5      6.2764      0.3264     -6.49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5     22.2420      0.3409     22.44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5      2.8289      0.2257     -2.43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5     13.1329      0.3629     13.30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5     14.5373      0.3803    -14.44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5     20.1980      0.4281    -20.37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5      8.1158      0.3815     -8.27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5     14.0215      0.3363    -14.02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5      9.4269      0.3074      9.99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5     22.0714      0.3573    -21.31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5     12.4604      0.2596    -12.30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5      3.3993      0.1326     -3.49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5      3.0279      0.1704     -2.91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5     42.8806      0.7064     42.113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5      3.2480      0.1047      2.731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5     21.6781      0.3014     21.37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5     27.2346      0.4704    -27.312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5      4.7906      0.1458      4.82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6   5     20.6224      0.4047    -20.62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5      4.4458      0.1401     -4.86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5      5.4114      0.2378     -5.59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5      3.4170      0.3420      3.32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5      2.3309      0.1501      2.313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5     18.0434      0.4231     17.76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5     13.3017      0.3271    -13.333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5     27.5295      0.4428     27.45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5      1.7301      0.2085      1.43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5     42.3062      0.7341     42.70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8   5      3.1358      0.3186     -2.96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5      3.9611      0.1331     -3.69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5      7.3587      0.3115     -7.532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5      9.5265      0.3243     -9.73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5      2.3992      0.3499     -2.06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9   5      4.3465      0.2606      4.84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5     24.7610      0.6245    -25.035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5      4.5766      0.1744     -4.466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5      2.7009      0.1597     -2.70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5      3.8740      0.4285      3.97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5     12.2717      0.3526     12.28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5      4.1061      0.1611      4.05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5     22.9365      0.6799    -22.78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5      1.2644      0.2653     -1.17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5     14.7022      0.4032    -14.41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5      5.6024      0.2373     -5.67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5      2.4001      0.2437     -2.330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3   5     23.7223      0.3856     23.16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 6     14.1881      0.3468    -14.09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 6     38.6886      0.8853     38.70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0   6     42.7930      1.3378     43.13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6     10.2830      0.2082    -10.55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6      3.4609      0.1245     -3.013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6      4.4611      0.4262      4.25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6      1.5695      0.2268     -1.56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6      1.0808      0.2552     -0.83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6      6.2337      0.2567      6.38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6     20.4522      0.4973    -20.25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 6     46.8939      1.8646    -47.32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6     33.1340      0.4767     34.10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6     53.4102      0.7931    -53.61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6      5.9479      0.2379     -5.83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6      6.1935      0.2519     -6.34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6     39.9880      1.4416     39.87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6     22.2695      0.3741    -22.92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6      6.1846      0.2636     -6.15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6     18.7647      0.3289    -18.57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6     35.8674      0.8592    -36.58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6      1.8848      0.2780     -2.03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6      5.1752      0.2029     -6.28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6     21.9950      0.3381    -23.00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6     24.2857      0.3971     24.03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6      8.6282      0.4747     -8.47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6     27.3045      0.4513    -27.598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6      1.1223      0.4256      0.52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6     11.7311      0.3697    -12.021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6     13.7485      0.2614     13.12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6      5.2147      0.1897      4.85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6     38.4191      0.5749     38.817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6     15.4984      0.3644    -15.61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5   6     12.6493      0.3553    -12.585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6      5.6604      0.3021      6.99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6     25.2024      0.7172     25.24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6     25.7513      0.4055     25.85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6     15.3973      0.3466    -15.38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6     47.2516      0.6741    -46.36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6     14.0082      0.2904     13.93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6     15.0498      0.3130     15.53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6      3.0535      0.1838      3.17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6     24.1534      0.4644     24.22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6     42.9957      0.6700    -42.19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6     21.2974      0.3814    -21.36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6      4.2118      0.1912     -4.29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6      3.6689      0.1571     -3.35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6      3.5936      0.2235      3.38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6     26.7416      0.6270    -27.06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6     17.5494      0.3271    -17.58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6     16.7125      0.3672     16.25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6      7.4649      0.5404     -7.76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6     31.9040      0.5216     31.64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6     20.5178      0.5155    -20.52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6     20.9962      0.4268     20.70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6      6.9489      0.2924     -7.04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10   6     21.9121      0.3582    -21.63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6      8.7838      0.4566      8.74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6     29.0017      0.7005    -28.26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1   6      2.5596      0.3530      2.56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6      8.7613      0.3747      9.54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6      3.2264      0.3135      3.19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2   6      5.4166      0.3686      5.59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 7     19.5322      0.6500     20.07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0   7     14.7790      0.2869     14.94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0   7      5.8794      0.2746      5.76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7     37.7563      1.8997     38.76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7     22.2183      0.3830    -22.568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7      1.3824      0.2358     -1.32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7     32.8619      0.5470    -32.97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7     21.9428      0.8392    -22.334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7     24.0966      0.4274     23.93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7      3.9343      0.3008      4.17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 7      8.7451      0.2337      9.29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7      1.8328      0.2311     -1.71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7      0.9243      0.4163      0.09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7      3.7583      0.2312     -3.77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2   7      1.3007      0.3669     -1.13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7      9.0034      0.2933      8.54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7     14.0214      0.3462     13.94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7      5.4823      0.2178     -5.63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7      9.7608      0.6900    -10.040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7     21.2113      0.3610    -21.173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3   7     13.6505      0.4218     13.41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7     23.3520      0.3584    -23.858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7     26.8056      0.5557     27.42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7      8.7732      0.6208     -8.66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7     24.7416      0.4009     24.86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7     17.3275      0.3554     17.573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7      9.1382      0.3943      9.29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4   7     12.0501      0.3681     12.23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7     17.2359      0.3012     17.558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7     21.9447      0.3704     21.48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7      5.6105      0.2151      5.42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7      4.4440      0.3105     -4.28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7     17.5181      0.3663    -17.51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7     32.4408      0.5470    -32.87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7      8.9246      0.2705     -8.70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7     13.7600      0.2798    -13.64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7     30.3978      0.7186    -30.69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7     18.4220      0.3447     18.57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7      3.8404      0.1690     -3.46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7     12.8504      0.3833    -13.305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7      9.7119      0.2946      9.548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7      4.3181      0.1679      4.22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7      5.3800      0.6007     -5.24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7   7      6.4730      0.2771     -6.16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7      4.2234      0.2406      4.14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7      3.6358      0.1682     -3.537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7      1.6379      0.2743      1.50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7     21.9287      0.3901    -22.072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7     13.5740      0.3551     14.136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7     12.9884      0.3168     12.79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7      7.5789      0.3673      7.691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9   7      1.8154      0.3002     -1.49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7     17.0703      0.3395     16.79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0   7      4.6666      0.2191      4.53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7     21.6367      0.3662    -21.51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7     17.6696      0.6359    -17.44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11   7     18.3274      0.3451     17.970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2   7      8.0191      0.3266      7.79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2   7     15.8773      0.3511     15.31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0   8      4.2218      0.1969     -4.52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 8      6.3671      0.2367     -7.15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 8     12.3122      0.3009     12.63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0   8      8.6929      0.3859      8.42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8     34.0527      1.2047    -34.71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8     12.0700      0.6814    -12.01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8     13.9800      0.3112     14.100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8      9.0969      0.3117     -9.34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8     18.8138      0.3362     18.874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6   1   8      4.0830      0.2188     -3.82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8     36.6042      0.5969     37.767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8      7.1763      0.6235     -7.584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8     21.6975      0.4141    -21.62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8      2.0635      0.2598     -2.109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8      7.0605      0.4982      6.91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8     44.2663      1.0009    -44.42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8      3.8744      0.1428      3.75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8     15.5902      0.3364    -15.44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8      9.0390      0.3575     -9.670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8     19.5609      0.3433     19.56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8     18.2537      0.3807     18.70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8      5.1302      0.2173      5.221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8     16.0155      0.5997     16.15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8     11.0270      0.3508     10.950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8      4.1245      0.1886      4.12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8      0.8994      0.4347     -1.22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8      6.5251      0.3843      6.177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5   8     13.5128      0.3453    -13.505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8      7.0799      0.5149     -6.86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8     27.0735      0.4450     27.158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8      6.9753      0.3158     -7.29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8     27.3956      0.4674     27.27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8      0.0000      0.5461      0.479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6   8      3.3495      0.1503      3.26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8     11.8557      0.3256    -12.07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8      3.2537      0.2946      3.31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 8     40.1735      0.6440    -40.04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 8      2.8055      0.1466      2.645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8      9.6859      0.7082     -9.27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8      7.9537      0.3589     -7.90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8   8     27.8966      0.4970     27.937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8      4.6041      0.4666      4.163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8      5.2523      0.1898     -5.18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8      4.1146      0.1916     -4.00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8      3.9227      0.1844     -4.26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8      5.6469      0.2608     -5.48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10   8     17.2740      0.3522    -17.445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1   8     20.5167      0.3936     19.94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 9     18.2037      0.3800    -18.516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0   9     69.3442      1.6567    -69.93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0   9      4.7344      0.2840     -4.716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 9      6.3113      0.2654      6.37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 9      2.4001      0.1942     -2.305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 9      6.2913      0.2424     -6.480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 9      6.8591      0.3181     -6.96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 9      8.4503      0.3741     -9.23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 9     47.4458      1.4291     47.973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 9     15.5475      0.3658     15.764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 9     20.6876      0.5093     20.866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 9     13.9338      0.5656    -14.486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 9     29.3247      0.4919    -29.69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2   9      9.8069      0.3646     10.127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 9     13.4822      0.3148     13.895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 9     34.5955      0.5755     34.956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 9      2.7487      0.1318      2.855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 9     13.7456      0.5868     14.29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3   9      2.5124      0.2571     -2.37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 9      6.4493      0.2247      5.999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 9     29.7388      0.8490     29.85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 9      9.0758      0.3085      9.38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 9      8.0345      0.3280      8.43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 9     13.1338      0.5873    -13.17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4   9      2.7014      0.2806      2.39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 9     44.8965      0.7292    -45.237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 9     14.0603      0.3358     13.88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 9      5.6523      0.2227      5.491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 9      3.2445      0.1616      3.035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 9     24.3969      0.4320    -24.96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 9     17.9969      0.4080     18.022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 9      3.0490      0.1917      2.797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 9      1.5651      0.3049      1.41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6   9      4.9260      0.7558      4.440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 9      9.5586      0.3877     -9.974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 9     31.2887      0.5026    -31.05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 9      6.2645      0.3068      6.36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7   9     25.9783      0.4562    -26.00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 9     10.8784      0.3468     10.954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8   9     21.1180      0.3802    -20.470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 9     13.7418      0.3602     13.640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9   9     17.5107      0.3472    -17.281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9   9      7.7527      0.3823     -7.589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10   9      4.5821      0.1940      4.530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10   9     18.8735      0.3865     18.836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0  10     18.8441      0.3497    -18.78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10     14.1775      0.4804    -14.43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0  10     13.0861      0.3511     12.582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10     26.1063      0.6751     26.696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10     29.2850      0.5306     29.536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10     17.6903      0.3577    -17.682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10     16.8746      0.5634     16.822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5   1  10      4.6899      0.2433     -4.45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10      8.8329      0.2977      8.96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10      1.1053      0.3553     -0.96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2  10      6.8377      0.5748      7.503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10      2.1249      0.2069      1.96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10     11.3261      0.3172     11.436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10     11.2614      0.3406    -11.333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10      2.7486      0.1876     -2.60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10     24.0073      0.4535    -23.970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10     13.0139      0.4590    -12.86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10     18.3158      0.4567    -18.228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10     14.7466      0.3434    -15.16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4  10     15.0966      0.5513     15.36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10      5.0734      0.1975     -4.987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10     22.8323      0.6377     22.24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10      4.5919      0.4210     -4.719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5  10      5.2568      0.2508      5.406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10     35.5343      0.5159     35.28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10     14.4069      0.3562    -14.44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10      4.8359      0.2727      4.66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10     19.5034      0.3945    -19.35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7  10      1.7552      0.3163     -1.558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10      3.6463      0.1551     -3.273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7  10      5.3985      0.3748     -5.709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10     17.7709      0.3707     18.13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8  10      6.5429      0.4642     -6.33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9  10      4.6838      0.2893     -4.64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11     10.9320      0.7199    -11.052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0  11      1.5682      0.3005     -0.337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11     12.0965      0.3570     12.614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11     23.0312      0.4641    -22.938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11      2.8363      0.2022      2.29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1  11     17.1061      0.3758    -16.611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11      7.3065      0.3488      7.45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11      5.4373      0.3373      5.24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11     20.0674      0.4137     19.609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11     22.4714      0.5313     21.93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11      7.2764      0.7680      7.313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3  11      8.9057      0.3633     -9.383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4   3  11      2.0321      0.2984      2.077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11     12.1075      0.4852    -12.2417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11      8.2556      0.3520     -8.151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4  11     13.7526      0.3434     13.86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11      2.3867      0.1803     -1.99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11     10.2345      0.4822     10.43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5  11      6.0944      0.2681      5.96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11     22.8028      0.3774    -22.604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11      6.5358      0.3785     -6.892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6  11     14.0645      0.5457    -13.883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6  11      4.3699      0.1784     -4.719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7  11      2.1429      0.1841      1.685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8  11     10.2619      0.4029     10.197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8  11     18.5469      0.3809    -17.861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0  12     57.3217      0.8193     57.958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0  12      5.1048      0.7557      5.258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12      3.5037      0.1670      3.06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12      9.7794      0.3594      9.765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1  12      1.0800      0.4417     -0.7741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2  12     19.1553      0.4060     18.859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12     22.8677      0.5316     22.542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2  12     12.4861      0.3550    -12.3882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3   2  12     27.8821      0.8814     27.396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3  12     19.9311      0.6257    -19.495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3  12      1.8546      0.2873      1.5758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12      6.9904      0.2663     -7.2894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4  12     11.4312      0.3490     11.3246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4  12     13.7818      0.5865    -13.804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5  12      6.5951      0.2901     -6.878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5  12     30.8712      0.4639    -29.9553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6  12      3.4103      0.2073      3.022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6  12      2.1330      0.3344      1.6155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0  13     15.4143      0.3485    -14.7270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1  13     21.5540      0.3874    -20.48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2   1  13      8.8419      0.4752      9.048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1   2  13      3.8934      0.3049     -4.3469      0.0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</w:t>
      </w:r>
      <w:r>
        <w:rPr>
          <w:sz w:val="16"/>
          <w:szCs w:val="16"/>
          <w:lang w:val="en-GB"/>
        </w:rPr>
        <w:t>0   4  13     12.5419      0.3656     12.5040      0.0000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------------------------------------------------------------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2) Neutron diffraction experiment at room temperature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 Unique observed reflections after correcting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 for dispersion and merging Friedel opposite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ata_topazrtani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title 'Topaz room conditions: neutron exp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refln_list_code          3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F_calc_maximum      143.18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exptl_crystal_F_000       167.95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reflns_d_resolution_high  0.5697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symmetry_equiv_pos_as_xyz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+1/2, -y+1/2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+1/2, y+1/2, -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-z-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-1/2, y-1/2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-1/2, -y-1/2, z-1/2'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a     4.667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b     8.834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c     8.395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alpha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beta 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gamma  90.000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h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k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l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F_meas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_refln_F_sigma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refln_A_calc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refln_B_calc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0     17.2024      0.9241    -16.54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0     25.6652      0.3907    -25.20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0     76.7766      0.3334    -74.94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0   0     24.9609      0.4638    -24.81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0      8.1658      0.2456      7.44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0     42.8985      0.2387    -42.92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0     13.9034      0.2227    -13.73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0     35.1671      0.2350    -35.42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0     15.6800      0.2146     15.49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0      6.5745      0.8584     -5.72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0     23.1028      0.5853    -23.75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   0      9.1861      1.0458      8.76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0     16.0115      0.3134     15.19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0     36.3730      0.2242     36.01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0     83.6089      0.4221    -83.39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0     27.2287      0.2903     27.21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0     52.8077      0.2257     52.75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0     10.0406      0.2350      9.73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0     27.0858      0.3044     27.26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0     22.5797      0.6054    -22.43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2   0     13.5540      0.7352    -13.14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0     17.0328      0.2641    -16.79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0     53.4329      0.4217     53.31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0      3.6093      1.7221     -5.23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0     52.8935      0.5124     52.81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0     49.9619      0.2156     50.34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0      2.0943      2.0462     -1.31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0     11.4290      0.6257    -11.83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3   0     19.1857      0.5769    -19.32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0     34.9132      0.2562     34.66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0     33.3747      0.2578    -33.03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0      9.9009      0.8028     -8.75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0     21.8597      0.3060     21.57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0      1.5982      1.9338     -0.99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0     19.9045      0.2518    -20.04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0      9.9633      0.7399     -9.8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0      4.4245      1.4182     -3.77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0     93.6913      0.2183    -91.33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0     22.3365      0.2288    -22.51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0     65.0548      0.4712    -64.35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0     30.3893      0.2564     30.13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0     12.3334      0.5011     12.75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0     17.0916      0.4926    -17.59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0     14.9351      0.3802    -14.56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0     28.8310      0.2845     28.37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0     74.0911      0.2106    -72.64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0     36.4310      0.3176    -36.65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0     56.1817      0.3110     55.38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0     12.3811      0.2752     12.05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0     33.1291      0.4618     33.53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0     26.0055      0.5959     26.56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0     41.7975      0.2238     41.44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0     29.1626      0.2485     29.17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0     24.5796      0.5145    -24.41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0     33.1177      0.2453     33.39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0      1.1310      2.0471      1.68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0      9.3640      0.7000      8.10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7   0     45.5376      0.4760    -45.80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0     49.8685      0.3387     49.26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0      3.5121      1.4275     -0.65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0     21.1576      0.3055    -20.86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0      8.3278      0.5453     -7.57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0      4.5857      2.2623      1.09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0     49.0945      0.4363    -48.71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8   0      8.5486      1.1770     -9.29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0     28.1315      0.2420     28.19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0     23.0315      0.2777    -23.10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0     41.4480      0.2316    -42.3317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0     25.3487      0.3049    -26.09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0      6.5616      1.6153      2.25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0      9.9872      0.8291     -9.15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0     55.6211      0.5242    -54.69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0     50.1864      0.2152     49.91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0     58.7094      0.2212    -58.21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0     14.4695      0.1962    -14.54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0     55.7510      0.4099     54.91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0     24.8493      0.5722     26.17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0   0     44.4925      0.4816     44.61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0      3.6770      1.6109      1.94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0     71.8732      0.2379     70.08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0     15.7280      0.4232    -15.58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0     44.3285      0.4307     44.65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0     59.2619      0.4373     57.99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0     42.1161      0.4612     42.37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0     27.7723      0.4261     28.09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0      5.3040      1.9761      3.46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0     56.0601      0.4167    -55.98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0      9.7444      0.7974      8.96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2   0      3.2477      3.1076     -3.21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0      3.2321      2.7531     -0.59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0     40.7222      0.4493    -40.84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0     35.8179      0.5028    -37.31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3   0     59.0587      0.4488    -58.93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0     23.7885      0.5925    -24.43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0     14.6396      0.5433     14.84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0     24.2718      0.6195    -24.50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4   0     57.8122      0.4539    -57.36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5   0     24.0730      0.6530     24.59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5   0     56.6189      0.4592     56.95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1      4.2845      0.7198     -1.74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1      4.1837      1.5095     -1.06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1     20.8360      0.3349    -20.69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0   1     18.9364      0.4591    -18.90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1     25.1500      0.1812    -25.14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1      3.1978      1.3310      0.00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1     22.4132      0.1710    -22.42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1     54.5208      0.1479     54.15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1      4.7856      0.6277      1.80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1     54.2406      0.1657    -53.67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1      4.6272      2.2856      3.47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   1     13.4424      0.7226     13.28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1      6.6841      0.6384     -5.58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1     14.6144      0.1523    -14.51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1      5.8495      0.6367      4.35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1      7.2794      0.2917     -6.56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1      5.0270      0.5872     -1.48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1     14.3855      0.1355     14.55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1      2.2495      1.7426      1.06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1     41.5192      0.4456     41.85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2   1      3.0752      3.1327      5.55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1      4.9826      0.8399     -0.81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1     25.7299      0.2179    -25.74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1     15.3077      0.1815     15.23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1     30.9215      0.1688     30.93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1     55.2996      0.2015     55.55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1     39.2543      0.1792    -39.17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1      8.1639      0.8585     -8.93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3   1     32.3610      0.5605     32.16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1      5.4988      1.1072      4.45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1     13.7692      0.1545    -13.43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1     11.5897      0.2228     10.79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1      9.4641      0.2025     -8.65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1     17.7733      0.1608    -17.73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1     24.8781      0.1969    -24.97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1     15.0308      0.1491    -14.68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1     13.4193      0.5672    -13.95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1      9.4740      0.2123     -8.48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1     25.4003      0.2101    -25.47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1     36.8477      0.1622    -36.84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1     23.9235      0.1875     24.35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1     11.6378      0.1605     11.22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1     24.1807      0.5437    -24.44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1     19.1653      0.5060    -19.58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1     21.4831      0.2381     21.11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1      9.5141      0.2221     -8.91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1     21.7183      0.1633     21.92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1     24.1026      0.1910     24.33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1     21.6744      0.1956    -22.68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1     12.7712      0.1795     12.80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1     22.4790      0.5730    -23.53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1     14.9949      0.5749     14.46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1     17.9377      0.1621     18.06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1     18.6379      0.1788    -18.72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1      4.6559      0.8742     -2.51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1     15.5744      0.1480     15.69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1     47.3130      0.2291     47.56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1     21.0159      0.4372    -21.58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7   1     28.0544      0.5849    -28.42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1     19.6244      0.2230    -19.62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1      4.4618      0.6659     -1.38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1      4.1385      0.5997      1.64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1     39.4522      0.1566     39.53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1      3.9504      0.8280     -2.86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1     20.3025      0.4395    -21.3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1      2.4316      2.8522      0.69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1      8.0774      0.2156     -7.73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1     10.8825      0.1536    -10.65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1     39.2433      0.1664    -39.87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1     12.0925      0.1725     11.77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1     22.0852      0.4145     22.31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1      5.3751      2.3249     -3.58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1     14.3866      0.2659    -14.78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1     22.4137      0.1969    -22.70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1      5.4022      0.7111      4.21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1     27.0759      0.2905     27.53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1     13.7155      0.4639     14.01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1      8.5913      0.8410      8.52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0   1     12.2935      0.7714     11.84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1     22.8070      0.1826     23.28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1     27.0819      0.2086    -27.59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1      9.6954      0.6054     -9.00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1     16.7193      0.4873    -17.09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1     33.3615      0.5313     34.44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1     19.8111      0.2556    -19.87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1     29.9112      0.2094    -30.62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1     12.3743      0.5036    -12.08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1     11.8967      0.5721     12.13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1      8.6010      0.8988      8.44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2   1     22.9402      0.4926    -23.40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1     21.0388      0.4298     21.20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1      8.7057      0.7868      8.87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1     38.9620      0.4764    -39.51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3   1      0.0000      3.0874      4.24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1     20.3829      0.4690     20.23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1     30.6569      0.5327    -31.78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1      3.3536      2.9555      0.4690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4   1     21.2992      0.5126     21.81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5   1     20.3772      0.5260     21.11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5   1     16.3243      0.6457     16.82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0   2      6.6949      0.3725      5.65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2      2.3117      2.0920     -1.80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2     26.2489      0.2676    -26.40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2     22.0165      0.2350    -21.88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0   2     19.4544      0.5354     19.45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2     31.4519      0.1768     32.13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2      2.9442      1.2282      0.25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2     33.8134      0.1824    -34.10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2      7.0452      0.2999      5.81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2     12.3339      0.1386     12.12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2     30.3242      0.1973     30.52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2     40.5952      0.4524    -41.07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   2     17.2778      0.6020     17.47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2     29.5138      0.3065    -29.07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2      7.3076      0.4787     -6.16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2      5.5145      0.8376      3.46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2      5.6672      0.6009      4.62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2     40.3865      0.1783     40.75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2      1.6971      1.5857      0.36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2     23.7099      0.2030     24.25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2      6.5516      1.0092     -3.84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2   2     14.0937      0.7265    -14.72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2      1.1002      1.7414      1.94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2     48.3555      0.1583     47.90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2     25.1988      0.2707    -25.61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2      4.0225      0.9093     -0.23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2     36.2068      0.1744     36.09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2     29.4137      0.3005    -29.67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2     26.2038      0.5438    -26.58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2      3.7395      1.6785     -1.95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2     19.3100      0.1961    -19.18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2     13.2025      0.1593    -12.85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2      6.1205      0.4768     -5.45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2     16.0060      0.1444    -16.05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2      3.9184      0.9697      1.3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2      9.1891      0.3392     -8.92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2     11.9913      0.6363     11.82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2      5.3426      0.7281      3.65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2      4.0167      0.9047     -0.4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2     14.8535      0.1464    -14.58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2     18.4844      0.1551    -18.67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2     34.9563      0.2010     35.37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2     48.7024      0.4190     48.64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2     20.1265      0.4921    -19.84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2     10.6653      0.3279      9.84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2     32.2307      0.1802    -32.04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2      4.2148      0.6769      2.90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2     22.8399      0.1929    -22.88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2     22.8999      0.1989     23.38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2      6.9621      0.3894     -6.80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2      5.2588      2.0692      5.47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2     13.3089      0.6632     13.78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2      6.1708      0.5281     -5.37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2     32.4168      0.1646     32.69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2     13.0164      0.1389    -12.80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2     24.5147      0.2009    -24.57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2     20.7362      0.1762     20.84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2      7.4318      0.8971     -6.82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7   2     18.2391      0.5464    -18.01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2     54.9436      0.2026     53.82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2      7.6531      0.2130     -7.04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2      9.8482      0.1765     -9.44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2     17.9478      0.1634     17.97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2     40.4771      0.1743    -40.99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2      5.1778      1.9827      3.97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2     39.2919      0.4646    -39.98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2      5.4363      0.4474      4.78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2      8.7386      0.1878      7.86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2      2.9105      1.1047      0.80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2     17.6207      0.1706    -17.88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2     14.4111      0.4830     14.99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2     53.1121      0.4440     52.80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2     19.7544      0.3406     20.28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2      4.9980      0.5061     -2.31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2     10.0415      0.1836    -10.11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2     15.0371      0.1445     15.17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2     28.4966      0.4995     29.21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2      0.0000      2.8476     -4.50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0   2      6.9424      2.0469     10.05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2     29.4131      0.1966    -30.35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2     19.5914      0.1785     20.16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2      5.4565      1.8571      3.16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2     25.8147      0.5612    -27.00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2     22.6691      0.6463     22.31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2     25.2654      0.3184     25.95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2      8.9446      0.6598      9.02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2     29.4797      0.4906    -30.32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2     19.7790      0.4668     21.03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2      8.8114      0.8901     -7.38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2   2      4.7914      2.8683      4.98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2     10.9746      0.6083     10.03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2     26.5564      0.5474    -28.11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2      8.9408      0.8869      9.03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3   2     32.4446      0.5628    -33.72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2     18.7664      0.4996     18.87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2      1.2294      2.8870     -0.28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2     17.2808      0.5182    -17.05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4   2     12.4465      0.7778    -13.30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5   2      0.0000      3.0880      0.97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3     11.0973      0.4197    -10.76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3    139.8434      0.3618    143.17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3      9.6184      0.3916      9.05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0   3     57.9793      0.4166    -57.3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3     40.5612      0.2286     41.80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3      6.6258      0.4905     -6.21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3      7.7062      0.3280      7.13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3     18.7002      0.1602     18.71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3     22.0890      0.1946    -22.12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3     19.1334      0.1794    -18.98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3     12.3888      0.5895    -13.07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1   3     14.6565      0.6971     14.99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3     23.7807      0.2522    -23.75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3     83.2621      0.6388    -87.05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3     26.4792      0.2078    -26.71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3      3.6497      0.9496      1.00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3     31.5873      0.1657     31.72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3     42.0642      0.1629    -41.91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3     29.7249      0.2268     30.12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3      7.7751      0.8993     -7.66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3     57.1235      0.3756    -56.72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3     37.2492      0.1753    -37.27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3      3.2686      1.0296     -1.17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3      3.7895      0.7805      1.86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3     29.8502      0.2427     30.29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3      6.1611      0.5353     -5.2267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3     27.0180      0.5462     27.49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3     16.3465      0.2121     15.78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3     42.4717      0.1649    -41.82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3     24.1856      0.2173    -24.09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3     71.2502      0.2331     70.80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3     25.9966      0.1797     26.27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3      4.8737      0.6872      2.24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3      9.5273      0.6483     10.56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3      3.7428      2.9068     -1.99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3     83.6380      0.3399     81.44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3     21.1218      0.1683    -21.07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3      4.7041      0.6131     -1.88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3     11.9609      0.1418     11.80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3     72.2721      0.2494    -71.51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3     28.7370      0.4957    -28.96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3     30.8391      0.5419    -31.76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3     50.4691      0.3689     49.38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3     80.2674      0.3685    -77.57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3     29.0822      0.1850    -29.41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3     19.3119      0.1594    -19.60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3      4.8731      0.6070      2.80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3     36.1991      0.2001    -36.40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3     11.7757      0.5717    -11.57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3     10.4799      0.8369      9.87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3     34.5034      0.1925    -34.15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3     17.2140      0.1591     17.05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3      6.8926      0.2834     -6.00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3     53.0906      0.2092     53.08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3      8.9043      0.2289      8.59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3     35.7936      0.4694    -36.38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7   3     13.1832      0.7602     13.95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3     33.6673      0.2225     33.09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3      5.4797      0.4004     -4.14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3     35.0214      0.1571    -35.29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3     87.2608      0.3335     85.41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3     34.6109      0.2235     34.96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3     12.0538      0.5304     12.2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3     11.7293      0.6681     10.94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3     25.7344      0.1863     26.28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3      8.6331      0.3408      7.98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3      9.5444      0.2608      8.73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3     40.9912      0.1855     41.11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3      7.7070      0.8661     -3.82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3     58.6840      0.4451    -57.91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3     26.8855      0.3608     27.02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3     63.8890      0.1960    -62.50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3     49.5399      0.1669    -49.59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3     48.6101      0.1755    -48.78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3     20.6763      0.4262     21.14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3     32.3337      0.5053    -32.94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10   3     11.2829      0.8777     10.72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3     61.6062      0.1781    -60.31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3     34.4997      0.1902    -34.61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3      5.4362      1.8988     -3.26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3     28.4063      0.5178     28.56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3     56.3667      0.4497     55.60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3     71.2558      0.4171     70.13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3      4.2328      2.4570     -4.77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3     20.2558      0.4415    -20.29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3     30.1916      0.5074     30.90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3     11.7462      0.7148     11.84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3     54.3253      0.4250     53.79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3     25.0373      0.5800    -25.71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3      8.3908      0.9826     -8.87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3   3     21.1184      0.5159     21.29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3     67.9055      0.4428     67.34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3     15.6617      0.5622    -16.41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3     28.0011      0.5831    -28.33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4   3     15.3173      0.6793    -15.79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5   3     35.4438      0.5311    -35.73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0   4     22.7454      0.3587     24.38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4     30.1204      0.3432     30.51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4      5.0012      1.2904     -3.45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4      4.0162      1.6134     -2.44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4     32.6310      0.1899    -33.8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4     31.4187      0.1901    -31.93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4     41.5359      0.1608     42.06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4     24.0388      0.1911    -23.64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4     24.8607      0.1979    -24.71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4     14.8235      0.1473    -14.89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4     50.8939      0.4393     50.93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4     25.4482      0.3770    -25.89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4      5.8225      0.7802      4.2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4      9.3107      0.2307     -8.71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4      2.8113      1.4463     -3.32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4     24.3718      0.1878    -24.30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4      2.5122      1.4913     -0.42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4      0.8532      1.7678     -0.84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4      1.8389      2.8496      2.90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4      7.8157      0.3829     -7.23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4     15.8323      0.1518    -15.81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4     34.7278      0.2101     34.93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4     22.4849      0.1929     22.17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4     44.6964      0.2303    -44.78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4      9.9880      0.6183     10.51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4     36.2829      0.4878     36.13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4     27.7316      0.2868     27.70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4     17.4541      0.1654     17.2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4     38.4896      0.1654     38.61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4     10.6873      0.1623     10.08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4     11.5030      0.1551    -11.16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4      4.9934      0.6476     -2.2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4     12.5653      0.5116    -12.36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4     14.1815      0.5839    -13.75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4      5.8350      0.4214     -5.5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4     34.0049      0.1680    -33.91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4     21.1601      0.1966     21.47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4      4.8285      0.8044      2.32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4     46.7036      0.2006    -46.44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4     35.4337      0.4570    -35.51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4     31.5850      0.5431     31.28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4     60.2456      0.2082    -58.92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4     23.2321      0.3099     23.41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4      7.3167      0.2954     -7.12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4     20.9248      0.1770     21.21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4      8.2077      0.2710     -7.32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4      6.7030      0.3475      5.97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4     16.4444      0.4591     16.60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4     11.8757      0.7905    -11.8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4      4.5060      0.6512      1.03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4      7.1519      0.4113     -5.68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4     21.7270      0.1933     21.84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4     46.8170      0.1638     46.71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4     28.5749      0.4993    -29.10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4     13.5910      0.5679    -13.03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4     27.5102      0.2613    -27.25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4      4.9954      0.5304      3.88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4     31.6747      0.1734     32.0967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4      9.5682      0.1848     -9.08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4     13.2040      0.1535     13.13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4      7.0587      0.8900     -6.18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4     17.2605      0.5136     17.26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4      4.7841      0.7498     -3.82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4     38.5168      0.1671    -38.88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4      5.0411      0.6682      3.47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4      7.4007      0.7982      6.57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4     27.3669      0.5237    -27.22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4     44.5278      0.4843    -44.28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4     63.6858      0.2264    -62.19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4      8.3819      0.2753     -7.62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4      6.8499      0.3031      6.17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4     12.7132      0.1680    -12.87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4     13.2483      0.5171    -12.79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4      4.3774      2.8218      4.69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4     22.9034      0.3013     23.44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4      6.4316      1.6204      3.78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4      5.8845      1.8231      5.80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4     50.1755      0.4358     50.35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4     24.4455      0.6522    -24.87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4      6.4497      0.9385     -5.11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4     13.8445      0.4730    -13.69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4     47.4363      0.4215     46.74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4     11.2537      0.6570    -11.13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4     15.7483      0.5817    -15.32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4      8.6873      0.8353     -8.53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4      0.0000      2.9192     -3.05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4      8.3250      1.0254     -7.22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4     51.5690      0.4505    -51.44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4     12.5672      0.6926    -12.70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4     13.2187      0.7177     13.24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5     26.2240      0.2969     26.84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5     13.1009      0.2797     12.22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5     16.0429      0.2198    -15.86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0   5     34.2508      0.5064    -34.18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5      5.6844      0.7167      4.88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5      9.3682      0.2145      8.87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5     19.5235      0.1641    -19.65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5     41.3897      0.1571     41.78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5     15.7189      0.1444    -15.57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5     39.1077      0.4446    -39.55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5      2.3384      2.9064     -1.01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5      8.6464      0.4545     -7.79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5     14.5670      0.1497    -14.18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5      6.6687      0.3756      5.59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5     37.5467      0.1624    -37.97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5      3.0319      1.1497     -1.80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5     17.0345      0.2357     16.98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5      0.0000      2.7253      2.09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5     63.0007      0.4425     61.48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5     31.0098      0.1988    -31.53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5     21.1135      0.1701    -21.15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5     16.6206      0.1604     16.34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5     16.0650      0.1504     16.04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5     69.3530      0.4015     69.28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5     24.8458      0.5386    -25.09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5      5.9522      2.0595     -0.32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5      4.0291      1.0719     -0.97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5     13.4789      0.1512     13.01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5     13.3285      0.1661     13.22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5      4.2403      1.0837      2.25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5     17.5205      0.1768    -18.00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5     20.5536      0.2515    -20.56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5     14.1718      0.4815    -14.61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5     27.5910      0.5810    -27.25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5     18.3909      0.1916     18.53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5     15.2637      0.1879    -15.48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5     32.3825      0.1661    -32.66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5     14.5923      0.1415     14.44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5     11.9887      0.1761    -11.53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5     11.4848      0.6144    -11.87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5     20.8923      0.5195    -21.17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5     19.2073      0.2317     18.77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5      9.8406      0.1775     -9.25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5     26.4932      0.1985     26.94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5      6.7320      0.2924     -5.87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5     27.0753      0.2006    -26.82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5     15.1113      0.4161     15.04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5     24.0830      0.5901    -24.18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6   5     33.0881      0.5485     33.55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5      8.6057      0.2125     -8.17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5     15.4433      0.1542    -15.13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5      4.4336      0.7109      3.07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5      4.6390      0.8340      3.31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5     57.0428      0.4086     56.63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5      9.4904      0.8501     -9.71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5     29.3807      0.2409    -29.26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5     23.1476      0.1992     23.38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5      7.5436      0.2935      6.75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5     51.1320      0.2732     51.49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5      4.7634      0.7703     -3.52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5     16.4790      0.4525    -16.78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5      0.0000      2.9892      0.77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5     11.5073      0.1585     11.33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5      4.0344      0.8104     -0.01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5     34.8526      0.1941    -35.00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5      7.7017      1.3471      5.3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5      0.0000      2.8484     -0.92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9   5      4.4329      3.0279      4.60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5     20.2261      0.2454    -20.43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5     23.8477      0.2098    -24.23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5     11.4321      0.1809     11.08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5      2.5822      2.7124     -0.07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5      8.3230      0.8369      8.06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5     10.2457      0.8408     10.06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5      3.2867      2.7001      0.41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5     27.3201      0.5117    -27.73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5      5.7548      1.9008      0.42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5     26.8507      0.5812    -27.07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1   5     42.0037      0.4975     42.12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5     30.7500      0.4928    -31.62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5     11.1557      0.5991    -10.53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5      0.0000      2.8078     -4.21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5     22.5227      0.6304     22.48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2   5      7.0059      1.3039      7.05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5     35.0991      0.4969     36.08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5     16.9020      0.5189     16.33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3   5     35.2099      0.5229    -35.06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5     14.9107      0.6283     14.74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5     33.5224      0.5414    -34.02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4   5      7.0380      1.9627      9.50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6      9.6676      0.2746      8.63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6      7.6751      0.3519      6.48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6     56.6647      0.4196     56.76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6      7.4708      0.3132     -6.35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6     24.4130      0.2062     24.64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6     10.9206      0.1546     10.6913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6     23.4003      0.1980     23.33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6     12.9751      0.1538    -12.60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6     13.0229      0.5162     12.78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6     20.8244      0.5415     20.42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6     18.2665      0.2950    -17.59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6     33.0932      0.2071    -33.64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6     24.9398      0.1913    -25.36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6     29.8643      0.2230    -30.31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6      8.2061      0.3400     -7.83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6     10.9622      0.6016    -10.97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6     21.8964      0.5396     22.57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6     17.3864      0.1635     16.97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6     33.8698      0.1675    -34.21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6      5.1413      0.4324      4.02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6     40.0609      0.1766    -40.49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6     44.7620      0.2267    -44.53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6      7.4154      1.4757     -5.35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6      9.6566      1.0313      8.95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6     80.0565      0.2176    -81.68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6     32.3332      0.1740    -32.51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6     26.1451      0.3017     26.01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6      6.9920      0.4505      6.30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6     36.9182      0.3210    -37.05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6      4.2697      1.0252     -1.43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6      6.0749      1.8573      4.86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4   6      7.6133      1.3718      7.80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6      5.2891      0.5580      4.05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6     71.1717      0.3027     71.61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6     18.0502      0.1624     18.02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6     49.9579      0.1666     50.47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6     27.6002      0.5044    -27.72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5   6     15.0510      0.7600     14.93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6      8.9617      0.4156      7.67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6     25.5864      0.2441    -25.61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6     68.4186      0.1599     68.40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6     35.4366      0.1752     35.58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6     34.4735      0.1925    -35.05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6      8.3398      0.7405     -8.10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6     17.4439      0.4906    -17.86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6     38.4097      0.1616    -38.74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6     11.9325      0.1465    -11.81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6     23.7522      0.2810     23.38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6     22.9078      0.2101    -23.0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6      4.7208      1.3659      2.47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6     13.2346      0.7407    -13.11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6     91.1720      0.2329    -88.66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6     45.6637      0.1796    -45.36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6      3.6896      1.0863     -1.20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6     17.7170      0.1671     17.56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6      6.9249      1.5105     -6.85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8   6     32.8989      0.6071     33.27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6     25.6299      0.2665    -26.06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6      9.1457      0.2160      8.22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6     36.7058      0.4563     36.68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6     13.6685      0.5079     14.19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6      3.6222      3.1281     -2.18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6     42.5571      0.3461     42.69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6     46.1556      0.2317    -46.14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6     52.6308      0.4174     52.18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6     13.4126      0.4998     13.45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10   6     21.4680      0.5519    -21.24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6      2.8056      2.7088     -1.91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6     52.1005      0.4214    -52.15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6     34.2962      0.5203    -35.18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6     27.0934      0.5277    -26.75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6     23.6383      0.5783    -24.04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6      1.0332      2.8762     -2.18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6     52.5814      0.4436     52.01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6      5.7674      1.3957      1.82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6     27.4725      0.5883     27.18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4   6     13.2910      0.7320     12.69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4   6     12.1841      0.8287    -13.21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7     31.9625      0.3491     33.32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7     26.0557      0.2542     26.84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7     23.5845      0.2932     23.62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0   7      7.7381      1.3393     -6.81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7     40.5791      0.1783     42.43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7      7.1694      0.2733      6.08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7      6.5989      0.3711      5.49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7     58.1861      0.1594    -59.09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7     35.9857      0.1923    -36.22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7     58.0712      0.4300     58.39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7     14.1187      0.7762    -14.13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7      5.3542      1.1540      2.64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7      6.1893      0.5178      3.82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7      5.0909      0.5580     -3.82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7     32.9937      0.1762    -33.34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7      1.8285      1.6744      0.33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7     12.3184      0.1697    -12.10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7      0.0000      2.8208     -0.26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2   7     12.0185      0.8953    -11.82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7     21.1081      0.1698    -20.7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7     27.4679      0.2181     27.58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7      4.9934      0.4998      2.84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7     36.4911      0.1768    -36.95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7     19.1408      0.4391    -18.85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7     48.1390      0.4450     48.72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3   7     22.9785      0.5339     22.22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7      8.3688      0.3359     -7.85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7     41.5778      0.1843     41.74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7      7.5382      0.2773     -6.7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7     30.8855      0.1891     31.17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7     17.6779      0.1692     17.83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7     27.6843      0.4979     27.33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7     14.7169      0.5418     14.36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7     29.2302      0.1713     29.10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7     28.9308      0.1758     29.01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7     22.2983      0.1908     22.23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7     32.4119      0.1948    -32.79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7     48.2813      0.4232    -47.75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7     21.4861      0.2818    -21.21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7      5.3037      0.5293     -1.60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7     17.6748      0.1623    -17.45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7     60.4816      0.2130    -60.25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7     15.0328      0.1500     14.75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7     11.2391      0.6209    -11.06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7     21.2784      0.5424     19.75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7     39.5177      0.1936    -39.20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7     20.9628      0.1760     21.15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7     18.5065      0.2131     18.17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7     19.6318      0.4379    -19.74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7     17.6292      0.4592    -17.58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7   7     33.4546      0.5913     32.86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7     10.9004      0.2753     10.30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7     29.4491      0.1915     29.08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7      4.2656      0.7895      3.81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7     12.5577      0.1710    -12.18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7      3.8875      2.7892      5.0513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7     26.6904      0.2140     26.88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7     17.5068      0.1604     17.41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7     29.8214      0.4879     30.20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7     18.7628      0.4832    -18.4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7     56.0454      0.4736    -54.53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7     10.4557      0.5713      9.67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7     10.2223      0.5982     10.74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7      3.2183      2.7328      0.18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7     61.5362      0.4183    -60.02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7     20.9497      0.5414    -20.42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7     45.7546      0.4332    -45.8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7     23.0387      0.6135     24.51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7     22.2700      0.4710     22.62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1   7     10.4378      1.0148     10.28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7      8.6709      0.8655      8.10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7     52.2398      0.4416     50.7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7     18.0634      0.5531     17.86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7     10.2022      1.0364      9.48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7      0.0000      3.0735      0.33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3   7      5.1607      2.0348     -1.40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0   8      5.0940      1.2699      3.50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8     10.7531      0.2058    -10.49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8     39.7174      0.2508     40.18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8     28.7483      0.5429     28.71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8     25.8697      0.1753    -26.39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8      7.1622      0.2475      6.18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8     21.7437      0.1836     21.87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8      4.5105      0.6504     -2.78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8      4.8009      1.2059      2.90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8     30.6321      0.5367    -30.72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8     43.4157      0.2032     45.74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8      7.8478      0.1927      6.85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8     15.9261      0.1533    -15.70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8      7.3089      0.3190     -6.80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8     38.4385      0.1792    -39.03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8      4.2588      2.3693     -0.76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8     29.9058      0.5430    -30.05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8      4.3671      0.4826      2.07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8     48.9666      0.2002    -50.35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8     13.3291      0.1950     12.75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8      7.6836      0.3238     -7.16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8     23.3779      0.5558    -22.16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8     34.2059      0.5189     33.99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8     12.2262      0.2696     11.79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8     21.4272      0.2019     21.20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8      3.3699      0.8440      0.61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8      4.1003      0.6063      2.91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8     28.2050      0.2127     28.13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8      4.3974      1.4439      0.55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8      4.2390      0.7703      1.52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8     11.4643      0.1552     10.7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8      6.0190      0.3970      5.38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8     18.2111      0.4623     18.30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8     21.2367      0.4350    -20.36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8     45.9696      0.4934    -44.20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8      9.8780      0.2483      9.04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8     35.7179      0.1752     35.80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8     13.4956      0.2221    -13.20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8     18.9530      0.1754     18.83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8     22.5849      0.5656    -22.31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8      3.7915      2.8971      6.21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8     13.4528      0.8145    -12.01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8      8.3968      0.3539      6.67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8     33.2738      0.1915    -33.27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8      3.8309      1.4447      1.95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8     12.2810      0.5631     12.85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8      9.0413      0.8943     -8.83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8     45.1456      0.2504    -45.13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8     12.6795      0.1859     12.37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8      4.5614      0.9836     -3.05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8     21.5970      0.5885    -21.79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8     52.0472      0.4337     50.81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8      2.1502      3.2115     -0.96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8      2.8292      2.6799     -1.7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8      4.1279      2.4692      2.70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8      6.8083      0.9972     -6.38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8     14.7983      0.5752     14.01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8      5.8325      1.0620     -1.72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8     10.6380      0.6306     10.06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8      0.0000      2.8136      2.14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8     18.8445      0.4786    -19.86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8     28.4466      0.6441    -27.71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8     31.6552      0.5130     31.54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8     12.1908      0.8367    -11.18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8     20.0041      0.5614    -20.14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8      0.0000      2.5994     -0.35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8     17.7541      0.6272     18.72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9     20.9956      0.2828     21.26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9      5.9125      1.8528     -6.20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9     16.6302      0.1583    -16.3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9      5.0349      0.6847      3.37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9     15.2164      0.1391    -14.8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9     13.1485      0.1654    -12.55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9      4.7983      2.3363     -4.01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9     12.0722      0.7491     12.18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9     23.1939      0.2690     23.72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9     53.8328      0.3680     56.69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9     23.8341      0.2777     23.97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9     24.1714      0.2046    -24.46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9     29.1720      0.2129    -29.11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9     33.6642      0.4827     34.11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9     29.7750      0.2258     30.32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9     30.1341      0.1794     30.32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9      9.6358      0.3032      8.45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9      0.0000      2.7339      2.71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9      0.0000      2.8491     -2.28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9     15.1159      0.3285    -15.01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9     48.2475      0.2140     49.12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9     20.1021      0.1636     19.73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9     34.1430      0.3871    -34.40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9     22.5603      0.5580    -21.94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9      5.3546      2.1779     -0.40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9     11.0520      0.9873     -8.97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9     51.5909      0.3484    -52.56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9     18.0816      0.1675     17.95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9      7.6158      0.3710     -7.26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9      7.1440      0.8891     -6.86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9     42.8489      0.4662     42.73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9     39.6941      0.2466    -39.08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9     50.2300      0.1997     50.0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9     25.7489      0.2139     25.7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9      4.3965      2.3566     -4.04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9      6.2234      1.7855     -3.61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9     30.5068      0.5419     29.85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9     11.6788      0.1748     11.28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9     19.8784      0.4360    -19.76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9     10.5879      0.6234     11.29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9     44.4577      0.4517    -44.0536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9     30.8452      0.4804    -30.69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9     15.3562      0.4150     14.46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9     28.7967      0.5022     28.70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9     51.2816      0.4261    -50.66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9     28.2843      0.5668    -28.10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9      1.1362      2.7550     -3.57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9      6.7787      1.0305     -7.01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9     16.9823      0.4964    -16.89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9     18.5162      0.4897    -17.47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9     39.8302      0.4625     39.24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9     43.1026      0.4697     42.79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9     26.7075      0.6656     26.63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9     64.3322      0.4839    -63.76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9     15.1405      0.7391     14.28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0  10     34.1855      0.3330    -35.51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10     38.0440      0.3545    -38.27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10     30.9743      0.4876     30.63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10     24.7126      0.5149     23.22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10     30.3601      0.2381     30.84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0     51.0859      0.3191     53.74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0     41.3279      0.1826    -42.22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10     37.2017      0.4517     37.17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10     28.7182      0.5637     29.87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10     49.0320      0.4883     51.81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10      3.5660      1.4963     -3.03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0      5.2852      0.4347      4.34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0      1.5972      1.8290      1.10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10      5.8282      1.0694      3.61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10      3.6274      2.9442     -0.43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0     11.0132      0.1635     10.71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0     11.7776      0.1667    -11.24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0     36.6238      0.2462    -36.94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10     38.1503      0.4523    -38.1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10     44.7469      0.4683     44.09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0     36.3930      0.2518    -36.45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0     14.4101      0.1591    -13.96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0     44.4391      0.1792    -44.63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10     11.0135      0.5614    -11.05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10     35.0295      0.4764     34.58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10      5.7333      2.2138      4.18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0      5.6180      0.7515      5.00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10     56.6966      0.3085     56.89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10     24.0016      0.5505    -23.00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10     13.4397      0.5740     12.83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10     49.8003      0.4585     49.19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10     79.5152      0.3722     80.50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10     16.3433      0.1510    -15.90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10      5.1921      1.1408      4.54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10     19.4885      0.4563    -19.01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10     10.2166      0.7812    -10.21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10      5.0402      2.0036      2.7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10     17.4511      0.4409    -15.94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10     24.4784      0.6024    -25.10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10     59.9176      0.4397    -58.88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10      9.1793      0.7220      8.80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10      5.0387      2.1153     -1.44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10     40.3934      0.4557    -39.70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10      2.0564      2.9837      3.47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10      5.1561      2.2680      0.99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10     59.1802      0.4416     57.41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10      7.2317      1.7874     -5.14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10     83.9944      0.4434     82.08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10     13.7329      0.6433     12.83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10     15.5836      0.7346    -15.20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11     31.8983      0.2720    -33.29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11      1.7392      2.6845      2.53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11      6.8066      1.9271      8.41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11     10.3985      0.1838      9.81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1     15.7802      0.1854    -15.26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1     19.5801      0.4370     19.56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11     25.0358      0.5771    -25.64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11     10.2908      0.2718      9.64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11      5.4387      0.7336     -3.96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1      6.6474      1.5193     -5.94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1     37.3140      0.4463     37.4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11      2.5654      2.8565      1.75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1     17.4244      0.2150     16.76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1     12.6103      0.4789     12.02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1     20.2181      0.4341    -19.36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11      3.9071      2.8887     -3.25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1      4.3135      1.4527      4.0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1     19.7996      0.4270    -19.31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1     14.3441      0.4578    -14.55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11     13.2011      0.5364     13.13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11     17.8515      0.4838     17.26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11     14.8073      0.7988     13.21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1      6.4819      0.9186     -4.48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11      9.8186      0.6494      8.9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11     27.7119      0.5366     27.61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11      5.4412      2.2935     -0.71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11     13.2392      0.5079    -12.82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11      7.2651      0.8794     -7.42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11     27.7879      0.5336    -28.33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11      8.2899      0.9356      7.99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11      0.0000      2.8132     -1.37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11      7.5745      0.9912      5.68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11      8.2155      1.0369     -8.19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11     32.8727      0.5005     32.30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11     29.1063      0.5487    -28.18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11     11.5344      0.7405    -11.14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11      2.0873      3.0189      1.09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11      4.3460      3.0731     -4.33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12     18.1431      0.4661    -17.64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12     10.0268      0.8389      7.35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12      0.0000      2.6808      3.00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2      7.4386      0.8611      5.82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2      5.3223      2.1421     -4.17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12      1.4306      2.9793     -2.82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12     42.0958      0.4361     44.84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12     28.5027      0.4834     28.74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2     45.4430      0.4326    -47.38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2     23.8373      0.5963     23.74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12      7.3365      1.1710      6.56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2     16.2231      0.4432    -15.13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2      2.5304      2.7975      1.61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2      6.2902      1.8641      0.90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2     28.1511      0.5041     27.96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2     24.8378      0.5480     24.64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2     32.2831      0.4790    -31.78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12      5.8547      2.1400     -5.99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2      8.1841      0.8576     -7.20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12     36.7277      0.4777    -36.70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12     10.4457      0.8220    -10.26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12     20.6340      0.4633     20.25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12     21.8624      0.6263     21.25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12     40.1585      0.4770    -39.58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12     34.7593      0.5038     34.42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12     39.8075      0.4941     39.5327      0.0000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12      7.9057      1.5304     -6.63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13     40.2230      0.4622    -42.08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13     32.9971      0.5277    -33.13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13     46.9673      0.4509    -50.45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3      8.1589      0.9395     -8.31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3      6.4796      1.3049     -5.75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13      6.0530      1.9219     -1.55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13      6.0229      1.1743     -0.71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3      0.0000      2.9413      2.32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3     44.0173      0.4722     44.92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3     33.8351      0.4882     32.98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3     23.0606      0.4505    -23.32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3      4.8830      1.8037     -2.51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3     11.7367      0.6864     10.79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3     47.7712      0.4592    -47.10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3      5.2933      2.3781      5.73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3     40.4183      0.4649    -38.97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13      5.3590      2.4381      3.80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13     45.7545      0.6070     45.52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0  14     29.0879      0.5483    -29.10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14     33.8426      0.5286    -34.61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14      7.3023      1.2022     -6.42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4     26.0738      0.6019     26.33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4      6.0658      1.4887     -6.3253      0.0000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3) Neutron diffraction experiment at 10K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# Unique observed reflections after correcting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 for dispersion and merging Friedel opposite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#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ata_topaz10k1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title 'Topaz at 10K: neutron exp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refln_list_code          3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shelx_F_calc_maximum      145.23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exptl_crystal_F_000       167.95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reflns_d_resolution_high  0.6605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symmetry_equiv_pos_as_xyz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+1/2, -y+1/2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+1/2, y+1/2, -z+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, -y, -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, y, -z-1/2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-x-1/2, y-1/2, z'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'x-1/2, -y-1/2, z-1/2'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a     4.641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b     8.822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length_c     8.382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alpha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beta   90.000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_cell_angle_gamma  90.000</w:t>
      </w:r>
    </w:p>
    <w:p>
      <w:pPr>
        <w:pStyle w:val="Testonormale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</w:p>
    <w:p>
      <w:pPr>
        <w:pStyle w:val="Testonormale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loop_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h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k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index_l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F_meas</w:t>
      </w:r>
    </w:p>
    <w:p>
      <w:pPr>
        <w:pStyle w:val="Testonormale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>_refln_F_sigma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</w:rPr>
        <w:t>_refln_A_calc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refln_B_calc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0     16.6157      0.5007    -16.46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0     25.4344      0.4389    -25.54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0     82.8228      0.3592    -80.90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0      8.5497      0.2537      7.6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0     43.3015      0.3225    -43.46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0     13.8141      0.2643    -13.80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0     36.5560      0.3699    -36.9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0     16.0220      0.2890     16.65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0      7.8090      0.4456     -5.70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1   0     27.3570      0.4117    -26.54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0     16.1821      0.3044     15.06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0     36.1718      0.2366     35.80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0     84.4281      0.2378    -84.10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0     26.5132      0.3164     26.99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0     55.1144      0.4135     55.16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0     10.4133      0.2688      9.88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0     29.8107      0.3099     29.42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0     17.2945      0.2144    -17.04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0     54.7291      0.2365     54.16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0      7.1617      0.7442     -6.43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0     54.2875      0.2397     54.76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0     51.2474      0.2973     52.06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0      3.9505      1.3131     -0.98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0     35.0707      0.2709     34.60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0     33.6823      0.2666    -33.87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0      9.6185      0.3145     -8.28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0     20.9837      0.2275     21.02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0      3.7687      1.2939      1.16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0     23.6194      0.2665    -23.64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0      4.3316      1.4306     -3.55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0     95.7593      0.2642    -92.98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0     21.1397      0.2494    -22.09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0     67.3326      0.2719    -67.2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0     31.3335      0.2872     31.75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0     14.4980      0.2912     13.20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0     14.9073      0.2994    -14.12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0     28.6425      0.2960     28.49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0     75.8641      0.2264    -73.67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0     37.9758      0.2648    -38.42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0     58.8996      0.3230     58.62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0     11.6680      0.2819     10.72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0     36.0755      0.3034     36.87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0     41.4345      0.2748     41.87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0     30.4925      0.2617     30.89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0     25.4744      0.3021    -26.08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0     35.1316      0.2812     35.58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0      6.2279      1.1710      2.33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0     50.7544      0.3423     49.87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0      4.5066      1.3353     -1.58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0     20.6339      0.2516    -20.51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0     10.5252      0.3860     -9.51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0      8.0571      0.4902      4.77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0     29.2738      0.2821     29.06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0     25.5287      0.3007    -25.618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0     41.0709      0.4321    -42.33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0     27.0637      0.3094    -28.22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0     57.0768      0.3418    -56.01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0     52.1267      0.2488     51.7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0     60.9722      0.4894    -60.65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0     15.7374      0.2097    -15.94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0     60.4367      0.2675     59.64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0      4.8559      1.4712      1.60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0     76.8664      0.3579     74.67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0     18.2255      0.2525    -18.39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0     45.2598      0.4118     46.69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0     28.7891      0.3328     29.19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0     58.9984      0.4406    -58.31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1      3.5620      0.9198     -1.62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1     20.7850      0.2440    -20.57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7   0   1     23.0486      0.3440    -21.09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1     25.0966      0.2072    -25.06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1      3.5067      1.2563      0.41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1     22.7878      0.1709    -22.85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1     55.0603      0.1954     54.53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1      5.2871      0.7284      0.57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1     55.6046      0.1771    -54.42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1      6.0401      0.4002     -5.67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1     14.4956      0.1381    -14.65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1      5.6794      0.6761      4.62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1      7.3432      0.4235     -6.99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1      5.1747      0.8155     -1.50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1     14.7515      0.1505     14.79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1      4.2534      1.1647      1.63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1      3.9760      0.9443     -0.98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1     25.8337      0.2027    -25.8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1     15.8803      0.1547     16.22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1     30.4166      0.1785     30.42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1     57.2452      0.2924     57.23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1     40.1643      0.3636    -40.87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1      5.7578      1.1485      4.28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1     13.7205      0.1813    -13.38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1     11.4768      0.1858     10.87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1      9.0195      0.2467     -8.27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1     18.3485      0.1647    -18.91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1     25.4086      0.2269    -25.80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1     14.7151      0.1703    -14.56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1      9.3869      0.2156     -8.97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1     25.4204      0.2315    -25.49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1     37.1128      0.1795    -37.32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1     25.0409      0.2187     25.58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1     10.6624      0.2038      9.70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1     26.2951      0.3517    -24.45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1     20.7818      0.2555     20.92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1      9.7517      0.2187     -9.37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1     22.3346      0.1700     22.99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1     24.2628      0.1976     24.77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1     22.4675      0.1797    -22.80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1     13.0021      0.1787     12.89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1     22.6115      0.3119    -23.67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1     18.1685      0.1657     18.53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1     18.9091      0.1698    -19.27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1      4.8544      0.7252     -1.14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1     15.6517      0.1730     15.85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1     49.5702      0.2537     49.54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1     20.0956      0.3008    -20.35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1      3.9154      0.9767     -1.55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1      4.1297      0.8173      1.57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1     40.9423      0.1799     41.57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1      5.2737      0.7633     -4.20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1     23.4208      0.3688    -23.13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1      8.8191      0.6957     -8.73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1     10.7504      0.1917    -11.55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1     40.9524      0.1809    -41.73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1     13.5462      0.1839     13.64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1     19.9731      0.3797     21.65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1     15.5536      0.2127    -15.8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1     23.4192      0.1800    -24.49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1      6.6691      0.3322      5.10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1     27.4438      0.2311     28.63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1     16.6268      0.2812     15.35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1     23.1346      0.1909     24.54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1     28.4495      0.2323    -28.93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1     10.8278      0.3372     -8.07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1     19.8489      0.2443    -20.59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1     31.3154      0.2326    -32.36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1     14.5049      0.5636    -12.71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2   1     16.9235      0.4679     14.56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1     20.5162      0.3998     22.18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2      4.6649      1.0589     -1.43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2     26.2397      0.2953    -26.77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2     22.5114      0.3038    -22.43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2     31.1785      0.2108     32.04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2      4.6328      0.7201      0.20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2     33.8032      0.2517    -33.78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2      7.4499      0.5315      5.90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2     12.7409      0.1736     12.08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2     32.0954      0.2164     32.111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2     29.4217      0.2677    -29.0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2      6.2301      0.5304     -6.07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2      5.2872      0.7207      3.18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2      5.6948      0.6607      5.00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2     40.3501      0.1729     40.94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2      3.9833      1.1511      0.06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2     25.4457      0.2181     26.21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2      4.7856      0.8008      1.96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2     47.6251      0.1676     47.93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2     25.4915      0.2300    -26.20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2      3.5710      1.0497      0.60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2     36.8267      0.1938     36.55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2     30.7418      0.2343    -31.28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2     19.2039      0.1718    -19.66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2     12.8903      0.1914    -12.71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2      6.8233      0.4380     -5.42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2     16.6758      0.1582    -16.53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2      3.9790      0.9331      1.21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2      9.9204      0.2505     -9.39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2      5.8003      0.4669      3.6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2     14.7650      0.1610    -14.42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2     19.0453      0.1708    -19.18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2     35.5287      0.2020     36.50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2     51.5837      0.2870     50.36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2     10.4971      0.2839      9.22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2     32.3609      0.2322    -32.1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2      4.8553      0.6557      2.21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2     22.6827      0.2257    -22.85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2     24.0410      0.2068     24.52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2      8.9970      0.2686     -8.85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2      6.7426      0.8480     -5.21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2     33.1166      0.1974     33.55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2     14.1409      0.1636    -14.13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2     24.0863      0.2290    -24.21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2     22.0097      0.1994     21.71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2     57.3096      0.2129     56.26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2      8.4696      0.2301     -7.85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2      9.6047      0.2354     -9.07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2     18.5922      0.1713     18.72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2     41.8785      0.1936    -41.97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2      6.4985      0.4512      5.45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2      7.9280      0.3955      6.98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2      2.8114      1.2733      1.19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2     18.8925      0.1708    -18.78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9   2     15.7864      0.7532     16.29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2     19.3971      0.2539     19.51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2      4.1230      0.9349     -2.31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2     11.7314      0.1918    -11.95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2     15.1734      0.1630     15.68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2     31.7464      0.2771     31.93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2     30.3180      0.2266    -31.60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2     21.6119      0.2010     22.55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2     28.1650      0.3491     29.73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2      9.2859      0.3670      8.89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2     31.0177      0.5411    -31.59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3   2     14.1157      0.6097     11.35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3     11.5098      0.3627    -10.77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3    141.6162      0.7282    145.22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3      9.9614      0.6554      9.30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3     40.5356      0.2257     42.11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3      7.5451      0.4284     -6.47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3      8.2443      0.2905      6.98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3     18.9137      0.1689     19.76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3     23.5172      0.1729    -23.63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3     19.6608      0.1879    -20.05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3     24.0030      0.2505    -24.18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3     83.5398      0.3593    -87.48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3     26.2880      0.2343    -26.82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3      4.4547      1.1693      0.57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3     32.2910      0.1714     32.43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3     43.8757      0.2067    -44.22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3     30.5177      0.2974     30.39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3     57.3133      0.2523    -57.34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3     36.6138      0.1855    -37.33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3      4.7294      0.9735     -1.32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3      4.0311      0.7001      1.68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3     32.1111      0.2061     32.41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3      7.6805      0.4644     -7.46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3     16.1873      0.2335     16.09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3     42.5388      0.1682    -41.87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3     24.4394      0.1928    -24.29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3     73.3067      0.2650     72.93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3     25.8115      0.2277     26.45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3      5.4659      0.7060      1.92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3     12.7758      0.4993     10.25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3     85.1453      0.3153     82.8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3     21.6497      0.2287    -21.68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3      4.4806      0.6220     -1.90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3     12.8601      0.2138     13.02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3     76.0190      0.2840    -74.63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3     28.2443      0.3139    -29.81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3     50.7594      0.2375     49.14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3     82.4019      0.3405    -79.45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3     29.0551      0.2011    -29.22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3     20.8532      0.1625    -20.82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3      6.2307      0.4450      4.29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3     37.7552      0.2053    -38.07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6   3     15.0945      0.5243    -14.20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3     35.5395      0.2412    -35.69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3     17.5709      0.1625     17.73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3      6.8670      0.6636     -5.73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3     53.7762      0.1787     54.14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3     11.0311      0.2245     10.97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3     33.6198      0.2357     33.89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3      5.3254      0.6135     -3.94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3     36.4935      0.1741    -36.69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3     92.0908      0.1976     90.00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3     34.9703      0.1996     35.37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8   3     12.7720      0.5402     13.60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3     27.7800      0.1992     28.03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3      8.7523      0.2840      7.46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3      9.8082      0.4119      8.36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3     43.6692      0.2044     44.05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3     27.6137      0.3007     27.26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3     67.3351      0.1782    -66.49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3     50.4357      0.1856    -50.73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3     52.3763      0.1951    -52.60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3     21.8531      0.2558     23.47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3     65.5040      0.2734    -64.301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3     35.7421      0.2124    -35.75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1   3      5.7930      2.1484     -2.32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3     75.3342      0.3214     73.6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3     20.0089      0.3440    -22.08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4     29.9424      0.2842     30.41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4      4.7495      1.1946     -2.93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4      4.7029      1.5558     -2.65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4     32.3743      0.2757    -33.39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4     31.1409      0.2734    -31.59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4     41.2044      0.1748     41.66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4     24.2401      0.2069    -24.13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4     24.7624      0.2653    -24.81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4     15.8981      0.1716    -15.35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4     25.6448      0.3668    -25.24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4      5.8388      0.6207      4.34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4      9.6081      0.2633     -8.81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4      4.9005      0.7537     -3.629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4     24.4240      0.2692    -25.10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4      3.8764      0.8229      0.004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4      4.1018      0.9431     -0.93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4      8.0366      0.3005     -7.35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4     15.4947      0.1538    -15.73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4     34.4215      0.1867     34.87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4     22.2831      0.1633     22.00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4     45.6712      0.1823    -44.94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4     13.8390      0.4983     11.4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4     28.1908      0.2966     27.66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4     17.4920      0.1955     17.75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4     38.7193      0.1817     39.03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4     10.6216      0.2334      9.97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4     11.7613      0.2088    -11.17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4      5.5543      0.7298     -1.86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4     13.1805      0.3048    -12.56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4      6.5224      0.7800     -5.19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4     33.3960      0.1889    -33.22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4     21.3733      0.1806     21.47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4      3.9240      1.0865      1.66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4     47.6677      0.1839    -48.21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5   4     35.6154      0.2801    -36.50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4     60.8597      0.2238    -59.67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4     23.3725      0.1643     23.99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4      8.0242      0.2338     -7.33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4     21.0533      0.1677     20.73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4      9.1957      0.3351     -8.52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4      6.5704      0.4686      6.75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4      4.0345      0.7698      0.17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4      7.3582      0.5171     -5.72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4     22.1515      0.1974     22.82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4     47.6396      0.1934     46.95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4     30.4837      0.2758    -29.26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4     27.4758      0.2855    -27.72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4      6.4348      0.5054      4.80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4     32.8389      0.1884     33.80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4      9.8364      0.2110     -9.481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4     13.3931      0.2536     13.02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4      5.5233      0.5441     -3.33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4     39.2465      0.1819    -39.25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4      5.7544      0.7163      4.00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4     10.8677      0.8449      5.98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4     66.1928      0.2530    -64.72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4      8.2036      0.6680     -7.51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4      7.9314      0.5606      6.82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4     13.9841      0.1854    -14.28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10   4     14.9905      0.6320    -15.23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4     22.9241      0.1977     23.24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4      6.0726      1.4636      3.88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4     10.1018      2.1290     -6.11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4     12.5286      1.4803    -12.89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2   4     50.3181      0.2426     50.5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0   5     26.0106      0.4304     26.88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5     12.8200      0.2278     12.64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5     15.3917      0.6810    -14.98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5      6.8722      0.4406      4.946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5      9.1083      0.2358      8.65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5     18.9979      0.1770    -19.75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5     42.1765      0.2232     42.36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5     15.9837      0.4759    -16.76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5     40.3583      0.9579    -39.84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5      8.5278      0.4869     -7.91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5     14.8619      0.1961    -14.24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5      7.4234      0.3230      5.61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5     38.4919      0.2002    -38.90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5      4.3177      0.8330     -2.013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5     17.9891      0.1585     18.06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5      7.3135      0.6823      2.65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5     31.8236      0.1953    -32.12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5     20.8629      0.1759    -20.81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5     16.1414      0.2341     16.29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5     16.2546      0.1488     15.97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5     71.7253      0.3670     71.28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3   5     25.5245      0.2853    -26.53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5     13.5409      0.1657     13.32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5     13.1314      0.1625     13.07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5      5.4655      0.5825      2.65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5     18.1855      0.2795    -18.95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5     21.0870      0.1975    -21.18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4   5     11.8755      0.4379    -13.53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5     19.3329      0.1763     19.578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5     16.0907      0.1481    -16.55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5     32.3616      0.1878    -32.435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5     15.9847      0.1469     14.99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5     13.4673      0.1893    -13.21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5     18.7639      0.2438     18.88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5     10.4507      0.1727     -9.88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5     27.6426      0.1919     28.13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5      8.0324      0.2729     -6.93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5     27.0024      0.2332    -26.94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6   5     16.5398      0.2329     15.88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5      9.9723      0.2573     -9.621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5     15.5493      0.1526    -15.005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5      4.5691      0.8263      3.08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5      5.3873      0.7027      3.64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7   5     59.4295      0.3071     59.47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5     29.7332      0.2587    -29.70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5     23.9575      0.2172     24.25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5      6.7561      0.4561      6.23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5     54.2953      0.1803     54.21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5      4.9679      1.0766     -5.135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5     13.5704      0.1588     13.58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5      4.6855      1.0463     -0.818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5     36.3744      0.3006    -36.28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9   5      4.3675      1.7801      7.32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5     20.8384      0.3399    -21.057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5     25.6812      0.2338    -26.02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5     12.3817      0.2046     12.305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5      8.8447      1.6933     -1.292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1   5      5.0282      0.9647     -2.18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5     28.3058      0.4362    -28.70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2   5     30.1445      0.4381    -33.19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2   5     10.6641      0.4195    -10.15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6      9.3318      0.3048      8.61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6      7.5143      0.7747      6.34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0   6     59.5079      0.3398     59.91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6      8.1157      0.7764     -6.36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6     25.1927      0.2144     25.19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6     11.3963      0.1500     10.82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6     24.2104      0.2133     23.70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6     13.3117      0.2361    -13.36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1   6      8.4150      0.5571     11.74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6     17.4166      0.3296    -17.15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6     33.4978      0.2775    -33.83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6     77.7339      0.2279     81.505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6     25.4268      0.2302    -25.9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6     31.4551      0.2030    -31.75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6      8.7908      0.4696     -8.685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2   6     10.6691      0.3965    -11.21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6     16.9783      0.1587     16.64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6     34.6506      0.2389    -35.1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6      5.9923      0.4138      4.653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6     41.2075      0.2345    -41.48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6     45.6038      0.3278    -45.76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6     82.4253      0.2219    -82.90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6     32.0110      0.1813    -31.84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6     25.6192      0.1930     26.20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6      7.8950      0.2850      7.49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6     37.2064      0.1856    -37.16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6      4.3475      1.2009     -2.094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6      6.2835      0.4788      4.74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6     73.0474      0.1759     73.11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6     17.9945      0.1605     18.03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6     52.1647      0.3263     52.30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6     29.5476      0.2840    -29.287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6      9.0377      0.2776      8.66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6     26.1980      0.2031    -26.49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6     70.8997      0.2209     70.05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6     35.8328      0.2297     35.55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6     36.7394      0.2022    -36.7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6     39.3841      0.1718    -40.05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6     13.6122      0.2631    -13.33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6     24.5669      0.1987     24.22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6     24.7854      0.1883    -24.36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6     96.9016      0.3497    -93.04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6     45.7571      0.1799    -45.29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6      4.8768      0.8153     -1.98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6     19.0182      0.2154     19.07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6      8.9144      0.4458     -5.94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6     26.0764      0.2262    -25.73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6     10.7640      0.2888     10.23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6     36.8648      0.2701     37.07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6     46.2634      0.3094     45.95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6     48.4063      0.2498    -48.578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0   6     55.7044      0.2318     55.61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10   6     10.8595      0.8222     12.98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11   6     55.9947      0.2383    -55.73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7     27.3399      0.2944     27.67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0   7     25.4757      0.3469     25.21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7     40.6724      0.2200     42.64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7      6.9520      0.2727      5.86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7      6.4927      0.3819      5.34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7     58.1184      0.2160    -58.52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7     38.1773      0.2702    -37.76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7      5.3145      0.8533      3.51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7      4.9800      1.1546      3.339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7      5.4731      0.4838     -3.80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7     33.9511      0.2060    -33.969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7      4.1449      1.1249      0.335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2   7     13.3404      0.2814    -13.09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7     20.5186      0.1798    -20.90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7     26.8433      0.1929     26.85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7      4.7404      0.8286      2.330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7     37.1337      0.1981    -37.74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7     17.6416      0.2377    -17.36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7      8.9852      0.2672     -8.272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7     41.7760      0.1545     41.65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7      8.8888      0.2515     -7.98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7     31.9161      0.2048     31.91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7     17.9424      0.2527     18.660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4   7     29.8282      0.2845     28.90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7     29.4141      0.2058     29.34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7     29.5154      0.2222     29.80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7     22.1468      0.2044     21.81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7     32.1865      0.2192    -32.06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5   7     48.8948      0.3066    -49.003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7     20.5105      0.2360    -19.2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7      5.2779      0.6479     -1.77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7     17.6455      0.1805    -17.3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7     62.5768      0.2645    -62.14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7     15.5696      0.1645     15.400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7     39.8739      0.2022    -39.13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7     20.7220      0.1971     20.158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7     18.5989      0.1704     18.161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7     22.1035      0.4944    -22.173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7     10.8272      0.3248     10.37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7     30.3004      0.2155     30.104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7      5.3746      0.8782      2.23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7     12.7229      0.2185    -12.34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8   7      8.0994      0.9392      5.725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7     27.7087      0.2423     27.778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9   7     18.7293      0.2178     19.52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9   7     28.4666      0.3023     29.81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10   7     12.8686      0.4106     12.19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7     13.4731      0.2866     11.88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 8     10.9537      0.2648    -11.441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 8     42.3624      0.5523     42.59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1   8     25.7511      0.6478    -26.60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8      8.0947      0.4004      7.574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8     22.1873      0.1800     21.73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1   8      5.7838      0.9235      2.64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8     44.9476      0.3087     46.70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8      8.1215      0.4686      6.69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8     15.6362      0.1458    -15.482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8      7.1504      0.4379     -7.183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8     40.2447      0.3175    -40.08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8      4.6239      1.4369      2.33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8     50.2749      0.5213    -51.732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8     14.1198      0.1550     14.08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 8      9.6119      0.2457     -8.60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5   3   8     21.7987      0.2637    -22.61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8     11.1593      0.3641     10.684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8     21.4062      0.1967     21.303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8      3.6917      1.2672      0.34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8      4.7588      0.7024      2.39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8     30.6240      0.2611     30.90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8      3.6071      1.0222      1.090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8     12.8925      0.1709     12.28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8      6.7507      0.4669      5.05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5   8     20.5419      0.2773     20.05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8     11.3280      0.2822     10.846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8     36.1717      0.1912     35.607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8     13.4489      0.1833    -13.07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6   8     19.7248      0.1934     19.045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6   8     23.5471      0.2396    -24.737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8      8.1673      0.3259      6.662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8     35.8362      0.2780    -35.21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7   8     15.7958      0.4334     12.72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8     48.4537      0.3056    -47.566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8     13.6042      0.2103     13.18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8      4.9904      1.3241     -3.71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8   8     21.8218      0.4338    -22.507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9   8      7.9466      1.9708     -2.74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10   8     10.8667      1.3198      9.792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0   9     95.6860      1.3023    -99.899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 9      4.7146      1.4571      3.40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 9     15.1131      0.2242    -13.97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 9     13.5166      0.3483    -13.090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2   9     24.6879      0.5798     23.81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2   9     55.4992      0.4622     57.357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 9     23.4855      0.2852     24.126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 9     24.0355      0.4027    -23.933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2   9     30.0745      0.3463    -29.690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 9     31.3024      0.4036     30.722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 9     30.5416      0.2851     29.90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 9      9.0756      0.4845      7.71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 9     15.8936      0.4306    -15.609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 9     49.4228      0.5820     48.851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 9     20.2864      0.3048     19.850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 9     35.7075      0.2941    -35.20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4   9     22.2480      0.2833    -21.938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 9     53.2764      0.5656    -53.198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 9     19.0812      0.2835     19.00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 9      7.9669      0.4883     -6.646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 9     40.0776      0.3817    -39.117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 9     51.9263      0.2535     51.04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 9     26.0915      0.2898     25.93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 9     12.4442      0.2954     12.04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 9     21.3234      0.3564    -21.19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7   9      7.5931      0.7892     10.501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8   9     31.6998      0.5864    -32.18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 9     16.1883      0.4439     14.18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8   9     29.1669      0.5025     29.473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10     38.7673      0.5439    -38.37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0  10     31.5198      0.5459     30.899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0     52.4164      0.3007     54.46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0     41.6365      0.2957    -41.793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1  10     38.4428      0.2722     38.930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0      5.4509      1.4519      5.760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0      5.1551      1.0720      1.978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0     10.9538      1.1919     10.527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0     13.8579      0.6559    -12.836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0     36.4290      0.5025    -36.10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4   3  10     40.3604      0.5143    -39.842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0     39.0081      0.5422    -38.3740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0     14.7578      0.4113    -14.902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0     44.8428      0.7724    -44.91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4  10     13.1986      0.4364    -11.346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0      5.3329      1.6115      4.74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5  10     57.8198      0.7125     57.589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5  10     22.9477      0.2664    -23.24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10     83.1590      0.3835     82.0848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6  10     16.9509      0.2393    -16.627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6  10      8.3341      0.9411      5.421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7  10      8.0681      1.3116      3.726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7  10     17.5799      1.4297    -18.111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8  10      5.8576      2.2750     -2.803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1  11     15.3940      0.2906    -14.4651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1  11     20.4111      0.2620     20.359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1      6.4905      1.0517     -5.678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2  11     38.0462      0.4079     39.946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1     18.5488      0.3804     18.670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3  11     14.0327      0.7122     12.27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  3  11     18.6833      0.2622    -19.4876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4  11     21.7318      0.4442    -20.6647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4  11     16.2778      0.3033    -14.4442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5  11      9.2052      0.9839     -6.8863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6  11     11.6930      0.7446    -12.2695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0  12     16.5939      0.5622    -17.8149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2  12     46.4353      0.3623    -47.259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1   3  12     12.9674      0.7756    -14.9024      0.00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0   4  12     27.4523      0.6587     27.9733      0.0000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Testonormale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9:02:00Z</dcterms:created>
  <dc:creator>Diego Gatta</dc:creator>
  <dc:description/>
  <dc:language>en-US</dc:language>
  <cp:lastModifiedBy>Diego Gatta</cp:lastModifiedBy>
  <dcterms:modified xsi:type="dcterms:W3CDTF">2006-04-26T19:03:00Z</dcterms:modified>
  <cp:revision>3</cp:revision>
  <dc:subject/>
  <dc:title>Gatta et al</dc:title>
</cp:coreProperties>
</file>