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ind w:firstLine="720"/>
        <w:rPr/>
      </w:pPr>
      <w:r>
        <w:rPr/>
        <w:t>Appendix 1. Atomic coordinates and isotropic displacement factors for RT</w:t>
      </w:r>
    </w:p>
    <w:p>
      <w:pPr>
        <w:pStyle w:val="Normal"/>
        <w:ind w:firstLine="720"/>
        <w:rPr/>
      </w:pPr>
      <w:r>
        <w:rPr/>
        <w:t xml:space="preserve">              </w:t>
      </w:r>
      <w:r>
        <w:rPr/>
        <w:t xml:space="preserve">sepiolite (vacuum) 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884"/>
        <w:gridCol w:w="1350"/>
      </w:tblGrid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Atom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</w:t>
            </w:r>
            <w:r>
              <w:rPr/>
              <w:t>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</w:t>
            </w:r>
            <w:r>
              <w:rPr/>
              <w:t>z</w:t>
            </w:r>
          </w:p>
        </w:tc>
        <w:tc>
          <w:tcPr>
            <w:tcW w:w="18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ite occupanc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so  </w:t>
            </w:r>
            <w:r>
              <w:rPr/>
              <w:t>(Å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Mg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33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9(2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Mg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90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9(2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Mg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418(5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9(2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Mg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978(5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5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9(2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Si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14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286(4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5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Si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53(8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413(3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3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Si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95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961(3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3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5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0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265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5(4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05(9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840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1(3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O3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5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417(5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77(4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6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971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7(3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4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045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99(4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48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859(8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19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7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3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649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30(3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2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738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21(4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2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2(4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O10 (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1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71(5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82(3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08(1)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O11 (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62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9(3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0(1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0.24(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 xml:space="preserve">Isotropic displacement factors for same atom types were constrained to be equal, and for 011 was set equal to 0.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0:00Z</dcterms:created>
  <dc:creator>Smithsonian</dc:creator>
  <dc:description/>
  <cp:keywords/>
  <dc:language>en-US</dc:language>
  <cp:lastModifiedBy>Smithsonian</cp:lastModifiedBy>
  <dcterms:modified xsi:type="dcterms:W3CDTF">2006-05-11T16:24:00Z</dcterms:modified>
  <cp:revision>1</cp:revision>
  <dc:subject/>
  <dc:title>Appendix 1</dc:title>
</cp:coreProperties>
</file>