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Table 3. Atomic coordinates and isotropic equivalent displacement parameters for welshite NRM04006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   </w:t>
        <w:tab/>
        <w:t xml:space="preserve"> x</w:t>
        <w:tab/>
        <w:tab/>
        <w:t xml:space="preserve">     </w:t>
        <w:tab/>
        <w:tab/>
        <w:tab/>
        <w:t>y</w:t>
        <w:tab/>
        <w:tab/>
        <w:t xml:space="preserve">     </w:t>
        <w:tab/>
        <w:tab/>
        <w:t>z</w:t>
        <w:tab/>
        <w:tab/>
        <w:tab/>
        <w:t>U</w:t>
      </w:r>
      <w:r>
        <w:rPr>
          <w:sz w:val="24"/>
          <w:vertAlign w:val="subscript"/>
        </w:rPr>
        <w:t>eq</w:t>
      </w:r>
      <w:r>
        <w:rPr>
          <w:sz w:val="24"/>
        </w:rPr>
        <w:t xml:space="preserve"> (Å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1 </w:t>
        <w:tab/>
        <w:tab/>
        <w:t xml:space="preserve">0.48339(18) </w:t>
        <w:tab/>
        <w:tab/>
        <w:t xml:space="preserve">0.23642(19) </w:t>
        <w:tab/>
        <w:tab/>
        <w:t xml:space="preserve">0.33405(18) </w:t>
        <w:tab/>
        <w:tab/>
        <w:t xml:space="preserve">0.0069(3) </w:t>
      </w:r>
    </w:p>
    <w:p>
      <w:pPr>
        <w:pStyle w:val="Normal"/>
        <w:rPr>
          <w:sz w:val="24"/>
        </w:rPr>
      </w:pPr>
      <w:r>
        <w:rPr>
          <w:sz w:val="24"/>
        </w:rPr>
        <w:t xml:space="preserve">T2 </w:t>
        <w:tab/>
        <w:tab/>
        <w:t xml:space="preserve">0.99016(18) </w:t>
        <w:tab/>
        <w:tab/>
        <w:t xml:space="preserve">0.23313(19) </w:t>
        <w:tab/>
        <w:tab/>
        <w:t xml:space="preserve">0.34155(18) </w:t>
        <w:tab/>
        <w:tab/>
        <w:t xml:space="preserve">0.0069(3) </w:t>
      </w:r>
    </w:p>
    <w:p>
      <w:pPr>
        <w:pStyle w:val="Normal"/>
        <w:rPr>
          <w:sz w:val="24"/>
        </w:rPr>
      </w:pPr>
      <w:r>
        <w:rPr>
          <w:sz w:val="24"/>
        </w:rPr>
        <w:t xml:space="preserve">T3 </w:t>
        <w:tab/>
        <w:tab/>
        <w:t xml:space="preserve">0.7950(3) </w:t>
        <w:tab/>
        <w:tab/>
        <w:t xml:space="preserve">0.3404(3) </w:t>
        <w:tab/>
        <w:tab/>
        <w:t xml:space="preserve">0.2365(3) </w:t>
        <w:tab/>
        <w:tab/>
        <w:t xml:space="preserve">0.0069(4) </w:t>
      </w:r>
    </w:p>
    <w:p>
      <w:pPr>
        <w:pStyle w:val="Normal"/>
        <w:rPr>
          <w:sz w:val="24"/>
        </w:rPr>
      </w:pPr>
      <w:r>
        <w:rPr>
          <w:sz w:val="24"/>
        </w:rPr>
        <w:t xml:space="preserve">T4 </w:t>
        <w:tab/>
        <w:tab/>
        <w:t xml:space="preserve">0.2828(8) </w:t>
        <w:tab/>
        <w:tab/>
        <w:t xml:space="preserve">0.3376(9) </w:t>
        <w:tab/>
        <w:tab/>
        <w:t xml:space="preserve">0.2293(8) </w:t>
        <w:tab/>
        <w:tab/>
        <w:t xml:space="preserve">0.0096(12) </w:t>
      </w:r>
    </w:p>
    <w:p>
      <w:pPr>
        <w:pStyle w:val="Normal"/>
        <w:rPr>
          <w:sz w:val="24"/>
        </w:rPr>
      </w:pPr>
      <w:r>
        <w:rPr>
          <w:sz w:val="24"/>
        </w:rPr>
        <w:t xml:space="preserve">T5 </w:t>
        <w:tab/>
        <w:tab/>
        <w:t xml:space="preserve">0.36557(12) </w:t>
        <w:tab/>
        <w:tab/>
        <w:t xml:space="preserve">0.05528(12) </w:t>
        <w:tab/>
        <w:tab/>
        <w:t xml:space="preserve">0.56726(11) </w:t>
        <w:tab/>
        <w:tab/>
        <w:t xml:space="preserve">0.00721(17) </w:t>
      </w:r>
    </w:p>
    <w:p>
      <w:pPr>
        <w:pStyle w:val="Normal"/>
        <w:rPr>
          <w:sz w:val="24"/>
        </w:rPr>
      </w:pPr>
      <w:r>
        <w:rPr>
          <w:sz w:val="24"/>
        </w:rPr>
        <w:t xml:space="preserve">T6 </w:t>
        <w:tab/>
        <w:tab/>
        <w:t xml:space="preserve">0.37304(14) </w:t>
        <w:tab/>
        <w:tab/>
        <w:t xml:space="preserve">0.55842(14) </w:t>
        <w:tab/>
        <w:tab/>
        <w:t xml:space="preserve">0.06359(14) </w:t>
        <w:tab/>
        <w:tab/>
        <w:t xml:space="preserve">0.0071(2) </w:t>
      </w:r>
    </w:p>
    <w:p>
      <w:pPr>
        <w:pStyle w:val="Normal"/>
        <w:rPr>
          <w:sz w:val="24"/>
        </w:rPr>
      </w:pPr>
      <w:r>
        <w:rPr>
          <w:sz w:val="24"/>
        </w:rPr>
        <w:t xml:space="preserve">T1A  </w:t>
        <w:tab/>
        <w:t xml:space="preserve">-0.4676(8) </w:t>
        <w:tab/>
        <w:tab/>
        <w:t xml:space="preserve">-0.2339(8) </w:t>
        <w:tab/>
        <w:tab/>
        <w:t xml:space="preserve">-0.3343(8) </w:t>
        <w:tab/>
        <w:tab/>
        <w:t xml:space="preserve">0.0094(12) </w:t>
      </w:r>
    </w:p>
    <w:p>
      <w:pPr>
        <w:pStyle w:val="Normal"/>
        <w:rPr>
          <w:sz w:val="24"/>
        </w:rPr>
      </w:pPr>
      <w:r>
        <w:rPr>
          <w:sz w:val="24"/>
        </w:rPr>
        <w:t xml:space="preserve">T2A </w:t>
        <w:tab/>
        <w:t xml:space="preserve"> -0.9712(5) </w:t>
        <w:tab/>
        <w:tab/>
        <w:t xml:space="preserve">-0.2348(5) </w:t>
        <w:tab/>
        <w:tab/>
        <w:t xml:space="preserve">-0.3445(5) </w:t>
        <w:tab/>
        <w:tab/>
        <w:t xml:space="preserve">0.0081(7) </w:t>
      </w:r>
    </w:p>
    <w:p>
      <w:pPr>
        <w:pStyle w:val="Normal"/>
        <w:rPr>
          <w:sz w:val="24"/>
        </w:rPr>
      </w:pPr>
      <w:r>
        <w:rPr>
          <w:sz w:val="24"/>
        </w:rPr>
        <w:t xml:space="preserve">T3A  </w:t>
        <w:tab/>
        <w:t xml:space="preserve">-0.77682(17) </w:t>
        <w:tab/>
        <w:t xml:space="preserve">-0.34095(18) </w:t>
        <w:tab/>
        <w:t xml:space="preserve">-0.23952(18) </w:t>
        <w:tab/>
        <w:t xml:space="preserve">0.0065(2) </w:t>
      </w:r>
    </w:p>
    <w:p>
      <w:pPr>
        <w:pStyle w:val="Normal"/>
        <w:rPr>
          <w:sz w:val="24"/>
        </w:rPr>
      </w:pPr>
      <w:r>
        <w:rPr>
          <w:sz w:val="24"/>
        </w:rPr>
        <w:t xml:space="preserve">T4A  </w:t>
        <w:tab/>
        <w:t xml:space="preserve">-0.26661(18) </w:t>
        <w:tab/>
        <w:t xml:space="preserve">-0.33449(19) </w:t>
        <w:tab/>
        <w:t xml:space="preserve">-0.23107(18) </w:t>
        <w:tab/>
        <w:t xml:space="preserve">0.0066(3) </w:t>
      </w:r>
    </w:p>
    <w:p>
      <w:pPr>
        <w:pStyle w:val="Normal"/>
        <w:rPr>
          <w:sz w:val="24"/>
        </w:rPr>
      </w:pPr>
      <w:r>
        <w:rPr>
          <w:sz w:val="24"/>
        </w:rPr>
        <w:t xml:space="preserve">T5A  </w:t>
        <w:tab/>
        <w:t xml:space="preserve">-0.35996(15) </w:t>
        <w:tab/>
        <w:t xml:space="preserve">-0.06611(15) </w:t>
        <w:tab/>
        <w:t xml:space="preserve">-0.55804(15) </w:t>
        <w:tab/>
        <w:t xml:space="preserve">0.0065(2) </w:t>
      </w:r>
    </w:p>
    <w:p>
      <w:pPr>
        <w:pStyle w:val="Normal"/>
        <w:rPr>
          <w:sz w:val="24"/>
        </w:rPr>
      </w:pPr>
      <w:r>
        <w:rPr>
          <w:sz w:val="24"/>
        </w:rPr>
        <w:t xml:space="preserve">T6A  </w:t>
        <w:tab/>
        <w:t xml:space="preserve">-0.35486(12) </w:t>
        <w:tab/>
        <w:t xml:space="preserve">-0.56862(12) </w:t>
        <w:tab/>
        <w:t xml:space="preserve">-0.05331(12) </w:t>
        <w:tab/>
        <w:t xml:space="preserve">0.00665(17) </w:t>
      </w:r>
    </w:p>
    <w:p>
      <w:pPr>
        <w:pStyle w:val="Normal"/>
        <w:rPr>
          <w:sz w:val="24"/>
        </w:rPr>
      </w:pPr>
      <w:r>
        <w:rPr>
          <w:sz w:val="24"/>
        </w:rPr>
        <w:t xml:space="preserve">M1  </w:t>
        <w:tab/>
        <w:t xml:space="preserve">0.00014(18) </w:t>
        <w:tab/>
        <w:tab/>
        <w:t xml:space="preserve">0.00010(19) </w:t>
        <w:tab/>
        <w:tab/>
        <w:t xml:space="preserve">0.50002(18) </w:t>
        <w:tab/>
        <w:tab/>
        <w:t xml:space="preserve">0.0077(2)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M2  </w:t>
        <w:tab/>
        <w:tab/>
        <w:t xml:space="preserve">0.01798(19) </w:t>
        <w:tab/>
        <w:tab/>
        <w:t xml:space="preserve">0.50023(19) </w:t>
        <w:tab/>
        <w:tab/>
        <w:t xml:space="preserve">0.99824(19) </w:t>
        <w:tab/>
        <w:tab/>
        <w:t xml:space="preserve">0.0073(3) </w:t>
      </w:r>
    </w:p>
    <w:p>
      <w:pPr>
        <w:pStyle w:val="Normal"/>
        <w:rPr>
          <w:sz w:val="24"/>
        </w:rPr>
      </w:pPr>
      <w:r>
        <w:rPr>
          <w:sz w:val="24"/>
        </w:rPr>
        <w:t xml:space="preserve">M3    </w:t>
        <w:tab/>
        <w:t xml:space="preserve">0.3239(2) </w:t>
        <w:tab/>
        <w:tab/>
        <w:t xml:space="preserve">0.8482(2) </w:t>
        <w:tab/>
        <w:tab/>
        <w:t xml:space="preserve">0.1761(2) </w:t>
        <w:tab/>
        <w:tab/>
        <w:t xml:space="preserve">0.0078(3) </w:t>
      </w:r>
    </w:p>
    <w:p>
      <w:pPr>
        <w:pStyle w:val="Normal"/>
        <w:rPr>
          <w:sz w:val="24"/>
        </w:rPr>
      </w:pPr>
      <w:r>
        <w:rPr>
          <w:sz w:val="24"/>
        </w:rPr>
        <w:t>M4</w:t>
        <w:tab/>
        <w:tab/>
        <w:t xml:space="preserve">0.7795(2) </w:t>
        <w:tab/>
        <w:tab/>
        <w:t xml:space="preserve">0.8236(2) </w:t>
        <w:tab/>
        <w:tab/>
        <w:t xml:space="preserve">0.1511(2) </w:t>
        <w:tab/>
        <w:tab/>
        <w:t xml:space="preserve">0.0082(3) </w:t>
      </w:r>
    </w:p>
    <w:p>
      <w:pPr>
        <w:pStyle w:val="Normal"/>
        <w:rPr>
          <w:sz w:val="24"/>
        </w:rPr>
      </w:pPr>
      <w:r>
        <w:rPr>
          <w:sz w:val="24"/>
        </w:rPr>
        <w:t>M5</w:t>
        <w:tab/>
        <w:tab/>
        <w:t xml:space="preserve">0.10217(19) </w:t>
        <w:tab/>
        <w:tab/>
        <w:t xml:space="preserve">0.93896(19) </w:t>
        <w:tab/>
        <w:tab/>
        <w:t xml:space="preserve">0.0591(2) </w:t>
        <w:tab/>
        <w:tab/>
        <w:t xml:space="preserve">0.0080(2) </w:t>
      </w:r>
    </w:p>
    <w:p>
      <w:pPr>
        <w:pStyle w:val="Normal"/>
        <w:rPr>
          <w:sz w:val="24"/>
        </w:rPr>
      </w:pPr>
      <w:r>
        <w:rPr>
          <w:sz w:val="24"/>
        </w:rPr>
        <w:t xml:space="preserve">M6 </w:t>
        <w:tab/>
        <w:t xml:space="preserve"> </w:t>
        <w:tab/>
        <w:t xml:space="preserve">0.60094(18) </w:t>
        <w:tab/>
        <w:tab/>
        <w:t xml:space="preserve">0.93429(18) </w:t>
        <w:tab/>
        <w:tab/>
        <w:t xml:space="preserve">0.06176(19) </w:t>
        <w:tab/>
        <w:tab/>
        <w:t xml:space="preserve">0.0085(2) </w:t>
      </w:r>
    </w:p>
    <w:p>
      <w:pPr>
        <w:pStyle w:val="Normal"/>
        <w:rPr>
          <w:sz w:val="24"/>
        </w:rPr>
      </w:pPr>
      <w:r>
        <w:rPr>
          <w:sz w:val="24"/>
        </w:rPr>
        <w:t xml:space="preserve">M7  </w:t>
        <w:tab/>
        <w:t xml:space="preserve">0.00111(4) </w:t>
        <w:tab/>
        <w:tab/>
        <w:t xml:space="preserve">0.73408(4) </w:t>
        <w:tab/>
        <w:tab/>
        <w:t xml:space="preserve">0.26722(4) </w:t>
        <w:tab/>
        <w:tab/>
        <w:t xml:space="preserve">0.00660(6) </w:t>
      </w:r>
    </w:p>
    <w:p>
      <w:pPr>
        <w:pStyle w:val="Normal"/>
        <w:rPr>
          <w:sz w:val="24"/>
        </w:rPr>
      </w:pPr>
      <w:r>
        <w:rPr>
          <w:sz w:val="24"/>
        </w:rPr>
        <w:t xml:space="preserve">M8  </w:t>
        <w:tab/>
        <w:t xml:space="preserve">0.21764(13) </w:t>
        <w:tab/>
        <w:tab/>
        <w:t xml:space="preserve">0.61485(13) </w:t>
        <w:tab/>
        <w:tab/>
        <w:t xml:space="preserve">0.39909(13) </w:t>
        <w:tab/>
        <w:tab/>
        <w:t xml:space="preserve">0.01173(19) </w:t>
      </w:r>
    </w:p>
    <w:p>
      <w:pPr>
        <w:pStyle w:val="Normal"/>
        <w:rPr>
          <w:sz w:val="24"/>
        </w:rPr>
      </w:pPr>
      <w:r>
        <w:rPr>
          <w:sz w:val="24"/>
        </w:rPr>
        <w:t xml:space="preserve">M9  </w:t>
        <w:tab/>
        <w:t xml:space="preserve">0.65965(13) </w:t>
        <w:tab/>
        <w:tab/>
        <w:t xml:space="preserve">0.60580(13) </w:t>
        <w:tab/>
        <w:tab/>
        <w:t xml:space="preserve">0.38813(13) </w:t>
        <w:tab/>
        <w:tab/>
        <w:t xml:space="preserve">0.01094(19) </w:t>
      </w:r>
    </w:p>
    <w:p>
      <w:pPr>
        <w:pStyle w:val="Normal"/>
        <w:rPr>
          <w:sz w:val="24"/>
        </w:rPr>
      </w:pPr>
      <w:r>
        <w:rPr>
          <w:sz w:val="24"/>
        </w:rPr>
        <w:t xml:space="preserve">M3A  </w:t>
        <w:tab/>
        <w:t xml:space="preserve">-0.30241(3) </w:t>
        <w:tab/>
        <w:tab/>
        <w:t xml:space="preserve">-0.85907(3) </w:t>
        <w:tab/>
        <w:tab/>
        <w:t xml:space="preserve">-0.16766(3) </w:t>
        <w:tab/>
        <w:tab/>
        <w:t xml:space="preserve">0.00697(6) </w:t>
      </w:r>
    </w:p>
    <w:p>
      <w:pPr>
        <w:pStyle w:val="Normal"/>
        <w:rPr>
          <w:sz w:val="24"/>
        </w:rPr>
      </w:pPr>
      <w:r>
        <w:rPr>
          <w:sz w:val="24"/>
        </w:rPr>
        <w:t xml:space="preserve">M4A  </w:t>
        <w:tab/>
        <w:t xml:space="preserve">-0.77663(3) </w:t>
        <w:tab/>
        <w:tab/>
        <w:t xml:space="preserve">-0.83350(3) </w:t>
        <w:tab/>
        <w:tab/>
        <w:t xml:space="preserve">-0.14338(3) </w:t>
        <w:tab/>
        <w:tab/>
        <w:t xml:space="preserve">0.00631(6) </w:t>
      </w:r>
    </w:p>
    <w:p>
      <w:pPr>
        <w:pStyle w:val="Normal"/>
        <w:rPr>
          <w:sz w:val="24"/>
        </w:rPr>
      </w:pPr>
      <w:r>
        <w:rPr>
          <w:sz w:val="24"/>
        </w:rPr>
        <w:t>M5A</w:t>
        <w:tab/>
        <w:t xml:space="preserve"> -0.0876(2) </w:t>
        <w:tab/>
        <w:tab/>
        <w:t xml:space="preserve">-0.9431(3) </w:t>
        <w:tab/>
        <w:tab/>
        <w:t xml:space="preserve">-0.0495(2) </w:t>
        <w:tab/>
        <w:tab/>
        <w:t xml:space="preserve">0.0073(3) </w:t>
      </w:r>
    </w:p>
    <w:p>
      <w:pPr>
        <w:pStyle w:val="Normal"/>
        <w:rPr>
          <w:sz w:val="24"/>
        </w:rPr>
      </w:pPr>
      <w:r>
        <w:rPr>
          <w:sz w:val="24"/>
        </w:rPr>
        <w:t xml:space="preserve">M6A  </w:t>
        <w:tab/>
        <w:t xml:space="preserve">-0.5963(2) </w:t>
        <w:tab/>
        <w:tab/>
        <w:t xml:space="preserve">-0.9576(3) </w:t>
        <w:tab/>
        <w:tab/>
        <w:t xml:space="preserve">-0.0515(2) </w:t>
        <w:tab/>
        <w:tab/>
        <w:t xml:space="preserve">0.0078(3) </w:t>
      </w:r>
    </w:p>
    <w:p>
      <w:pPr>
        <w:pStyle w:val="Normal"/>
        <w:rPr>
          <w:sz w:val="24"/>
        </w:rPr>
      </w:pPr>
      <w:r>
        <w:rPr>
          <w:sz w:val="24"/>
        </w:rPr>
        <w:t xml:space="preserve">M7A  </w:t>
        <w:tab/>
        <w:t xml:space="preserve">-0.9834(3) </w:t>
        <w:tab/>
        <w:tab/>
        <w:t xml:space="preserve">-0.7343(3) </w:t>
        <w:tab/>
        <w:tab/>
        <w:t xml:space="preserve">-0.2664(3) </w:t>
        <w:tab/>
        <w:tab/>
        <w:t xml:space="preserve">0.0090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8A  </w:t>
        <w:tab/>
        <w:t xml:space="preserve">-0.18235(13) </w:t>
        <w:tab/>
        <w:t xml:space="preserve">-0.60723(14) </w:t>
        <w:tab/>
        <w:t xml:space="preserve">-0.40103(13) </w:t>
        <w:tab/>
        <w:t xml:space="preserve">0.01295(19) </w:t>
      </w:r>
    </w:p>
    <w:p>
      <w:pPr>
        <w:pStyle w:val="Normal"/>
        <w:rPr>
          <w:sz w:val="24"/>
        </w:rPr>
      </w:pPr>
      <w:r>
        <w:rPr>
          <w:sz w:val="24"/>
        </w:rPr>
        <w:t xml:space="preserve">M9A  </w:t>
        <w:tab/>
        <w:t xml:space="preserve">-0.65242(12) </w:t>
        <w:tab/>
        <w:t xml:space="preserve">-0.59444(12) </w:t>
        <w:tab/>
        <w:t xml:space="preserve">-0.39025(13) </w:t>
        <w:tab/>
        <w:t xml:space="preserve">0.01082(18) </w:t>
      </w:r>
    </w:p>
    <w:p>
      <w:pPr>
        <w:pStyle w:val="Normal"/>
        <w:rPr>
          <w:sz w:val="24"/>
        </w:rPr>
      </w:pPr>
      <w:r>
        <w:rPr>
          <w:sz w:val="24"/>
        </w:rPr>
        <w:t xml:space="preserve">O1 </w:t>
        <w:tab/>
        <w:tab/>
        <w:t xml:space="preserve">0.3618(5) </w:t>
        <w:tab/>
        <w:tab/>
        <w:t xml:space="preserve">0.0612(5) </w:t>
        <w:tab/>
        <w:tab/>
        <w:t xml:space="preserve">0.1699(5) </w:t>
        <w:tab/>
        <w:tab/>
        <w:t xml:space="preserve">0.0091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2 </w:t>
        <w:tab/>
        <w:tab/>
        <w:t xml:space="preserve">0.8612(5) </w:t>
        <w:tab/>
        <w:tab/>
        <w:t xml:space="preserve">0.0605(5) </w:t>
        <w:tab/>
        <w:tab/>
        <w:t xml:space="preserve">0.1731(5) </w:t>
        <w:tab/>
        <w:tab/>
        <w:t xml:space="preserve">0.0095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3 </w:t>
        <w:tab/>
        <w:tab/>
        <w:t xml:space="preserve">0.4636(6) </w:t>
        <w:tab/>
        <w:tab/>
        <w:t xml:space="preserve">0.0339(6) </w:t>
        <w:tab/>
        <w:tab/>
        <w:t xml:space="preserve">0.7300(6) </w:t>
        <w:tab/>
        <w:tab/>
        <w:t xml:space="preserve">0.0102(9) </w:t>
      </w:r>
    </w:p>
    <w:p>
      <w:pPr>
        <w:pStyle w:val="Normal"/>
        <w:rPr>
          <w:sz w:val="24"/>
        </w:rPr>
      </w:pPr>
      <w:r>
        <w:rPr>
          <w:sz w:val="24"/>
        </w:rPr>
        <w:t xml:space="preserve">O4 </w:t>
        <w:tab/>
        <w:tab/>
        <w:t xml:space="preserve">0.0301(5) </w:t>
        <w:tab/>
        <w:tab/>
        <w:t xml:space="preserve">0.9339(6) </w:t>
        <w:tab/>
        <w:tab/>
        <w:t xml:space="preserve">0.2757(5) </w:t>
        <w:tab/>
        <w:tab/>
        <w:t xml:space="preserve">0.0101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5 </w:t>
        <w:tab/>
        <w:tab/>
        <w:t xml:space="preserve">0.2407(5) </w:t>
        <w:tab/>
        <w:tab/>
        <w:t xml:space="preserve">0.8526(6) </w:t>
        <w:tab/>
        <w:tab/>
        <w:t xml:space="preserve">0.3857(6) </w:t>
        <w:tab/>
        <w:tab/>
        <w:t xml:space="preserve">0.0113(9) </w:t>
      </w:r>
    </w:p>
    <w:p>
      <w:pPr>
        <w:pStyle w:val="Normal"/>
        <w:rPr>
          <w:sz w:val="24"/>
        </w:rPr>
      </w:pPr>
      <w:r>
        <w:rPr>
          <w:sz w:val="24"/>
        </w:rPr>
        <w:t xml:space="preserve">O6 </w:t>
        <w:tab/>
        <w:tab/>
        <w:t xml:space="preserve">0.2580(5) </w:t>
        <w:tab/>
        <w:tab/>
        <w:t xml:space="preserve">0.1417(5) </w:t>
        <w:tab/>
        <w:tab/>
        <w:t xml:space="preserve">0.6367(5) </w:t>
        <w:tab/>
        <w:tab/>
        <w:t xml:space="preserve">0.0100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7 </w:t>
        <w:tab/>
        <w:tab/>
        <w:t xml:space="preserve">0.5172(5) </w:t>
        <w:tab/>
        <w:tab/>
        <w:t xml:space="preserve">0.2062(5) </w:t>
        <w:tab/>
        <w:tab/>
        <w:t xml:space="preserve">0.4980(5) </w:t>
        <w:tab/>
        <w:tab/>
        <w:t xml:space="preserve">0.0097(7) </w:t>
      </w:r>
    </w:p>
    <w:p>
      <w:pPr>
        <w:pStyle w:val="Normal"/>
        <w:rPr>
          <w:sz w:val="24"/>
        </w:rPr>
      </w:pPr>
      <w:r>
        <w:rPr>
          <w:sz w:val="24"/>
        </w:rPr>
        <w:t xml:space="preserve">O8 </w:t>
        <w:tab/>
        <w:tab/>
        <w:t xml:space="preserve">0.0439(5) </w:t>
        <w:tab/>
        <w:tab/>
        <w:t xml:space="preserve">0.2141(5) </w:t>
        <w:tab/>
        <w:tab/>
        <w:t xml:space="preserve">0.5085(5) </w:t>
        <w:tab/>
        <w:tab/>
        <w:t xml:space="preserve">0.0081(7) </w:t>
      </w:r>
    </w:p>
    <w:p>
      <w:pPr>
        <w:pStyle w:val="Normal"/>
        <w:rPr>
          <w:sz w:val="24"/>
        </w:rPr>
      </w:pPr>
      <w:r>
        <w:rPr>
          <w:sz w:val="24"/>
        </w:rPr>
        <w:t xml:space="preserve">O9 </w:t>
        <w:tab/>
        <w:tab/>
        <w:t xml:space="preserve">0.9049(4) </w:t>
        <w:tab/>
        <w:tab/>
        <w:t xml:space="preserve">0.3221(4) </w:t>
        <w:tab/>
        <w:tab/>
        <w:t xml:space="preserve">0.3745(4) </w:t>
        <w:tab/>
        <w:tab/>
        <w:t xml:space="preserve">0.0116(7) </w:t>
      </w:r>
    </w:p>
    <w:p>
      <w:pPr>
        <w:pStyle w:val="Normal"/>
        <w:rPr>
          <w:sz w:val="24"/>
        </w:rPr>
      </w:pPr>
      <w:r>
        <w:rPr>
          <w:sz w:val="24"/>
        </w:rPr>
        <w:t xml:space="preserve">O10 </w:t>
        <w:tab/>
        <w:t xml:space="preserve">0.4069(4) </w:t>
        <w:tab/>
        <w:tab/>
        <w:t xml:space="preserve">0.3331(4) </w:t>
        <w:tab/>
        <w:tab/>
        <w:t xml:space="preserve">0.3630(4) </w:t>
        <w:tab/>
        <w:tab/>
        <w:t xml:space="preserve">0.0092(6) </w:t>
      </w:r>
    </w:p>
    <w:p>
      <w:pPr>
        <w:pStyle w:val="Normal"/>
        <w:rPr>
          <w:sz w:val="24"/>
        </w:rPr>
      </w:pPr>
      <w:r>
        <w:rPr>
          <w:sz w:val="24"/>
        </w:rPr>
        <w:t xml:space="preserve">O11 </w:t>
        <w:tab/>
        <w:t xml:space="preserve">0.6581(5) </w:t>
        <w:tab/>
        <w:tab/>
        <w:t xml:space="preserve">0.1668(5) </w:t>
        <w:tab/>
        <w:tab/>
        <w:t xml:space="preserve">0.0517(5) </w:t>
        <w:tab/>
        <w:tab/>
        <w:t xml:space="preserve">0.0086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12 </w:t>
        <w:tab/>
        <w:t xml:space="preserve">0.1638(5) </w:t>
        <w:tab/>
        <w:tab/>
        <w:t xml:space="preserve">0.1696(5) </w:t>
        <w:tab/>
        <w:tab/>
        <w:t xml:space="preserve">0.0586(5) </w:t>
        <w:tab/>
        <w:tab/>
        <w:t xml:space="preserve">0.0087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13 </w:t>
        <w:tab/>
        <w:t xml:space="preserve">0.5365(5) </w:t>
        <w:tab/>
        <w:tab/>
        <w:t xml:space="preserve">0.7056(6) </w:t>
        <w:tab/>
        <w:tab/>
        <w:t xml:space="preserve">0.0402(5) </w:t>
        <w:tab/>
        <w:tab/>
        <w:t xml:space="preserve">0.0103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14 </w:t>
        <w:tab/>
        <w:t xml:space="preserve">0.0667(5) </w:t>
        <w:tab/>
        <w:tab/>
        <w:t xml:space="preserve">0.7249(5) </w:t>
        <w:tab/>
        <w:tab/>
        <w:t xml:space="preserve">0.0682(5) </w:t>
        <w:tab/>
        <w:tab/>
        <w:t xml:space="preserve">0.0093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15 </w:t>
        <w:tab/>
        <w:t xml:space="preserve">0.2569(5) </w:t>
        <w:tab/>
        <w:tab/>
        <w:t xml:space="preserve">0.6081(5) </w:t>
        <w:tab/>
        <w:tab/>
        <w:t xml:space="preserve">0.1191(5) </w:t>
        <w:tab/>
        <w:tab/>
        <w:t xml:space="preserve">0.0091(7) </w:t>
      </w:r>
    </w:p>
    <w:p>
      <w:pPr>
        <w:pStyle w:val="Normal"/>
        <w:rPr>
          <w:sz w:val="24"/>
        </w:rPr>
      </w:pPr>
      <w:r>
        <w:rPr>
          <w:sz w:val="24"/>
        </w:rPr>
        <w:t xml:space="preserve">O16 </w:t>
        <w:tab/>
        <w:t xml:space="preserve">0.2671(5) </w:t>
        <w:tab/>
        <w:tab/>
        <w:t xml:space="preserve">0.3859(5) </w:t>
        <w:tab/>
        <w:tab/>
        <w:t xml:space="preserve">0.8788(5) </w:t>
        <w:tab/>
        <w:tab/>
        <w:t xml:space="preserve">0.0073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17 </w:t>
        <w:tab/>
        <w:t xml:space="preserve">0.4164(5) </w:t>
        <w:tab/>
        <w:tab/>
        <w:t xml:space="preserve">0.5003(5) </w:t>
        <w:tab/>
        <w:tab/>
        <w:t xml:space="preserve">0.1979(5) </w:t>
        <w:tab/>
        <w:tab/>
        <w:t xml:space="preserve">0.0101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18 </w:t>
        <w:tab/>
        <w:t xml:space="preserve">0.9533(6) </w:t>
        <w:tab/>
        <w:tab/>
        <w:t xml:space="preserve">0.5177(6) </w:t>
        <w:tab/>
        <w:tab/>
        <w:t xml:space="preserve">0.2203(6) </w:t>
        <w:tab/>
        <w:tab/>
        <w:t xml:space="preserve">0.0101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19 </w:t>
        <w:tab/>
        <w:t xml:space="preserve">0.1691(4) </w:t>
        <w:tab/>
        <w:tab/>
        <w:t xml:space="preserve">0.3623(4) </w:t>
        <w:tab/>
        <w:tab/>
        <w:t xml:space="preserve">0.3216(4) </w:t>
        <w:tab/>
        <w:tab/>
        <w:t xml:space="preserve">0.0089(6) </w:t>
      </w:r>
    </w:p>
    <w:p>
      <w:pPr>
        <w:pStyle w:val="Normal"/>
        <w:rPr>
          <w:sz w:val="24"/>
        </w:rPr>
      </w:pPr>
      <w:r>
        <w:rPr>
          <w:sz w:val="24"/>
        </w:rPr>
        <w:t xml:space="preserve">O20 </w:t>
        <w:tab/>
        <w:t xml:space="preserve">0.6726(4) </w:t>
        <w:tab/>
        <w:tab/>
        <w:t xml:space="preserve">0.3664(4) </w:t>
        <w:tab/>
        <w:tab/>
        <w:t xml:space="preserve">0.3304(4) </w:t>
        <w:tab/>
        <w:tab/>
        <w:t xml:space="preserve">0.0102(6) </w:t>
      </w:r>
    </w:p>
    <w:p>
      <w:pPr>
        <w:pStyle w:val="Normal"/>
        <w:rPr>
          <w:sz w:val="24"/>
        </w:rPr>
      </w:pPr>
      <w:r>
        <w:rPr>
          <w:sz w:val="24"/>
        </w:rPr>
        <w:t xml:space="preserve">O1A </w:t>
        <w:tab/>
        <w:t xml:space="preserve">-0.3417(5) </w:t>
        <w:tab/>
        <w:tab/>
        <w:t xml:space="preserve">-0.0605(5) </w:t>
        <w:tab/>
        <w:tab/>
        <w:t xml:space="preserve">-0.1673(5) </w:t>
        <w:tab/>
        <w:tab/>
        <w:t xml:space="preserve">0.0076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2A </w:t>
        <w:tab/>
        <w:t xml:space="preserve">-0.8352(5) </w:t>
        <w:tab/>
        <w:tab/>
        <w:t xml:space="preserve">-0.0506(5) </w:t>
        <w:tab/>
        <w:tab/>
        <w:t xml:space="preserve">-0.1703(5) </w:t>
        <w:tab/>
        <w:tab/>
        <w:t xml:space="preserve">0.0075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3A </w:t>
        <w:tab/>
        <w:t xml:space="preserve">-0.4387(5) </w:t>
        <w:tab/>
        <w:tab/>
        <w:t xml:space="preserve">-0.0444(5) </w:t>
        <w:tab/>
        <w:tab/>
        <w:t xml:space="preserve">-0.7067(5) </w:t>
        <w:tab/>
        <w:tab/>
        <w:t xml:space="preserve">0.0098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4A </w:t>
        <w:tab/>
        <w:t xml:space="preserve">-0.0053(5) </w:t>
        <w:tab/>
        <w:tab/>
        <w:t xml:space="preserve">-0.9366(5) </w:t>
        <w:tab/>
        <w:tab/>
        <w:t xml:space="preserve">-0.2632(5) </w:t>
        <w:tab/>
        <w:tab/>
        <w:t xml:space="preserve">0.0069(7) </w:t>
      </w:r>
    </w:p>
    <w:p>
      <w:pPr>
        <w:pStyle w:val="Normal"/>
        <w:rPr>
          <w:sz w:val="24"/>
        </w:rPr>
      </w:pPr>
      <w:r>
        <w:rPr>
          <w:sz w:val="24"/>
        </w:rPr>
        <w:t xml:space="preserve">O5A </w:t>
        <w:tab/>
        <w:t xml:space="preserve">-0.2484(5) </w:t>
        <w:tab/>
        <w:tab/>
        <w:t xml:space="preserve">-0.8808(5) </w:t>
        <w:tab/>
        <w:tab/>
        <w:t xml:space="preserve">-0.3866(5) </w:t>
        <w:tab/>
        <w:tab/>
        <w:t xml:space="preserve">0.0076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6A </w:t>
        <w:tab/>
        <w:t xml:space="preserve">-0.2471(5) </w:t>
        <w:tab/>
        <w:tab/>
        <w:t xml:space="preserve">-0.1215(5) </w:t>
        <w:tab/>
        <w:tab/>
        <w:t xml:space="preserve">-0.6078(5) </w:t>
        <w:tab/>
        <w:tab/>
        <w:t xml:space="preserve">0.0098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7A </w:t>
        <w:tab/>
        <w:t xml:space="preserve">-0.4966(5) </w:t>
        <w:tab/>
        <w:tab/>
        <w:t xml:space="preserve">-0.2005(5) </w:t>
        <w:tab/>
        <w:tab/>
        <w:t xml:space="preserve">-0.4982(5) </w:t>
        <w:tab/>
        <w:tab/>
        <w:t xml:space="preserve">0.0096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8A </w:t>
        <w:tab/>
        <w:t xml:space="preserve">-0.0347(5) </w:t>
        <w:tab/>
        <w:tab/>
        <w:t xml:space="preserve">-0.2186(6) </w:t>
        <w:tab/>
        <w:tab/>
        <w:t xml:space="preserve">-0.5181(6) </w:t>
        <w:tab/>
        <w:tab/>
        <w:t xml:space="preserve">0.0079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9A </w:t>
        <w:tab/>
        <w:t xml:space="preserve">-0.8815(4) </w:t>
        <w:tab/>
        <w:tab/>
        <w:t xml:space="preserve">-0.3205(4) </w:t>
        <w:tab/>
        <w:tab/>
        <w:t xml:space="preserve">-0.3687(4) </w:t>
        <w:tab/>
        <w:tab/>
        <w:t xml:space="preserve">0.0089(6) </w:t>
      </w:r>
    </w:p>
    <w:p>
      <w:pPr>
        <w:pStyle w:val="Normal"/>
        <w:rPr>
          <w:sz w:val="24"/>
        </w:rPr>
      </w:pPr>
      <w:r>
        <w:rPr>
          <w:sz w:val="24"/>
        </w:rPr>
        <w:t xml:space="preserve">O10A </w:t>
        <w:tab/>
        <w:t xml:space="preserve">-0.3884(4) </w:t>
        <w:tab/>
        <w:tab/>
        <w:t xml:space="preserve">-0.3307(4) </w:t>
        <w:tab/>
        <w:tab/>
        <w:t xml:space="preserve">-0.3585(4) </w:t>
        <w:tab/>
        <w:tab/>
        <w:t xml:space="preserve">0.0089(6) </w:t>
      </w:r>
    </w:p>
    <w:p>
      <w:pPr>
        <w:pStyle w:val="Normal"/>
        <w:rPr>
          <w:sz w:val="24"/>
        </w:rPr>
      </w:pPr>
      <w:r>
        <w:rPr>
          <w:sz w:val="24"/>
        </w:rPr>
        <w:t xml:space="preserve">O11A </w:t>
        <w:tab/>
        <w:t xml:space="preserve">-0.6539(5) </w:t>
        <w:tab/>
        <w:tab/>
        <w:t xml:space="preserve">-0.1761(5) </w:t>
        <w:tab/>
        <w:tab/>
        <w:t xml:space="preserve">-0.0614(5) </w:t>
        <w:tab/>
        <w:tab/>
        <w:t xml:space="preserve">0.0080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12A </w:t>
        <w:tab/>
        <w:t xml:space="preserve">-0.1480(5) </w:t>
        <w:tab/>
        <w:tab/>
        <w:t xml:space="preserve">-0.1676(5) </w:t>
        <w:tab/>
        <w:tab/>
        <w:t xml:space="preserve">-0.0594(5) </w:t>
        <w:tab/>
        <w:tab/>
        <w:t xml:space="preserve">0.0084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13A </w:t>
        <w:tab/>
        <w:t xml:space="preserve">-0.5462(6) </w:t>
        <w:tab/>
        <w:tab/>
        <w:t xml:space="preserve">-0.7333(6) </w:t>
        <w:tab/>
        <w:tab/>
        <w:t xml:space="preserve">-0.0370(6) </w:t>
        <w:tab/>
        <w:tab/>
        <w:t xml:space="preserve">0.0101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14A </w:t>
        <w:tab/>
        <w:t xml:space="preserve">-0.0660(5) </w:t>
        <w:tab/>
        <w:tab/>
        <w:t xml:space="preserve">-0.7377(5) </w:t>
        <w:tab/>
        <w:tab/>
        <w:t xml:space="preserve">-0.0643(5) </w:t>
        <w:tab/>
        <w:tab/>
        <w:t xml:space="preserve">0.0085(7) </w:t>
      </w:r>
    </w:p>
    <w:p>
      <w:pPr>
        <w:pStyle w:val="Normal"/>
        <w:rPr>
          <w:sz w:val="24"/>
        </w:rPr>
      </w:pPr>
      <w:r>
        <w:rPr>
          <w:sz w:val="24"/>
        </w:rPr>
        <w:t xml:space="preserve">O15A </w:t>
        <w:tab/>
        <w:t xml:space="preserve">-0.2401(5) </w:t>
        <w:tab/>
        <w:tab/>
        <w:t xml:space="preserve">-0.6382(5) </w:t>
        <w:tab/>
        <w:tab/>
        <w:t xml:space="preserve">-0.1385(5) </w:t>
        <w:tab/>
        <w:tab/>
        <w:t xml:space="preserve">0.0100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16A </w:t>
        <w:tab/>
        <w:t xml:space="preserve">-0.2402(5) </w:t>
        <w:tab/>
        <w:tab/>
        <w:t xml:space="preserve">-0.3891(5) </w:t>
        <w:tab/>
        <w:tab/>
        <w:t xml:space="preserve">-0.8514(5) </w:t>
        <w:tab/>
        <w:tab/>
        <w:t xml:space="preserve">0.0092(8) </w:t>
      </w:r>
    </w:p>
    <w:p>
      <w:pPr>
        <w:pStyle w:val="Normal"/>
        <w:rPr>
          <w:sz w:val="24"/>
        </w:rPr>
      </w:pPr>
      <w:r>
        <w:rPr>
          <w:sz w:val="24"/>
        </w:rPr>
        <w:t xml:space="preserve">O17A </w:t>
        <w:tab/>
        <w:t xml:space="preserve">-0.3965(5) </w:t>
        <w:tab/>
        <w:tab/>
        <w:t xml:space="preserve">-0.4984(5) </w:t>
        <w:tab/>
        <w:tab/>
        <w:t xml:space="preserve">-0.1994(4) </w:t>
        <w:tab/>
        <w:tab/>
        <w:t xml:space="preserve">0.0102(7) </w:t>
      </w:r>
    </w:p>
    <w:p>
      <w:pPr>
        <w:pStyle w:val="Normal"/>
        <w:rPr>
          <w:sz w:val="24"/>
        </w:rPr>
      </w:pPr>
      <w:r>
        <w:rPr>
          <w:sz w:val="24"/>
        </w:rPr>
        <w:t xml:space="preserve">O18A </w:t>
        <w:tab/>
        <w:t>-0.9233(5)</w:t>
        <w:tab/>
        <w:tab/>
        <w:t xml:space="preserve">-0.5077(5) </w:t>
        <w:tab/>
        <w:tab/>
        <w:t xml:space="preserve">-0.2175(5) </w:t>
        <w:tab/>
        <w:tab/>
        <w:t xml:space="preserve">0.0077(7) </w:t>
      </w:r>
    </w:p>
    <w:p>
      <w:pPr>
        <w:pStyle w:val="Normal"/>
        <w:rPr>
          <w:sz w:val="24"/>
        </w:rPr>
      </w:pPr>
      <w:r>
        <w:rPr>
          <w:sz w:val="24"/>
        </w:rPr>
        <w:t xml:space="preserve">O19A </w:t>
        <w:tab/>
        <w:t xml:space="preserve">-0.1537(4) </w:t>
        <w:tab/>
        <w:tab/>
        <w:t xml:space="preserve">-0.3627(4) </w:t>
        <w:tab/>
        <w:tab/>
        <w:t xml:space="preserve">-0.3220(4) </w:t>
        <w:tab/>
        <w:tab/>
        <w:t xml:space="preserve">0.0110(6) </w:t>
      </w:r>
    </w:p>
    <w:p>
      <w:pPr>
        <w:pStyle w:val="Normal"/>
        <w:rPr>
          <w:sz w:val="24"/>
        </w:rPr>
      </w:pPr>
      <w:r>
        <w:rPr>
          <w:sz w:val="24"/>
        </w:rPr>
        <w:t xml:space="preserve">O20A </w:t>
        <w:tab/>
        <w:t xml:space="preserve">-0.6617(4) </w:t>
        <w:tab/>
        <w:tab/>
        <w:t xml:space="preserve">-0.3690(4) </w:t>
        <w:tab/>
        <w:tab/>
        <w:t xml:space="preserve">-0.3310(4) </w:t>
        <w:tab/>
        <w:tab/>
        <w:t xml:space="preserve">0.0075(6)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able 4a. Anisotropic displacement parameters in welshite NRM04006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/>
        <w:t xml:space="preserve">   U</w:t>
      </w:r>
      <w:r>
        <w:rPr>
          <w:vertAlign w:val="subscript"/>
        </w:rPr>
        <w:t>11</w:t>
      </w:r>
      <w:r>
        <w:rPr/>
        <w:tab/>
        <w:t xml:space="preserve">        U</w:t>
      </w:r>
      <w:r>
        <w:rPr>
          <w:vertAlign w:val="subscript"/>
        </w:rPr>
        <w:t>22</w:t>
      </w:r>
      <w:r>
        <w:rPr/>
        <w:tab/>
        <w:tab/>
        <w:tab/>
        <w:t>U</w:t>
      </w:r>
      <w:r>
        <w:rPr>
          <w:vertAlign w:val="subscript"/>
        </w:rPr>
        <w:t>33</w:t>
      </w:r>
      <w:r>
        <w:rPr/>
        <w:tab/>
        <w:t xml:space="preserve">   </w:t>
        <w:tab/>
        <w:tab/>
        <w:t xml:space="preserve">  U</w:t>
      </w:r>
      <w:r>
        <w:rPr>
          <w:vertAlign w:val="subscript"/>
        </w:rPr>
        <w:t>23</w:t>
      </w:r>
      <w:r>
        <w:rPr/>
        <w:tab/>
        <w:t xml:space="preserve">         </w:t>
        <w:tab/>
        <w:t>U</w:t>
      </w:r>
      <w:r>
        <w:rPr>
          <w:vertAlign w:val="subscript"/>
        </w:rPr>
        <w:t>13</w:t>
      </w:r>
      <w:r>
        <w:rPr/>
        <w:tab/>
        <w:tab/>
        <w:tab/>
        <w:t>U</w:t>
      </w:r>
      <w:r>
        <w:rPr>
          <w:vertAlign w:val="subscript"/>
        </w:rPr>
        <w:t>12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T1 </w:t>
        <w:tab/>
        <w:t>0.0064(6)</w:t>
        <w:tab/>
        <w:tab/>
        <w:t>0.0062(6)</w:t>
        <w:tab/>
        <w:tab/>
        <w:t>0.0057(6)</w:t>
        <w:tab/>
        <w:tab/>
        <w:t>0.0015(5)</w:t>
        <w:tab/>
        <w:tab/>
        <w:t>0.0002(5)</w:t>
        <w:tab/>
        <w:tab/>
        <w:t xml:space="preserve">0.0035(6) </w:t>
      </w:r>
    </w:p>
    <w:p>
      <w:pPr>
        <w:pStyle w:val="Normal"/>
        <w:rPr/>
      </w:pPr>
      <w:r>
        <w:rPr/>
        <w:t xml:space="preserve">T2 </w:t>
        <w:tab/>
        <w:t xml:space="preserve">0.0068(6) </w:t>
        <w:tab/>
        <w:t xml:space="preserve">0.0067(6) </w:t>
        <w:tab/>
        <w:t xml:space="preserve">0.0060(6) </w:t>
        <w:tab/>
        <w:t xml:space="preserve">0.0020(5) </w:t>
        <w:tab/>
        <w:t xml:space="preserve">0.0015(5) </w:t>
        <w:tab/>
        <w:t xml:space="preserve">0.0040(5) </w:t>
      </w:r>
    </w:p>
    <w:p>
      <w:pPr>
        <w:pStyle w:val="Normal"/>
        <w:rPr/>
      </w:pPr>
      <w:r>
        <w:rPr/>
        <w:t xml:space="preserve">T3 </w:t>
        <w:tab/>
        <w:t xml:space="preserve">0.0059(10) </w:t>
        <w:tab/>
        <w:t xml:space="preserve">0.0090(11) </w:t>
        <w:tab/>
        <w:t xml:space="preserve">0.0049(10) </w:t>
        <w:tab/>
        <w:t xml:space="preserve">0.0026(9) </w:t>
        <w:tab/>
        <w:t xml:space="preserve">0.0020(8) </w:t>
        <w:tab/>
        <w:t xml:space="preserve">0.0043(10) </w:t>
      </w:r>
    </w:p>
    <w:p>
      <w:pPr>
        <w:pStyle w:val="Normal"/>
        <w:rPr/>
      </w:pPr>
      <w:r>
        <w:rPr/>
        <w:t xml:space="preserve">T4 </w:t>
        <w:tab/>
        <w:t xml:space="preserve">0.010(3) </w:t>
        <w:tab/>
        <w:tab/>
        <w:t xml:space="preserve">0.014(3) </w:t>
        <w:tab/>
        <w:tab/>
        <w:t xml:space="preserve">0.009(3) </w:t>
        <w:tab/>
        <w:tab/>
        <w:t xml:space="preserve">0.007(3) </w:t>
        <w:tab/>
        <w:tab/>
        <w:t xml:space="preserve">0.006(2) </w:t>
        <w:tab/>
        <w:tab/>
        <w:t xml:space="preserve">0.008(3) </w:t>
      </w:r>
    </w:p>
    <w:p>
      <w:pPr>
        <w:pStyle w:val="Normal"/>
        <w:rPr/>
      </w:pPr>
      <w:r>
        <w:rPr/>
        <w:t xml:space="preserve">T5 </w:t>
        <w:tab/>
        <w:t xml:space="preserve">0.0075(4) </w:t>
        <w:tab/>
        <w:t xml:space="preserve">0.0074(4) </w:t>
        <w:tab/>
        <w:t xml:space="preserve">0.0059(4) </w:t>
        <w:tab/>
        <w:t xml:space="preserve">0.0020(3) </w:t>
        <w:tab/>
        <w:t xml:space="preserve">0.0011(3) </w:t>
        <w:tab/>
        <w:t xml:space="preserve">0.0048(4) </w:t>
      </w:r>
    </w:p>
    <w:p>
      <w:pPr>
        <w:pStyle w:val="Normal"/>
        <w:rPr/>
      </w:pPr>
      <w:r>
        <w:rPr/>
        <w:t xml:space="preserve">T6 </w:t>
        <w:tab/>
        <w:t xml:space="preserve">0.0058(5) </w:t>
        <w:tab/>
        <w:t xml:space="preserve">0.0068(5) </w:t>
        <w:tab/>
        <w:t xml:space="preserve">0.0076(5) </w:t>
        <w:tab/>
        <w:t xml:space="preserve">0.0020(4) </w:t>
        <w:tab/>
        <w:t xml:space="preserve">0.0018(4) </w:t>
        <w:tab/>
        <w:t xml:space="preserve">0.0039(4) </w:t>
      </w:r>
    </w:p>
    <w:p>
      <w:pPr>
        <w:pStyle w:val="Normal"/>
        <w:rPr/>
      </w:pPr>
      <w:r>
        <w:rPr/>
        <w:t xml:space="preserve">T1A 0.009(3) </w:t>
        <w:tab/>
        <w:tab/>
        <w:t xml:space="preserve">0.007(3) </w:t>
        <w:tab/>
        <w:tab/>
        <w:t xml:space="preserve">0.008(3) </w:t>
        <w:tab/>
        <w:tab/>
        <w:t xml:space="preserve">-0.001(2) </w:t>
        <w:tab/>
        <w:t xml:space="preserve">0.000(2) </w:t>
        <w:tab/>
        <w:tab/>
        <w:t xml:space="preserve">0.005(3) </w:t>
      </w:r>
    </w:p>
    <w:p>
      <w:pPr>
        <w:pStyle w:val="Normal"/>
        <w:rPr/>
      </w:pPr>
      <w:r>
        <w:rPr/>
        <w:t xml:space="preserve">T2A 0.0090(17) </w:t>
        <w:tab/>
        <w:t xml:space="preserve">0.0077(17) </w:t>
        <w:tab/>
        <w:t xml:space="preserve">0.0082(17) </w:t>
        <w:tab/>
        <w:t xml:space="preserve">0.0035(15) </w:t>
        <w:tab/>
        <w:t xml:space="preserve">0.0022(14) </w:t>
        <w:tab/>
        <w:t xml:space="preserve">0.0056(15) </w:t>
      </w:r>
    </w:p>
    <w:p>
      <w:pPr>
        <w:pStyle w:val="Normal"/>
        <w:rPr/>
      </w:pPr>
      <w:r>
        <w:rPr/>
        <w:t xml:space="preserve">T3A 0.0054(6) </w:t>
        <w:tab/>
        <w:t xml:space="preserve">0.0059(6) </w:t>
        <w:tab/>
        <w:t xml:space="preserve">0.0062(6) </w:t>
        <w:tab/>
        <w:t xml:space="preserve">0.0022(5) </w:t>
        <w:tab/>
        <w:t xml:space="preserve">0.0020(5) </w:t>
        <w:tab/>
        <w:t xml:space="preserve">0.0027(5) </w:t>
      </w:r>
    </w:p>
    <w:p>
      <w:pPr>
        <w:pStyle w:val="Normal"/>
        <w:rPr/>
      </w:pPr>
      <w:r>
        <w:rPr/>
        <w:t xml:space="preserve">T4A 0.0063(6) </w:t>
        <w:tab/>
        <w:t xml:space="preserve">0.0066(6) </w:t>
        <w:tab/>
        <w:t xml:space="preserve">0.0052(6) </w:t>
        <w:tab/>
        <w:t xml:space="preserve">0.0013(5) </w:t>
        <w:tab/>
        <w:t xml:space="preserve">0.0008(5) </w:t>
        <w:tab/>
        <w:t xml:space="preserve">0.0039(6) </w:t>
      </w:r>
    </w:p>
    <w:p>
      <w:pPr>
        <w:pStyle w:val="Normal"/>
        <w:rPr/>
      </w:pPr>
      <w:r>
        <w:rPr/>
        <w:t xml:space="preserve">T5A 0.0062(5) </w:t>
        <w:tab/>
        <w:t xml:space="preserve">0.0067(5) </w:t>
        <w:tab/>
        <w:t xml:space="preserve">0.0051(5) </w:t>
        <w:tab/>
        <w:t xml:space="preserve">0.0015(4) </w:t>
        <w:tab/>
        <w:t xml:space="preserve">0.0019(4) </w:t>
        <w:tab/>
        <w:t xml:space="preserve">0.0037(4) </w:t>
      </w:r>
    </w:p>
    <w:p>
      <w:pPr>
        <w:pStyle w:val="Normal"/>
        <w:rPr/>
      </w:pPr>
      <w:r>
        <w:rPr/>
        <w:t xml:space="preserve">T6A 0.0056(4) </w:t>
        <w:tab/>
        <w:t xml:space="preserve">0.0061(4) </w:t>
        <w:tab/>
        <w:t xml:space="preserve">0.0066(4) </w:t>
        <w:tab/>
        <w:t xml:space="preserve">0.0015(4) </w:t>
        <w:tab/>
        <w:t>0.0013(3)</w:t>
        <w:tab/>
        <w:t xml:space="preserve"> </w:t>
        <w:tab/>
        <w:t xml:space="preserve">0.0035(4) </w:t>
      </w:r>
    </w:p>
    <w:p>
      <w:pPr>
        <w:pStyle w:val="Normal"/>
        <w:rPr/>
      </w:pPr>
      <w:r>
        <w:rPr/>
        <w:t xml:space="preserve">M1 </w:t>
        <w:tab/>
        <w:t xml:space="preserve">0.0083(6) </w:t>
        <w:tab/>
        <w:t xml:space="preserve">0.0082(6) </w:t>
        <w:tab/>
        <w:t xml:space="preserve">0.0058(6) </w:t>
        <w:tab/>
        <w:t xml:space="preserve">0.0017(5) </w:t>
        <w:tab/>
        <w:t xml:space="preserve">0.0014(5) </w:t>
        <w:tab/>
        <w:t xml:space="preserve">0.0054(5) </w:t>
      </w:r>
    </w:p>
    <w:p>
      <w:pPr>
        <w:pStyle w:val="Normal"/>
        <w:rPr/>
      </w:pPr>
      <w:r>
        <w:rPr/>
        <w:t xml:space="preserve">M2 </w:t>
        <w:tab/>
        <w:t xml:space="preserve">0.0077(6) </w:t>
        <w:tab/>
        <w:t xml:space="preserve">0.0054(6) </w:t>
        <w:tab/>
        <w:t xml:space="preserve">0.0059(6) </w:t>
        <w:tab/>
        <w:t xml:space="preserve">0.0006(5) </w:t>
        <w:tab/>
        <w:t xml:space="preserve">0.0016(5) </w:t>
        <w:tab/>
        <w:t xml:space="preserve">0.0038(6) </w:t>
      </w:r>
    </w:p>
    <w:p>
      <w:pPr>
        <w:pStyle w:val="Normal"/>
        <w:rPr/>
      </w:pPr>
      <w:r>
        <w:rPr/>
        <w:t xml:space="preserve">M3 </w:t>
        <w:tab/>
        <w:t xml:space="preserve">0.0074(8) </w:t>
        <w:tab/>
        <w:t xml:space="preserve">0.0085(8) </w:t>
        <w:tab/>
        <w:t xml:space="preserve">0.0080(8) </w:t>
        <w:tab/>
        <w:t xml:space="preserve">0.0048(7) </w:t>
        <w:tab/>
        <w:t xml:space="preserve">0.0034(6) </w:t>
        <w:tab/>
        <w:t xml:space="preserve">0.0047(7) </w:t>
      </w:r>
    </w:p>
    <w:p>
      <w:pPr>
        <w:pStyle w:val="Normal"/>
        <w:rPr/>
      </w:pPr>
      <w:r>
        <w:rPr/>
        <w:t xml:space="preserve">M4 </w:t>
        <w:tab/>
        <w:t xml:space="preserve">0.0095(8) </w:t>
        <w:tab/>
        <w:t xml:space="preserve">0.0091(8) </w:t>
        <w:tab/>
        <w:t xml:space="preserve">0.0083(8) </w:t>
        <w:tab/>
        <w:t xml:space="preserve">0.0047(7) </w:t>
        <w:tab/>
        <w:t xml:space="preserve">0.0037(6) </w:t>
        <w:tab/>
        <w:t xml:space="preserve">0.0065(8) </w:t>
      </w:r>
    </w:p>
    <w:p>
      <w:pPr>
        <w:pStyle w:val="Normal"/>
        <w:rPr/>
      </w:pPr>
      <w:r>
        <w:rPr/>
        <w:t xml:space="preserve">M5 </w:t>
        <w:tab/>
        <w:t xml:space="preserve">0.0068(5) </w:t>
        <w:tab/>
        <w:t xml:space="preserve">0.0089(6) </w:t>
        <w:tab/>
        <w:t xml:space="preserve">0.0103(5) </w:t>
        <w:tab/>
        <w:t xml:space="preserve">0.0064(5) </w:t>
        <w:tab/>
        <w:t xml:space="preserve">0.0037(4) </w:t>
        <w:tab/>
        <w:t xml:space="preserve">0.0048(5) </w:t>
      </w:r>
    </w:p>
    <w:p>
      <w:pPr>
        <w:pStyle w:val="Normal"/>
        <w:rPr/>
      </w:pPr>
      <w:r>
        <w:rPr/>
        <w:t xml:space="preserve">M6 </w:t>
        <w:tab/>
        <w:t xml:space="preserve">0.0076(5) </w:t>
        <w:tab/>
        <w:t xml:space="preserve">0.0112(7) </w:t>
        <w:tab/>
        <w:t xml:space="preserve">0.0097(5) </w:t>
        <w:tab/>
        <w:t xml:space="preserve">0.0067(5) </w:t>
        <w:tab/>
        <w:t xml:space="preserve">0.0041(4) </w:t>
        <w:tab/>
        <w:t xml:space="preserve">0.0064(5) </w:t>
      </w:r>
    </w:p>
    <w:p>
      <w:pPr>
        <w:pStyle w:val="Normal"/>
        <w:rPr/>
      </w:pPr>
      <w:r>
        <w:rPr/>
        <w:t xml:space="preserve">M7 </w:t>
        <w:tab/>
        <w:t xml:space="preserve">0.00631(14) </w:t>
        <w:tab/>
        <w:t xml:space="preserve">0.00714(15) </w:t>
        <w:tab/>
        <w:t>0.00669(14)</w:t>
        <w:tab/>
        <w:t xml:space="preserve">0.00267(12) </w:t>
        <w:tab/>
        <w:t xml:space="preserve">0.00241(11) </w:t>
        <w:tab/>
        <w:t xml:space="preserve">0.00446(13) </w:t>
      </w:r>
    </w:p>
    <w:p>
      <w:pPr>
        <w:pStyle w:val="Normal"/>
        <w:rPr/>
      </w:pPr>
      <w:r>
        <w:rPr/>
        <w:t xml:space="preserve">M8 </w:t>
        <w:tab/>
        <w:t xml:space="preserve">0.0128(4) </w:t>
        <w:tab/>
        <w:t xml:space="preserve">0.0112(5) </w:t>
        <w:tab/>
        <w:t xml:space="preserve">0.0114(4) </w:t>
        <w:tab/>
        <w:t xml:space="preserve">0.0046(4) </w:t>
        <w:tab/>
        <w:t xml:space="preserve">0.0019(3) </w:t>
        <w:tab/>
        <w:t xml:space="preserve">0.0081(4) </w:t>
      </w:r>
    </w:p>
    <w:p>
      <w:pPr>
        <w:pStyle w:val="Normal"/>
        <w:rPr/>
      </w:pPr>
      <w:r>
        <w:rPr/>
        <w:t xml:space="preserve">M9 </w:t>
        <w:tab/>
        <w:t xml:space="preserve">0.0090(4) </w:t>
        <w:tab/>
        <w:t xml:space="preserve">0.0106(5) </w:t>
        <w:tab/>
        <w:t xml:space="preserve">0.0099(4) </w:t>
        <w:tab/>
        <w:t>0.0044(4)</w:t>
        <w:tab/>
        <w:t xml:space="preserve"> </w:t>
        <w:tab/>
        <w:t xml:space="preserve">0.0039(3) </w:t>
        <w:tab/>
        <w:t xml:space="preserve">0.0043(4) </w:t>
      </w:r>
    </w:p>
    <w:p>
      <w:pPr>
        <w:pStyle w:val="Normal"/>
        <w:rPr/>
      </w:pPr>
      <w:r>
        <w:rPr/>
        <w:t>M3A 0.00568(14)</w:t>
        <w:tab/>
        <w:t xml:space="preserve">0.00645(15) </w:t>
        <w:tab/>
        <w:t xml:space="preserve">0.00894(15) </w:t>
        <w:tab/>
        <w:t xml:space="preserve">0.00341(12) </w:t>
        <w:tab/>
        <w:t xml:space="preserve">0.00267(11) </w:t>
        <w:tab/>
        <w:t xml:space="preserve">0.00378(13) </w:t>
      </w:r>
    </w:p>
    <w:p>
      <w:pPr>
        <w:pStyle w:val="Normal"/>
        <w:rPr/>
      </w:pPr>
      <w:r>
        <w:rPr/>
        <w:t>M4A 0.00595(14)</w:t>
        <w:tab/>
        <w:t xml:space="preserve">0.00769(15) </w:t>
        <w:tab/>
        <w:t xml:space="preserve">0.00564(14) </w:t>
        <w:tab/>
        <w:t xml:space="preserve">0.00265(12) </w:t>
        <w:tab/>
        <w:t xml:space="preserve">0.00204(11) </w:t>
        <w:tab/>
        <w:t xml:space="preserve">0.00450(13) </w:t>
      </w:r>
    </w:p>
    <w:p>
      <w:pPr>
        <w:pStyle w:val="Normal"/>
        <w:rPr/>
      </w:pPr>
      <w:r>
        <w:rPr/>
        <w:t xml:space="preserve">M5A 0.0051(7) </w:t>
        <w:tab/>
        <w:t xml:space="preserve">0.0077(8) </w:t>
        <w:tab/>
        <w:t xml:space="preserve">0.0076(8) </w:t>
        <w:tab/>
        <w:t xml:space="preserve">0.0021(7) </w:t>
        <w:tab/>
        <w:t xml:space="preserve">0.0012(6) </w:t>
        <w:tab/>
        <w:t xml:space="preserve">0.0040(7) </w:t>
      </w:r>
    </w:p>
    <w:p>
      <w:pPr>
        <w:pStyle w:val="Normal"/>
        <w:rPr/>
      </w:pPr>
      <w:r>
        <w:rPr/>
        <w:t xml:space="preserve">M6A 0.0078(8) </w:t>
        <w:tab/>
        <w:t xml:space="preserve">0.0087(8) </w:t>
        <w:tab/>
        <w:t xml:space="preserve">0.0088(8) </w:t>
        <w:tab/>
        <w:t xml:space="preserve">0.0033(7) </w:t>
        <w:tab/>
        <w:t xml:space="preserve">0.0034(6) </w:t>
        <w:tab/>
        <w:t xml:space="preserve">0.0062(7) </w:t>
      </w:r>
    </w:p>
    <w:p>
      <w:pPr>
        <w:pStyle w:val="Normal"/>
        <w:rPr/>
      </w:pPr>
      <w:r>
        <w:rPr/>
        <w:t xml:space="preserve">M7A 0.0097(8) </w:t>
        <w:tab/>
        <w:t xml:space="preserve">0.0094(9) </w:t>
        <w:tab/>
        <w:t xml:space="preserve">0.0079(9) </w:t>
        <w:tab/>
        <w:t xml:space="preserve">0.0037(7) </w:t>
        <w:tab/>
        <w:t xml:space="preserve">0.0043(7) </w:t>
        <w:tab/>
        <w:t xml:space="preserve">0.0058(8) </w:t>
      </w:r>
    </w:p>
    <w:p>
      <w:pPr>
        <w:pStyle w:val="Normal"/>
        <w:rPr/>
      </w:pPr>
      <w:r>
        <w:rPr/>
        <w:t xml:space="preserve">M8A 0.0116(4) </w:t>
        <w:tab/>
        <w:t xml:space="preserve">0.0153(5) </w:t>
        <w:tab/>
        <w:t xml:space="preserve">0.0133(5) </w:t>
        <w:tab/>
        <w:t xml:space="preserve">0.0061(4) </w:t>
        <w:tab/>
        <w:t xml:space="preserve">0.0029(4) </w:t>
        <w:tab/>
        <w:t xml:space="preserve">0.0092(4) </w:t>
      </w:r>
    </w:p>
    <w:p>
      <w:pPr>
        <w:pStyle w:val="Normal"/>
        <w:rPr/>
      </w:pPr>
      <w:r>
        <w:rPr/>
        <w:t xml:space="preserve">M9A 0.0095(4) </w:t>
        <w:tab/>
        <w:t xml:space="preserve">0.0096(4) </w:t>
        <w:tab/>
        <w:t xml:space="preserve">0.0125(4) </w:t>
        <w:tab/>
        <w:t xml:space="preserve">0.0050(4) </w:t>
        <w:tab/>
        <w:t xml:space="preserve">0.0045(3) </w:t>
        <w:tab/>
        <w:t xml:space="preserve">0.0053(4) </w:t>
      </w:r>
    </w:p>
    <w:p>
      <w:pPr>
        <w:pStyle w:val="Normal"/>
        <w:rPr/>
      </w:pPr>
      <w:r>
        <w:rPr/>
        <w:t xml:space="preserve">O1 </w:t>
        <w:tab/>
        <w:t xml:space="preserve">0.011(2) </w:t>
        <w:tab/>
        <w:tab/>
        <w:t xml:space="preserve">0.008(2) </w:t>
        <w:tab/>
        <w:tab/>
        <w:t xml:space="preserve">0.0057(18) </w:t>
        <w:tab/>
        <w:t xml:space="preserve">0.0013(16) </w:t>
        <w:tab/>
        <w:t xml:space="preserve">0.0016(15) </w:t>
        <w:tab/>
        <w:t xml:space="preserve">0.0054(18) </w:t>
      </w:r>
    </w:p>
    <w:p>
      <w:pPr>
        <w:pStyle w:val="Normal"/>
        <w:rPr/>
      </w:pPr>
      <w:r>
        <w:rPr/>
        <w:t xml:space="preserve">O2 </w:t>
        <w:tab/>
        <w:t xml:space="preserve">0.0110(19) </w:t>
        <w:tab/>
        <w:t xml:space="preserve">0.0065(18) </w:t>
        <w:tab/>
        <w:t xml:space="preserve">0.010(2) </w:t>
        <w:tab/>
        <w:tab/>
        <w:t>0.0030(16)</w:t>
        <w:tab/>
        <w:t xml:space="preserve">0.0026(15) </w:t>
        <w:tab/>
        <w:t xml:space="preserve">0.0055(17) </w:t>
      </w:r>
    </w:p>
    <w:p>
      <w:pPr>
        <w:pStyle w:val="Normal"/>
        <w:rPr/>
      </w:pPr>
      <w:r>
        <w:rPr/>
        <w:t xml:space="preserve">O3 </w:t>
        <w:tab/>
        <w:t xml:space="preserve">0.0066(19) </w:t>
        <w:tab/>
        <w:t xml:space="preserve">0.015(2) </w:t>
        <w:tab/>
        <w:tab/>
        <w:t xml:space="preserve">0.0083(19) </w:t>
        <w:tab/>
        <w:t xml:space="preserve">0.0044(17) </w:t>
        <w:tab/>
        <w:t xml:space="preserve">0.0022(15) </w:t>
        <w:tab/>
        <w:t xml:space="preserve">0.0070(19) </w:t>
      </w:r>
    </w:p>
    <w:p>
      <w:pPr>
        <w:pStyle w:val="Normal"/>
        <w:rPr/>
      </w:pPr>
      <w:r>
        <w:rPr/>
        <w:t xml:space="preserve">O4 </w:t>
        <w:tab/>
        <w:t xml:space="preserve">0.0089(18) </w:t>
        <w:tab/>
        <w:t xml:space="preserve">0.0096(19) </w:t>
        <w:tab/>
        <w:t xml:space="preserve">0.0119(19) </w:t>
        <w:tab/>
        <w:t xml:space="preserve">0.0047(16) </w:t>
        <w:tab/>
        <w:t xml:space="preserve">0.0017(15) </w:t>
        <w:tab/>
        <w:t xml:space="preserve">0.0061(17) </w:t>
      </w:r>
    </w:p>
    <w:p>
      <w:pPr>
        <w:pStyle w:val="Normal"/>
        <w:rPr/>
      </w:pPr>
      <w:r>
        <w:rPr/>
        <w:t xml:space="preserve">O5 </w:t>
        <w:tab/>
        <w:t xml:space="preserve">0.0078(18) </w:t>
        <w:tab/>
        <w:t xml:space="preserve">0.014(2) </w:t>
        <w:tab/>
        <w:tab/>
        <w:t xml:space="preserve">0.013(2) </w:t>
        <w:tab/>
        <w:tab/>
        <w:t xml:space="preserve">0.0087(17) </w:t>
        <w:tab/>
        <w:t xml:space="preserve">0.0024(15) </w:t>
        <w:tab/>
        <w:t xml:space="preserve">0.0068(18) </w:t>
      </w:r>
    </w:p>
    <w:p>
      <w:pPr>
        <w:pStyle w:val="Normal"/>
        <w:rPr/>
      </w:pPr>
      <w:r>
        <w:rPr/>
        <w:t xml:space="preserve">O6 </w:t>
        <w:tab/>
        <w:t xml:space="preserve">0.0082(19) </w:t>
        <w:tab/>
        <w:t xml:space="preserve">0.0109(19) </w:t>
        <w:tab/>
        <w:t xml:space="preserve">0.0082(19) </w:t>
        <w:tab/>
        <w:t xml:space="preserve">0.0041(16) </w:t>
        <w:tab/>
        <w:t xml:space="preserve">0.0034(15) </w:t>
        <w:tab/>
        <w:t xml:space="preserve">0.0045(17) </w:t>
      </w:r>
    </w:p>
    <w:p>
      <w:pPr>
        <w:pStyle w:val="Normal"/>
        <w:rPr/>
      </w:pPr>
      <w:r>
        <w:rPr/>
        <w:t xml:space="preserve">O7 </w:t>
        <w:tab/>
        <w:t>0.0092(16)</w:t>
        <w:tab/>
        <w:t xml:space="preserve"> 0.0106(17) </w:t>
        <w:tab/>
        <w:t>0.0083(16)</w:t>
        <w:tab/>
        <w:t xml:space="preserve">0.0048(14) </w:t>
        <w:tab/>
        <w:t xml:space="preserve">0.0020(13) </w:t>
        <w:tab/>
        <w:t xml:space="preserve">0.0056(15) </w:t>
      </w:r>
    </w:p>
    <w:p>
      <w:pPr>
        <w:pStyle w:val="Normal"/>
        <w:rPr/>
      </w:pPr>
      <w:r>
        <w:rPr/>
        <w:t xml:space="preserve">O8 </w:t>
        <w:tab/>
        <w:t xml:space="preserve">0.0111(17) </w:t>
        <w:tab/>
        <w:t xml:space="preserve">0.0097(17) </w:t>
        <w:tab/>
        <w:t xml:space="preserve">0.0058(16) </w:t>
        <w:tab/>
        <w:t xml:space="preserve">0.0030(14) </w:t>
        <w:tab/>
        <w:t xml:space="preserve">0.0026(13) </w:t>
        <w:tab/>
        <w:t xml:space="preserve">0.0079(16) </w:t>
      </w:r>
    </w:p>
    <w:p>
      <w:pPr>
        <w:pStyle w:val="Normal"/>
        <w:rPr/>
      </w:pPr>
      <w:r>
        <w:rPr/>
        <w:t xml:space="preserve">O9 </w:t>
        <w:tab/>
        <w:t xml:space="preserve">0.0128(16) </w:t>
        <w:tab/>
        <w:t xml:space="preserve">0.0153(18) </w:t>
        <w:tab/>
        <w:t xml:space="preserve">0.0114(16) </w:t>
        <w:tab/>
        <w:t xml:space="preserve">0.0070(14) </w:t>
        <w:tab/>
        <w:t xml:space="preserve">0.0050(13) </w:t>
        <w:tab/>
        <w:t xml:space="preserve">0.0104(16) </w:t>
      </w:r>
    </w:p>
    <w:p>
      <w:pPr>
        <w:pStyle w:val="Normal"/>
        <w:rPr/>
      </w:pPr>
      <w:r>
        <w:rPr/>
        <w:t xml:space="preserve">O10 0.0079(15) </w:t>
        <w:tab/>
        <w:t xml:space="preserve">0.0091(16) </w:t>
        <w:tab/>
        <w:t xml:space="preserve">0.0097(16) </w:t>
        <w:tab/>
        <w:t xml:space="preserve">0.0043(13) </w:t>
        <w:tab/>
        <w:t xml:space="preserve">0.0027(12) </w:t>
        <w:tab/>
        <w:t xml:space="preserve">0.0048(14) </w:t>
      </w:r>
    </w:p>
    <w:p>
      <w:pPr>
        <w:pStyle w:val="Normal"/>
        <w:rPr/>
      </w:pPr>
      <w:r>
        <w:rPr/>
        <w:t xml:space="preserve">O11 0.0093(19) </w:t>
        <w:tab/>
        <w:t xml:space="preserve">0.0096(19) </w:t>
        <w:tab/>
        <w:t>0.0076(19)</w:t>
        <w:tab/>
        <w:t xml:space="preserve">0.0032(16) </w:t>
        <w:tab/>
        <w:t xml:space="preserve">0.0026(15) </w:t>
        <w:tab/>
        <w:t xml:space="preserve">0.0064(17) </w:t>
      </w:r>
    </w:p>
    <w:p>
      <w:pPr>
        <w:pStyle w:val="Normal"/>
        <w:rPr/>
      </w:pPr>
      <w:r>
        <w:rPr/>
        <w:t xml:space="preserve">O12 0.011(2) </w:t>
        <w:tab/>
        <w:tab/>
        <w:t xml:space="preserve">0.0067(19) </w:t>
        <w:tab/>
        <w:t xml:space="preserve">0.007(2) </w:t>
        <w:tab/>
        <w:tab/>
        <w:t xml:space="preserve">0.0013(16) </w:t>
        <w:tab/>
        <w:t xml:space="preserve">0.0035(15) </w:t>
        <w:tab/>
        <w:t xml:space="preserve">0.0054(18) </w:t>
      </w:r>
    </w:p>
    <w:p>
      <w:pPr>
        <w:pStyle w:val="Normal"/>
        <w:rPr/>
      </w:pPr>
      <w:r>
        <w:rPr/>
        <w:t xml:space="preserve">O13 0.0063(17) </w:t>
        <w:tab/>
        <w:t xml:space="preserve">0.013(2) </w:t>
        <w:tab/>
        <w:tab/>
        <w:t xml:space="preserve">0.0110(19) </w:t>
        <w:tab/>
        <w:t xml:space="preserve">0.0061(17) </w:t>
        <w:tab/>
        <w:t xml:space="preserve">0.0040(15) </w:t>
        <w:tab/>
        <w:t xml:space="preserve">0.0050(17) </w:t>
      </w:r>
    </w:p>
    <w:p>
      <w:pPr>
        <w:pStyle w:val="Normal"/>
        <w:rPr/>
      </w:pPr>
      <w:r>
        <w:rPr/>
        <w:t xml:space="preserve">O14 0.0090(18) </w:t>
        <w:tab/>
        <w:t xml:space="preserve">0.0111(19) </w:t>
        <w:tab/>
        <w:t xml:space="preserve">0.0075(18) </w:t>
        <w:tab/>
        <w:t xml:space="preserve">0.0034(16) </w:t>
        <w:tab/>
        <w:t xml:space="preserve">0.0024(14) </w:t>
        <w:tab/>
        <w:t xml:space="preserve">0.0064(17) </w:t>
      </w:r>
    </w:p>
    <w:p>
      <w:pPr>
        <w:pStyle w:val="Normal"/>
        <w:rPr/>
      </w:pPr>
      <w:r>
        <w:rPr/>
        <w:t xml:space="preserve">O15 0.0067(16) </w:t>
        <w:tab/>
        <w:t xml:space="preserve">0.0081(18) </w:t>
        <w:tab/>
        <w:t xml:space="preserve">0.0114(18) </w:t>
        <w:tab/>
        <w:t xml:space="preserve">0.0028(15) </w:t>
        <w:tab/>
        <w:t xml:space="preserve">0.0024(14) </w:t>
        <w:tab/>
        <w:t xml:space="preserve">0.0047(15) </w:t>
      </w:r>
    </w:p>
    <w:p>
      <w:pPr>
        <w:pStyle w:val="Normal"/>
        <w:rPr/>
      </w:pPr>
      <w:r>
        <w:rPr/>
        <w:t xml:space="preserve">O16 0.0119(18) </w:t>
        <w:tab/>
        <w:t>0.0061(17)</w:t>
        <w:tab/>
        <w:t xml:space="preserve">0.0069(17) </w:t>
        <w:tab/>
        <w:t xml:space="preserve">0.0028(14) </w:t>
        <w:tab/>
        <w:t xml:space="preserve">0.0043(14) </w:t>
        <w:tab/>
        <w:t xml:space="preserve">0.0069(16) </w:t>
      </w:r>
    </w:p>
    <w:p>
      <w:pPr>
        <w:pStyle w:val="Normal"/>
        <w:rPr/>
      </w:pPr>
      <w:r>
        <w:rPr/>
        <w:t xml:space="preserve">O17 0.0068(17) </w:t>
        <w:tab/>
        <w:t>0.0070(18)</w:t>
        <w:tab/>
        <w:t xml:space="preserve">0.0134(19) </w:t>
        <w:tab/>
        <w:t xml:space="preserve">0.0057(16) </w:t>
        <w:tab/>
        <w:t xml:space="preserve">0.0033(14) </w:t>
        <w:tab/>
        <w:t xml:space="preserve">0.0021(16) </w:t>
      </w:r>
    </w:p>
    <w:p>
      <w:pPr>
        <w:pStyle w:val="Normal"/>
        <w:rPr/>
      </w:pPr>
      <w:r>
        <w:rPr/>
        <w:t xml:space="preserve">O18  0.013(2) </w:t>
        <w:tab/>
        <w:tab/>
        <w:t xml:space="preserve">0.010(2) </w:t>
        <w:tab/>
        <w:tab/>
        <w:t xml:space="preserve">0.0097(19) </w:t>
        <w:tab/>
        <w:t xml:space="preserve">0.0041(17) </w:t>
        <w:tab/>
        <w:t xml:space="preserve">0.0053(15) </w:t>
        <w:tab/>
        <w:t xml:space="preserve">0.0076(18) </w:t>
      </w:r>
    </w:p>
    <w:p>
      <w:pPr>
        <w:pStyle w:val="Normal"/>
        <w:rPr/>
      </w:pPr>
      <w:r>
        <w:rPr/>
        <w:t xml:space="preserve">O19  0.0088(15) </w:t>
        <w:tab/>
        <w:t xml:space="preserve">0.0083(16) </w:t>
        <w:tab/>
        <w:t xml:space="preserve">0.0080(15) </w:t>
        <w:tab/>
        <w:t xml:space="preserve">0.0014(13) </w:t>
        <w:tab/>
        <w:t xml:space="preserve">0.0039(12) </w:t>
        <w:tab/>
        <w:t xml:space="preserve">0.0051(14) </w:t>
      </w:r>
    </w:p>
    <w:p>
      <w:pPr>
        <w:pStyle w:val="Normal"/>
        <w:rPr/>
      </w:pPr>
      <w:r>
        <w:rPr/>
        <w:t xml:space="preserve">O20  0.0063(15) </w:t>
        <w:tab/>
        <w:t xml:space="preserve">0.0084(16) </w:t>
        <w:tab/>
        <w:t xml:space="preserve">0.0115(16) </w:t>
        <w:tab/>
        <w:t xml:space="preserve">0.0030(14) </w:t>
        <w:tab/>
        <w:t xml:space="preserve">0.0029(12) </w:t>
        <w:tab/>
        <w:t xml:space="preserve">0.0030(14) </w:t>
      </w:r>
    </w:p>
    <w:p>
      <w:pPr>
        <w:pStyle w:val="Normal"/>
        <w:rPr/>
      </w:pPr>
      <w:r>
        <w:rPr/>
        <w:t xml:space="preserve">O1A 0.012(2) </w:t>
        <w:tab/>
        <w:tab/>
        <w:t xml:space="preserve">0.0056(19) </w:t>
        <w:tab/>
        <w:t xml:space="preserve">0.0062(18) </w:t>
        <w:tab/>
        <w:t xml:space="preserve">0.0011(16) </w:t>
        <w:tab/>
        <w:t xml:space="preserve">0.0026(15) </w:t>
        <w:tab/>
        <w:t xml:space="preserve">0.0068(17) </w:t>
      </w:r>
    </w:p>
    <w:p>
      <w:pPr>
        <w:pStyle w:val="Normal"/>
        <w:rPr/>
      </w:pPr>
      <w:r>
        <w:rPr/>
        <w:t xml:space="preserve">O2A 0.0093(18) </w:t>
        <w:tab/>
        <w:t xml:space="preserve">0.0074(19) </w:t>
        <w:tab/>
        <w:t xml:space="preserve">0.0045(17) </w:t>
        <w:tab/>
        <w:t xml:space="preserve">0.0002(15) </w:t>
        <w:tab/>
        <w:t xml:space="preserve">-0.0014(14) </w:t>
        <w:tab/>
        <w:t xml:space="preserve">0.0061(17) </w:t>
      </w:r>
    </w:p>
    <w:p>
      <w:pPr>
        <w:pStyle w:val="Normal"/>
        <w:rPr/>
      </w:pPr>
      <w:r>
        <w:rPr/>
        <w:t xml:space="preserve">O3A 0.0084(18) </w:t>
        <w:tab/>
        <w:t xml:space="preserve">0.0083(19) </w:t>
        <w:tab/>
        <w:t xml:space="preserve">0.0088(19) </w:t>
        <w:tab/>
        <w:t xml:space="preserve">0.0030(16) </w:t>
        <w:tab/>
        <w:t xml:space="preserve">0.0011(14) </w:t>
        <w:tab/>
        <w:t xml:space="preserve">0.0038(16) </w:t>
      </w:r>
    </w:p>
    <w:p>
      <w:pPr>
        <w:pStyle w:val="Normal"/>
        <w:rPr/>
      </w:pPr>
      <w:r>
        <w:rPr/>
        <w:t xml:space="preserve">O4A 0.0060(17) </w:t>
        <w:tab/>
        <w:t xml:space="preserve">0.0063(18) </w:t>
        <w:tab/>
        <w:t xml:space="preserve">0.0054(17) </w:t>
        <w:tab/>
        <w:t xml:space="preserve">0.0002(14) </w:t>
        <w:tab/>
        <w:t xml:space="preserve">0.0010(13) </w:t>
        <w:tab/>
        <w:t xml:space="preserve">0.0035(16) </w:t>
      </w:r>
    </w:p>
    <w:p>
      <w:pPr>
        <w:pStyle w:val="Normal"/>
        <w:rPr/>
      </w:pPr>
      <w:r>
        <w:rPr/>
        <w:t xml:space="preserve">O5A 0.0060(17) </w:t>
        <w:tab/>
        <w:t xml:space="preserve">0.0061(18) </w:t>
        <w:tab/>
        <w:t xml:space="preserve">0.0045(17) </w:t>
        <w:tab/>
        <w:t xml:space="preserve">0.0006(14) </w:t>
        <w:tab/>
        <w:t xml:space="preserve">0.0022(13) </w:t>
        <w:tab/>
        <w:t xml:space="preserve">0.0012(16) </w:t>
      </w:r>
    </w:p>
    <w:p>
      <w:pPr>
        <w:pStyle w:val="Normal"/>
        <w:rPr/>
      </w:pPr>
      <w:r>
        <w:rPr/>
        <w:t xml:space="preserve">O6A 0.0098(18) </w:t>
        <w:tab/>
        <w:t xml:space="preserve">0.0113(19) </w:t>
        <w:tab/>
        <w:t xml:space="preserve">0.0082(18) </w:t>
        <w:tab/>
        <w:t xml:space="preserve">0.0029(15) </w:t>
        <w:tab/>
        <w:t xml:space="preserve">0.0023(14) </w:t>
        <w:tab/>
        <w:t xml:space="preserve">0.0071(17) </w:t>
      </w:r>
    </w:p>
    <w:p>
      <w:pPr>
        <w:pStyle w:val="Normal"/>
        <w:rPr/>
      </w:pPr>
      <w:r>
        <w:rPr/>
        <w:t xml:space="preserve">O7A 0.0113(18) </w:t>
        <w:tab/>
        <w:t xml:space="preserve">0.0092(19) </w:t>
        <w:tab/>
        <w:t xml:space="preserve">0.0074(17) </w:t>
        <w:tab/>
        <w:t>0.0043(15)</w:t>
        <w:tab/>
        <w:t xml:space="preserve">0.0031(14) </w:t>
        <w:tab/>
        <w:t xml:space="preserve">0.0057(17) </w:t>
      </w:r>
    </w:p>
    <w:p>
      <w:pPr>
        <w:pStyle w:val="Normal"/>
        <w:rPr/>
      </w:pPr>
      <w:r>
        <w:rPr/>
        <w:t xml:space="preserve">O8A 0.0086(18) </w:t>
        <w:tab/>
        <w:t xml:space="preserve">0.0107(19) </w:t>
        <w:tab/>
        <w:t xml:space="preserve">0.0097(18) </w:t>
        <w:tab/>
        <w:t xml:space="preserve">0.0082(16) </w:t>
        <w:tab/>
        <w:t xml:space="preserve">0.0068(14) </w:t>
        <w:tab/>
        <w:t xml:space="preserve">0.0065(17) </w:t>
      </w:r>
    </w:p>
    <w:p>
      <w:pPr>
        <w:pStyle w:val="Normal"/>
        <w:rPr/>
      </w:pPr>
      <w:r>
        <w:rPr/>
        <w:t xml:space="preserve">O9A 0.0119(16) </w:t>
        <w:tab/>
        <w:t xml:space="preserve">0.0101(16) </w:t>
        <w:tab/>
        <w:t xml:space="preserve">0.0085(15) </w:t>
        <w:tab/>
        <w:t xml:space="preserve">0.0034(13) </w:t>
        <w:tab/>
        <w:t xml:space="preserve">0.0026(13) </w:t>
        <w:tab/>
        <w:t xml:space="preserve">0.0091(15) </w:t>
      </w:r>
    </w:p>
    <w:p>
      <w:pPr>
        <w:pStyle w:val="Normal"/>
        <w:rPr/>
      </w:pPr>
      <w:r>
        <w:rPr/>
        <w:t xml:space="preserve">O10A 0.0105(15) </w:t>
        <w:tab/>
        <w:t xml:space="preserve">0.0093(16) </w:t>
        <w:tab/>
        <w:t xml:space="preserve">0.0069(15) </w:t>
        <w:tab/>
        <w:t xml:space="preserve">0.0024(13) </w:t>
        <w:tab/>
        <w:t xml:space="preserve">0.0009(12) </w:t>
        <w:tab/>
        <w:t xml:space="preserve">0.0069(14) </w:t>
      </w:r>
    </w:p>
    <w:p>
      <w:pPr>
        <w:pStyle w:val="Normal"/>
        <w:rPr/>
      </w:pPr>
      <w:r>
        <w:rPr/>
        <w:t xml:space="preserve">O11A 0.0053(17) </w:t>
        <w:tab/>
        <w:t xml:space="preserve">0.0080(19) </w:t>
        <w:tab/>
        <w:t xml:space="preserve">0.0061(18) </w:t>
        <w:tab/>
        <w:t xml:space="preserve">0.0010(16) </w:t>
        <w:tab/>
        <w:t xml:space="preserve">0.0016(14) </w:t>
        <w:tab/>
        <w:t xml:space="preserve">0.0027(16) </w:t>
      </w:r>
    </w:p>
    <w:p>
      <w:pPr>
        <w:pStyle w:val="Normal"/>
        <w:rPr/>
      </w:pPr>
      <w:r>
        <w:rPr/>
        <w:t xml:space="preserve">O12A 0.0088(19) </w:t>
        <w:tab/>
        <w:t xml:space="preserve">0.0086(19) </w:t>
        <w:tab/>
        <w:t xml:space="preserve">0.0051(18) </w:t>
        <w:tab/>
        <w:t xml:space="preserve">0.0007(16) </w:t>
        <w:tab/>
        <w:t>0.0014(14)</w:t>
        <w:tab/>
        <w:t xml:space="preserve">0.0053(17) </w:t>
      </w:r>
    </w:p>
    <w:p>
      <w:pPr>
        <w:pStyle w:val="Normal"/>
        <w:rPr/>
      </w:pPr>
      <w:r>
        <w:rPr/>
        <w:t xml:space="preserve">O13A 0.010(2) </w:t>
        <w:tab/>
        <w:t xml:space="preserve">0.009(2) </w:t>
        <w:tab/>
        <w:tab/>
        <w:t xml:space="preserve">0.011(2) </w:t>
        <w:tab/>
        <w:tab/>
        <w:t xml:space="preserve">0.0052(17) </w:t>
        <w:tab/>
        <w:t xml:space="preserve">0.0037(16) </w:t>
        <w:tab/>
        <w:t xml:space="preserve">0.0056(18) </w:t>
      </w:r>
    </w:p>
    <w:p>
      <w:pPr>
        <w:pStyle w:val="Normal"/>
        <w:rPr/>
      </w:pPr>
      <w:r>
        <w:rPr/>
        <w:t xml:space="preserve">O14A 0.0074(17) </w:t>
        <w:tab/>
        <w:t xml:space="preserve">0.0088(18) </w:t>
        <w:tab/>
        <w:t xml:space="preserve">0.0093(18) </w:t>
        <w:tab/>
        <w:t xml:space="preserve">0.0036(15) </w:t>
        <w:tab/>
        <w:t xml:space="preserve">0.0025(14) </w:t>
        <w:tab/>
        <w:t xml:space="preserve">0.0052(16) </w:t>
      </w:r>
    </w:p>
    <w:p>
      <w:pPr>
        <w:pStyle w:val="Normal"/>
        <w:rPr/>
      </w:pPr>
      <w:r>
        <w:rPr/>
        <w:t xml:space="preserve">O15A 0.0092(19) </w:t>
        <w:tab/>
        <w:t xml:space="preserve">0.0066(19) </w:t>
        <w:tab/>
        <w:t xml:space="preserve">0.012(2) </w:t>
        <w:tab/>
        <w:tab/>
        <w:t xml:space="preserve">0.0039(16) </w:t>
        <w:tab/>
        <w:t xml:space="preserve">0.0043(15) </w:t>
        <w:tab/>
        <w:t xml:space="preserve">0.0036(17) </w:t>
      </w:r>
    </w:p>
    <w:p>
      <w:pPr>
        <w:pStyle w:val="Normal"/>
        <w:rPr/>
      </w:pPr>
      <w:r>
        <w:rPr/>
        <w:t xml:space="preserve">O16A 0.0060(17) </w:t>
        <w:tab/>
        <w:t xml:space="preserve">0.011(2) </w:t>
        <w:tab/>
        <w:tab/>
        <w:t xml:space="preserve">0.0087(18) </w:t>
        <w:tab/>
        <w:t xml:space="preserve">0.0021(16) </w:t>
        <w:tab/>
        <w:t xml:space="preserve">-0.0002(14) </w:t>
        <w:tab/>
        <w:t xml:space="preserve">0.0058(16) </w:t>
      </w:r>
    </w:p>
    <w:p>
      <w:pPr>
        <w:pStyle w:val="Normal"/>
        <w:rPr/>
      </w:pPr>
      <w:r>
        <w:rPr/>
        <w:t>O17A 0.0096(16)</w:t>
        <w:tab/>
        <w:t xml:space="preserve">0.0105(17) </w:t>
        <w:tab/>
        <w:t xml:space="preserve">0.0084(17) </w:t>
        <w:tab/>
        <w:t xml:space="preserve">0.0041(14) </w:t>
        <w:tab/>
        <w:t xml:space="preserve">0.0036(13) </w:t>
        <w:tab/>
        <w:t xml:space="preserve">0.0051(15) </w:t>
      </w:r>
    </w:p>
    <w:p>
      <w:pPr>
        <w:pStyle w:val="Normal"/>
        <w:rPr/>
      </w:pPr>
      <w:r>
        <w:rPr/>
        <w:t xml:space="preserve">O18A 0.0068(15) </w:t>
        <w:tab/>
        <w:t xml:space="preserve">0.0075(16) </w:t>
        <w:tab/>
        <w:t xml:space="preserve">0.0070(16) </w:t>
        <w:tab/>
        <w:t xml:space="preserve">0.0039(14) </w:t>
        <w:tab/>
        <w:t xml:space="preserve">0.0033(12) </w:t>
        <w:tab/>
        <w:t xml:space="preserve">0.0031(14) </w:t>
      </w:r>
    </w:p>
    <w:p>
      <w:pPr>
        <w:pStyle w:val="Normal"/>
        <w:rPr/>
      </w:pPr>
      <w:r>
        <w:rPr/>
        <w:t xml:space="preserve">O19A 0.0082(15) </w:t>
        <w:tab/>
        <w:t xml:space="preserve">0.0099(16) </w:t>
        <w:tab/>
        <w:t xml:space="preserve">0.0138(17) </w:t>
        <w:tab/>
        <w:t xml:space="preserve">0.0036(14) </w:t>
        <w:tab/>
        <w:t xml:space="preserve">0.0039(13) </w:t>
        <w:tab/>
        <w:t xml:space="preserve">0.0057(15) </w:t>
      </w:r>
    </w:p>
    <w:p>
      <w:pPr>
        <w:pStyle w:val="Normal"/>
        <w:rPr/>
      </w:pPr>
      <w:r>
        <w:rPr/>
        <w:t xml:space="preserve">O20A 0.0082(15) </w:t>
        <w:tab/>
        <w:t>0.0055(15)</w:t>
        <w:tab/>
        <w:t xml:space="preserve"> 0.0075(15) </w:t>
        <w:tab/>
        <w:t xml:space="preserve">0.0018(12) </w:t>
        <w:tab/>
        <w:t xml:space="preserve">0.0033(12) </w:t>
        <w:tab/>
        <w:t>0.0039(13)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Table 4c. Selected bond lengths (Å) and angles (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 in welshite NRM04006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T1 O10 1.622(3) </w:t>
      </w:r>
    </w:p>
    <w:p>
      <w:pPr>
        <w:pStyle w:val="Normal"/>
        <w:rPr>
          <w:sz w:val="24"/>
        </w:rPr>
      </w:pPr>
      <w:r>
        <w:rPr>
          <w:sz w:val="24"/>
        </w:rPr>
        <w:t xml:space="preserve">T1 O7   1.624(4) </w:t>
      </w:r>
    </w:p>
    <w:p>
      <w:pPr>
        <w:pStyle w:val="Normal"/>
        <w:rPr>
          <w:sz w:val="24"/>
        </w:rPr>
      </w:pPr>
      <w:r>
        <w:rPr>
          <w:sz w:val="24"/>
        </w:rPr>
        <w:t xml:space="preserve">T1 O1   1.625(5) </w:t>
      </w:r>
    </w:p>
    <w:p>
      <w:pPr>
        <w:pStyle w:val="Normal"/>
        <w:rPr>
          <w:sz w:val="24"/>
        </w:rPr>
      </w:pPr>
      <w:r>
        <w:rPr>
          <w:sz w:val="24"/>
        </w:rPr>
        <w:t xml:space="preserve">T1 O20 1.647(4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2 O8   1.637(4) </w:t>
      </w:r>
    </w:p>
    <w:p>
      <w:pPr>
        <w:pStyle w:val="Normal"/>
        <w:rPr>
          <w:sz w:val="24"/>
        </w:rPr>
      </w:pPr>
      <w:r>
        <w:rPr>
          <w:sz w:val="24"/>
        </w:rPr>
        <w:t xml:space="preserve">T2 O9   1.633(3) </w:t>
      </w:r>
    </w:p>
    <w:p>
      <w:pPr>
        <w:pStyle w:val="Normal"/>
        <w:rPr>
          <w:sz w:val="24"/>
        </w:rPr>
      </w:pPr>
      <w:r>
        <w:rPr>
          <w:sz w:val="24"/>
        </w:rPr>
        <w:t xml:space="preserve">T2 O19 1.634(4) </w:t>
      </w:r>
    </w:p>
    <w:p>
      <w:pPr>
        <w:pStyle w:val="Normal"/>
        <w:rPr>
          <w:sz w:val="24"/>
        </w:rPr>
      </w:pPr>
      <w:r>
        <w:rPr>
          <w:sz w:val="24"/>
        </w:rPr>
        <w:t xml:space="preserve">T2 O2   1.635(5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3 O20 1.705(4) </w:t>
      </w:r>
    </w:p>
    <w:p>
      <w:pPr>
        <w:pStyle w:val="Normal"/>
        <w:rPr>
          <w:sz w:val="24"/>
        </w:rPr>
      </w:pPr>
      <w:r>
        <w:rPr>
          <w:sz w:val="24"/>
        </w:rPr>
        <w:t xml:space="preserve">T3 O9   1.713(3) </w:t>
      </w:r>
    </w:p>
    <w:p>
      <w:pPr>
        <w:pStyle w:val="Normal"/>
        <w:rPr>
          <w:sz w:val="24"/>
        </w:rPr>
      </w:pPr>
      <w:r>
        <w:rPr>
          <w:sz w:val="24"/>
        </w:rPr>
        <w:t xml:space="preserve">T3 O11 1.725(5) </w:t>
      </w:r>
    </w:p>
    <w:p>
      <w:pPr>
        <w:pStyle w:val="Normal"/>
        <w:rPr>
          <w:sz w:val="24"/>
        </w:rPr>
      </w:pPr>
      <w:r>
        <w:rPr>
          <w:sz w:val="24"/>
        </w:rPr>
        <w:t xml:space="preserve">T3 O18 1.726(5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4 O19 1.610(7) </w:t>
      </w:r>
    </w:p>
    <w:p>
      <w:pPr>
        <w:pStyle w:val="Normal"/>
        <w:rPr>
          <w:sz w:val="24"/>
        </w:rPr>
      </w:pPr>
      <w:r>
        <w:rPr>
          <w:sz w:val="24"/>
        </w:rPr>
        <w:t xml:space="preserve">T4 O12 1.621(9) </w:t>
      </w:r>
    </w:p>
    <w:p>
      <w:pPr>
        <w:pStyle w:val="Normal"/>
        <w:rPr>
          <w:sz w:val="24"/>
        </w:rPr>
      </w:pPr>
      <w:r>
        <w:rPr>
          <w:sz w:val="24"/>
        </w:rPr>
        <w:t xml:space="preserve">T4 O17 1.627(8) </w:t>
      </w:r>
    </w:p>
    <w:p>
      <w:pPr>
        <w:pStyle w:val="Normal"/>
        <w:rPr>
          <w:sz w:val="24"/>
        </w:rPr>
      </w:pPr>
      <w:r>
        <w:rPr>
          <w:sz w:val="24"/>
        </w:rPr>
        <w:t xml:space="preserve">T4 O10 1.687(6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5 O3   1.821(4) </w:t>
      </w:r>
    </w:p>
    <w:p>
      <w:pPr>
        <w:pStyle w:val="Normal"/>
        <w:rPr>
          <w:sz w:val="24"/>
        </w:rPr>
      </w:pPr>
      <w:r>
        <w:rPr>
          <w:sz w:val="24"/>
        </w:rPr>
        <w:t xml:space="preserve">T5 O7   1.826(4) </w:t>
      </w:r>
    </w:p>
    <w:p>
      <w:pPr>
        <w:pStyle w:val="Normal"/>
        <w:rPr>
          <w:sz w:val="24"/>
        </w:rPr>
      </w:pPr>
      <w:r>
        <w:rPr>
          <w:sz w:val="24"/>
        </w:rPr>
        <w:t xml:space="preserve">T5 O5   1.848(5) </w:t>
      </w:r>
    </w:p>
    <w:p>
      <w:pPr>
        <w:pStyle w:val="Normal"/>
        <w:rPr>
          <w:sz w:val="24"/>
        </w:rPr>
      </w:pPr>
      <w:r>
        <w:rPr>
          <w:sz w:val="24"/>
        </w:rPr>
        <w:t xml:space="preserve">T5 O6   1.878(4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6 O13 1.618(5) </w:t>
      </w:r>
    </w:p>
    <w:p>
      <w:pPr>
        <w:pStyle w:val="Normal"/>
        <w:rPr>
          <w:sz w:val="24"/>
        </w:rPr>
      </w:pPr>
      <w:r>
        <w:rPr>
          <w:sz w:val="24"/>
        </w:rPr>
        <w:t xml:space="preserve">T6 O17 1.624(4) </w:t>
      </w:r>
    </w:p>
    <w:p>
      <w:pPr>
        <w:pStyle w:val="Normal"/>
        <w:rPr>
          <w:sz w:val="24"/>
        </w:rPr>
      </w:pPr>
      <w:r>
        <w:rPr>
          <w:sz w:val="24"/>
        </w:rPr>
        <w:t xml:space="preserve">T6 O15 1.647(4) </w:t>
      </w:r>
    </w:p>
    <w:p>
      <w:pPr>
        <w:pStyle w:val="Normal"/>
        <w:rPr>
          <w:sz w:val="24"/>
        </w:rPr>
      </w:pPr>
      <w:r>
        <w:rPr>
          <w:sz w:val="24"/>
        </w:rPr>
        <w:t xml:space="preserve">T6 O16 1.717(4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1A O1A 1.630(8) </w:t>
      </w:r>
    </w:p>
    <w:p>
      <w:pPr>
        <w:pStyle w:val="Normal"/>
        <w:rPr>
          <w:sz w:val="24"/>
        </w:rPr>
      </w:pPr>
      <w:r>
        <w:rPr>
          <w:sz w:val="24"/>
        </w:rPr>
        <w:t xml:space="preserve">T1A O7A 1.632(7) </w:t>
      </w:r>
    </w:p>
    <w:p>
      <w:pPr>
        <w:pStyle w:val="Normal"/>
        <w:rPr>
          <w:sz w:val="24"/>
        </w:rPr>
      </w:pPr>
      <w:r>
        <w:rPr>
          <w:sz w:val="24"/>
        </w:rPr>
        <w:t xml:space="preserve">T1A O10A 1.648(7) </w:t>
      </w:r>
    </w:p>
    <w:p>
      <w:pPr>
        <w:pStyle w:val="Normal"/>
        <w:rPr>
          <w:sz w:val="24"/>
        </w:rPr>
      </w:pPr>
      <w:r>
        <w:rPr>
          <w:sz w:val="24"/>
        </w:rPr>
        <w:t xml:space="preserve">T1A O20A 1.691(8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2A O9A 1.640(5) </w:t>
      </w:r>
    </w:p>
    <w:p>
      <w:pPr>
        <w:pStyle w:val="Normal"/>
        <w:rPr>
          <w:sz w:val="24"/>
        </w:rPr>
      </w:pPr>
      <w:r>
        <w:rPr>
          <w:sz w:val="24"/>
        </w:rPr>
        <w:t xml:space="preserve">T2A O19A 1.666(5) </w:t>
      </w:r>
    </w:p>
    <w:p>
      <w:pPr>
        <w:pStyle w:val="Normal"/>
        <w:rPr>
          <w:sz w:val="24"/>
        </w:rPr>
      </w:pPr>
      <w:r>
        <w:rPr>
          <w:sz w:val="24"/>
        </w:rPr>
        <w:t xml:space="preserve">T2A O8A 1.704(5) </w:t>
      </w:r>
    </w:p>
    <w:p>
      <w:pPr>
        <w:pStyle w:val="Normal"/>
        <w:rPr>
          <w:sz w:val="24"/>
        </w:rPr>
      </w:pPr>
      <w:r>
        <w:rPr>
          <w:sz w:val="24"/>
        </w:rPr>
        <w:t xml:space="preserve">T2A O2A 1.719(6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3A O20A 1.637(4) </w:t>
      </w:r>
    </w:p>
    <w:p>
      <w:pPr>
        <w:pStyle w:val="Normal"/>
        <w:rPr>
          <w:sz w:val="24"/>
        </w:rPr>
      </w:pPr>
      <w:r>
        <w:rPr>
          <w:sz w:val="24"/>
        </w:rPr>
        <w:t xml:space="preserve">T3A O9A 1.641(3) </w:t>
      </w:r>
    </w:p>
    <w:p>
      <w:pPr>
        <w:pStyle w:val="Normal"/>
        <w:rPr>
          <w:sz w:val="24"/>
        </w:rPr>
      </w:pPr>
      <w:r>
        <w:rPr>
          <w:sz w:val="24"/>
        </w:rPr>
        <w:t xml:space="preserve">T3A O11A 1.646(5) </w:t>
      </w:r>
    </w:p>
    <w:p>
      <w:pPr>
        <w:pStyle w:val="Normal"/>
        <w:rPr>
          <w:sz w:val="24"/>
        </w:rPr>
      </w:pPr>
      <w:r>
        <w:rPr>
          <w:sz w:val="24"/>
        </w:rPr>
        <w:t xml:space="preserve">T3A O18A 1.646(4) </w:t>
      </w:r>
    </w:p>
    <w:p>
      <w:pPr>
        <w:pStyle w:val="Normal"/>
        <w:rPr>
          <w:sz w:val="24"/>
        </w:rPr>
      </w:pPr>
      <w:r>
        <w:rPr>
          <w:sz w:val="24"/>
        </w:rPr>
        <w:t xml:space="preserve">T4A O19A 1.615(4) </w:t>
      </w:r>
    </w:p>
    <w:p>
      <w:pPr>
        <w:pStyle w:val="Normal"/>
        <w:rPr>
          <w:sz w:val="24"/>
        </w:rPr>
      </w:pPr>
      <w:r>
        <w:rPr>
          <w:sz w:val="24"/>
        </w:rPr>
        <w:t xml:space="preserve">T4A O12A 1.620(5) </w:t>
      </w:r>
    </w:p>
    <w:p>
      <w:pPr>
        <w:pStyle w:val="Normal"/>
        <w:rPr>
          <w:sz w:val="24"/>
        </w:rPr>
      </w:pPr>
      <w:r>
        <w:rPr>
          <w:sz w:val="24"/>
        </w:rPr>
        <w:t xml:space="preserve">T4A O17A 1.627(4) </w:t>
      </w:r>
    </w:p>
    <w:p>
      <w:pPr>
        <w:pStyle w:val="Normal"/>
        <w:rPr>
          <w:sz w:val="24"/>
        </w:rPr>
      </w:pPr>
      <w:r>
        <w:rPr>
          <w:sz w:val="24"/>
        </w:rPr>
        <w:t xml:space="preserve">T4A O10A 1.631(3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5A O3A 1.621(4) </w:t>
      </w:r>
    </w:p>
    <w:p>
      <w:pPr>
        <w:pStyle w:val="Normal"/>
        <w:rPr>
          <w:sz w:val="24"/>
        </w:rPr>
      </w:pPr>
      <w:r>
        <w:rPr>
          <w:sz w:val="24"/>
        </w:rPr>
        <w:t xml:space="preserve">T5A O7A 1.622(4) </w:t>
      </w:r>
    </w:p>
    <w:p>
      <w:pPr>
        <w:pStyle w:val="Normal"/>
        <w:rPr>
          <w:sz w:val="24"/>
        </w:rPr>
      </w:pPr>
      <w:r>
        <w:rPr>
          <w:sz w:val="24"/>
        </w:rPr>
        <w:t xml:space="preserve">T5A O6A 1.643(4) </w:t>
      </w:r>
    </w:p>
    <w:p>
      <w:pPr>
        <w:pStyle w:val="Normal"/>
        <w:rPr>
          <w:sz w:val="24"/>
        </w:rPr>
      </w:pPr>
      <w:r>
        <w:rPr>
          <w:sz w:val="24"/>
        </w:rPr>
        <w:t xml:space="preserve">T5A O5A 1.716(5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6A O17A 1.800(3) </w:t>
      </w:r>
    </w:p>
    <w:p>
      <w:pPr>
        <w:pStyle w:val="Normal"/>
        <w:rPr>
          <w:sz w:val="24"/>
        </w:rPr>
      </w:pPr>
      <w:r>
        <w:rPr>
          <w:sz w:val="24"/>
        </w:rPr>
        <w:t xml:space="preserve">T6A O13A 1.813(5) </w:t>
      </w:r>
    </w:p>
    <w:p>
      <w:pPr>
        <w:pStyle w:val="Normal"/>
        <w:rPr>
          <w:sz w:val="24"/>
        </w:rPr>
      </w:pPr>
      <w:r>
        <w:rPr>
          <w:sz w:val="24"/>
        </w:rPr>
        <w:t xml:space="preserve">T6A O16A 1.835(5) </w:t>
      </w:r>
    </w:p>
    <w:p>
      <w:pPr>
        <w:pStyle w:val="Normal"/>
        <w:rPr>
          <w:sz w:val="24"/>
        </w:rPr>
      </w:pPr>
      <w:r>
        <w:rPr>
          <w:sz w:val="24"/>
        </w:rPr>
        <w:t xml:space="preserve">T6A O15A 1.863(4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7 O14 1.964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7 O4 1.974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7 O8A 1.971(5) </w:t>
      </w:r>
    </w:p>
    <w:p>
      <w:pPr>
        <w:pStyle w:val="Normal"/>
        <w:rPr>
          <w:sz w:val="24"/>
        </w:rPr>
      </w:pPr>
      <w:r>
        <w:rPr>
          <w:sz w:val="24"/>
        </w:rPr>
        <w:t xml:space="preserve">M7 O18 1.987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7 O5 1.996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7 O16A 2.001(4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3A O14A 1.938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3A O3 1.949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3A O1A 1.967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3A O15A 2.002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3A O11 2.015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3A O5A 2.074(4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4A O13A 1.943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4A O4A 1.946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4A O12 1.962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4A O2A 1.983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4A O6 2.002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4A O16 2.081(4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1 O6A 2.038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1 O4A 2.046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1 O4 2.049(5) </w:t>
      </w:r>
    </w:p>
    <w:p>
      <w:pPr>
        <w:pStyle w:val="Normal"/>
        <w:rPr>
          <w:sz w:val="24"/>
        </w:rPr>
      </w:pPr>
      <w:r>
        <w:rPr>
          <w:sz w:val="24"/>
        </w:rPr>
        <w:t xml:space="preserve">M1 O8 2.055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1 O8A 2.124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1 O6 2.138(4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2 O15 2.024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2 O14A 2.048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2 O14 2.051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2 O18A 2.072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2 O15A 2.145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2 O18 2.150(5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3 O3A 2.004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3 O11A 2.111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3 O1 2.113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3 O14 2.122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3 O15 2.139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3 O5 2.141(5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4 O13 2.013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4 O12A 2.100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4 O2 2.117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4 O4 2.127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4 O6A 2.156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4 O16A 2.175(4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5 O12A 2.122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5 O14 2.144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5 O4 2.146(5) </w:t>
      </w:r>
    </w:p>
    <w:p>
      <w:pPr>
        <w:pStyle w:val="Normal"/>
        <w:rPr>
          <w:sz w:val="24"/>
        </w:rPr>
      </w:pPr>
      <w:r>
        <w:rPr>
          <w:sz w:val="24"/>
        </w:rPr>
        <w:t xml:space="preserve">M5 O1 2.150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5 O12 2.184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5 O2A 2.221(4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6 O13 2.093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6 O3A 2.121(5) </w:t>
      </w:r>
    </w:p>
    <w:p>
      <w:pPr>
        <w:pStyle w:val="Normal"/>
        <w:rPr>
          <w:sz w:val="24"/>
        </w:rPr>
      </w:pPr>
      <w:r>
        <w:rPr>
          <w:sz w:val="24"/>
        </w:rPr>
        <w:t xml:space="preserve">M6 O2 2.146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6 O11A 2.161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6 O1A 2.191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6 O11 2.251(4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5A O12A 2.094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5A O12 2.097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5A O2 2.102(5) </w:t>
      </w:r>
    </w:p>
    <w:p>
      <w:pPr>
        <w:pStyle w:val="Normal"/>
        <w:rPr>
          <w:sz w:val="24"/>
        </w:rPr>
      </w:pPr>
      <w:r>
        <w:rPr>
          <w:sz w:val="24"/>
        </w:rPr>
        <w:t xml:space="preserve">M5A O1A 2.124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5A O14A 2.137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5A O4A 2.171(4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6A O11A 2.041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6A O1 2.044(5) </w:t>
      </w:r>
    </w:p>
    <w:p>
      <w:pPr>
        <w:pStyle w:val="Normal"/>
        <w:rPr>
          <w:sz w:val="24"/>
        </w:rPr>
      </w:pPr>
      <w:r>
        <w:rPr>
          <w:sz w:val="24"/>
        </w:rPr>
        <w:t xml:space="preserve">M6A O2A 2.068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6A O11 2.088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6A O3 2.099(5) </w:t>
      </w:r>
    </w:p>
    <w:p>
      <w:pPr>
        <w:pStyle w:val="Normal"/>
        <w:rPr>
          <w:sz w:val="24"/>
        </w:rPr>
      </w:pPr>
      <w:r>
        <w:rPr>
          <w:sz w:val="24"/>
        </w:rPr>
        <w:t xml:space="preserve">M6A O13A 2.122(4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7A O8 2.022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7A O18A 2.038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7A O4A 2.066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7A O14A 2.077(5) </w:t>
      </w:r>
    </w:p>
    <w:p>
      <w:pPr>
        <w:pStyle w:val="Normal"/>
        <w:rPr>
          <w:sz w:val="24"/>
        </w:rPr>
      </w:pPr>
      <w:r>
        <w:rPr>
          <w:sz w:val="24"/>
        </w:rPr>
        <w:t xml:space="preserve">M7A O16 2.145(5) </w:t>
      </w:r>
    </w:p>
    <w:p>
      <w:pPr>
        <w:pStyle w:val="Normal"/>
        <w:rPr>
          <w:sz w:val="24"/>
        </w:rPr>
      </w:pPr>
      <w:r>
        <w:rPr>
          <w:sz w:val="24"/>
        </w:rPr>
        <w:t xml:space="preserve">M7A O5A 2.161(5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8 O7A 2.291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8 O19 2.336(3) </w:t>
      </w:r>
    </w:p>
    <w:p>
      <w:pPr>
        <w:pStyle w:val="Normal"/>
        <w:rPr>
          <w:sz w:val="24"/>
        </w:rPr>
      </w:pPr>
      <w:r>
        <w:rPr>
          <w:sz w:val="24"/>
        </w:rPr>
        <w:t xml:space="preserve">M8 O18 2.451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8 O5 2.471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8 O20A 2.496(3) </w:t>
      </w:r>
    </w:p>
    <w:p>
      <w:pPr>
        <w:pStyle w:val="Normal"/>
        <w:rPr>
          <w:sz w:val="24"/>
        </w:rPr>
      </w:pPr>
      <w:r>
        <w:rPr>
          <w:sz w:val="24"/>
        </w:rPr>
        <w:t xml:space="preserve">M8 O9A 2.513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8 O15 2.556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8 O9 2.878(4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9 O17 2.294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9 O10A 2.364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9 O8A 2.456(5) </w:t>
      </w:r>
    </w:p>
    <w:p>
      <w:pPr>
        <w:pStyle w:val="Normal"/>
        <w:rPr>
          <w:sz w:val="24"/>
        </w:rPr>
      </w:pPr>
      <w:r>
        <w:rPr>
          <w:sz w:val="24"/>
        </w:rPr>
        <w:t xml:space="preserve">M9 O16A 2.472(5) </w:t>
      </w:r>
    </w:p>
    <w:p>
      <w:pPr>
        <w:pStyle w:val="Normal"/>
        <w:rPr>
          <w:sz w:val="24"/>
        </w:rPr>
      </w:pPr>
      <w:r>
        <w:rPr>
          <w:sz w:val="24"/>
        </w:rPr>
        <w:t xml:space="preserve">M9 O6A 2.500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9 O10 2.501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9 O20 2.574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9 O19A 2.863(3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8A O19A 2.359(3) </w:t>
      </w:r>
    </w:p>
    <w:p>
      <w:pPr>
        <w:pStyle w:val="Normal"/>
        <w:rPr>
          <w:sz w:val="24"/>
        </w:rPr>
      </w:pPr>
      <w:r>
        <w:rPr>
          <w:sz w:val="24"/>
        </w:rPr>
        <w:t xml:space="preserve">M8A O9 2.396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8A O7 2.408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8A O18A 2.415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8A O20 2.531(3) </w:t>
      </w:r>
    </w:p>
    <w:p>
      <w:pPr>
        <w:pStyle w:val="Normal"/>
        <w:rPr>
          <w:sz w:val="24"/>
        </w:rPr>
      </w:pPr>
      <w:r>
        <w:rPr>
          <w:sz w:val="24"/>
        </w:rPr>
        <w:t xml:space="preserve">M8A O15A 2.536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8A O5A 2.662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8A O9A 2.766(4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9A O10 2.390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9A O20A 2.401(3) </w:t>
      </w:r>
    </w:p>
    <w:p>
      <w:pPr>
        <w:pStyle w:val="Normal"/>
        <w:rPr>
          <w:sz w:val="24"/>
        </w:rPr>
      </w:pPr>
      <w:r>
        <w:rPr>
          <w:sz w:val="24"/>
        </w:rPr>
        <w:t xml:space="preserve">M9A O17A 2.433(3) </w:t>
      </w:r>
    </w:p>
    <w:p>
      <w:pPr>
        <w:pStyle w:val="Normal"/>
        <w:rPr>
          <w:sz w:val="24"/>
        </w:rPr>
      </w:pPr>
      <w:r>
        <w:rPr>
          <w:sz w:val="24"/>
        </w:rPr>
        <w:t xml:space="preserve">M9A O8 2.434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9A O10A 2.478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9A O6 2.530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9A O16 2.643(4) </w:t>
      </w:r>
    </w:p>
    <w:p>
      <w:pPr>
        <w:pStyle w:val="Normal"/>
        <w:rPr>
          <w:sz w:val="24"/>
        </w:rPr>
      </w:pPr>
      <w:r>
        <w:rPr>
          <w:sz w:val="24"/>
        </w:rPr>
        <w:t xml:space="preserve">M9A O19 2.746(3)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i1 O7 T5 </w:t>
        <w:tab/>
        <w:tab/>
        <w:t xml:space="preserve">128.4(2) </w:t>
      </w:r>
    </w:p>
    <w:p>
      <w:pPr>
        <w:pStyle w:val="Normal"/>
        <w:rPr>
          <w:sz w:val="24"/>
        </w:rPr>
      </w:pPr>
      <w:r>
        <w:rPr>
          <w:sz w:val="24"/>
        </w:rPr>
        <w:t xml:space="preserve">T2 O9 T3 </w:t>
        <w:tab/>
        <w:tab/>
        <w:t xml:space="preserve">129.9(2) </w:t>
      </w:r>
    </w:p>
    <w:p>
      <w:pPr>
        <w:pStyle w:val="Normal"/>
        <w:rPr>
          <w:sz w:val="24"/>
        </w:rPr>
      </w:pPr>
      <w:r>
        <w:rPr>
          <w:sz w:val="24"/>
        </w:rPr>
        <w:t>T1 O10 T4</w:t>
        <w:tab/>
        <w:t xml:space="preserve"> </w:t>
        <w:tab/>
        <w:t xml:space="preserve">132.0(3) </w:t>
      </w:r>
    </w:p>
    <w:p>
      <w:pPr>
        <w:pStyle w:val="Normal"/>
        <w:rPr>
          <w:sz w:val="24"/>
        </w:rPr>
      </w:pPr>
      <w:r>
        <w:rPr>
          <w:sz w:val="24"/>
        </w:rPr>
        <w:t xml:space="preserve">T6 O17 T4 </w:t>
        <w:tab/>
        <w:tab/>
        <w:t xml:space="preserve">126.0(3) </w:t>
      </w:r>
    </w:p>
    <w:p>
      <w:pPr>
        <w:pStyle w:val="Normal"/>
        <w:rPr>
          <w:sz w:val="24"/>
        </w:rPr>
      </w:pPr>
      <w:r>
        <w:rPr>
          <w:sz w:val="24"/>
        </w:rPr>
        <w:t xml:space="preserve">T4 O19 T2 </w:t>
        <w:tab/>
        <w:tab/>
        <w:t xml:space="preserve">133.3(3) </w:t>
      </w:r>
    </w:p>
    <w:p>
      <w:pPr>
        <w:pStyle w:val="Normal"/>
        <w:rPr>
          <w:sz w:val="24"/>
        </w:rPr>
      </w:pPr>
      <w:r>
        <w:rPr>
          <w:sz w:val="24"/>
        </w:rPr>
        <w:t xml:space="preserve">T1 O20 T3 </w:t>
        <w:tab/>
        <w:tab/>
        <w:t xml:space="preserve">133.6(2) </w:t>
      </w:r>
    </w:p>
    <w:p>
      <w:pPr>
        <w:pStyle w:val="Normal"/>
        <w:rPr>
          <w:sz w:val="24"/>
        </w:rPr>
      </w:pPr>
      <w:r>
        <w:rPr>
          <w:sz w:val="24"/>
        </w:rPr>
        <w:t xml:space="preserve">T5A O7A T1A </w:t>
        <w:tab/>
        <w:t xml:space="preserve">129.1(4) </w:t>
      </w:r>
    </w:p>
    <w:p>
      <w:pPr>
        <w:pStyle w:val="Normal"/>
        <w:rPr>
          <w:sz w:val="24"/>
        </w:rPr>
      </w:pPr>
      <w:r>
        <w:rPr>
          <w:sz w:val="24"/>
        </w:rPr>
        <w:t xml:space="preserve">T2A O9A T3A </w:t>
        <w:tab/>
        <w:t xml:space="preserve">133.5(3) </w:t>
      </w:r>
    </w:p>
    <w:p>
      <w:pPr>
        <w:pStyle w:val="Normal"/>
        <w:rPr>
          <w:sz w:val="24"/>
        </w:rPr>
      </w:pPr>
      <w:r>
        <w:rPr>
          <w:sz w:val="24"/>
        </w:rPr>
        <w:t xml:space="preserve">T4A O10A T1A </w:t>
        <w:tab/>
        <w:t xml:space="preserve">134.0(3) </w:t>
      </w:r>
    </w:p>
    <w:p>
      <w:pPr>
        <w:pStyle w:val="Normal"/>
        <w:rPr>
          <w:sz w:val="24"/>
        </w:rPr>
      </w:pPr>
      <w:r>
        <w:rPr>
          <w:sz w:val="24"/>
        </w:rPr>
        <w:t xml:space="preserve">T4A O17A T6A </w:t>
        <w:tab/>
        <w:t xml:space="preserve">128.9(2) </w:t>
      </w:r>
    </w:p>
    <w:p>
      <w:pPr>
        <w:pStyle w:val="Normal"/>
        <w:rPr>
          <w:sz w:val="24"/>
        </w:rPr>
      </w:pPr>
      <w:r>
        <w:rPr>
          <w:sz w:val="24"/>
        </w:rPr>
        <w:t xml:space="preserve">T4A O19A T2A </w:t>
        <w:tab/>
        <w:t xml:space="preserve">133.6(3) </w:t>
      </w:r>
    </w:p>
    <w:p>
      <w:pPr>
        <w:pStyle w:val="Normal"/>
        <w:rPr>
          <w:sz w:val="24"/>
        </w:rPr>
      </w:pPr>
      <w:r>
        <w:rPr>
          <w:sz w:val="24"/>
        </w:rPr>
        <w:t xml:space="preserve">T3A O20A T1A </w:t>
        <w:tab/>
        <w:t xml:space="preserve">132.1(3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5:55:00Z</dcterms:created>
  <dc:creator>Jacques Barbier</dc:creator>
  <dc:description/>
  <dc:language>en-US</dc:language>
  <cp:lastModifiedBy>Ed_Grew</cp:lastModifiedBy>
  <dcterms:modified xsi:type="dcterms:W3CDTF">2006-04-28T14:30:00Z</dcterms:modified>
  <cp:revision>3</cp:revision>
  <dc:subject/>
  <dc:title>Cation distribution in welshite PN (22 June 2004)</dc:title>
</cp:coreProperties>
</file>