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a. Observed and calculated structure factors </w:t>
      </w:r>
      <w:r>
        <w:rPr>
          <w:sz w:val="18"/>
        </w:rPr>
        <w:t xml:space="preserve">for An20SrF80 feldspar   P = 1 atm   </w:t>
      </w:r>
      <w:r>
        <w:rPr>
          <w:rFonts w:eastAsia="MS Mincho;ＭＳ 明朝"/>
          <w:sz w:val="18"/>
        </w:rPr>
        <w:t>Page  1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0 1481 1388   7    -6  0  2  554  562  11     6 -2  4 1552 1576  47     3  4  5   96   28  96    -4  1  7  177  148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0 3655 3640  19    -4  0  2 2205 2114  20     8 -2  4  306  285  46     5  4  5    0  107   1    -2  1  7  380  352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0  0 1425 1486  10    -2  0  2 1576 1546  15    -7 -1  4 1059 1080  34     7  4  5    0   18   1     0  1  7   69   78  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1  0  463  439  69     0  0  2  782  700   6    -5 -1  4 1085 1109   8    -7 -3  6 1478 1476  22     2  1  7  150  168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1  0 1477 1482  41     2  0  2  613  616   7    -3 -1  4 2008 1988  25    -5 -3  6 2683 2798  38     4  1  7    0  10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0 1201 1290   9     4  0  2 1091 1119  10    -1 -1  4 2699 2702  28    -3 -3  6 1477 1597  30     6  1  7  111   54 1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0  185  122  16     6  0  2  967  970  14     1 -1  4 2004 2019   9     3 -3  6  318  313  29    -7  2  7   87   86  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0 1227 1275   6     8  0  2  446  422  23     3 -1  4 1113 1097   8     5 -3  6  577  475  28    -5  2  7  121   28 1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0  297  277  17    -7  1  2  409  372  18     5 -1  4 1179 1208  14    -8 -2  6  618  569  54    -3  2  7  170  152  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0 1430 1459  16    -5  1  2 1183 1178   7     7 -1  4   80  141  80    -6 -2  6  643  633  21    -1  2  7    0   3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 0  114  108 114    -3  1  2  870  885  10    -6  0  4 3343 3371  12    -2 -2  6 1094 1209  24     1  2  7  132   9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 0 2016 2079  35    -1  1  2  744  725  11    -4  0  4 1557 1544  11     0 -2  6  725  748  15     3  2  7    0    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 0  320  248  66     1  1  2  442  476  15     0  0  4 4085 3855  34     2 -2  6 1836 1797  14     5  2  7    0   1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0 3805 3770  63     3  1  2 1981 1851  13     2  0  4 1153 1101   9     4 -2  6 1201 1159  16     7  2  7  164  139  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0  256  190  59     5  1  2 1247 1265  11     4  0  4 3192 3282  15     6 -2  6  858  917  28    -6  3  7  288  295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0 1850 1905  12     7  1  2 1643 1628  13     8  0  4 1116 1082  16    -7 -1  6  904  846  41    -4  3  7  305  312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2  0  148  160 147     9  1  2 1244 1220  16    -7  1  4 1111 1134  30    -5 -1  6  689  696  18     2  3  7  104   67 10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0  140   77  51    -6  2  2 1769 1798  65    -5  1  4 1168 1185   8    -3 -1  6  583  571  20     4  3  7    0   8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0 1498 1545  30     2  2  2 1343 1421  52    -3  1  4 1814 1837  18    -1 -1  6 1633 1572   7     6  3  7    0   1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3  0 1427 1392  54     4  2  2  438  419  13    -1  1  4 2767 2847  56     1 -1  6 2144 2172  14     3  4  7   24  153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4  0 2516 2579  46     6  2  2    0   65   1     1  1  4 1739 1751  10     3 -1  6 1159 1155  14     5  4  7  119   20 1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3  1  220  152  73     8  2  2   64   71  63     3  1  4 1264 1246  10     5 -1  6  562  584  30     7  4  7   70   55  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3  1  111  172 110     3  3  2 1820 1903  16     5  1  4  999 1068  27     7 -1  6  155   33 155    -6 -4  8  563  584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3  1    0   60   1     5  3  2 1610 1621  11     7  1  4  135  132 100    -6  0  6  738  766  19    -4 -4  8  515  580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2  1  430  334  88     7  3  2  451  413  39    -4  2  4 2152 2119  23    -4  0  6 2781 2884  22    -9 -3  8  275  239 1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2  1   65  135  64     9  3  2  734  702  53    -2  2  4  690  675  16    -2  0  6  874  767   7    -7 -3  8  686  641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2  1  190  183  18     4  4  2  851  838  24     0  2  4  634  661  15     0  0  6  341  343   9    -5 -3  8  529  509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2  1  202  214  17     6  4  2  775  776  30     2  2  4 2216 2036  56     2  0  6  155  165  29    -3 -3  8 1054 1059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2  1    0   92   1     8  4  2  697  641 117     4  2  4  114  104  57     4  0  6  473  449  19     3 -3  8  568  424 10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2  1    0   46   1    -6 -3  3  157  164  28     6  2  4 1568 1599  20     6  0  6  966  963  33     5 -3  8  197  179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-2  1  426  438  48     4 -3  3  162  194  53     8  2  4  312  318  33    -7  1  6  813  785  22    -8 -2  8 1287 1333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1  1   79   39  78     6 -3  3  144  142 109     1  3  4 1375 1322  14    -5  1  6  570  580  16    -6 -2  8  174  139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1  1  153  165  37    -7 -2  3  178  196  50     3  3  4 1727 1686  15    -3  1  6  445  413  24    -2 -2  8  640  608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1  1  129  136  33    -5 -2  3  117  100  23     5  3  4  795  749  48    -1  1  6 1741 1622  16     2 -2  8  294  28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1  1   57   45  19    -3 -2  3    0   51   1     7  3  4 1102 1120  22     1  1  6 2429 2387  20     4 -2  8 1729 1772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1  1   58   58  54     1 -2  3  112   28  23     4  4  4  901  907  18     3  1  6 1200 1223  19     6 -2  8   62  113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1  1   86   51  86     3 -2  3    0   20   1     8  4  4  992  970  68     5  1  6  673  705  25    -9 -1  8 1166 1225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1  1  238  233  25     5 -2  3  242  234  20    -7 -4  5  236  137  56     7  1  6  105  100 105    -7 -1  8  695  744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-1  1    0   80   1     7 -2  3  111   61 111    -6 -3  5  212  187  38    -8  2  6  492  397  48    -5 -1  8 1544 1597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0  1   47   36  46    -6 -1  3  253  260  21    -4 -3  5  390  407  53    -6  2  6 1044 1017  23    -3 -1  8  253  230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0  1   65   40  64    -4 -1  3  136  103  30     2 -3  5   65   97  64    -4  2  6  707  678  24    -1 -1  8  108  110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0  1   38   27  37    -2 -1  3  211  217  14     4 -3  5    0   94   1    -2  2  6 1476 1544  18     1 -1  8 1424 1421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0  1    0   26   1     0 -1  3  191  195   7     6 -3  5  146   62  90     0  2  6  553  579  15     3 -1  8  480  48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0  1   59   27  32     2 -1  3  306  294  14    -7 -2  5  233  237  61     2  2  6 1724 1648  12     5 -1  8 1189 1206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0  1    0   20   1     4 -1  3   76   25  76    -5 -2  5  479  468   9     4  2  6  889  893  20    -8  0  8  650  629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0  1  183   48  43     6 -1  3  208  131  50    -3 -2  5   83   76  83     6  2  6  995 1057  42    -6  0  8 2046 2158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0  1   52    8  52     8 -1  3    0   93   1    -1 -2  5  171  140  30    -3  3  6 1355 1389  22    -4  0  8  756  805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0  1    0   17   1    -7  0  3    0   36   1     1 -2  5  150  156  41     1  3  6   92  105  92    -2  0  8 5092 5149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1    0   34   1    -5  0  3   20   18  19     3 -2  5  114  124  74     3  3  6  135  112  39     0  0  8  479  48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1  211  210  20    -3  0  3    0    2   1     5 -2  5   82   29  81     5  3  6  665  620  26     2  0  8 2492 246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1   87  109  86    -1  0  3   72   39  21     7 -2  5   13   90  13     7  3  6   84  154  84     4  0  8  641  664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1   51   31  41     1  0  3   54   39  27    -6 -1  5  446  421  28     2  4  6 2748 2759  53     6  0  8  762  744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1   18   20  18     3  0  3  138   29 138    -4 -1  5  127  101  24    -7 -4  7  211  134  75    -7  1  8  787  783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1    0   18   1     5  0  3    0    2   1    -2 -1  5  394  404  22    -5 -4  7    0   49   1    -5  1  8 1661 157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1  192  153  64     7  0  3   84   44  83     0 -1  5  164  164   9    -8 -3  7  184   22 183    -3  1  8  360  35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1  1   94   24  94     9  0  3   20   17  19     2 -1  5  402  370  19    -6 -3  7  168  170  53    -1  1  8  404  38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1    0   76   1    -6  1  3  264  264  13     4 -1  5   90   12  90    -4 -3  7  241  214  58     1  1  8 1467 1450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1  121  120  56    -4  1  3   51   80  51     6 -1  5    0  102   1    -2 -3  7    0    8   1     3  1  8  732  767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1    0   39   1    -2  1  3  161  166  26     8 -1  5    0   25   1     2 -3  7   95   50  95     5  1  8 1195 122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1    0   13   1     0  1  3  300  309   5    -7  0  5    0   21   1     4 -3  7  129  133 128    -8  2  8 1203 1165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2  1  400  379  38     2  1  3  114  115  20    -5  0  5   72   24  71     6 -3  7  125   34 125    -6  2  8  477  450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2  1  175  161  65     4  1  3  183  191  27    -3  0  5   59   31  58    -7 -2  7  111   20 111    -4  2  8 2318 2315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3  1    0    7   1     6  1  3    0   30   1    -1  0  5   69   57  18    -5 -2  7  157  123  44    -2  2  8 1321 1398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3  1    0   43   1     8  1  3  176  203  67     1  0  5    0   39   1    -3 -2  7    0   18   1     0  2  8 2191 2279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3  1   71   48  71    -7  2  3  222  225  43     3  0  5    0   58   1    -1 -2  7  318  304  92     2  2  8  513  50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4  1   71  111  71    -3  2  3  123  118  49     5  0  5    0   75   1     1 -2  7  275  273  16     4  2  8 1335 1356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4  1   69   40  69     1  2  3   91   64  23     7  0  5   59   83  59     3 -2  7  296  301  19     6  2  8   21   9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3  2  461  436  40     3  2  3   52   66  51    -6  1  5  316  304  17     5 -2  7  174  145 174    -5  3  8  200  196  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3  2  650  640  16     5  2  3  198  184  42    -4  1  5  264  252  10     7 -2  7   83   77  83    -3  3  8  874  841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3  2 1340 1395  68     7  2  3    0   28   1    -2  1  5  222  220  15    -8 -1  7    0   43   1     1  3  8  575  562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2  2  731  726  46     9  2  3  162   51 117     0  1  5  278  273   6    -6 -1  7  321  311  32     3  3  8  681  708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2  2 1733 1709  40     2  3  3    0   73   1     2  1  5  250  237  25    -4 -1  7  119  134  60     5  3  8  284  195 1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2  2 1511 1466  15     4  3  3  112  100 112     4  1  5    0   98   1    -2 -1  7  334  321  14     2  4  8  680  712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2  2 1671 1611  25     6  3  3    0    3   1     6  1  5   90   27  89     0 -1  7  115  171 115     4  4  8 1934 1925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2  2 1451 1482  12     8  3  3  150  117 149     8  1  5    0   85   1     2 -1  7  190  189  23     6  4  8  843  733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2  2  592  579  23     3  4  3    0   43   1    -7  2  5  160  215 129     4 -1  7    0   47   1    -7 -4  9  393  413  7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2  2  138   83  53     5  4  3   99   98  98    -5  2  5  469  477  14     6 -1  7  169  147 100    -5 -4  9    0   4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-2  2  227  164  55     7  4  3    0   56   1    -3  2  5  115  143  65    -7  0  7   63   19  62    -8 -3  9   87   22  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1  2  367  357  20    -5 -3  4 1527 1525  31    -1  2  5    0   16   1    -5  0  7    0   59   1    -6 -3  9   53  116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1  2 1000 1005  10    -3 -3  4 1301 1235  27     1  2  5   46   10  45    -3  0  7  141   81  56    -4 -3  9  178  193 1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1  2  778  784   5     3 -3  4 1681 1813  58     3  2  5  260  265  21    -1  0  7  128  120  27    -2 -3  9    0   2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-1  2  569  611  14     5 -3  4  894  833  44     5  2  5  204  171  63     1  0  7  182  192  16     2 -3  9  102   71 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1  2  387  407   8    -6 -2  4  255  244  20     7  2  5    0   67   1     3  0  7  122   91 121     4 -3  9  196  224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1  2 1977 1826  16    -4 -2  4 1972 2081  14     2  3  5    0   25   1     5  0  7  168  120  89    -9 -2  9    0   6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1  2 1353 1335  29    -2 -2  4  785  780  27     4  3  5    0   27   1     7  0  7    0   40   1    -7 -2  9  181   46 1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-1  2 1528 1553  49     2 -2  4 1698 1744  47     6  3  5  133   24 132    -8  1  7    0   16   1    -5 -2  9  697  713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0  2 1960 2068  19     4 -2  4  574  538  18     8  3  5    0   18   1    -6  1  7  278  283  30    -3 -2  9  284  288  2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a. Observed and calculated structure factors </w:t>
      </w:r>
      <w:r>
        <w:rPr>
          <w:sz w:val="18"/>
        </w:rPr>
        <w:t xml:space="preserve">for An20SrF80 feldspar   P = 1 atm   </w:t>
      </w:r>
      <w:r>
        <w:rPr>
          <w:rFonts w:eastAsia="MS Mincho;ＭＳ 明朝"/>
          <w:sz w:val="18"/>
        </w:rPr>
        <w:t>Page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-2  9  342  323  46   -10  0 10 1961 1958  45    -2  1 11  199  243  46   -10 -3 13    0  155   1    -4  2 14  816  799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2  9  149  145  29    -8  0 10  383  345  53     0  1 11  118   68  89    -8 -3 13    0   24   1     2  2 14  319  315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2  9    0   97   1    -6  0 10 1943 1918  35     2  1 11  259  251  55    -6 -3 13  389  333  78    -7  3 14 1610 1659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2  9  102   75 101    -4  0 10 1488 1471  66     4  1 11    0   48   1    -4 -3 13   98   55  98    -5  3 14  404  447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1  9  339  382  49    -2  0 10  868  856  12    -9  2 11  111   31 110    -2 -3 13  360  301  46     3  3 14  435  452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1  9  409  449  32     0  0 10  558  526  15    -7  2 11   76  136  76    -9 -2 13  228  169  78    -9 -4 15    0   6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1  9  447  416  23     2  0 10 1381 1405  16    -5  2 11  101   16 100    -7 -2 13  364  365  72    -7 -4 15  123  188 1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1  9  437  450  21     4  0 10  363  369  30    -3  2 11    0   89   1    -5 -2 13  273  347  96    -8 -3 15  190  107 1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-1  9  303  298  14    -9  1 10  107  123 107    -1  2 11    0   73   1    -3 -2 13  164  165 134    -6 -3 15    0   2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1  9  341  342  21    -7  1 10  765  774  33     1  2 11   99    4  99     1 -2 13   50   30  50    -4 -3 15   89   58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1  9  185   31  90    -5  1 10  372  332  39     3  2 11    0   16   1     3 -2 13  123  222 122    -9 -2 15  295  306  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1  9    0  224   1    -3  1 10   97  104  96     5  2 11  206   38 136   -10 -1 13  224  250  92    -7 -2 15  197  100 1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0  9    0   29   1    -1  1 10  637  652  10    -8  3 11  237  201  84    -8 -1 13  423  380  40    -5 -2 15  151  172 1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0  9    0   62   1     1  1 10 1418 1435  15    -6  3 11    0   77   1    -6 -1 13  257  306 156    -8 -1 15    0   7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0  9   98  121  98     3  1 10  856  851  24    -4  3 11  325  273  50    -4 -1 13  583  582  52    -6 -1 15  156  193 1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0  9  181  174  47     5  1 10 1581 1590  15     0  3 11  196  129  33    -2 -1 13  227  232 125    -4 -1 15    0  14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0  9   88   71  62    -8  2 10 1531 1535  30     2  3 11    0   90   1     2 -1 13  105  123 104    -9  0 15    0   5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0  9   75   88  74    -6  2 10  636  623  33     4  3 11    0   88   1     4 -1 13  305  274 216    -7  0 15   40   98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0  9    0   55   1    -4  2 10 1178 1151  24     3  4 11  205  155  80    -9  0 13    0   57   1    -5  0 15  159  122 1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0  9    0   64   1    -2  2 10  227  207  33    -8 -4 12   93  206  93    -7  0 13   68    2  68    -3  0 15   83   87  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9  399  356  52     0  2 10 1116 1166  11    -6 -4 12  262  143 123    -5  0 13   33   56  33    -8  1 15   61   39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9  343  372  30     2  2 10   97   71  96    -9 -3 12  868  835  53    -3  0 13  165  172  89    -6  1 15  243  224  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9  473  471  23     4  2 10  570  528  53    -7 -3 12  535  545  59     1  0 13   85   98  84    -4  1 15  134   61 1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9  237  244  16    -7  3 10  616  587  39    -5 -3 12  245  154 101     3  0 13    0   67   1    -9  2 15  243  202 1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1  9  464  422  30    -5  3 10 1927 1835  26    -3 -3 12  382  328  36   -10  1 13  299  353  69    -7  2 15    0   9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9  178  160  56    -3  3 10  540  539  29   -10 -2 12  819  796  33    -8  1 13  195  201 126    -5  2 15    0   5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9  136  150  88     1  3 10  541  577  25    -8 -2 12  212  157 175    -6  1 13  415  463  52    -3  2 15  329  343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9    0   62   1     3  3 10 1324 1359  20    -6 -2 12  909  988  43    -4  1 13  256  295  68    -8  3 15  361  361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 9  168   51 167     5  3 10  155  150 155    -4 -2 12  144  110 143    -2  1 13  361  381  43    -6  3 15  211  157 1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9  193  193  98     2  4 10  477  501  35    -2 -2 12  540  509  29     2  1 13  254  240  35    -8 -4 16  340  311 1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9  492  480  26     4  4 10  320  386  97     0 -2 12  673  653  23     4  1 13  232  185 232    -6 -4 16  362  339  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 9  140  114  72    -9 -4 11    0   58   1     2 -2 12  240  251  50    -9  2 13    0  180   1    -7 -3 16  306  295 1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2  9  143  103  27    -7 -4 11    0   78   1     4 -2 12  892  889  62    -7  2 13  412  384  49    -5 -3 16  241  192 1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2  9  259  251  22    -5 -4 11  103   13 102    -9 -1 12  322  360  48    -5  2 13  195  213 105    -8 -2 16  213  224 2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9   70   37  69   -10 -3 11  204  282 122    -7 -1 12  674  698  60    -3  2 13    0   46   1    -6 -2 16  845  844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9    0   25   1    -8 -3 11  187  218 187    -5 -1 12 1531 1540  38     1  2 13  168  177 117    -4 -2 16  524  508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3  9   52   23  51    -6 -3 11    0  124   1    -3 -1 12 1877 1903  23     3  2 13    0   14   1    -7 -1 16  913  908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3  9  204  144  62    -4 -3 11   95   31  94     1 -1 12  702  710  23    -8  3 13    0   84   1    -5 -1 16  302  326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3  9  108   88 107    -2 -3 11    0  110   1     3 -1 12  522  532  28    -6  3 13    0   35   1    -8  0 16  687  655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3  9    0   11   1     0 -3 11  198  112  50   -10  0 12  724  646  34    -4  3 13    0   74   1    -4  0 16 1383 1425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3  9    0   45   1    -9 -2 11    0  132   1    -8  0 12 1180 1190  29     2  3 13    0   23   1    -7  1 16 1044 1090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4  9    0  154   1    -7 -2 11   92   27  92    -6  0 12  650  689  36    -8 -4 14  684  618  58    -5  1 16  456  481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4  9  169  137 136    -5 -2 11   58   57  57    -4  0 12 1096 1066  36    -6 -4 14    0   45   1    -8  2 16  420  439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4 10  895  850  48    -3 -2 11    0   27   1    -2  0 12  952  969  23    -9 -3 14  683  639  63    -6  2 16  846  792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4 10 1381 1316  38    -1 -2 11   46   61  45     0  0 12   93  101  93    -7 -3 14 1704 1771  43    -4  2 16  902  883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4 10 2363 2271  39     1 -2 11  157   70  45     2  0 12 1131 1129  13    -5 -3 14  665  625  52    -7  3 16  132  152 1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3 10  155  157 154     3 -2 11  103  108 103     4  0 12  286  243  41    -3 -3 14 1281 1265  42    -6 -3 17   41  149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3 10  866  803  46     5 -2 11  103   71 103    -9  1 12  259  254  87    -8 -2 14  431  393  74    -7 -2 17  649  546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3 10 1790 1808  22   -10 -1 11  402  395  47    -7  1 12  805  890  35    -6 -2 14  227  244 133    -5 -2 17   86  106  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3 10  597  613  40    -8 -1 11  213  183  69    -5  1 12 1541 1646  25    -4 -2 14  840  849  49    -8 -1 17  197  185 1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3 10  606  561  33    -6 -1 11  111   91 110    -3  1 12 2434 2463  21     2 -2 14  422  382  33    -6 -1 17  371  425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3 10 1059 1126  32    -4 -1 11   17   83  17     1  1 12  833  847  15    -9 -1 14  610  629  53    -4 -1 17  390  370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-2 10  179  180 178    -2 -1 11  113  124 113     3  1 12  239  251  44    -7 -1 14  192  251 106    -7  0 17   87  161  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2 10 1425 1473  39     0 -1 11  204  210  32    -8  2 12  405  374  53    -5 -1 14  520  420  66    -5  0 17  141  140 1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2 10  589  569  48     2 -1 11    0   35   1    -6  2 12  989  952  29    -3 -1 14  505  461  58    -8  1 17  205  184 20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2 10 1705 1678  47     4 -1 11  185  180  75    -4  2 12    0   71   1     3 -1 14  599  509  38    -6  1 17  397  364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2 10  532  577  22    -9  0 11    0   51   1    -2  2 12  157  113  73   -10  0 14  788  743  34    -7  2 17  291  320  9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-2 10 1463 1470  20    -7  0 11   68   95  67     0  2 12  647  697  28    -8  0 14    0   49   1    -5  2 17    0   3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2 10   66   79  66    -5  0 11  177   90  80     2  2 12  119  172 118    -6  0 14 1335 1414  29    -7 -3 18  699  605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2 10  312  266  57    -3  0 11   50   53  49     4  2 12  862  850  18    -4  0 14  540  490  33    -6 -2 18 1006  933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1 10    0   34   1    -1  0 11    0   66   1    -7  3 12  708  643  38     2  0 14  781  782  27    -7 -1 18    0   3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1 10  658  667  51     1  0 11    0   64   1    -5  3 12  740  690  33    -9  1 14  529  532  49    -5 -1 18  263  208  8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1 10  147  153  89     3  0 11   36   23  36    -3  3 12  797  785  20    -7  1 14   62  135  61    -6  0 18  671  637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1 10  280  222  40     5  0 11   75   97  75     1  3 12 1026  982  21    -5  1 14  336  306  63    -7  1 18   80   33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-1 10  378  380  12   -10  1 11  198  243 129     3  3 12  911  895  26    -3  1 14  427  461  46    -5  1 18  159  194 1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1 10 1239 1289  15    -8  1 11  126   32 126    -9 -4 13  137  147 137     3  1 14  714  692  19    -6  2 18  519  539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1 10  811  805  32    -6  1 11    0   15   1    -7 -4 13  296  268  96    -8  2 14  727  676  41    -6 -1 19  231  212 2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1 10 1310 1300  21    -4  1 11   83  170  82    -5 -4 13    0  120   1    -6  2 14  196  144 112    -6  1 19  301  292 10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8"/>
        </w:rPr>
        <w:t xml:space="preserve">   </w:t>
      </w:r>
      <w:r>
        <w:br w:type="page"/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b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3.2 GPa  Page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0 1368 1333   9    -8  3  1  205  113  65    -9 -2  3    0   60   1    -5 -1  4  981 1023   8    -3  0  5   51   26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0 3748 3691  20    -6  3  1  197  152  39    -7 -2  3  223  202  44    -3 -1  4 1785 1852  15    -1  0  5   76   96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0  0 1484 1537  25    -4  3  1  241  109  68    -5 -2  3   54   84  53    -1 -1  4 2647 2685  21     1  0  5    0    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0  0  622  598  21     4  3  1   40   64  40    -3 -2  3    0   62   1     1 -1  4 1993 2017  15     3  0  5    0   5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10  0  0  790  854  47     8  3  1    0   70   1    -1 -2  3  277  263  20     3 -1  4 1012 1031  10     5  0  5  147   17 1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1  0  306  248  41    -7  4  1  142   21 141     3 -2  3    0   65   1     5 -1  4 1157 1146  19     7  0  5  105   74 10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1  0 1294 1284  18     5  4  1    0   91   1     5 -2  3  240  167  42     7 -1  4  132  187 131   -10  1  5    0   6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1  0  100  101 100     7  4  1    0   29   1     7 -2  3    0   49   1   -10  0  4  890  919  48    -8  1  5  274   94 1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0 1154 1235   8     7 -5  2  392  416  41     9 -2  3    0   13   1    -8  0  4  410  380  88    -6  1  5  231  194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1  0  304  281   5    -8 -4  2  153  178 153   -10 -1  3  126  111 125    -6  0  4 3186 3294  28    -4  1  5  222  212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0 1171 1230  10    -6 -4  2 1098 1119  35    -8 -1  3    0   87   1    -4  0  4 1317 1272  10    -2  1  5  250  21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0  220  191  24     4 -4  2  522  484  24    -6 -1  3  323  302  16    -2  0  4 3819 3863  38     0  1  5  275  265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0 1201 1200  45     6 -4  2  534  468  30    -4 -1  3  114   76 114     0  0  4 4078 3813  25     2  1  5  303  281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1  0  366  302  43     8 -4  2  508  426  54    -2 -1  3  205  210  12     2  0  4 1227 1163  12     4  1  5    0   8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2  0  810  797  67    -9 -3  2  330  399  86     0 -1  3  215  219   7     4  0  4 3289 3244  24     6  1  5    0   6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 0   31  117  30    -5 -3  2  557  575  35     2 -1  3  297  291  13     6  0  4  464  360  39     8  1  5    0   7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 0 2040 2115  31     3 -3  2 1725 1798  21     4 -1  3   22   69  21     8  0  4  952  936  19   -11  2  5    0  23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 0  261  234  31     5 -3  2 1362 1374  14     6 -1  3  105  151 105    -9  1  4  195  227 129    -9  2  5   91  126  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 0 3927 3808  55     7 -3  2  368  345  42     8 -1  3    0  155   1    -7  1  4 1012 1054  23    -7  2  5  159  180  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0 3787 3669  33   -10 -2  2  953  988  54    -9  0  3    0    6   1    -5  1  4 1137 1133   9    -5  2  5  452  45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0  261  210  36    -8 -2  2  908  907  28    -7  0  3    0   34   1    -3  1  4 1681 1745  16    -3  2  5  143  147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0 1934 1943  18    -6 -2  2 1396 1434  16    -5  0  3    0   21   1    -1  1  4 2867 2844  21    -1  2  5    0   3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2  0  196  160  91    -4 -2  2 1755 1745  15    -3  0  3    0    2   1     1  1  4 1506 1590  11     1  2  5    0  12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3  0 1336 1341  26    -2 -2  2 1593 1536  24    -1  0  3   88   59  12     3  1  4 1128 1154  10     3  2  5  260  267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3  0  206  179  72     2 -2  2 1621 1622  15     1  0  3   31   24  30     5  1  4  923  922  19     5  2  5  278  239  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3  0 1295 1330  16     4 -2  2  505  471  10     5  0  3   51   26  50     7  1  4  212  245  90     7  2  5    0   7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3  0  341  372  48     6 -2  2   88  211  88     7  0  3    0   45   1   -10  2  4  206  228 143   -10  3  5    0   3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0  171  192  77     8 -2  2    0   70   1     9  0  3    0   35   1    -8  2  4 1520 1456  38    -8  3  5  181  123 1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0 1480 1522  23    -9 -1  2  254  255  96   -10  1  3    0   74   1    -6  2  4  210  180  19    -6  3  5  183  148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3  0  516  398  47    -7 -1  2  509  439  40    -8  1  3   59   60  59    -4  2  4 2038 1987  16    -4  3  5  228  234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3  0 1365 1375  38    -5 -1  2 1023 1030   8    -6  1  3  268  277  18    -2  2  4  724  712  13    -2  3  5   59   53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4  0 1457 1477  25    -3 -1  2  830  858   6    -4  1  3    0   82   1     0  2  4  511  522  22     0  3  5  159   37 1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4  0 2693 2750  29    -1 -1  2  732  704  13    -2  1  3  164  168  13     2  2  4 2021 2023  17     2  3  5    0   1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4  0 2489 2561  48     1 -1  2  401  431   6     0  1  3  290  302   6     4  2  4  118   99  48     4  3  5  266   33  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4  0 1226 1187  40     3 -1  2 1862 1790  13     2  1  3   67  110  66     6  2  4 1518 1533  21     6  3  5   87   54  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4  1  103   36 102     7 -1  2 1611 1651  24     4  1  3  200  203  26     8  2  4  264  257  85     8  3  5  188   11 1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4  1    0    7   1   -10  0  2 1192 1205  51     6  1  3    0   34   1    -9  3  4 1122 1110  39    -9  4  5    0   6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4  1  114  190 113    -8  0  2 1951 2020  25     8  1  3  120  186 120    -7  3  4  985  947  33    -7  4  5  289  219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4  1   79   93  78    -6  0  2  985  991  16    -9  2  3   24   60  24    -5  3  4 1720 1707  22    -5  4  5   91  135  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-4  1    0    8   1    -4  0  2 1989 1893  13    -7  2  3  259  229  35    -3  3  4 1585 1496  20     3  4  5   61  151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-4  1  245  144  92    -2  0  2 1359 1386  10    -5  2  3  152  134  32     3  3  4 1659 1753  18     5  4  5  272  182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3  1   42   96  41     0  0  2  774  727   5    -3  2  3   81   92  55     5  3  4  933  902  21     5 -5  6  117   56 1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3  1  129   62 129     2  0  2  598  586   9    -1  2  3  259  264  18     7  3  4  991  990  23     7 -5  6  128  127 1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3  1  121   88 121     4  0  2 1452 1507  13     1  2  3  108   17  38   -10  4  4 1043  971  45    -8 -4  6  586  679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3  1    0    7   1     6  0  2  707  709  23     3  2  3  107  119  72    -8  4  4  373  428  65     2 -4  6 2573 264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3  1  126  118  67     8  0  2  490  505  28     5  2  3  191  111  47    -6  4  4 1146 1119  30     4 -4  6 1768 1767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-3  1    0   93   1    -9  1  2  349  330  56     7  2  3  126    8 126     4  4  4  858  870  22     6 -4  6  744  703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2  1  284  309 160    -7  1  2  607  536  17     9  2  3    0  105   1     6  4  4  711  655  27    -9 -3  6  893  900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2  1  188  212  52    -5  1  2 1233 1239   9    -8  3  3  248  225 104     4 -5  5    0   49   1    -7 -3  6 1264 1330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2  1  210  185  39    -3  1  2  998 1004   7    -6  3  3  101  149 101     6 -5  5    0   46   1    -5 -3  6 2423 2631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2  1  134  161  34    -1  1  2  803  793   8     2  3  3   13   22  13    -9 -4  5  119   77 118    -3 -3  6 1477 1621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2  1   66   10  66     1  1  2  477  492   8     4  3  3  143   99  81    -7 -4  5  139  131 139    -1 -3  6  992 1046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2  1   97   26  97     3  1  2 1841 1811  15     6  3  3    0   13   1     3 -4  5    0   75   1     1 -3  6  128  124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-2  1  426  378  45     5  1  2 1208 1236  13     8  3  3  146   90 145     5 -4  5    0   16   1     3 -3  6  364  319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-2  1   74  167  74     7  1  2 1646 1718  24    -9  4  3  141   77 141     7 -4  5  115   47 114     5 -3  6  598  501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1  1   56   49  55   -10  2  2 1040 1098  54    -7  4  3  161   21 160   -10 -3  5    0   60   1     7 -3  6  327  293  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1  1   12   75  11    -8  2  2  870  889  20    -5  4  3  237  105  62    -8 -3  5  192  146 192   -10 -2  6    0  14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1  1   93   89  15    -6  2  2 1564 1548  13     5  4  3   30   75  29    -6 -3  5  168   85  71    -8 -2  6  254  296 1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1  1   20   29  19    -4  2  2 1510 1493  13     7  4  3  234   19  69    -4 -3  5  274  280  48    -6 -2  6  426  398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1  1   95  102  43    -2  2  2 1425 1443  16     5 -5  4 1988 1985  24    -2 -3  5   80   11  80    -4 -2  6  498  49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1  1  219  191  44     2  2  2 1566 1549  16     7 -5  4  775  685  29     0 -3  5  245  207  39    -2 -2  6 1127 1184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-1  1    0  114   1     4  2  2  238  209  31   -10 -4  4 1064 1041  44     2 -3  5   52   11  51     0 -2  6  767  771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0  1    0   28   1     6  2  2  265  241 105    -8 -4  4  564  600  46     4 -3  5  103  142 102     2 -2  6 1863 185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0  1    0   29   1     8  2  2    0   84   1    -6 -4  4  608  637  39     6 -3  5    0   16   1     4 -2  6 1057 104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0  1    0   13   1    -7  3  2    0   47   1     2 -4  4 1672 1741  20     8 -3  5    0   41   1     6 -2  6 1034 1063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0  1   29   11  29    -5  3  2  457  426  28     4 -4  4  946  927  20    -9 -2  5    0  146   1    -9 -1  6  915  939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0  1   59    4  16    -3  3  2 2137 2067  35     6 -4  4  375  346  40    -7 -2  5  228  221  55    -7 -1  6  841  859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0  1    0   25   1     3  3  2 1778 1852  20     8 -4  4  937  951  31    -5 -2  5  480  471  12    -5 -1  6  779  82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0  1  126   19 126     5  3  2 1609 1583  26    -9 -3  4  963 1015  43    -3 -2  5  168    9  54    -3 -1  6  575  575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0  1    0   30   1     7  3  2  352  343  39    -7 -3  4  941  866  37    -1 -2  5  116   75  28    -1 -1  6 1468 1421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0  1    0   16   1    -8  4  2  430  286  60    -5 -3  4 1677 1765  32     1 -2  5   76  141  76     1 -1  6 2077 2117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1    0   76   1     6  4  2  608  534  45    -3 -3  4 1283 1174  25     3 -2  5  193  200  27     3 -1  6 1153 115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1   27  108  26     8  4  2  559  518  54     1 -3  4 1226 1127  16     5 -2  5    0   73   1     5 -1  6  690  668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1    0   56   1     6 -5  3  132  162 131     3 -3  4 1908 1863  18     7 -2  5    0   38   1     7 -1  6    0   1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1   78   42  15    -9 -4  3  114  106 113     5 -3  4  995  948  20   -10 -1  5  111   83 111   -10  0  6  314  266  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1   17   74  17    -7 -4  3  128   57 128     7 -3  4 1280 1298  39    -8 -1  5    0   66   1    -8  0  6 1162 1112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1    0   29   1     3 -4  3   67   17  66   -10 -2  4  191  254 190    -6 -1  5  329  327  22    -6  0  6 1184 1212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1  119  100 118     5 -4  3  122  118 122    -6 -2  4  410  387  13    -2 -1  5  372  383  13    -4  0  6 2851 2864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1  1    0   33   1     7 -4  3   46   77  45    -4 -2  4 2001 1940  17     0 -1  5  184  183   9    -2  0  6 1174 105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 1  232  260  75   -10 -3  3    0   86   1    -2 -2  4  879  859  13     2 -1  5  407  369  17     0  0  6  443  43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1  109  120 109    -8 -3  3  304  250  79     0 -2  4 1248 1272  12     4 -1  5  101   84 101     2  0  6  162  164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1  213  197  16    -6 -3  3  213  190  91     2 -2  4 1761 1670  16     6 -1  5  141  123 140     4  0  6  790  782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 1  182  177  15    -4 -3  3    0  116   1     4 -2  4  591  601  13     8 -1  5  110  103 110     6  0  6  792  896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1  175   41 139     2 -3  3    0  114   1     6 -2  4 1478 1462  25   -11  0  5    0   26   1   -11  1  6 1153 1135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1   54    5  54     4 -3  3  272  236  35     8 -2  4  246  215  56    -9  0  5    0   23   1    -9  1  6  921  987  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2  1  268  324  94     6 -3  3    0   51   1    -9 -1  4    0  215   1    -7  0  5    0   37   1    -7  1  6  803  790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2  1   23  159  22     8 -3  3   79   24  78    -7 -1  4  975  983  24    -5  0  5   98    6  46    -5  1  6  586  587 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b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3.2 GPa  Page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6  360  344  23     7  2  7    0   96   1     6  4  8  754  765  46     4 -4 10  272  258  50     0 -1 11  198  183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1  6 1527 1453  10   -10  3  7    0   94   1    -9  5  8  662  522  47    -9 -3 10   73   11  72     2 -1 11  116   56 1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6 2342 2345  14    -8  3  7    0  110   1     4 -5  9  168   96 139    -7 -3 10  811  796  36     4 -1 11    0  12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6 1274 1316  12    -6  3  7  317  296  44    -7 -4  9  328  367  74    -5 -3 10 1713 1715  30    -9  0 11  122    8 1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6  742  769  34    -4  3  7  411  374  21    -5 -4  9    0   88   1    -3 -3 10  654  722  20    -7  0 11    0   4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6   29  110  29    -2  3  7    0   69   1    -3 -4  9  268  249  67    -1 -3 10 2465 2370  27    -5  0 11    0   6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2  6  302  261  97     0  3  7  111   15 110    -1 -4  9  215  179  60     1 -3 10  619  588  15    -3  0 11    0   5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 6  133   80 132     2  3  7    0   58   1     1 -4  9   82  128  82     3 -3 10 1072 1115  20    -1  0 11   84   79  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 6  930  962  26     4  3  7    0   42   1     3 -4  9   62   85  62     5 -3 10  390  327  55     1  0 11    0   2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 6  926  912  11     6  3  7   47   24  47     5 -4  9  120  119 119    -8 -2 10 1228 1235  32     3  0 11    0   5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 6 1629 1643  20    -9  4  7    0   26   1   -10 -3  9    0   99   1    -6 -2 10  668  714  34     5  0 11   77  140  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2  6  574  578  18    -7  4  7  186    8 126    -8 -3  9  119   58 119    -4 -2 10 1616 1617  18   -10  1 11    0  10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6 1711 1776  16    -5  4  7   99  112  99    -6 -3  9    0  145   1    -2 -2 10  569  586  16    -8  1 11  106  115 10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6  827  784  17     3  4  7  117  132 117    -4 -3  9  213  209  69     0 -2 10 1534 1508  13    -6  1 11    0   5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6 1119 1166  22     5  4  7  198   18 101    -2 -3  9    0  105   1     2 -2 10    0   94   1    -4  1 11  106   96 10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3  6 1022 1062  42    -8  5  7   94  162  93     0 -3  9  300  292  24     4 -2 10  397  380  38    -2  1 11  210  236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3  6 1184 1220  16     3 -5  8  602  592  63     2 -3  9   32   32  31    -9 -1 10    0  109   1     0  1 11    0   7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3  6 2463 2529  26     5 -5  8  636  604  80     4 -3  9  229  229  58    -7 -1 10  719  701  39     2  1 11  214  239  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3  6 1249 1259  20    -6 -4  8  755  822  34    -9 -2  9  141   31 140    -5 -1 10   13  109  12     4  1 11    0   5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3  6 1215 1254  30    -4 -4  8  626  643  34    -7 -2  9   61   61  60    -3 -1 10  446  416  21    -9  2 11    0   4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3  6  194  140  40     0 -4  8  612  679  32    -5 -2  9  633  650  20    -1 -1 10  344  310  27    -7  2 11    0  13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6  127  137 127     2 -4  8  816  884  19    -3 -2  9  174  169  35     1 -1 10 1278 1274  14    -5  2 11    0   2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6  697  647  30     4 -4  8 1725 1740  23    -1 -2  9  319  298  12     3 -1 10  822  818  19    -3  2 11    0   7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3  6  251  201  96     6 -4  8  966  980  29     1 -2  9  230  234  27     5 -1 10 1241 1338  19    -1  2 11  139  205 1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4  6  173   17 172    -9 -3  8  302  222  90     3 -2  9   93  107  92   -10  0 10 1958 1946  43     1  2 11   84    7  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4  6  733  733  32    -7 -3  8  663  645  46     5 -2  9   84   39  84    -8  0 10  594  549  27     3  2 11    0  12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4  6 1646 1539  24    -5 -3  8  827  822  26   -10 -1  9    0  216   1    -6  0 10 1682 1769  31     5  2 11  254   45 2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5  6 1852 1813  38    -3 -3  8 1019 1038  21    -8 -1  9  276  340  72    -4  0 10 1291 1363  20   -10  3 11  242  320 1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5  7   86   27  86    -1 -3  8  716  759  18    -6 -1  9  379  406  29    -2  0 10  740  687  20    -8  3 11    0  12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5  7  221   72  89     1 -3  8 1292 1211  16    -4 -1  9  411  411  22     0  0 10  640  584  14    -6  3 11    0   1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4  7  116   26 116     3 -3  8  468  440  41    -2 -1  9  452  469  13     2  0 10 1406 1451  51    -4  3 11  386  358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4  7  170   94  78     5 -3  8    0  102   1     0 -1  9  339  317  17     4  0 10  188  168  58    -2  3 11  122  181 1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-4  7  197  174  57   -10 -2  8    0   83   1     2 -1  9  424  394  23    -9  1 10  237  269  59     0  3 11  161  159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4  7   94  152  93    -8 -2  8 1582 1547  26     4 -1  9    0   84   1    -7  1 10  949  931  26     2  3 11  164   65 1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4  7  155  186  78    -6 -2  8  153  153  55     6 -1  9  287  273  54    -5  1 10  170  158  47     4  3 11  203  123 1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4  7  198   85  86     0 -2  8 2402 2373  14   -11  0  9    0   44   1    -1  1 10  695  708  10    -9  4 11  207  162  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3  7  106   85 106     2 -2  8  291  272  22    -9  0  9    0   20   1     1  1 10 1378 1394  15    -7  4 11   84    6  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3  7  216  199  53     4 -2  8 1659 1755  20    -7  0  9    0   99   1     3  1 10  897  915  21    -5  4 11  111  114 1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3  7  217  252  55     6 -2  8  131  165 130    -5  0  9  152  116  67     5  1 10 1769 1685  30    -3  4 11  300  310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3  7    0   40   1    -9 -1  8 1063 1085  46    -3  0  9  128  178 101   -10  2 10  641  634  53    -1  4 11    0   2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-3  7   60   46  59    -7 -1  8  576  589  27    -1  0  9   58   15  58    -8  2 10 1340 1383  32     1  4 11    0  20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3  7   67   97  66    -5 -1  8 1525 1497  17     1  0  9    0   57   1    -6  2 10  668  683  25    -1 -5 12  620  558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3  7  179  192  76    -3 -1  8  252  237  20     3  0  9    0   21   1    -4  2 10  990 1009  12     1 -5 12  632  555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3  7    0   21   1    -1 -1  8   88   64  48     5  0  9  150   71 149    -2  2 10  130  119  52    -8 -4 12  274  237  9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2  7   73  197  72     1 -1  8 1458 1414  15   -10  1  9   87  235  86     0  2 10 1037 1076  12    -6 -4 12  288  298  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2  7  108   14 107     3 -1  8  453  436  23    -8  1  9  288  267  47     2  2 10  159   60 159    -4 -4 12  368  312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2  7   97   84  96     5 -1  8  998 1086  18    -6  1  9  339  307  32     4  2 10  605  518  38     0 -4 12  609  511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2  7    0   17   1   -10  0  8  515  556  88    -4  1  9  505  470  15    -9  3 10  234  287  79     2 -4 12  129   55 1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-2  7  130  166  42    -8  0  8  751  788  24    -2  1  9  231  248  16    -7  3 10  484  476  34     4 -4 12  328  276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2  7  242  242  14    -6  0  8 2259 2233  25     0  1  9  480  473  12    -5  3 10 1828 1859  41    -9 -3 12  929  906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2  7  277  235  27    -4  0  8  596  592  15     2  1  9  167  189  63    -3  3 10  566  589  26    -7 -3 12  860  804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-2  7  162  128 162    -2  0  8 5197 5160  42     4  1  9  171  193 111    -1  3 10 2300 2302  41    -5 -3 12    0  12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-2  7   90   45  90     0  0  8  582  583  12     6  1  9    0   87   1     1  3 10  630  603  23    -3 -3 12  410  361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-1  7    0   39   1     2  0  8 2348 2343  31    -9  2  9    0   50   1     3  3 10 1317 1342  25    -1 -3 12  137  142 1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1  7    0   78   1     4  0  8  736  694  22    -7  2  9  227  241  71     5  3 10  170  153 169     1 -3 12 1088 103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1  7  386  370  25     6  0  8  693  656  25    -5  2  9  454  459  22   -10  4 10  215  190 215     3 -3 12 1131 1086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1  7   61   95  60    -9  1  8 1058 1081  30    -3  2  9    0   55   1    -8  4 10  944  955  27   -10 -2 12  941  895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1  7  402  399  12    -7  1  8  698  674  19    -1  2  9  138   95  87    -6  4 10 1064 1056  23    -8 -2 12  203   91 1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-1  7  197  158  68    -5  1  8 1459 1467  16     1  2  9  232  236  27    -2  4 10 1338 1319  35    -6 -2 12  818  889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1  7  341  253  40    -3  1  8  390  354  14     3  2  9  237   22  72     0  4 10 1514 1495  36    -4 -2 12  186  222  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1  7    0   50   1    -1  1  8  430  427  12     5  2  9    0   41   1     0 -5 11   24  189  24    -2 -2 12  492  472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-1  7   87  195  86     1  1  8 1473 1434  13   -10  3  9  128   43 128     2 -5 11    0  241   1     0 -2 12  646  665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0  7    0   47   1     3  1  8  680  728  21    -8  3  9    0   68   1    -7 -4 11    0    5   1     2 -2 12  207  193  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0  7   21   20  20     5  1  8 1018 1034  53    -6  3  9  150    5 111    -5 -4 11  141   43 141     4 -2 12  828  827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0  7    0   35   1   -10  2  8    0  106   1    -4  3  9   47   35  47    -3 -4 11  134   99 134    -9 -1 12  386  432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0  7  116  114  40    -8  2  8 1276 1248  25    -2  3  9    0   10   1    -1 -4 11  186   45 109    -7 -1 12  718  654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0  7  167  161  20    -6  2  8  523  450  31     0  3  9    0  106   1     1 -4 11    0   24   1    -5 -1 12 1422 1461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0  7  130  136 130    -4  2  8 2127 2296  26     2  3  9  179   82  60     3 -4 11  100  109 100    -3 -1 12 1778 1808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0  7  205  122 204    -2  2  8 1405 1473  13     4  3  9    0   80   1    -8 -3 11    0  161   1    -1 -1 12 1457 1492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0  7    0   31   1     0  2  8 2208 2213  21     6  3  9   97   21  96    -6 -3 11  135   95 134     1 -1 12  732  682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1  7    0    3   1     2  2  8  550  511  30    -9  4  9   68  177  68    -4 -3 11    0   76   1     3 -1 12  563  545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7  195  104 194     4  2  8 1253 1219  30    -7  4  9  200  284 199    -2 -3 11    0  115   1   -10  0 12  353  287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7  321  314  27     6  2  8  173   98 173    -5  4  9   36   68  36     0 -3 11  173   59  64    -8  0 12 1208 1169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7   99   86  61    -9  3  8  254  262 119    -3  4  9    0  157   1     2 -3 11  197  222  67    -6  0 12  412  458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7  423  399  16    -7  3  8  608  555  27    -1  4  9  304  337  80     4 -3 11    0   18   1    -4  0 12 1103 1138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1  7  146  113  73    -5  3  8  439  401  24     1  4  9    0   41   1    -9 -2 11   42  100  41    -2  0 12  986  996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7  194  202  29    -3  3  8  703  704  19     3  4  9    0  134   1    -7 -2 11    0   51   1     0  0 12  369  279 10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7  176  156  80    -1  3  8  806  818  30     5  4  9  337  155 168    -5 -2 11  213   17 106     2  0 12 1066 109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7    0   50   1     1  3  8  425  410  25    -8  5  9  275  241  84    -3 -2 11   98   36  98     4  0 12  252  262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 7  137  178 136     3  3  8  692  710  25     1 -5 10 1697 1656  34    -1 -2 11   75  113  74    -9  1 12  120  234 1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7    0  100   1     5  3  8  469  365  89     5 -5 10  472  503  43     1 -2 11    0   44   1    -7  1 12  826  847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7   96   28  95   -10  4  8 1024  968  46    -8 -4 10  724  641  42     5 -2 11    0  118   1    -5  1 12 1535 1556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 7  259  229  34    -8  4  8 1959 1961  38    -6 -4 10 1276 1259  31   -10 -1 11  292  283  58    -3  1 12 2407 2466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2  7    0   13   1    -6  4  8  666  696  50    -4 -4 10 2452 2361  38    -8 -1 11  246  266 104    -1  1 12 1474 1521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2  7   18   65  17    -4  4  8  888  930  29    -2 -4 10 1665 1734  32    -6 -1 11    0   15   1     1  1 12  824  873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7    0    7   1     0  4  8  926  909  36     0 -4 10 1623 1627  32    -4 -1 11    0   20   1     3  1 12  126  203 1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7   36   14  36     4  4  8 1855 1909  26     2 -4 10  347  355  40    -2 -1 11  141  153  76   -10  2 12  825  760  27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b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3.2 GPa  Page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12  197  228  88     3  0 13   64   35  63    -8  0 14  299  266  49    -3  0 15    0   47   1    -9  3 16    0   6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12  865  856  27   -10  1 13  286  325  58    -6  0 14 1493 1490  25    -1  0 15    0  168   1    -7  3 16    0   3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12   31   25  30    -8  1 13  141  130 141    -4  0 14  272  249  51     1  0 15   91  103  91    -5  3 16    0   3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12    0   20   1    -6  1 13  399  424  57    -2  0 14  631  507  66    -8  1 15    0   87   1    -3  3 16    0   1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2 12  805  788  41    -4  1 13  308  266  49     0  0 14  393  341  54    -6  1 15    0  121   1    -1  3 16  100   79  9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12  235  244  77    -2  1 13  332  342  52     2  0 14  854  851  26    -4  1 15    0    3   1    -6  4 16  657  676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12  830  768  34     0  1 13  256  312 156    -9  1 14  635  588  31    -2  1 15    0    3   1    -2  4 16  628  702  6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3 12  897  919  30     2  1 13   83  185  82    -7  1 14   58  134  58     0  1 15   24   26  24    -7 -4 17  241  178 1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3 12  794  762  35     4  1 13  410  182  84    -5  1 14  312  248  54    -9  2 15   86  194  86    -5 -4 17  338  262  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3 12  677  676  24    -9  2 13    0  140   1    -3  1 14  357  319  52    -7  2 15  111   87 110    -3 -4 17  319  167  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3 12  816  796  16    -7  2 13  420  403  39    -1  1 14 1212 1251  38    -5  2 15    0   21   1    -6 -3 17  194  198 19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3 12  704  653  44    -5  2 13  359  145 138     1  1 14  659  650  65    -3  2 15  337  334  50    -4 -3 17    0   6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3 12 1015  889  42    -3  2 13    0   31   1     3  1 14  665  640  42    -1  2 15    0   15   1    -2 -3 17  327  301  9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12  957  918  25    -1  2 13  292  231 127    -8  2 14  735  738  31     1  2 15  255  208 255    -7 -2 17  549  512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4 12  188  136 101     1  2 13  167  150 166    -6  2 14  330  334  67    -8  3 15  289  271  65    -5 -2 17   68   28  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4 12  261  234  73     3  2 13    0   42   1    -4  2 14  870  906  28    -6  3 15  157  187 156    -3 -2 17  257  295 1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4 12    0   27   1   -10  3 13    0   79   1    -2  2 14  133  112 132    -4  3 15   94   51  93    -1 -2 17  133  248 1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4 12  157  192 156    -8  3 13   56   94  56     0  2 14  879  981  45    -2  3 15    0  112   1    -6 -1 17  398  396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-5 13  123  128 123    -6  3 13   69   22  69     2  2 14  251  310 125     0  3 15    0   69   1    -4 -1 17  377  404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5 13    0   60   1    -4  3 13    0   65   1    -9  3 14  414  489  50    -7  4 15    0   59   1    -2 -1 17  225  245 1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4 13  214  146 213    -2  3 13    0   76   1    -7  3 14 1401 1523  36    -3  4 15    0  112   1    -7  0 17  109  165 10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4 13  417  349  55     0  3 13    0    8   1    -5  3 14  346  361  49    -1  4 15   24  193  24    -5  0 17  125  166 1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4 13  225  136 119    -9  4 13  278  280  67    -3  3 14 1152 1105  26    -1 -5 16  437  424  63    -3  0 17    0   1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4 13  425  346  38    -7  4 13    0  151   1    -1  3 14  313  206 111    -8 -4 16  542  517  60    -1  0 17    0   1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-4 13  222  151  96    -5  4 13    0   69   1     1  3 14  349  336 122    -6 -4 16  556  429  54    -6  1 17  352  379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4 13  230  255 124    -3  4 13  290  323 150    -8  4 14  305  235  80    -2 -4 16  441  412  57    -4  1 17    0  16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4 13    0   89   1    -1  4 13   97  168  96    -6  4 14  116   83 116     0 -4 16  480  534  62    -2  1 17  306  343  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-3 13  207  127 206     1  4 13  191   15 190    -4  4 14  802  802  39    -7 -3 16  611  542  49    -7  2 17  360  322  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3 13    0  101   1    -1 -5 14  886  891  37    -2  4 14 1073 1106  41    -5 -3 16  269  157  88    -5  2 17    0   3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3 13  299  320  71     1 -5 14  616  547  49     0  4 14 1541 1513  41    -3 -3 16    0  108   1    -3  2 17  155  114 1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3 13   78   50  77    -6 -4 14  175   64 174     0 -5 15  145   96 145    -1 -3 16  889  849  45    -1  2 17  228  211 2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3 13  323  323  34    -4 -4 14  524  508  38    -7 -4 15  100  162  99    -8 -2 16  252  250 123    -6  3 17    0  14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-3 13    0  101   1    -2 -4 14 1062 1124  34    -5 -4 15  100   66  99    -4 -2 16  479  490  38    -4  3 17    0   2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3 13  163  190 162     0 -4 14 1260 1335  36    -3 -4 15  287  262  76    -2 -2 16  983  922  41    -2  3 17    0  16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-2 13  279  107 102     2 -4 14  746  771  50    -1 -4 15   73   30  72     0 -2 16  349  346  72    -6 -4 18  991  975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-2 13  394  354  57    -9 -3 14  424  469  68     1 -4 15  329  246  87    -9 -1 16  408  490  90    -5 -3 18    0   6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-2 13  286  359  91    -7 -3 14 1595 1694  34    -8 -3 15    0   98   1    -7 -1 16  768  787  31    -3 -3 18 1256 1223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-2 13    0  111   1    -5 -3 14  712  705  38    -6 -3 15    0   45   1    -5 -1 16  250  258  67    -6 -2 18  969  919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-2 13  594  543  46    -3 -3 14 1199 1203  23    -4 -3 15    0   43   1    -3 -1 16    0  130   1    -4 -2 18    0  13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-2 13  157   51 156    -1 -3 14  265  201  88    -2 -3 15  162    7 162    -1 -1 16  730  659  39    -5 -1 18  343  342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-2 13    0  199   1     1 -3 14   68  142  68     0 -3 15    0   15   1    -8  0 16  767  715  31    -3 -1 18    0  11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-1 13  295  310  57     3 -3 14  571  517  64    -9 -2 15  315  298  74    -6  0 16  470  448  39    -6  0 18  731  616  5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-1 13  295  349  61    -8 -2 14  374  302  65    -7 -2 15  143  106 143    -4  0 16 1436 1480  18    -4  0 18  843  760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-1 13  285  340 108    -6 -2 14  149  129 149    -5 -2 15    0  138   1    -2  0 16  478  469  49    -5  1 18  325  333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-1 13  552  523  29    -4 -2 14  888  879  26    -3 -2 15  183  103  91     0  0 16  850  829  35    -3  1 18  483  398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-1 13  327  303  46    -2 -2 14  170  260 169    -1 -2 15  176  112 176    -9  1 16  772  843  52    -6  2 18  463  447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-1 13  394  451  63     0 -2 14 1250 1289  37     1 -2 15   50   86  49    -7  1 16 1038 1014  28    -4  2 18    0   8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-1 13   71  206  70     2 -2 14  406  416  60    -8 -1 15   50  161  49    -5  1 16  457  501  44    -5  3 18  198   77 19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-1 13  403  305  96    -9 -1 14  706  662  34    -6 -1 15  264  120  98    -3  1 16  491  486  74    -3  3 18 1032 1033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0 13  111   91 111    -7 -1 14  345  363  49    -4 -1 15    0   32   1    -1  1 16 1011  976  45    -5 -2 19  133  275 1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0 13    0    9   1    -5 -1 14  532  428  42    -2 -1 15   87   75  87    -8  2 16  339  439  92    -4 -1 19   87  153  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0 13   60   71  60    -3 -1 14  438  371  38     0 -1 15    0   37   1    -6  2 16  816  804  45    -5  0 19    0   8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0 13  251  223  78    -1 -1 14 1010  980  39    -9  0 15    0   78   1    -4  2 16  946  894  29    -5  2 19    0  35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0 13    0  135   1     1 -1 14  532  454  64    -7  0 15    0   53   1    -2  2 16  712  772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0 13    0  137   1     3 -1 14  461  475  34    -5  0 15  205   96 205     0  2 16  443  500 104</w:t>
      </w:r>
      <w:r>
        <w:br w:type="page"/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c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4.4 GPa   Page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0 1289 1261  10     6  1  3    0   35   1     6  3  5   29    2  29     0  0  8  664  659   8     2  2 10    0   3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0 2977 3020  22     8  1  3    0   48   1     8  3  5    0    2   1     2  0  8 1774 1760  19     4  2 10  139  207  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0  0  125  217  59    -9  2  3    0   14   1    -9  4  5    0   30   1     4  0  8  271  410 115    -9  3 10  119   58 1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10  0  0    0  380   1    -7  2  3  103  111  31    -7  4  5   67  135  67     6  0  8  202  250  60    -5  3 10 1515 1286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0  989 1158   8    -5  2  3   42   32  27    -5  4  5   44   97  43    -9  1  8  429  486  32    -3  3 10  656  688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0   51   74  51    -3  2  3   57   52  34     3  4  5    0    8   1    -7  1  8  321  354  19    -1  3 10 2183 1948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0  595  682  16     3  2  3   66   80  25     5  4  5  165   73  41    -5  1  8 1195 1179  11     1  3 10  611  622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1  0    0   40   1     5  2  3   86   74  24   -10  0  6    0   50   1    -3  1  8  256  244  12     3  3 10  830  86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0 3568 3561  43     7  2  3    0    0   1    -6  0  6 1041 1033  18    -1  1  8  254  260   7     5  3 10   93   80  7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0  199  149  14     9  2  3    0   34   1    -4  0  6 2634 2425  34     1  1  8 1225 1262   9   -10  4 10  263  140  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0 1257 1273   9   -10  3  3  137   26 136    -2  0  6 1231 1234  17     3  1  8  535  491  20    -8  4 10  414  366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0  163  230  28    -8  3  3  103  127 103     0  0  6  492  518   9     5  1  8  408  603 136    -6  4 10  806  787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0  975 1072  10    -6  3  3   84  116  84     2  0  6  198  173  24   -10  2  8    0   74   1    -4  4 10 2035 1743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4  0 1763 1742  36    -4  3  3  188  136  36    -9  1  6  297  394  38    -8  2  8  924  754  16    -2  4 10 1254 1251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4  0  444  620  28     2  3  3    0   21   1    -7  1  6  501  397  15    -6  2  8  143  178  26     0  4 10 1283 1151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1    0   19   1     4  3  3  100   98  20    -5  1  6  506  469   7    -4  2  8 1955 1890  16     2  4 10  170  237 1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1    0   71   1     6  3  3    0   15   1    -3  1  6  337  365  29    -2  2  8  867  998   8     4  4 10  104  164 10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1   42   63  42     8  3  3   82   25  81    -1  1  6 1333 1264   7     0  2  8 2088 2033  17     1  5 10 1369 1372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1   51   58   7    -9  4  3  129   36 129     1  1  6 1885 1917  11     2  2  8  448  367  10   -10  1 11  202   70 1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1   19   33  18    -7  4  3   74    9  74     3  1  6  901  924   9     4  2  8  805  882  13    -8  1 11  108  100 10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1   47   36  26    -5  4  3    0   65   1     5  1  6  330  421  33     6  2  8  271   56  65    -6  1 11   37   20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1   71   90  33     5  4  3    0   67   1     7  1  6    0   38   1    -9  3  8    0   43   1    -4  1 11    0   4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1  1    0   42   1     7  4  3   74   17  74   -10  2  6    0   78   1    -7  3  8  346  364  17    -2  1 11  138  120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 1  104  128 103    -6  0  4 2555 2345  56    -8  2  6    0   56   1    -5  3  8  749  589  22     0  1 11   38    1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1   80  125  33    -4  0  4 1018 1012  17    -6  2  6  464  463  11    -3  3  8  712  678  11     2  1 11   31   43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1  146  156  19    -2  0  4 3513 3661  44    -4  2  6  713  702   8    -1  3  8  737  728  17     4  1 11    0   1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 1   69   81  10     0  0  4 3973 3622  30    -2  2  6 1319 1406  11     1  3  8  491  443  15    -9  2 11   46   50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1    0   40   1     2  0  4 1139 1149  13     0  2  6  678  706   8     3  3  8  330  472  59    -7  2 11  143   42 10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1   26    9  26     4  0  4 2200 2458  23     2  2  6 1523 1574  10     5  3  8  225  143  32    -5  2 11  108   18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2  1   80  132  38     6  0  4  266  207 116     4  2  6  671  628  10   -10  4  8  264  298  72    -3  2 11    0   5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2  1    0   56   1    -9  1  4    0   48   1     6  2  6  595  585  18    -8  4  8  975  979  30    -1  2 11   65  115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3  1    0   64   1    -7  1  4  635  535  29    -9  3  6  330  339  51    -6  4  8  573  535  31     1  2 11    0   1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3  1  132   59  45    -5  1  4  753  752   5    -7  3  6  749  759  15     0  4  8  779  878  40     3  2 11    0   3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3  1  110   50  45    -3  1  4 1493 1656  11    -5  3  6 2152 1967  19     2  4  8  636  676  34     5  2 11  125   39 1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3  1    0   14   1    -1  1  4 2631 2748  20    -3  3  6 1261 1311  15     4  4  8 1148 1120  49   -10  3 11  247  106  9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3  1  122   32  36     1  1  4 1618 1742  12    -1  3  6  987 1095  19    -7  5  8  287  227  55    -8  3 11    4   61   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3  1   48   46  48     3  1  4  892  868   7     1  3  6  101   98  27   -10  1  9    0  118   1    -6  3 11    0   1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4  1   37   15  36     5  1  4  584  624  13     3  3  6   75  134  34    -8  1  9  209  172  34    -4  3 11  176  172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4  1    0   32   1     7  1  4   92   57  74     7  3  6    0  101   1    -6  1  9  327  252  20    -2  3 11    0   4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4  1   44  111  43   -10  2  4    0   40   1   -10  4  6   95   16  94    -4  1  9  411  370  14     0  3 11  130   33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4  1    0    8   1    -8  2  4  771  778  23    -8  4  6  291  325  37    -2  1  9  299  299   9     2  3 11   60   31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4  1    8    4   8    -6  2  4  314  277   7    -6  4  6  828  798  26     0  1  9  323  322   8     4  3 11   37   18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4  1   77   34  76    -4  2  4 1645 1677  12     0  4  6 1883 2038  43     2  1  9  212  208  22    -9  4 11    0   4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0  2  843  954  13    -2  2  4  783  789   8     2  4  6 2069 2145  48     4  1  9   50   85  50    -7  4 11   21    8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0  2  782  749  19     0  2  4  758  775  13     4  4  6 1261 1172  20     6  1  9    9   75   9    -5  4 11  113   80 1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0  2 1562 1480  13     2  2  4 1556 1730  14     6  4  6  382  347 122    -9  2  9    0    8   1    -3  4 11  106  137 10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0  2 1237 1295  10     4  2  4  121  188  18    -7  5  6  993 1006  30    -7  2  9  129   97  53    -1  4 11    0   3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0  2  735  656   6     6  2  4  687  844  15   -10  1  7   86    3  86    -5  2  9  454  423  10     1  4 11    0   7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2  536  489   7     8  2  4   64   65  36    -8  1  7    0   65   1    -3  2  9   69   69  53     3  4 11    0   6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2 1189 1316  14    -9  3  4  433  510  29    -6  1  7  290  268  16    -1  2  9  176  176  16     0  5 11    0   9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1  2   95  162  95    -7  3  4  616  471  21    -4  1  7   71   58  30     1  2  9  207  195  15     2  5 11    0   4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1  2  353  342  20    -5  3  4 1413 1390  20    -2  1  7  374  358  10     3  2  9    0   59   1   -10  0 12  105   36 10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1  2  886  882   5    -3  3  4 1033 1172  23     0  1  7  119  121  42     5  2  9   50   12  49    -8  0 12  755  613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2  837  817   4     1  3  4 1403 1305  34     2  1  7  173  149  15   -10  3  9    0   15   1    -2  0 12  855  782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1  2  741  751   7     3  3  4 1494 1483  12     4  1  7   74   44  51    -8  3  9   55    3  55     2  0 12  741  729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2  358  476   5     5  3  4  638  570  12     6  1  7   52   44  51    -6  3  9    0   59   1     4  0 12  338  206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2 1547 1529  14     7  3  4  385  536  60    -9  2  7    0   58   1    -4  3  9   38   38  37    -9  1 12   84  109  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2  869  802   8    -8  4  4  172  235  42    -7  2  7   70   62  69    -2  3  9    7   33   6    -7  1 12  435  408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2  784  865  13    -6  4  4  665  655  20    -5  2  7   71   31  70     0  3  9  145   25  39    -5  1 12 1248 110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 2  373  415  35     4  4  4  563  624  19    -3  2  7  117  131  41     2  3  9   31   22  30    -3  1 12 1904 168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 2  904  892   7     6  4  4  265  273  47    -1  2  7  266  107  55     4  3  9    0   30   1     1  1 12  688  62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 2 1413 1412  12   -10  1  5    0   41   1     1  2  7   65   73  18     6  3  9   98    5  98     3  1 12  173  254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 2 1235 1346  16    -8  1  5   52   67  51     3  2  7    0   60   1    -7  4  9  185  190  82    -8  2 12  137   36  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2 1418 1464  10    -6  1  5  221  175  16     5  2  7    7   10   7    -5  4  9    0   70   1    -6  2 12  633  528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2  184  202  21    -4  1  5  141  167  16     7  2  7    0   14   1    -1  4  9  137  232 125    -4  2 12  189  139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2  123  158  17    -2  1  5  282  257  11   -10  3  7    0   43   1     1  4  9    0   51   1    -2  2 12  156   99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2  2    0   36   1     0  1  5  210  210   7    -8  3  7   44   52  44     3  4  9   21  100  20     0  2 12  702  613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3  2    0  129   1     2  1  5  277  239   9    -6  3  7  207  178  21    -8  5  9  120   93 120     2  2 12  151  149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3  2  137  185  43     4  1  5    0   58   1    -4  3  7  290  273  15    -8  0 10  234  295  44     4  2 12  330  422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3  2  310  338  41     6  1  5    0   44   1    -2  3  7    0   28   1    -2  0 10  552  511  18    -7  3 12  659  566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3  2 1898 1757  35     8  1  5    0   37   1     0  3  7   74    4  73     0  0 10  479  386  27    -5  3 12  213  305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2 1513 1563  13    -9  2  5    0   76   1     2  3  7   17   24  17     2  0 10  989  933  20    -3  3 12  550  617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2 1114 1095  11    -7  2  5  138  135  32     4  3  7   94   47  93     4  0 10   50   31  49    -1  3 12  288  440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3  2  197   94  27    -5  2  5  426  356   8     6  3  7   59   23  59    -9  1 10  144  139  55     1  3 12  795  697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3  2   48  225  47    -3  2  5   49   96  48    -9  4  7  107    2 106    -7  1 10  648  569  23     3  3 12  447  556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4  2   83   88  82    -1  2  5   51   83  51    -7  4  7    0   18   1    -5  1 10   49  113  49    -8  4 12    0   3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4  2  890  799  20     1  2  5    0    9   1    -5  4  7  128   30 108    -3  1 10  419  420  12    -2  4 12  122   97 1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4  2  236  333  42     3  2  5  146  155  21    -1  4  7   92   85  92    -1  1 10  332  247  10     0  4 12   80   80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4  2    0  214   1     5  2  5  100   75  99     1  4  7    0   46   1     1  1 10 1073 1071  10     2  4 12  116  125 1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1  3    0   43   1     7  2  5   43   24  43     3  4  7    0   83   1     3  1 10  679  623  15   -10  1 13  196  140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3    0   37   1   -10  3  5    0   28   1     5  4  7   73    7  73     5  1 10  665  738  15    -8  1 13  201  105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3  203  232  12    -8  3  5  127   57  80    -8  5  7   74   59  74   -10  2 10    0  141   1    -2  1 13  259  200  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3    0   41   1    -6  3  5  110   29  54   -10  0  8    0  213   1    -8  2 10  744  628  38     2  1 13    0   9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3  153  166   7    -4  3  5  180  165  24    -8  0  8  614  578  23    -6  2 10  493  494  25     4  1 13  132   78 1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1  3  233  240   4     0  3  5    0   20   1    -6  0  8 1792 1586  25    -4  2 10 1053  983  10    -9  2 13   69   53  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3  157  148  14     2  3  5    0    7   1    -4  0  8  414  430  18    -2  2 10  277  309  13    -5  2 13  209  153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3   51   62  30     4  3  5    0   47   1    -2  0  8 4602 4483  31     0  2 10  994  964   8    -3  2 13    0   49 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c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4.4 GPa   Page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2 13  221  226  55    -8  0 14  241  207  48    -6  4 14  133  103 132     0  3 15    0    6   1    -1  5 16  217  127 10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2 13   56   47  56    -4  0 14   64   91  63    -2  4 14 1063  883  36    -3  4 15   85   92  84    -4  1 17  146  136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13    0   35   1    -9  1 14  307  268  26     0  4 14 1088  962  27    -1  4 15    0   69   1    -2  1 17  161  133 1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3 13   90   78  90    -7  1 14    0  154   1     1  5 14  160  317 160     1  4 15    0   95   1    -5  2 17   80   18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3 13   42   65  42    -5  1 14  245  253  29    -8  1 15    0   56   1     0  5 15   43   24  42    -3  2 17  148  100 1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3 13    0   38   1    -3  1 14  287  248  35    -6  1 15    0   55   1    -6  0 16  354  304  38    -1  2 17    0  10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3 13    0   72   1     3  1 14  105  204 104    -4  1 15    0   17   1    -9  1 16  333  240  69    -6  3 17  135   11 1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3 13    0   30   1    -6  2 14    0  163   1    -9  2 15  128  103 116    -5  1 16  218  188  32    -4  3 17   54   13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3 13    0   43   1    -4  2 14  873  685  15    -7  2 15    0   24   1    -8  2 16  266  184 110    -2  3 17    0   2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4 13  199  115 146    -2  2 14  210  290  53    -5  2 15   68   37  67    -6  2 16  693  539  23    -3  4 17   55  101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4 13  286  127  49     0  2 14  860  806  35    -3  2 15  147  114  64    -4  2 16  598  523  20    -3  1 18    0   9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4 13  105   89 105     2  2 14  183  336 132    -1  2 15    0   20   1    -2  2 16  775  646  29    -4  2 18    0  12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4 13  236  221  41    -9  3 14    0  175   1     1  2 15    0   40   1     0  2 16  238  342  96    -5  3 18   65  134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4 13   91  105  90    -5  3 14  396  420  20    -8  3 15  157   85  83    -5  3 16  114   30 113    -4  1 19    0   4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4 13    0   75   1    -3  3 14  973  786  17    -6  3 15  107   43 107    -3  3 16    0   75   1    -5  2 19  203  137  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4 13   73   80  72    -1  3 14  149   59  82    -4  3 15   22   18  22    -1  3 16   97  100  9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5 13  173  150 117     1  3 14  135  140 135    -2  3 15    0   55   1    -2  4 16  433  492 108</w:t>
      </w:r>
      <w:r>
        <w:br w:type="page"/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d. 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6.2 GPa Page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0 1256 1130   7    -9  5  2   73   50  72    -9  2  5  149   21 148     2  3  7    0    5   1    -2  5  9   12   27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0 2643 2770  13    -7  5  2   79  177  78    -7  2  5  104  129 103     4  3  7  110  109  86    -8  0 10    0  15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0  0  157  196  54   -10  1  3   85   18  85    -5  2  5  353  320  10     6  3  7    0   21   1    -4  0 10 1264 1004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0  128  128   7    -6  1  3  164  216  15    -3  2  5    0   56   1    -9  4  7   36   24  36    -2  0 10  352  291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0  962 1022   8    -4  1  3   46   53  45    -1  2  5    0   34   1    -7  4  7  120   45 120     2  0 10  940  919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0   77   97  42    -2  1  3  168  178   8     1  2  5    0   13   1    -5  4  7  142  142 142     4  0 10    0   4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0  470  480  17     0  1  3  245  254   4     3  2  5  207  199  15    -1  4  7   81   10  80    -9  1 10   57   96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1  0    0   87   1     2  1  3  150  142  14     5  2  5  123   82  56     1  4  7  136   69 136    -7  1 10  546  449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0 3342 3490  19     4  1  3    0   61   1     7  2  5    0    2   1     3  4  7   92   41  91    -5  1 10    0   9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0 1043 1101   7     6  1  3   68   14  68   -10  3  5    0   29   1     5  4  7  159    5  66    -3  1 10  442  432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2  0    0  107   1     8  1  3    0   52   1    -8  3  5    0   11   1   -10  5  7  185   19  46     1  1 10 1049 1144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0  838  862   9    -9  2  3   74   45  73    -6  3  5   53   63  53    -8  5  7    0  107   1     3  1 10  753  747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3  0  107   40 106    -7  2  3   82  100  59    -4  3  5  180  130  28     0  5  7    0   43   1     5  1 10  766  74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3  0  256  388  49    -5  2  3   11   74  11    -2  3  5    0   40   1     2  5  7    0   22   1   -10  2 10    0   4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4  0  663  655  24    -3  2  3    0   70   1     0  3  5  106   25 106   -10  0  8    0  156   1    -6  2 10  261  263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4  0  428  424  48    -1  2  3  100  143  10     2  3  5    0  104   1    -8  0  8  633  702  25    -4  2 10  800  66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5  0  513  489  41     1  2  3   82   66  14     4  3  5    0    7   1    -6  0  8 1328 1221  22    -2  2 10   84  133  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5  0  234  169 108     3  2  3   74   88  45     6  3  5    0   20   1    -4  0  8    0  117   1     0  2 10  839  843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1    0   11   1     5  2  3   84   91  48     8  3  5    0    8   1    -2  0  8 4229 4236  22     2  2 10   94   76  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1   43   49  43     7  2  3    0   28   1    -9  4  5    0   15   1     0  0  8  780  729  10     4  2 10  176  178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1   21   43  20    -8  3  3    0  130   1    -7  4  5  105   95 105     2  0  8 1800 1722  14    -9  3 10    0   7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1   63   55  10    -6  3  3   42  102  42    -5  4  5  201  129  71     4  0  8  185  239  78    -5  3 10 1281  989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1   70   70  12    -4  3  3  159  116 158     1  4  5    0   30   1     6  0  8  224  257  39    -3  3 10  605  60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1   25   62  25     2  3  3    0   11   1     3  4  5   79   68  78    -9  1  8  140  259 139    -1  3 10 2281 1779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1    0   70   1     4  3  3  109  144  29     5  4  5    0   77   1    -7  1  8    0  105   1     3  3 10  946  917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1  1    0   60   1     6  3  3    0   29   1     7  4  5    0   12   1    -5  1  8 1046  904  14   -10  4 10  317  221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 1   73  106  72     8  3  3    0   32   1    -8  5  5   64   65  63    -3  1  8  107  128  34    -8  4 10    0   6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1  150  153  35    -9  4  3  157   59 156    -6  0  6 1120 1146  29    -1  1  8  237  281   7    -6  4 10  471  423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1  147  176  15    -7  4  3  143    8 142    -4  0  6 2319 2148  26     1  1  8 1317 1247   8    -2  4 10 1100 1021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 1    0   65   1    -5  4  3  222  176  41    -2  0  6 1523 1297  23     5  1  8  541  566  22     0  4 10 1147  975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1    0   97   1     5  4  3  140   42  52     2  0  6  220  221  21   -10  2  8  246  119  66     2  4 10  335  250 10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1    0    2   1     7  4  3  148   42  62    -9  1  6    0  247   1    -8  2  8  604  534  23    -9  5 10   89  164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2  1  168  145  45    -8  5  3  163    3  64    -7  1  6  212  162  31    -6  2  8  120   94  51    -7  5 10   73   29  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2  1    0   24   1    -6  5  3    0  128   1    -5  1  6  327  299  10    -4  2  8 1726 1540  12   -10  1 11    0   3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3  1    0   32   1   -10  0  4    0   87   1    -3  1  6  237  183  46    -2  2  8  669  795  10    -8  1 11  132  119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3  1  139  112  33    -6  0  4 1985 1901  43    -1  1  6 1064 1148   4     0  2  8 1967 1935  12    -6  1 11   47   21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3  1    0  121   1    -4  0  4  717  758   7     1  1  6 1671 1748   7     4  2  8  738  858  14    -4  1 11    0   1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3  1    0   35   1    -2  0  4 3585 3540  62     3  1  6  883  871   7     6  2  8  214  133  45    -2  1 11  168   97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3  1   88   23  67     0  0  4 3719 3656  18     5  1  6  326  326  23    -9  3  8   41  123  40     0  1 11    0   1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3  1   84   41  84     2  0  4 1277 1237  10     7  1  6    0   34   1    -7  3  8  185  214  46     2  1 11   48   46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4  1  156   21 155     4  0  4 2116 2199  15   -10  2  6  111   24 110    -3  3  8  597  529  13     4  1 11    0   4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4  1    0   25   1     6  0  4  319  208  54    -8  2  6  185   57  93    -1  3  8  800  773  20    -9  2 11    0   2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4  1  173   60  72     8  0  4    0  199   1    -6  2  6  211  283  19     1  3  8  351  306  17    -7  2 11    0   4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4  1    0   28   1    -9  1  4    0   68   1    -4  2  6  723  763   7     5  3  8  313  263  28    -5  2 11   67   47  6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4  1    0    5   1    -7  1  4  405  310  36    -2  2  6 1286 1439  10   -10  4  8    0  122   1    -3  2 11   21   79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4  1    0   46   1    -5  1  4  517  515   5     0  2  6  737  774   8    -8  4  8  741  747  27    -1  2 11   72   68  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5  1  118   44 118    -3  1  4 1296 1332  14     2  2  6 1643 1720   9    -6  4  8  458  356  46     1  2 11    0   1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5  1   84   35  84    -1  1  4 2478 2608  15     4  2  6  709  618  17    -2  4  8  307  141  52     3  2 11    0    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5  1    0  130   1     1  1  4 1594 1711   9     6  2  6  638  612  16     0  4  8  791  850  23     5  2 11    0   3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5  1  151   63 150     3  1  4  888  915   8    -9  3  6   56   89  56     2  4  8  749  707  28   -10  3 11   42   99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0  2  548  668  17     5  1  4  568  575  14    -7  3  6  409  400  17    -9  5  8  177  168  45    -8  3 11    0   5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0  2  814  780  10     7  1  4  193  107  29    -5  3  6 1754 1459  14     1  5  8    0  101   1    -6  3 11    0   5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0  2 1322 1108   9   -10  2  4    0   91   1    -3  3  6 1172 1151  16   -10  1  9    0   88   1    -4  3 11  205  149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0  2 1108 1219   7    -8  2  4  523  540  32    -1  3  6  907  924  22    -8  1  9  167  136  52    -2  3 11    0   2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0  2  711  708   4    -6  2  4  390  397   8     1  3  6  165  141  23    -6  1  9  239  192  32     0  3 11  140   76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2  502  428   7    -4  2  4 1413 1399   8     3  3  6  135  138  32    -4  1  9  400  341  18     2  3 11    0    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2 1283 1581  11    -2  2  4  846  892   9     5  3  6  263  288  25    -2  1  9  257  304  12     4  3 11    0   5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0  2  137  174  71     0  2  4  659  655  13     7  3  6   77   64  76     0  1  9  330  279  13    -9  4 11    0   1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0  2  155  298 155     2  2  4 1569 1676  10   -10  4  6   98   14  97     2  1  9  188  241  23    -7  4 11    0   6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1  2    0  118   1     4  2  4   86  114  33    -8  4  6  238  185  54     4  1  9    0   89   1    -5  4 11    0   2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1  2  315  298  20     6  2  4  636  711  15    -6  4  6  716  813  31     6  1  9    0   78   1    -1  4 11   72   30  7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1  2  781  833   5     8  2  4   99   69  99    -4  4  6   77   89  77    -9  2  9   85   23  85     1  4 11  227   21  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2  813  836   4    -9  3  4  296  340  49     2  4  6 2199 2062  29    -7  2  9    0  124   1     3  4 11    0   8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1  2  756  819   8    -7  3  4  478  373  38    -9  5  6  185   61  43    -5  2  9  432  330  13    -8  5 11  143   44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2  324  384   4    -5  3  4 1266 1186  18   -10  1  7    0    1   1    -3  2  9    0   15   1    -2  5 11    0   2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2 1470 1513   9    -3  3  4 1000  939  25    -8  1  7   75   90  74    -1  2  9  165  119  13     0  5 11  298   44  6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2  810  735   7     1  3  4 1508 1314  20    -6  1  7  261  259  22     1  2  9  219  195  15     2  5 11  136    9  6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2  630  739  16     3  3  4 1497 1465  10    -4  1  7   51   25  51     3  2  9    0   47   1     1  6 11  112  121  5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 2  274  335  21     5  3  4  650  662  13    -2  1  7  374  363   6     5  2  9  125    8  94   -10  0 12  231  120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 2  546  547   7     7  3  4  334  432  25     0  1  7   67   72  62   -10  3  9    0    5   1    -8  0 12  442  377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 2 1403 1406   8   -10  4  4    0  219   1     2  1  7  199  152  15    -8  3  9    0   19   1    -6  0 12  127   35 1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 2 1144 1225  14    -8  4  4  108  150 108     4  1  7    0    1   1    -6  3  9    0   26   1    -4  0 12  850  677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2 1393 1567   7    -6  4  4  598  617  24     6  1  7    0   26   1    -4  3  9   73   75  72    -2  0 12  851  729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2  154   54  35     4  4  4  436  475  18    -9  2  7  141   92 140    -2  3  9   69   23  69     4  0 12  421  356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2  211  251  27     6  4  4  331  272  25    -7  2  7    0   33   1     0  3  9  128  134 127    -9  1 12    0   4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2  2    0   73   1     8  4  4  209  336 209    -5  2  7    0   66   1     2  3  9   70   16  70    -7  1 12    0  15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3  2  120   47 120    -9  5  4    0   63   1    -3  2  7  111  125  53     4  3  9    0   35   1    -5  1 12  935  707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3  2  112   83  50    -7  5  4 1062  911  31     1  2  7   90    2  39    -9  4  9  235   68 234    -3  1 12 1582 1335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3  2  303  366  26   -10  1  5   61    4  61     3  2  7    0   36   1    -7  4  9  227  160 103     3  1 12  236  31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3  2 1837 1651  25    -6  1  5  145   98  22     5  2  7    0   23   1    -5  4  9  152  100  81   -10  2 12  189  152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2 1485 1530  10    -4  1  5  153  152  46     7  2  7    0   19   1    -3  4  9    0   98   1    -8  2 12  266  152  4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2 1087  953   9    -2  1  5  250  237  15   -10  3  7    0   50   1    -1  4  9  316  258  36    -4  2 12  330  242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3  2    0  185   1     0  1  5  181  182   6    -8  3  7   96   60  96     1  4  9   97   54  96    -2  2 12    0   3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4  2  210  188  37     2  1  5  289  281   8    -6  3  7  177  172  32     3  4  9    0  116   1     4  2 12  428  454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4  2  625  477  53     4  1  5  104   95  41    -4  3  7  310  307  19   -10  5  9  194   75  48    -9  3 12  147  196 1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4  2  517  667  31     6  1  5    0   62   1    -2  3  7    0   71   1    -8  5  9    0   87   1    -5  3 12  114   96 1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4  2  227  215  35     8  1  5    0   55   1     0  3  7   83   98  83    -6  5  9    0   71   1    -3  3 12  339  430 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d. 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6.2 GPa Page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3 12  378  456  42    -6  3 13    0   55   1     3  1 14  112  101 111    -7  2 15  122   43 122    -2  2 16  654  500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12  549  609  22    -4  3 13    0   63   1    -8  2 14  208  151  59    -5  2 15    0    2   1     0  2 16  467  337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4 12    0   72   1    -2  3 13  123   41 123    -6  2 14    0  103   1    -3  2 15  142   83  82    -5  3 16    0   1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4 12    0  126   1     0  3 13   65  112  65    -4  2 14  736  545  18    -1  2 15    0    2   1    -3  3 16    0  13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4 12  167  200 123     2  3 13    0   10   1    -2  2 14  248  286  72     1  2 15    0   16   1    -1  3 16  137   41 1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4 12  108   58 108    -9  4 13    0   91   1     0  2 14  930  802  31    -8  3 15    0   66   1    -4  4 16    0  16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4 12  174  228 174    -7  4 13  218  128 142     2  2 14  483  444  49    -6  3 15    0   76   1    -2  4 16  470  373  4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5 12  170  163  45    -5  4 13  243   40  67    -9  3 14  270   16  65    -4  3 15    0   39   1    -1  5 16  185   42 1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5 12    0  124   1    -3  4 13  365  223  47    -5  3 14  171  239  66    -2  3 15    0   27   1    -2  6 16  195  274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6 12   67   81  66    -1  4 13  207   39  79    -1  3 14  280   41  66     0  3 15  198   38 197    -4  1 17  193  130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1 13  109  104 108     1  4 13    0   65   1     1  3 14    0   48   1    -5  4 15  236   65  40    -2  1 17  196  112 1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13  129   73  95     3  4 13    0   56   1    -8  4 14  178  221 104    -3  4 15    0   36   1    -5  2 17    0   2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13  314  192  35    -4  5 13  138  159  60    -6  4 14  206   28 101    -1  4 15    0   33   1    -3  2 17  268   81  8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13  319  221  37    -2  5 13  123   13 123    -4  4 14  498  370  47     1  4 15    0   40   1    -6  3 17    0   1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13  250  195  47     0  5 13  339  206 103     0  4 14 1128  885  48    -4  5 15  317   36  86    -4  3 17    0    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13    0  118   1    -1  6 13   53   35  53     2  4 14  703  617  44    -2  5 15   92   26  91    -2  3 17    0   4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13  121   61 120     1  6 13  173    6  36    -3  5 14  126  118  60     0  5 15    0   69   1    -3  4 17    0  11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13   95   33  95    -8  0 14  190  208  88    -1  5 14  297  307  78    -8  0 16    0  186   1    -5  1 18  292  206  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13  294  110  46    -4  0 14   83  117  83     1  5 14  284  250  86    -6  0 16    0   37   1    -3  1 18    0   7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13    0   18   1    -9  1 14    0   74   1    -8  1 15    0   66   1    -5  1 16  102   73 101    -6  2 18  335  156 1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2 13    0   32   1    -7  1 14  266   27  80    -6  1 15    0   32   1    -8  2 16    0   19   1    -4  2 18    0   2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13    0   28   1    -5  1 14    0   48   1    -4  1 15    0   41   1    -6  2 16  389  277  38    -4  4 18    0  13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3 13   50   66  49    -3  1 14    0  115   1    -9  2 15    0   60   1    -4  2 16  332  286  33</w:t>
      </w:r>
      <w:r>
        <w:br w:type="page"/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e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7.4 GPa  Page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0  0   90   56   6     5  4  1  159   56  56    -1  1  3   78   89  11    -5  2  4  577  594  15     8  3  5  185   98 1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0 1348 1295  13     6  4  1    0   16   1     0  1  3  338  352   3    -4  2  4 1974 1925  16   -10  4  5  137  145 1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0  0  537  554   6     7  4  1   81   92  80     1  1  3  241  227   4    -3  2  4 1223 1229  12    -9  4  5   80   75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0 3124 3140  26     8  4  1   85   14  85     3  1  3    0  114   1    -2  2  4  834  861  11    -8  4  5  297  282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0  0   87   81  86     9  4  1  176  189 107     4  1  3  354  343   8    -1  2  4  129  137  12    -7  4  5    0   3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0  0 1680 1680  21   -10  0  2  927  944  31     5  1  3  321  316  13     0  2  4  823  877  53    -6  4  5    0   6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0  0  917  900  14    -8  0  2 1147 1145  17     6  1  3   71  124  71     1  2  4  580  590   7    -5  4  5  223  247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0  0   70  127  69    -7  0  2    0   36   1     7  1  3    0   27   1     2  2  4 1871 1830  14     5  4  5  178  187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0  202  184   4    -6  0  2 1634 1526  28     8  1  3    0    4   1     3  2  4  368  353   8   -10  0  6  205  179  7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0  399  426   5    -5  0  2  101  128  34     9  1  3   69  141  69     4  2  4  306  313   8    -7  0  6  792  811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0 1519 1541  12    -4  0  2 1681 1557  16   -10  2  3    0   48   1     5  2  4   99   57  58    -6  0  6 1459 1293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0  392  441  18    -2  0  2  993 1009   9    -9  2  3  176  138  55     6  2  4 1262 1296  14    -5  0  6  583  588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0  516  499   8    -1  0  2  295  274   7    -8  2  3  113   78 112     7  2  4  355  353  18    -4  0  6 2347 2306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0  128  133  39     0  0  2  614  534   6    -7  2  3    0   33   1   -10  3  4  565  589  32    -3  0  6  828  815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0 1137 1104  13     1  0  2  499  508   7    -6  2  3  160  137  11    -9  3  4  676  682  20    -2  0  6 1523 1428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1  0    0   36   1     2  0  2  170  143   8    -5  2  3  221  211  12    -8  3  4  721  764  18    -1  0  6  956  976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1  0  248  240  21     3  0  2  634  620  13    -4  2  3  381  347  18    -7  3  4  593  532  17     0  0  6  793  799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0 3512 3515  61     4  0  2 1594 1612  19    -3  2  3  238  242   9    -6  3  4  212  216  24     1  0  6  702  687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0  130  120  13     5  0  2  370  322  17    -2  2  3   69   76  27    -5  3  4 1534 1532  21     2  0  6  418  39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0  570  579   8     7  0  2  830  844  19     0  2  3   93    9  18    -4  3  4  279  250  38     3  0  6  112   14  5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0 1498 1492  10     8  0  2  216  255  55     1  2  3   86    3  15    -3  3  4 1244 1154  26     6  0  6  703  693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2  0  451  407  26     9  0  2  496  459  24     2  2  3  199  213  12     1  3  4 1426 1471  31     7  0  6  276  322  2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2  0  327  276  19   -10  1  2  713  701  34     3  2  3   99   62  21     2  3  4    0   98   1   -10  1  6  418  360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2  0  788  760  12    -9  1  2    0  105   1     4  2  3    0   33   1     3  3  4 1506 1484  13    -9  1  6  679  690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0  199  170  29    -8  1  2  735  745  13     5  2  3  243  234  12     4  3  4  316  313  12    -8  1  6    0  18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3  0  163  180  19    -7  1  2  237  183  17     6  2  3   43   35  43     5  3  4  621  567  11    -7  1  6  632  635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0 1411 1474  12    -6  1  2  902  915   9     7  2  3    0   15   1     6  3  4  423  426  14    -6  1  6  421  429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3  0  876  888   9    -5  1  2  769  761   6     8  2  3   93   36  92     7  3  4  583  586  14    -5  1  6  665  691  1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3  0  195  198  36    -4  1  2  464  459   9   -10  3  3  133  121 132     8  3  4  480  461  17    -3  1  6  564  552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3  0 1126 1139  29    -3  1  2  729  735   5    -9  3  3   40  113  39    -9  4  4  332  306  40    -2  1  6  547  58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4  0  167  201  47    -2  1  2  538  597   6    -8  3  3  177  206  45    -8  4  4  518  521  24    -1  1  6 1299 1269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4  0 1847 1925  35    -1  1  2  807  796   8    -7  3  3    0   48   1    -7  4  4  467  477  19     0  1  6  615  622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4  0  560  550  28     0  1  2   87   86   6    -6  3  3    0   22   1    -6  4  4  437  456  24     1  1  6 1371 1333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4  0  746  794  26     1  1  2  300  315   4    -5  3  3   60   32  59    -5  4  4  561  545  25     2  1  6  308  274   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4  0  745  708  31     2  1  2  291  296  11    -4  3  3  147   11  86   -10  1  5    0   78   1     3  1  6  778  872   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1  1   39   10  39     3  1  2 1685 1595  13    -3  3  3   98   81  73    -9  1  5    0   40   1     4  1  6  353  32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1    0   11   1     4  1  2  424  400   7     3  3  3  422  451   9    -8  1  5  167  168  90     5  1  6  346  343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1  1  162  177  32     5  1  2 1145 1159   9     4  3  3  109   82  35    -7  1  5  129  133  63     6  1  6  203  220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1  143  164  24     6  1  2  145  139  42     5  3  3  261  289  14    -6  1  5    0   42   1     7  1  6  460  429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1  1  201  180   9     7  1  2 1385 1411  15     6  3  3  224  190  24    -5  1  5    0   38   1   -10  2  6  182  217  6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1    0   86   1     8  1  2    0   67   1     7  3  3  257  229  23    -4  1  5  214   22  45    -9  2  6  735  753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1   65    6  11    -9  2  2  334  318  43     8  3  3  148  101  50    -3  1  5   88   57  20    -8  2  6  268  182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1  148  141   4    -8  2  2  741  779  12    -9  4  3  187  117  68    -2  1  5   69   34  68    -7  2  6  763  752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1  1  103   98   6    -7  2  2  170  171  20    -8  4  3  101  148 101    -1  1  5   84   71  11    -6  2  6   93   73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1   72   33  11    -6  2  2  929  923   7    -7  4  3   67  155  66     0  1  5  549  557   4    -5  2  6  652  681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1   83   84   8    -5  2  2  129  104  19    -6  4  3  208  161  40     1  1  5  403  402  16    -4  2  6  388  37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1  143  133  14    -4  2  2 1938 1899  19    -5  4  3  224  226  41     2  1  5  539  528   7    -3  2  6  786  756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1  345  341   7    -3  2  2   80   32  30     5  4  3  221  224  45     3  1  5   79   77  33    -2  2  6 1367 1371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1   47   38  46    -2  2  2 1582 1566  20     6  4  3  284  187  44     4  1  5  397  417  10    -1  2  6  517  538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1  188  173  22     1  2  2  130  136  24     7  4  3   90   57  90     5  1  5  174  181  31     0  2  6  932  96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1  111   90 111     2  2  2 1377 1426  12     8  4  3  153  181 152     6  1  5  296  324  20     1  2  6   41   52  4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1  1  144  162  43     3  2  2  311  302  18   -10  0  4  628  701  31     7  1  5  215  274  24     2  2  6 1852 1877  1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1  1    0   88   1     4  2  2  345  345  11    -6  0  4 3307 3118  58     8  1  5  238  230  36     3  2  6  185  211  1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 1  125  144  92     5  2  2  526  519   7    -5  0  4  842  860  14   -10  2  5    0   18   1     4  2  6  774  787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 1   95   39  86     6  2  2    0   54   1    -4  0  4 1175 1191  14    -9  2  5    0  134   1     5  2  6  322  326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1   93  108  57     7  2  2  254  263  22    -3  0  4  410  430  12    -8  2  5   71    8  70     6  2  6 1104 1147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 1   78   77  39     8  2  2  581  617  16    -2  0  4 4146 3903 153    -7  2  5  261  274  20     7  2  6  142   57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1   90   86  32     9  2  2  550  520  13    -1  0  4  499  516   5    -6  2  5  130  128  20   -10  3  6  449  429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 1  139   65  97    -9  3  2  391  400  33     0  0  4 3274 3272  31    -5  2  5  434  435  14    -9  3  6  289  277  3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 1  270  264   5    -8  3  2  555  535  41     1  0  4  625  634   7    -4  2  5  213    2  57    -8  3  6  131  170  7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 1  175  160  10    -7  3  2  695  744  13     2  0  4 1678 1685  17    -3  2  5  355  330  26    -7  3  6  849  90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1  293  302   7    -6  3  2  699  673  29     3  0  4  601  612  12    -2  2  5  128  110  14    -6  3  6    0   5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1  281  274   9    -5  3  2  721  729  14     4  0  4 3261 3265  38    -1  2  5   51   19  50    -5  3  6 2099 2068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1   54   29  53    -4  3  2  888  891  16     6  0  4  750  715  26     0  2  5   94  106  16    -4  3  6  236  244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1  148  132  15     3  3  2 1770 1767  16     7  0  4  280  300  27     1  2  5  213  221  21    -3  3  6 1654 1657  4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1    0    7   1     4  3  2  313  335  11   -10  1  4  642  622  23     2  2  5  119  129  16    -2  3  6    0  147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2  1  322  292  20     5  3  2 1625 1588  15    -9  1  4  286  283  50     3  2  5   85   18  28    -1  3  6 1087 1073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2  1  142   72  52     6  3  2  289  279  17    -6  1  4  812  804   7     4  2  5   87   80  32     0  3  6  575  604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2  1  136  103  54     7  3  2  195  159  27    -5  1  4  520  523   5     5  2  5    0  125   1     1  3  6  352  341  1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3  1  250  286  53     8  3  2  522  511  15    -4  1  4  340  364   8     6  2  5  141  103  43     2  3  6  577  616   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3  1   54   47  54    -9  4  2  314  308  41    -3  1  4 1399 1423  14     7  2  5    0  115   1     3  3  6  301  309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3  1  257  202  19    -8  4  2  205  186  55    -2  1  4  154  149   9     8  2  5    0  101   1     4  3  6  195  220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3  1   63   16  62    -7  4  2  541  518  25    -1  1  4 2611 2679  25   -10  3  5    0   58   1     5  3  6  825  833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3  1  150  166  47    -6  4  2 1054  994  24     0  1  4  254  242   4    -9  3  5    0   93   1     6  3  6  351  364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3  1  425  391  14    -5  4  2    0  129   1     1  1  4 1969 2014  14    -8  3  5  105  156 104     7  3  6  251  262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3  1  247  264  22     5  4  2  819  768  24     2  1  4  585  619  17    -7  3  5  243  237  19   -10  4  6  135  127 13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3  1   45   66  45     6  4  2  812  806  26     3  1  4 1135 1173  14    -6  3  5  268  237  20    -9  4  6  457  458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1  112  117  32     7  4  2   48   95  48     4  1  4  489  463   8    -5  3  5  442  447  13    -8  4  6  711  690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3  1    0   15   1     8  4  2  586  597  30     5  1  4  537  499  15    -4  3  5  349  324  15    -7  4  6 1041 1055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3  1  149  111  40   -10  1  3   83   99  83     6  1  4  537  527  15     0  3  5   74  114  74    -6  4  6 1256 1308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8  3  1  167  143  35    -9  1  3    0   59   1     7  1  4  128   90  62     1  3  5    0   30   1    -5  4  6  469  482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9  3  1    0   65   1    -7  1  3   81    8  81     8  1  4  461  447  14     2  3  5  153  165  17   -10  1  7    0   1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4  1    0  105   1    -6  1  3   62   89  62   -10  2  4    0   99   1     3  3  5   86   38  41    -9  1  7    0   2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4  1  189  152  61    -5  1  3   50   23  49    -9  2  4  201  237  48     4  3  5   60   67  59    -8  1  7    0    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4  1  247  297  44    -4  1  3   76   96  76    -8  2  4 1438 1380  22     5  3  5  197  189  27    -7  1  7   87    8  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4  1  546  581  25    -3  1  3   50   46  20    -7  2  4  327  337  25     6  3  5   97   38  97    -6  1  7  399  385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4  1  220  236  38    -2  1  3  203  188  10    -6  2  4  256  206  11     7  3  5   98   75  98    -5  1  7  144  119  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  <w:r>
        <w:br w:type="page"/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e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7.4 GPa  Page 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7   51   73  50     5  1  8 1079 1160  16    -3  3  9  104    5  74    -5  4 10  249  140  46     3  1 12  186  197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7  217   44 186     6  1  8  191  177  33    -2  3  9   70  137  69    -2  4 10 1474 1689  23     4  1 12  201  196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7  293  301  10   -10  2  8  456  416  31    -1  3  9  342  337  19    -1  4 10  151   75  59   -10  2 12  555  499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1  7  215  235  13    -9  2  8  671  680  20     0  3  9  251  225  22     0  4 10 1094 1062  20    -9  2 12  598  514  2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1  7    0   66   1    -8  2  8  870  886  14     1  3  9    0   41   1     1  4 10  136   56  67    -8  2 12   45   71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7  309  291   7    -7  2  8  535  546  17     2  3  9   84   22  62     2  4 10  444  367  74    -7  2 12  326  350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7  125  128  22    -6  2  8   16  107  15     3  3  9  321  313  18     3  4 10  182  185  73    -6  2 12  797  809  1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7  229  155  31    -5  2  8  860  832  11     4  3  9  151   83  36   -10  1 11  218  183  46    -5  2 12 1069 1084  1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7  109  137  98    -4  2  8 2001 2015  19     5  3  9   67   76  67    -9  1 11    0   34   1    -4  2 12  251  218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1  7  111  121 111    -3  2  8  588  589   9   -10  4  9    0   25   1    -8  1 11  201  212  59    -3  2 12  275  255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1  7  234  212  35    -2  2  8  635  647   7    -9  4  9    0   43   1    -7  1 11  156   19 106    -2  2 12  156  127  4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1  7   31   28  30    -1  2  8  380  358  16    -8  4  9  273  258  42    -6  1 11  133   72 133     1  2 12    0   52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2  7    0  128   1     0  2  8 1950 1968  41    -7  4  9  246  310  49    -5  1 11  194  216  53     2  2 12  583  588  1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 7  248  285  36     1  2  8  460  464   8    -6  4  9  408  403  30    -4  1 11  266  268  21     3  2 12   82  134  8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 7  100  107  99     2  2  8  647  680   8    -5  4  9    0  109   1    -3  1 11    0    8   1     4  2 12  725  725  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 7  186  177  33     3  2  8  236  206  36    -2  4  9  163  246  55    -2  1 11  323  266  22    -9  3 12  199  236 1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 7  100   99  39     4  2  8  811  823  12    -1  4  9  301  304  20    -1  1 11  230  267  34    -8  3 12  460  458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 7  421  443  12     5  2  8   39   33  38     1  4  9   18   79  17     0  1 11  182  216  30    -7  3 12  823  80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 7  196  184  19     6  2  8  160   58  59     2  4  9  124  104  84     1  1 11    0   79   1    -6  3 12  511  466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 7  108   64  40   -10  3  8  173  171  68     3  4  9  300  220  43     2  1 11   22   53  22    -5  3 12  225  229  5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 7  115  114 115    -9  3  8  101   81 101    -9  0 10  134  211 134     3  1 11    0    9   1    -4  3 12    0   2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2  7  246  229  13    -8  3  8  585  586  17    -8  0 10  589  572  25     4  1 11    0   27   1    -3  3 12  399  345  2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2  7  132  171  25    -7  3  8  830  799  14    -7  0 10   76   94  76     5  1 11  172    8 172    -2  3 12    0   2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2  7   19   57  19    -6  3  8  527  514  15    -5  0 10  282  234  38   -10  2 11    0   36   1    -1  3 12  273  266  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2  7    0   94   1    -5  3  8  824  794  15    -4  0 10 1078 1080  29    -9  2 11  277  237  32     0  3 12  309  272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2  7    0   15   1    -4  3  8  916  955  14    -3  0 10  121  136 120    -8  2 11   57   57  56     1  3 12  884  846  2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2  7  111  120  68    -3  3  8  600  589  17    -2  0 10  477  437  24    -7  2 11  128   97  94     2  3 12  210  242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2  7   48   11  48    -2  3  8  294  262  13    -1  0 10 1275 1286  17    -6  2 11  186  200  41     3  3 12  744  701  2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7  2  7   92   73  91    -1  3  8  676  682  24     0  0 10 1100 1113  14    -5  2 11  188  167  33     4  3 12  182  125  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3  7    0   34   1     0  3  8  351  374  18     1  0 10    0   53   1    -4  2 11   60   33  60    -9  4 12  295  271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3  7   97   14  96     1  3  8  472  490  13     2  0 10  972  968  18    -3  2 11  228  237  18    -8  4 12  225  156  6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3  7  174  150  45     2  3  8  370  354  32     3  0 10  460  463  17    -2  2 11  104   96  49    -7  4 12  565  528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3  7   78   34  77     3  3  8  924  902  16     4  0 10   69   43  68    -1  2 11  205  200  35    -6  4 12   88  188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3  7  408  358  14     4  3  8  302  289  17     5  0 10  694  712  18     0  2 11  118  129  59    -5  4 12  569  557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3  7   79   50  79     6  3  8  202  181  43   -10  1 10  612  673  35     1  2 11  157   59  53    -3  4 12  732  761  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3  7  439  430  14   -10  4  8  243  312  63    -9  1 10    0   61   1     2  2 11   74   19  74    -2  4 12  196  254  9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3  7  227  207  24    -9  4  8  436  483  33    -8  1 10  892  921  22     3  2 11    0   26   1    -1  4 12  461  480  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3  7    0   61   1    -8  4  8 1112 1141  28    -7  1 10  663  617  24     4  2 11    0   28   1     0  4 12   86   60  8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3  7  101   28  53    -7  4  8  664  601  28    -6  1 10  534  576  23     5  2 11  122   25 122     1  4 12  349  409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3  7    0   40   1    -6  4  8  610  636  26    -5  1 10   52   55  52    -9  3 11   71   11  70     3  4 12  328  195  4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3  7  243  195  25    -5  4  8  287  337  33    -4  1 10  842  900  13    -8  3 11  242  193  35   -10  1 13   39  205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3  7  345  357  11    -1  4  8   93   34  92    -3  1 10  504  508  13    -7  3 11  101  105 100    -9  1 13    0   4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3  7    0   80   1     0  4  8  688  737  19    -2  1 10  512  535  13    -6  3 11    0   67   1    -8  1 13    0   4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3  7  212  215  23     1  4  8    0   26   1    -1  1 10  163  179  18    -5  3 11    0   32   1    -7  1 13    0  16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3  7  117   11  54     2  4  8  601  597  19     0  1 10  350  330  11    -4  3 11  395  406  16    -6  1 13  214  168  3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3  7  135  111  63     3  4  8  306  363  45     1  1 10 1086 1046  10    -3  3 11  114  123  52    -5  1 13  237  212  3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4  7  139   91 139   -10  1  9    0   74   1     2  1 10  303  314  30    -2  3 11  331  339  18    -4  1 13  428  411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4  7   63  116  63    -9  1  9    0   66   1     3  1 10  742  731  15    -1  3 11    0   61   1    -3  1 13  198  235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4  7  155    8  86    -8  1  9  169  138  46     4  1 10    0   41   1     0  3 11  226  175  26    -2  1 13  173  146  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4  7  292  221  40    -7  1  9   70   23  70     5  1 10 1221 1240  12     1  3 11  189  216  52     2  1 13   88  137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4  7  260  292  37    -6  1  9  237  208  31   -10  2 10    0  180   1     2  3 11  110    5  82     3  1 13  349  332  1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4  7  211  220  38    -5  1  9  123  162  42    -9  2 10  168  145  55     3  3 11  122  118  55     4  1 13  154  154 15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4  7  357  405  25    -4  1  9  287  263  19    -8  2 10  697  742  18     4  3 11  195  198  32    -9  2 13   84    8  8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4  7    0   39   1    -3  1  9  162  140  18    -7  2 10  240  139  60    -9  4 11  135   28 134    -8  2 13   69   96  6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4  7  379  384  29    -2  1  9  370  381   8    -6  2 10  418  372  27    -8  4 11    0   65   1    -7  2 13  268  252  3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4  7  201  130  50    -1  1  9  321  318   7    -5  2 10  226  194  18    -7  4 11  250  271  50    -6  2 13  109   27 10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0  8  320  320  44     0  1  9  480  481   7    -4  2 10 1189 1219  15    -6  4 11    0   18   1    -5  2 13  194  141  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0  8 1272 1311  40     1  1  9  418  430  10    -3  2 10  497  521   9    -5  4 11  199  126  62    -4  2 13  113    6 11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0  8  964  927  32     2  1  9  345  329  15    -2  2 10  406  420  12    -2  4 11  290  276  26    -3  2 13  122   34  7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0  8 1810 1682  33     3  1  9  236  169  31    -1  2 10  335  300  13    -1  4 11    0   95   1    -2  2 13  109   64 10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0  8   86   49  85     4  1  9  165  189  36     0  2 10  784  805   8     0  4 11  250  201  33    -1  2 13  477  479  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0  8  156  178  47     5  1  9  403  419  22     1  2 10  444  456  10     1  4 11  231  185  39     0  2 13    0   5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0  8  296  268  24     6  1  9  203  201  33     2  2 10  272  291  22     2  4 11   70   50  70     1  2 13    0   39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0  8 4111 4230  45   -10  2  9    0  102   1     3  2 10  285  266  18     3  4 11    0   10   1     2  2 13    0  11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0  8  623  634   8    -9  2  9  110  129  99     4  2 10  199  151  30   -10  0 12  378  347  58     3  2 13  132   97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0  8 1164 1119  13    -8  2  9  122  162  56     5  2 10  207  100  43    -9  0 12    0  110   1    -9  3 13   56   16  5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0  8  900  859  14    -7  2  9  228  259  26   -10  3 10  512  547  39    -8  0 12 1035 1020  24    -8  3 13   25   80  2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0  8 2285 2245  42    -6  2  9   28   12  28    -9  3 10    0   78   1    -7  0 12  930  970  22    -7  3 13   87  113  8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0  8  190  190  91    -5  2  9  450  424  11    -8  3 10  640  644  19    -6  0 12  564  516  40    -6  3 13  215  240  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0  8  464  498  32    -4  2  9   55   58  54    -7  3 10  762  757  17    -3  0 12  761  777  36    -5  3 13   46   25  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5  0  8  494  513  23    -3  2  9  264  279  12    -6  3 10  695  708  16    -2  0 12  239  227  35    -4  3 13   77  168  7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6  0  8  115   62 115    -2  2  9   73   53  54    -5  3 10  924  912  15    -1  0 12  302  252  46    -3  3 13  268  283  27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-10  1  8  200  253  56    -1  2  9  404  393  10    -4  3 10  364  368  14     1  0 12  290  311  31    -2  3 13  232  219  4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1  8  636  641  32     0  2  9  140  133  14    -3  3 10  454  443  13     2  0 12 1223 1218  16    -1  3 13    0   7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 8  258  214  32     1  2  9  163  144  17    -2  3 10  659  652  16     3  0 12  170  101  45     0  3 13    0   10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1  8  572  572  24     2  2  9  168  154  18    -1  3 10 2375 2371  59     4  0 12  830  831  16     1  3 13  260  245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 8  705  721  12     3  2  9  161   81  35     0  3 10  382  321  27   -10  1 12  434  425  24     2  3 13    0   35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1  8 1651 1633  20     4  2  9   62   87  62     1  3 10  748  691  11    -9  1 12  291  223  26     3  3 13  134  139 133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 8  702  717   9     5  2  9  100  140  99     2  3 10  426  401  14    -8  1 12  556  509  22    -7  4 13  180  182  9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 8  339  324  14     6  2  9  137   60 136     3  3 10 1204 1226  13    -7  1 12    0   89   1    -6  4 13  199   78  6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1  8  212  175   8   -10  3  9    0   40   1     4  3 10   93   80  92    -6  1 12  284  229  45    -5  4 13  174   39  7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1  8  143  122   9    -9  3  9  120   53 119     5  3 10  213  188  43    -5  1 12 1105 1150  14    -3  4 13  440  467  2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1  8   91   94  19    -8  3  9  142   59  51   -10  4 10  501  461  36    -4  1 12    0   30   1    -2  4 13  321  277  4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1  1  8 1406 1414  11    -7  3  9  204  122  39    -9  4 10  296  318  49    -3  1 12 1495 1520  19    -1  4 13    0   2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 8  122  106  31    -6  3  9    0   27   1    -8  4 10  265  241  48    -2  1 12   72   94  71     0  4 13  347  342  2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 8 1104 1175  14    -5  3  9  116  115  55    -7  4 10  260  317  50     1  1 12  858  973  16     1  4 13  204  239  4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4  1  8  149  140  48    -4  3  9  212  233  22    -6  4 10  679  689  20     2  1 12  148  153  35     2  4 13    0   44   1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rFonts w:eastAsia="MS Mincho;ＭＳ 明朝"/>
          <w:smallCaps/>
        </w:rPr>
        <w:t>Table</w:t>
      </w:r>
      <w:r>
        <w:rPr>
          <w:rFonts w:eastAsia="MS Mincho;ＭＳ 明朝"/>
          <w:sz w:val="18"/>
        </w:rPr>
        <w:t xml:space="preserve"> 7e. Observed and calculated structure factors for </w:t>
      </w:r>
      <w:r>
        <w:rPr>
          <w:sz w:val="18"/>
        </w:rPr>
        <w:t xml:space="preserve">An20SrF80 feldspar  </w:t>
      </w:r>
      <w:r>
        <w:rPr>
          <w:rFonts w:eastAsia="MS Mincho;ＭＳ 明朝"/>
          <w:sz w:val="18"/>
        </w:rPr>
        <w:t>P = 7.4 GPa  Page  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4"/>
        </w:rPr>
        <w:t xml:space="preserve"> 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4 13  253  141  66     1  2 14  163  203  75    -9  2 15  237  213  88    -5  0 16   79  111  78    -4  1 17    0  11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0 14  548  545  29     2  2 14  460  473  32    -8  2 15   94   71  93    -4  0 16  959  970  35    -3  1 17  315  365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0 14  382  340  36     3  2 14    0  127   1    -7  2 15  370  374  37    -8  1 16  522  511  30    -2  1 17    0   16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0 14  807  828  25    -9  3 14  138   51 138    -6  2 15   12   92  12    -7  1 16  875  822  23    -7  2 17  372  237  5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0 14 1103 1088  48    -8  3 14   88   88  87    -5  2 15  164  171  58    -6  1 16  421  430  35    -6  2 17  136   64 13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0 14  380  416  32    -7  3 14  840  873  18    -4  2 15  110   43 110    -5  1 16  184  261  63    -5  2 17   84   96  8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0 14  135   86 134    -6  3 14  454  443  28    -3  2 15  133   86  63     0  1 16  192  149 103    -4  2 17    0   61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0 14  858  879  21    -4  3 14    0  118   1    -2  2 15   86  150  85    -7  2 16  372  386  40    -3  2 17  174  155  8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0 14  660  657  38    -3  3 14 1127 1173  17    -1  2 15   28   86  28    -6  2 16  481  519  44    -2  2 17    0   44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1 14  523  499  19    -2  3 14  604  589  23     0  2 15    0   58   1    -5  2 16  135  100 135    -6  3 17  195  124 11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1 14    0   99   1    -1  3 14  234  149  42     1  2 15    0  163   1    -4  2 16  488  451  31    -5  3 17  246  172  7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1 14   32  119  31     0  3 14  128  143 128    -8  3 15  349  256  31    -3  2 16    0   74   1    -4  3 17   86   34  8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1 14   92   42  92     1  3 14    0   23   1    -7  3 15    0   12   1    -2  2 16  592  572  26    -3  3 17  136  150 135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1 14  223  208  35     2  3 14  347  335  38    -6  3 15  192  276  73    -1  2 16  243  280  49    -2  3 17  210  205  6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1 14  494  506  46    -3  4 14  101   71 100    -5  3 15  137  110  84     0  2 16  574  532  31    -3  4 17  186  127  60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1 14  205  209  54    -2  4 14 1118 1116  21    -4  3 15  153  147  58    -7  3 16  395  358  39    -2  4 17  184  162 146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2  1 14  229  244  71    -1  4 14  267  219  35    -3  3 15   88   12  87    -6  3 16  611  619  51    -5  0 18   80  121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3  1 14  263  210  52     0  4 14 1161 1135  22    -2  3 15   44  130  43    -5  3 16  159   32 158    -6  1 18  694  667  2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9  2 14  717  659  19     1  4 14  199  196  52    -1  3 15    0   56   1    -4  3 16  602  527  23    -5  1 18  295  335  5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8  2 14  356  334  28     2  4 14  900  928  34     0  3 15    0  167   1    -3  3 16    0  170   1    -4  1 18  242  306  7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7  2 14  548  531  20    -9  1 15    0   26   1     1  3 15  117    9 116    -2  3 16  596  592  39    -3  1 18    0   73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6  2 14  152  150 102    -8  1 15  211  194  41    -3  4 15    0   20   1    -1  3 16  224  259  57    -6  2 18  438  442  82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5  2 14  667  665  18    -7  1 15    0  159   1    -2  4 15    0   25   1    -3  4 16    0   84   1    -5  2 18  512  494  58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4  2 14  638  621  15    -6  1 15  186  238  60    -1  4 15  174  122  60    -2  4 16  398  368  27    -4  2 18    0  118   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3  2 14   70  110  70    -5  1 15    0   62   1     0  4 15   25  220  24    -1  4 16  315  272  37    -3  2 18  210  154 131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2  2 14  389  389  35    -4  1 15   53   37  52    -8  0 16  230   92  82    -7  1 17  177  214 103    -4  3 18  310  355  54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rFonts w:eastAsia="MS Mincho;ＭＳ 明朝"/>
          <w:sz w:val="14"/>
        </w:rPr>
        <w:t>-1  2 14  330  351  31    -3  1 15    0   14   1    -7  0 16  212   78  68    -6  1 17  383  371  28    -3  3 18  941  925  39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rFonts w:eastAsia="MS Mincho;ＭＳ 明朝"/>
          <w:sz w:val="14"/>
        </w:rPr>
        <w:t>0  2 14  921  952  22     1  1 15   64  111  63    -6  0 16   24   82  24    -5  1 17  149  197  78</w:t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1:17:00Z</dcterms:created>
  <dc:creator>Piera Benna</dc:creator>
  <dc:description/>
  <cp:keywords/>
  <dc:language>en-US</dc:language>
  <cp:lastModifiedBy>MIS</cp:lastModifiedBy>
  <cp:lastPrinted>2006-11-23T15:22:00Z</cp:lastPrinted>
  <dcterms:modified xsi:type="dcterms:W3CDTF">2006-12-05T08:30:00Z</dcterms:modified>
  <cp:revision>8</cp:revision>
  <dc:subject/>
  <dc:title>   Table   1</dc:title>
</cp:coreProperties>
</file>