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2"/>
        <w:spacing w:before="0" w:after="0"/>
        <w:rPr/>
      </w:pPr>
      <w:r>
        <w:rPr/>
        <w:t>Table 5b: Refined isotropic displacement parameters of zoisite [100*Uiso]</w:t>
      </w:r>
    </w:p>
    <w:tbl>
      <w:tblPr>
        <w:tblW w:w="1263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5"/>
        <w:gridCol w:w="828"/>
        <w:gridCol w:w="739"/>
        <w:gridCol w:w="828"/>
        <w:gridCol w:w="685"/>
        <w:gridCol w:w="828"/>
        <w:gridCol w:w="774"/>
        <w:gridCol w:w="739"/>
        <w:gridCol w:w="828"/>
        <w:gridCol w:w="685"/>
        <w:gridCol w:w="685"/>
        <w:gridCol w:w="739"/>
        <w:gridCol w:w="739"/>
        <w:gridCol w:w="739"/>
        <w:gridCol w:w="774"/>
        <w:gridCol w:w="739"/>
        <w:gridCol w:w="685"/>
      </w:tblGrid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ple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3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4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45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/>
                <w:sz w:val="16"/>
              </w:rPr>
            </w:pPr>
            <w:r>
              <w:rPr>
                <w:rFonts w:cs="Arial"/>
                <w:b w:val="false"/>
                <w:bCs/>
                <w:sz w:val="16"/>
              </w:rPr>
            </w:r>
          </w:p>
          <w:p>
            <w:pPr>
              <w:pStyle w:val="Heading1"/>
              <w:rPr>
                <w:rFonts w:cs="Arial"/>
                <w:b w:val="false"/>
                <w:b w:val="false"/>
                <w:bCs/>
                <w:sz w:val="16"/>
              </w:rPr>
            </w:pPr>
            <w:r>
              <w:rPr>
                <w:rFonts w:cs="Arial"/>
                <w:b w:val="false"/>
                <w:bCs/>
                <w:sz w:val="16"/>
              </w:rPr>
              <w:t>Pt4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3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34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rFonts w:cs="Arial"/>
                <w:b w:val="false"/>
                <w:b w:val="false"/>
                <w:bCs/>
                <w:sz w:val="16"/>
              </w:rPr>
            </w:pPr>
            <w:r>
              <w:rPr>
                <w:rFonts w:cs="Arial"/>
                <w:b w:val="false"/>
                <w:bCs/>
                <w:sz w:val="16"/>
              </w:rPr>
              <w:t>Au3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4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rFonts w:cs="Arial"/>
                <w:b w:val="false"/>
                <w:b w:val="false"/>
                <w:bCs/>
                <w:sz w:val="16"/>
                <w:lang w:val="en-GB"/>
              </w:rPr>
            </w:pPr>
            <w:r>
              <w:rPr>
                <w:rFonts w:cs="Arial"/>
                <w:b w:val="false"/>
                <w:bCs/>
                <w:sz w:val="16"/>
                <w:lang w:val="en-GB"/>
              </w:rPr>
              <w:t>Pt3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t36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rFonts w:cs="Arial"/>
                <w:b w:val="false"/>
                <w:b w:val="false"/>
                <w:bCs/>
                <w:sz w:val="16"/>
                <w:lang w:val="en-GB"/>
              </w:rPr>
            </w:pPr>
            <w:r>
              <w:rPr>
                <w:rFonts w:cs="Arial"/>
                <w:b w:val="false"/>
                <w:bCs/>
                <w:sz w:val="16"/>
                <w:lang w:val="en-GB"/>
              </w:rPr>
              <w:t>Pt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2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2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rFonts w:cs="Arial"/>
                <w:b w:val="false"/>
                <w:b w:val="false"/>
                <w:bCs/>
                <w:sz w:val="16"/>
              </w:rPr>
            </w:pPr>
            <w:r>
              <w:rPr>
                <w:rFonts w:cs="Arial"/>
                <w:b w:val="false"/>
                <w:bCs/>
                <w:sz w:val="16"/>
              </w:rPr>
              <w:t>Au3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44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rFonts w:cs="Arial"/>
                <w:b w:val="false"/>
                <w:b w:val="false"/>
                <w:bCs/>
                <w:sz w:val="16"/>
              </w:rPr>
            </w:pPr>
            <w:r>
              <w:rPr>
                <w:rFonts w:cs="Arial"/>
                <w:b w:val="false"/>
                <w:bCs/>
                <w:sz w:val="16"/>
              </w:rPr>
              <w:t>Au21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1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43(68)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86(27)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34(64)</w:t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16(16)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2(72)</w:t>
            </w:r>
          </w:p>
        </w:tc>
        <w:tc>
          <w:tcPr>
            <w:tcW w:w="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03(51)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36(32)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5(80)</w:t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94(16)</w:t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92(15)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3(14)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58(16)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6(20)</w:t>
            </w:r>
          </w:p>
        </w:tc>
        <w:tc>
          <w:tcPr>
            <w:tcW w:w="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27(21)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17(12)</w:t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86(4)</w:t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35(6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(24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63(48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46(12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63(52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71(3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98(22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80(96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94(10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4(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8(1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55(1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4(17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4(2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02(12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31(5)</w:t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39(7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34(15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35(40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79(11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43(44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37(3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6(22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61(52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65(13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51(1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46(1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35(1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02(24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(3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05(16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54(8)</w:t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2(7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8(28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(80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8(20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8(98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6(6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8(40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74(88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7(22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8(2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2(2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3(2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2(44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9(3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9(27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5(13)</w:t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7(6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2(28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(80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7(17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7(88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3(5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4(38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97(80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8(18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9(2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13(2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22(2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4(37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5(4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0(26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7(12)</w:t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3(7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31(26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18(60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4(17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51(72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3(5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6(38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21(88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2(20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7(1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8(2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4(2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50(34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7(4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6(22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1(11)</w:t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75(6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17(26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14(64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58(17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80(68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07(5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91(40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19(98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62(20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41(2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36(2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2(2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36(42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46(4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27(24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39(11)</w:t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36(9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17(40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53(92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91(25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97(100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44(7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05(52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1.76(108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71(30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68(2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09(3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44(3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76(48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36(6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8(36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44(19)</w:t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0(8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40(40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0(88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12(25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58(112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57(7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47(51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03(148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94(28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2(2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15(3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82(3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59(46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70(6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8(32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92(16)</w:t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50(9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30(44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19(24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11(28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1.15(112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24(8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3(60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79(128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21(35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96(3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88(4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80(4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84(52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40(6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01(36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96(19)</w:t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59(14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44(60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22(144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4(40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30(160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8(11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4(84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51(180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48(40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6(4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04(4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71(6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45(74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54(8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65(52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8(24)</w:t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94(12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71(60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16(120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14(32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1.00(128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35(1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73(74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1.04(160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97(40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66(4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1(4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4(5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59(76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13(8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7(48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52(25)</w:t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9(14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91(56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3(132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39(35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40(132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96(11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03(66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97(159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70(37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14(4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3(4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2(5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10(62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44(7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9(42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42(21)</w:t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68(16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6(64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23(144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15(40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37(168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59(12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09(80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2.52(152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36(54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92(4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51(5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64(4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67(88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7(1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27(61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7(28)</w:t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20(17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66(66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2(16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12(40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28(212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35(12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91(84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74(180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16(45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2(4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33(5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2(6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2(84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2(9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44(60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56(27)</w:t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4(15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1(62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7(140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6(4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5(168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67(12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3(84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2.5(13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29(50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84(5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4(5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89(6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3(84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5(9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37(56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57(25)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10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59(124)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26(54)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2(128)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97(34)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37(148)</w:t>
            </w:r>
          </w:p>
        </w:tc>
        <w:tc>
          <w:tcPr>
            <w:tcW w:w="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48(115)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(8)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56(178)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08(45)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65(39)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26(44)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57(45)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99(66)</w:t>
            </w:r>
          </w:p>
        </w:tc>
        <w:tc>
          <w:tcPr>
            <w:tcW w:w="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9(75)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3(47)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5(22)</w:t>
            </w:r>
          </w:p>
        </w:tc>
      </w:tr>
    </w:tbl>
    <w:p>
      <w:pPr>
        <w:pStyle w:val="Normal"/>
        <w:ind w:right="1686" w:hanging="0"/>
        <w:rPr/>
      </w:pPr>
      <w:r>
        <w:rPr>
          <w:rFonts w:cs="Arial" w:ascii="Arial" w:hAnsi="Arial"/>
          <w:b/>
          <w:bCs/>
          <w:sz w:val="16"/>
        </w:rPr>
        <w:t>Note:</w:t>
      </w:r>
      <w:r>
        <w:rPr>
          <w:rFonts w:cs="Arial" w:ascii="Arial" w:hAnsi="Arial"/>
          <w:sz w:val="16"/>
        </w:rPr>
        <w:t xml:space="preserve"> In general, isotropic displacement parameters obtained from Powder-XRD-data are afflicted with errors, especially when more than one phase is present in the powder-pattern. The values given in this table were obtained from the Rietveld-analysis with structure-refinement. Negative values are physically implausible; these values are caused by peak-overlap with other phases and are influenced strongly by peak shape parameters in the structure refinement. </w:t>
      </w:r>
    </w:p>
    <w:p>
      <w:pPr>
        <w:sectPr>
          <w:type w:val="nextPage"/>
          <w:pgSz w:orient="landscape" w:w="16838" w:h="11906"/>
          <w:pgMar w:left="1134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Xl22"/>
        <w:spacing w:before="0" w:after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Table 6b: Refined isotropic displacement parameters of clinozoisite [100*Uiso]</w:t>
      </w:r>
    </w:p>
    <w:tbl>
      <w:tblPr>
        <w:tblW w:w="763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774"/>
        <w:gridCol w:w="739"/>
        <w:gridCol w:w="828"/>
        <w:gridCol w:w="739"/>
        <w:gridCol w:w="828"/>
        <w:gridCol w:w="739"/>
        <w:gridCol w:w="739"/>
        <w:gridCol w:w="774"/>
        <w:gridCol w:w="739"/>
      </w:tblGrid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ple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3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45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3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35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34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t8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4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t3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u43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1</w:t>
            </w:r>
          </w:p>
        </w:tc>
        <w:tc>
          <w:tcPr>
            <w:tcW w:w="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49(88)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5(40)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06(51)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8(40)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21(54)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77(37)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36(38)</w:t>
            </w:r>
          </w:p>
        </w:tc>
        <w:tc>
          <w:tcPr>
            <w:tcW w:w="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05(22)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3(19)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28(8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19(40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7(4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30(26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10(3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53(1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12(20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4(1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32(11)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46(7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3(42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1.58(4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45(38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45(5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77(2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7(40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1.05(2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3(22)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97(8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24(60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74(6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9(48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96(6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7(3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34(41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21(3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2(28)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6(10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3(54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.88(4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10(44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0(6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4(3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15(40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4(5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(52)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8(8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13(45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95(4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13(42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29(5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9(2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2(38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26(4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8(23)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0(8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36(40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94(4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48(38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69(5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3(2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52(34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.30(4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41(29)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61(8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76(54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39(7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4(44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70(6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55(2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1(39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1.06(4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63(25)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62(13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49(74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32(9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46(60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52(7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9(4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9(56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67(6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42(33)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92(9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65(64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2.85(5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1.36(54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1.36(7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04(4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04(58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94(6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15(30)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54(11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62(60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37(7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51(64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66(8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10(4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9(58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40(6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38(38)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2(16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21(90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33(15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7(86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37(11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54(5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20(80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1.54(8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1.76(37)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94(16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6(12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18(1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4(11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1.20(1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30(7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57(90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(1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36(48)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(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(2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5(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(2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(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39(8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1.9(7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(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68(52)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(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6(13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(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(1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2(1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25(6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26(92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.3(1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7(55)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97(4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36(94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0.26(11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(1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.4(1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05(6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4(10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2(1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.9(7)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(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.9(16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.5(2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.5(14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.6(1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.46(8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9(11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1(1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9(6)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10</w:t>
            </w:r>
          </w:p>
        </w:tc>
        <w:tc>
          <w:tcPr>
            <w:tcW w:w="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(3)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(2)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.3(22)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.4(12)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.8(18)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31(74)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4(8)</w:t>
            </w:r>
          </w:p>
        </w:tc>
        <w:tc>
          <w:tcPr>
            <w:tcW w:w="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64(121)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68(5)</w:t>
            </w:r>
          </w:p>
        </w:tc>
      </w:tr>
    </w:tbl>
    <w:p>
      <w:pPr>
        <w:pStyle w:val="BodyText2"/>
        <w:ind w:left="720" w:right="1332" w:hanging="0"/>
        <w:rPr/>
      </w:pPr>
      <w:r>
        <w:rPr>
          <w:rFonts w:cs="Arial" w:ascii="Arial" w:hAnsi="Arial"/>
          <w:b/>
          <w:bCs/>
          <w:sz w:val="16"/>
        </w:rPr>
        <w:t>Note:</w:t>
      </w:r>
      <w:r>
        <w:rPr>
          <w:rFonts w:cs="Arial" w:ascii="Arial" w:hAnsi="Arial"/>
          <w:sz w:val="16"/>
        </w:rPr>
        <w:t xml:space="preserve"> In general, isotropic displacement parameters obtained from Powder-XRD-data are afflicted with errors, especially when more than one phase is present in the powder-pattern. The values given in this table were obtained from the Rietveld-analysis with structure-refinement. Negative values are physically implausible; these negative values are caused by peak-overlap with other phases and are influenced strongly by peak shape parameters in the structure refinement.</w:t>
      </w:r>
    </w:p>
    <w:p>
      <w:pPr>
        <w:pStyle w:val="Xl22"/>
        <w:spacing w:before="0" w:after="0"/>
        <w:ind w:left="720" w:hanging="0"/>
        <w:jc w:val="lef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Xl22"/>
        <w:spacing w:before="0" w:after="0"/>
        <w:rPr/>
      </w:pPr>
      <w:r>
        <w:rPr/>
        <w:t>Table A1: Interatomic distances in zoisite [Å]</w:t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20"/>
        <w:gridCol w:w="900"/>
        <w:gridCol w:w="900"/>
        <w:gridCol w:w="900"/>
        <w:gridCol w:w="900"/>
        <w:gridCol w:w="892"/>
        <w:gridCol w:w="900"/>
        <w:gridCol w:w="900"/>
        <w:gridCol w:w="900"/>
      </w:tblGrid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Run no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u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u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u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Pt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u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u3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u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Pt3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X</w:t>
            </w:r>
            <w:r>
              <w:rPr>
                <w:rFonts w:cs="Arial" w:ascii="Arial" w:hAnsi="Arial"/>
                <w:b/>
                <w:sz w:val="20"/>
                <w:vertAlign w:val="subscript"/>
                <w:lang w:val="en-GB"/>
              </w:rPr>
              <w:t>Sr</w:t>
            </w:r>
            <w:r>
              <w:rPr>
                <w:rFonts w:cs="Arial" w:ascii="Arial" w:hAnsi="Arial"/>
                <w:b/>
                <w:sz w:val="20"/>
                <w:vertAlign w:val="superscript"/>
                <w:lang w:val="en-GB"/>
              </w:rPr>
              <w:t>zo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.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.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.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.2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.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.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.42</w:t>
            </w:r>
          </w:p>
        </w:tc>
      </w:tr>
      <w:tr>
        <w:trPr>
          <w:trHeight w:val="255" w:hRule="atLeast"/>
        </w:trPr>
        <w:tc>
          <w:tcPr>
            <w:tcW w:w="8632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istances A1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O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 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26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41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48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28(5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42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51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41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39(5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O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 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443(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432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455(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440(5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451(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417(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461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441(6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O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70(1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47(1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52(1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77(7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18(1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52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88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95(7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O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95(1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81(1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607(1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62(6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611(1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610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85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64(6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O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314(1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258(1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305(1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270(7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299(1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296(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299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273(8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an 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48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48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O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917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912(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912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903(2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912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908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912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898(2)</w:t>
            </w:r>
          </w:p>
        </w:tc>
      </w:tr>
      <w:tr>
        <w:trPr>
          <w:trHeight w:val="255" w:hRule="atLeast"/>
        </w:trPr>
        <w:tc>
          <w:tcPr>
            <w:tcW w:w="8632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istances A2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O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48(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43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74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84(5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605(1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620(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631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620(5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O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810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787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779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763(4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782(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766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763(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745(4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O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492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472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494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19(5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490(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469(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484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51(5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O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357(1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357(1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329(1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384(7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372(1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383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367(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470(8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an 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61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O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.047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.032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.049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.022(3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.041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.041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.046(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.028(3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O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.054(1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.042(1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.057(1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.066(6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.128(1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.086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.079(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.110(7)</w:t>
            </w:r>
          </w:p>
        </w:tc>
      </w:tr>
      <w:tr>
        <w:trPr>
          <w:trHeight w:val="255" w:hRule="atLeast"/>
        </w:trPr>
        <w:tc>
          <w:tcPr>
            <w:tcW w:w="8632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istances M1,2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l1-O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65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91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72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000(4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73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69(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96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90(5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l1-O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85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74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85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74(4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84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08(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82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67(5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l1-O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22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20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36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17(5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67(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16(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796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24(5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l1-O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47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24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57(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27(5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76(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54(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46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24(5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l1-O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98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31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79(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28(5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54(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75(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91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53(6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l1-O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12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14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797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25(4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786(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14(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06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35(5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an 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0</w:t>
            </w:r>
          </w:p>
        </w:tc>
      </w:tr>
      <w:tr>
        <w:trPr>
          <w:trHeight w:val="255" w:hRule="atLeast"/>
        </w:trPr>
        <w:tc>
          <w:tcPr>
            <w:tcW w:w="8632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istances M3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l2-O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070(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067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070(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12(5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093(1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089(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091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097(6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l2-O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62(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63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70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53(5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89(1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87(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89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74(6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l2-O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25(1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15(1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24(1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25(7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93(1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84(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60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37(7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l2-O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38(1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743(1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59(1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749(7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69(1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718(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737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771(8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an 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6</w:t>
            </w:r>
          </w:p>
        </w:tc>
      </w:tr>
      <w:tr>
        <w:trPr>
          <w:trHeight w:val="255" w:hRule="atLeast"/>
        </w:trPr>
        <w:tc>
          <w:tcPr>
            <w:tcW w:w="8632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istances T1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1-O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54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37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45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34(4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41(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53(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39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43(4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1-O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61(1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94(1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77(1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55(6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75(1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44(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51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26(7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1-O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44(1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84(1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52(1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13(8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37(1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10(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66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51(9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an 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2</w:t>
            </w:r>
          </w:p>
        </w:tc>
      </w:tr>
      <w:tr>
        <w:trPr>
          <w:trHeight w:val="255" w:hRule="atLeast"/>
        </w:trPr>
        <w:tc>
          <w:tcPr>
            <w:tcW w:w="8632" w:type="dxa"/>
            <w:gridSpan w:val="10"/>
            <w:tcBorders/>
            <w:vAlign w:val="center"/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Distances T2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2-O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02(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13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99(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92(4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35(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08(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00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94(5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2-O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79(1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18(1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38(1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11(7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41(1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26(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04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11(8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2-O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84(1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60(1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98(1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38(8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75(1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54(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91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15(8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an 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0</w:t>
            </w:r>
          </w:p>
        </w:tc>
      </w:tr>
      <w:tr>
        <w:trPr>
          <w:trHeight w:val="255" w:hRule="atLeast"/>
        </w:trPr>
        <w:tc>
          <w:tcPr>
            <w:tcW w:w="8632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istances T3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3-O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77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04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91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04(4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44(1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62(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55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04(4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3-O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89(1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32(1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97(1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19(7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24(1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38(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18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13(8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3-O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735(1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82(1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725(1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79(7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773(1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721(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744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68(7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an 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2</w:t>
            </w:r>
          </w:p>
        </w:tc>
      </w:tr>
    </w:tbl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Continued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jc w:val="center"/>
        <w:rPr/>
      </w:pPr>
      <w:r>
        <w:rPr/>
        <w:t>(Table A1, continued)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2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Run no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u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Pt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Pt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u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u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u3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u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u21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X</w:t>
            </w:r>
            <w:r>
              <w:rPr>
                <w:rFonts w:cs="Arial" w:ascii="Arial" w:hAnsi="Arial"/>
                <w:b/>
                <w:sz w:val="20"/>
                <w:vertAlign w:val="subscript"/>
                <w:lang w:val="en-GB"/>
              </w:rPr>
              <w:t>Sr</w:t>
            </w:r>
            <w:r>
              <w:rPr>
                <w:rFonts w:cs="Arial" w:ascii="Arial" w:hAnsi="Arial"/>
                <w:b/>
                <w:sz w:val="20"/>
                <w:vertAlign w:val="superscript"/>
                <w:lang w:val="en-GB"/>
              </w:rPr>
              <w:t>zo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.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.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.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.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.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.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.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istances A1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O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 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41(1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36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30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67(1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65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51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58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62(6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O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 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453(1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475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478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487(1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18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28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29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62(6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O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78(1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45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94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605(1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622(1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79(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621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617(8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O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618(1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62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77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611(1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63(1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637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624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651(8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O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233(1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253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312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271(1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300(1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334(1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314(1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416(9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an 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6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O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899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905(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895(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898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895(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902(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902(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900(2)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istances A2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O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657(1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649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650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698(1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670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682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668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690(6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O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753(1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765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771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782(1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794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784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796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790(6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O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482(1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33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39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61(1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61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50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35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539(6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O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451(1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458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446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440(1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477(1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494(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477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474(9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an 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65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O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.044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.0539(2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.065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.073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.084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.085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.099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.105(4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O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.113(1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.060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.067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.062(1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.012(1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.012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.038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.005(7)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istances M1,2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l1-O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87(1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96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87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78(1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55(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69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74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65(7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l1-O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34(1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69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72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77(1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69(1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59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63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69(7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l1-O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33(1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11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32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33(1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03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26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49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06(6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l1-O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56(1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22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50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29(1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54(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30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21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37(6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l1-O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31(1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34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48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01(1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26(1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63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52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64(7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l1-O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17(1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39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54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03(1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36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74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36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56(6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an 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istances M3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l2-O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063(1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11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28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05(1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097(1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096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15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24(7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l2-O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94(1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79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62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58(1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010(1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78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66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54(6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l2-O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14(1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46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31(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16(2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47(1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48(1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76(1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40(9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l2-O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715(1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701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756(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84(2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706(1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747(1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706(1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717(10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an 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istances T1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1-O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57(1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42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49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70(1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52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61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70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52(6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1-O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69(1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75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38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99(1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67(1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38(1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53(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07(9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1-O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78(1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92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07(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06(2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67(1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38(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00(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95(9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an 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istances T2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2-O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62(1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94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98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72(1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90(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00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97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74(6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2-O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25(1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61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06(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98(2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61(1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49(1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68(1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69(10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2-O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92(1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67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75(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742(2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710(1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63(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76(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724(9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an 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istances T3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3-O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39(1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77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83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47(1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58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73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92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92(5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3-O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18(1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38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04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20(2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571(1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52(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40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32(9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3-O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20(1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700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84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742(1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728(1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62(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60(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41(9)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an 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Xl22"/>
        <w:spacing w:before="0" w:after="0"/>
        <w:rPr/>
      </w:pPr>
      <w:r>
        <w:rPr/>
        <w:t>Table A2: Interatomic angels in zoisite [°]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20"/>
        <w:gridCol w:w="900"/>
        <w:gridCol w:w="900"/>
        <w:gridCol w:w="900"/>
        <w:gridCol w:w="900"/>
        <w:gridCol w:w="892"/>
        <w:gridCol w:w="900"/>
        <w:gridCol w:w="900"/>
        <w:gridCol w:w="900"/>
      </w:tblGrid>
      <w:tr>
        <w:trPr>
          <w:trHeight w:val="25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Run no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u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u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u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Pt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u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u3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u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Pt3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X</w:t>
            </w:r>
            <w:r>
              <w:rPr>
                <w:rFonts w:cs="Arial" w:ascii="Arial" w:hAnsi="Arial"/>
                <w:b/>
                <w:sz w:val="20"/>
                <w:vertAlign w:val="subscript"/>
                <w:lang w:val="en-GB"/>
              </w:rPr>
              <w:t>Sr</w:t>
            </w:r>
            <w:r>
              <w:rPr>
                <w:rFonts w:cs="Arial" w:ascii="Arial" w:hAnsi="Arial"/>
                <w:b/>
                <w:sz w:val="20"/>
                <w:vertAlign w:val="superscript"/>
                <w:lang w:val="en-GB"/>
              </w:rPr>
              <w:t>zo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.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.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.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.2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.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.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.42</w:t>
            </w:r>
          </w:p>
        </w:tc>
      </w:tr>
      <w:tr>
        <w:trPr>
          <w:trHeight w:val="255" w:hRule="atLeast"/>
        </w:trPr>
        <w:tc>
          <w:tcPr>
            <w:tcW w:w="9172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ngles M1,2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1-Al1-O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3.2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3.2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2.2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2.48(24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5.4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4.3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3.8(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2.96(27)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1-Al1-O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7.1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7.4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7.0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6.95(24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7.6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6.2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5.7(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6.57(25)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1-Al1-O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.6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.3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.2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.66(24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.5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.1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.9(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.44(25)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1-Al1-O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.2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.0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.8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.73(26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.6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.3(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.0(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.94(27)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3-Al1-O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.1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.1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.5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.12(27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.0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.0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.7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.59(29)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3-Al1-O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.4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.3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.5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.35(26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7.8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8.0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.1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.31(28)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3-Al1-O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7.9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.1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8.2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.18(24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8.8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.5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.4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.92(25)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3-Al1-O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.4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.6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.5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.60(25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.6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.2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.2(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.42(26)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4-Al1-O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.2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.0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.6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.20(27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.9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.4(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.3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.21(27)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4-Al1-O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4.7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5.85(3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4.4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5.62(21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5.0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4.1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4.1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6.52(23)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5-Al1-O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3.2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2.26(3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3.0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2.28(20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2.6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2.7(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1.8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2.16(25)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6-Al1-O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.1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.0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.3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.84(26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.8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.1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.8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.97(29)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an(1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.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.0</w:t>
            </w:r>
          </w:p>
        </w:tc>
      </w:tr>
      <w:tr>
        <w:trPr>
          <w:trHeight w:val="255" w:hRule="atLeast"/>
        </w:trPr>
        <w:tc>
          <w:tcPr>
            <w:tcW w:w="9172" w:type="dxa"/>
            <w:gridSpan w:val="10"/>
            <w:tcBorders/>
            <w:vAlign w:val="center"/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Angles M3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1-Al2-O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4.2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5.2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5.2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2.79(26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5.1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5.6(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5.8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3.74(31)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1-Al2-O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.37(3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.26(2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8.34(3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.11(16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8.11(3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7.6(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7.6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8.76(17)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1-Al2-O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0.3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1.22(3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9.8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9.24(22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1.5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9.4(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9.7(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9.72(25)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1-Al2-O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.6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.9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.6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.00(25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.5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.1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.0(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.94(28)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2-Al2-O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.8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.5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.7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.90(31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.2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.8(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.0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.5(4)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2-Al2-O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.8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.85(3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.9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.04(23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.0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.0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.7(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.29(25)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2-Al2-O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.3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8.0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.7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.52(23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.2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.5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.4(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.01(25)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an(1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.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.9</w:t>
            </w:r>
          </w:p>
        </w:tc>
      </w:tr>
      <w:tr>
        <w:trPr>
          <w:trHeight w:val="255" w:hRule="atLeast"/>
        </w:trPr>
        <w:tc>
          <w:tcPr>
            <w:tcW w:w="9172" w:type="dxa"/>
            <w:gridSpan w:val="10"/>
            <w:tcBorders/>
            <w:vAlign w:val="center"/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Angles T1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1-Si1-O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4.0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4.4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3.4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5.6(4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2.4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.9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.7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4.8(4)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1-Si1-O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.5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.49(3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.6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.20(22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.9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8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3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.22(26)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1-Si1-O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.37(3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.41(3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.9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.96(21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.8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.8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.8(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.86(26)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7-Si1-O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.1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.6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2.4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.6(4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3.2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2.6(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2.8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3(5)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an 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4</w:t>
            </w:r>
          </w:p>
        </w:tc>
      </w:tr>
      <w:tr>
        <w:trPr>
          <w:trHeight w:val="255" w:hRule="atLeast"/>
        </w:trPr>
        <w:tc>
          <w:tcPr>
            <w:tcW w:w="9172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ngles T2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3-Si2-O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0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.0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1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5(4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.4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5.1(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.6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.3(4)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3-Si2-O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2.8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.1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2.8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.67(24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.8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.9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.4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.00(27)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3-Si2-O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.3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.9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.4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.81(24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.4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.4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.8(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.07(29)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8-Si2-O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.0(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.6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.0(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4.1(4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3.6(1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.7(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.5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4.1(5)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an 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4</w:t>
            </w:r>
          </w:p>
        </w:tc>
      </w:tr>
      <w:tr>
        <w:trPr>
          <w:trHeight w:val="255" w:hRule="atLeast"/>
        </w:trPr>
        <w:tc>
          <w:tcPr>
            <w:tcW w:w="9172" w:type="dxa"/>
            <w:gridSpan w:val="10"/>
            <w:tcBorders/>
            <w:vAlign w:val="center"/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Angles T3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2-Si3-O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3.6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.0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.2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01(31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2.8(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.4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.7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.2(4)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2-Si3-O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.0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.5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.3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.96(26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.7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.6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.15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.13(31)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2-Si3-O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.9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3.1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3.2(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4.19(25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2.1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3.7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3.23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4.07(28)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5-Si3-O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.3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.8(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.2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.07(35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.2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.2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.64(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.9(4)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an (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4</w:t>
            </w:r>
          </w:p>
        </w:tc>
      </w:tr>
    </w:tbl>
    <w:p>
      <w:pPr>
        <w:pStyle w:val="Normal"/>
        <w:ind w:left="6372" w:firstLine="708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continued)</w:t>
      </w:r>
      <w:r>
        <w:br w:type="page"/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Table A2, continued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5"/>
        <w:gridCol w:w="720"/>
        <w:gridCol w:w="725"/>
        <w:gridCol w:w="861"/>
        <w:gridCol w:w="898"/>
        <w:gridCol w:w="899"/>
        <w:gridCol w:w="899"/>
        <w:gridCol w:w="899"/>
        <w:gridCol w:w="899"/>
        <w:gridCol w:w="899"/>
      </w:tblGrid>
      <w:tr>
        <w:trPr>
          <w:trHeight w:val="255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Run no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u4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Pt3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Pt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u2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u2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u3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u4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u21</w:t>
            </w:r>
          </w:p>
        </w:tc>
      </w:tr>
      <w:tr>
        <w:trPr>
          <w:trHeight w:val="255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vertAlign w:val="superscript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X</w:t>
            </w:r>
            <w:r>
              <w:rPr>
                <w:rFonts w:cs="Arial" w:ascii="Arial" w:hAnsi="Arial"/>
                <w:b/>
                <w:sz w:val="20"/>
                <w:vertAlign w:val="subscript"/>
                <w:lang w:val="en-GB"/>
              </w:rPr>
              <w:t>Sr</w:t>
            </w:r>
            <w:r>
              <w:rPr>
                <w:rFonts w:cs="Arial" w:ascii="Arial" w:hAnsi="Arial"/>
                <w:b/>
                <w:sz w:val="20"/>
                <w:vertAlign w:val="superscript"/>
                <w:lang w:val="en-GB"/>
              </w:rPr>
              <w:t>zo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vertAlign w:val="superscript"/>
                <w:lang w:val="en-GB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.3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.5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.6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.6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.7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.8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.8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954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ngles M1,2</w:t>
            </w:r>
          </w:p>
        </w:tc>
      </w:tr>
      <w:tr>
        <w:trPr>
          <w:trHeight w:val="255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1-Al1-O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4.6(6)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2.89(28)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2.85(32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1.6(8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3.2(5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3.1(4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3.33(33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2.97(33)</w:t>
            </w:r>
          </w:p>
        </w:tc>
      </w:tr>
      <w:tr>
        <w:trPr>
          <w:trHeight w:val="255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1-Al1-O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6.3(6)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8.11(25)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6.78(29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6.1(7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6.0(5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7.9(4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6.27(32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6.07(32)</w:t>
            </w:r>
          </w:p>
        </w:tc>
      </w:tr>
      <w:tr>
        <w:trPr>
          <w:trHeight w:val="255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1-Al1-O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.5(6)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.88(24)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.09(29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.3(6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.6(4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.86(33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.33(30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.10(31)</w:t>
            </w:r>
          </w:p>
        </w:tc>
      </w:tr>
      <w:tr>
        <w:trPr>
          <w:trHeight w:val="255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1-Al1-O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.1(7)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.11(25)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.59(30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.8(6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.0(5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.60(34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.60(32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.50(32)</w:t>
            </w:r>
          </w:p>
        </w:tc>
      </w:tr>
      <w:tr>
        <w:trPr>
          <w:trHeight w:val="255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3-Al1-O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.2(7)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.46(30)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.48(35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.1(8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.9(5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.7(4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.15(34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.11(34)</w:t>
            </w:r>
          </w:p>
        </w:tc>
      </w:tr>
      <w:tr>
        <w:trPr>
          <w:trHeight w:val="255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3-Al1-O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.3(6)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.56(27)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.16(33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.5(8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.4(5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.9(4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.56(35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.46(35)</w:t>
            </w:r>
          </w:p>
        </w:tc>
      </w:tr>
      <w:tr>
        <w:trPr>
          <w:trHeight w:val="255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3-Al1-O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.7(6)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.61(26)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.12(32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.2(7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.1(5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.50(34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.02(32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8.55(32)</w:t>
            </w:r>
          </w:p>
        </w:tc>
      </w:tr>
      <w:tr>
        <w:trPr>
          <w:trHeight w:val="255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3-Al1-O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.9(7)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.52(25)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.02(31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.4(7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.8(5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.66(34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.85(33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.40(33)</w:t>
            </w:r>
          </w:p>
        </w:tc>
      </w:tr>
      <w:tr>
        <w:trPr>
          <w:trHeight w:val="255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4-Al1-O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.7(6)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.03(22)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.42(28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.2(7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.4(5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.66(33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.95(30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.15(32)</w:t>
            </w:r>
          </w:p>
        </w:tc>
      </w:tr>
      <w:tr>
        <w:trPr>
          <w:trHeight w:val="255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4-Al1-O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3.0(5)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5.18(22)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6.55(26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4.7(6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5.0(4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6.45(30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6.21(27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6.17(29)</w:t>
            </w:r>
          </w:p>
        </w:tc>
      </w:tr>
      <w:tr>
        <w:trPr>
          <w:trHeight w:val="255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5-Al1-O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2.9(5)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2.34(22)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3.24(28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1.0(6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2.2(4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3.07(32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2.23(28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1.97(30)</w:t>
            </w:r>
          </w:p>
        </w:tc>
      </w:tr>
      <w:tr>
        <w:trPr>
          <w:trHeight w:val="255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6-Al1-O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.5(6)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.43(22)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.64(29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.0(6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.3(5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.86(33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.47(31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.60(33)</w:t>
            </w:r>
          </w:p>
        </w:tc>
      </w:tr>
      <w:tr>
        <w:trPr>
          <w:trHeight w:val="255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an(12)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.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.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.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.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.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.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.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954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ngles M3</w:t>
            </w:r>
          </w:p>
        </w:tc>
      </w:tr>
      <w:tr>
        <w:trPr>
          <w:trHeight w:val="255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1-Al2-O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5.7(6)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3.62(28)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2.88(35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4.2(7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4.3(5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3.8(4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3.57(35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4.0(4)</w:t>
            </w:r>
          </w:p>
        </w:tc>
      </w:tr>
      <w:tr>
        <w:trPr>
          <w:trHeight w:val="255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1-Al2-O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6.7(4)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8.16(15)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8.23(20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5.8(4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7.53(27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7.46(22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7.55(19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6.77(21)</w:t>
            </w:r>
          </w:p>
        </w:tc>
      </w:tr>
      <w:tr>
        <w:trPr>
          <w:trHeight w:val="255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1-Al2-O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0.6(5)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8.96(23)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9.02(28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8.5(6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8.3(4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9.10(32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8.92(29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7.86(29)</w:t>
            </w:r>
          </w:p>
        </w:tc>
      </w:tr>
      <w:tr>
        <w:trPr>
          <w:trHeight w:val="255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1-Al2-O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.2(6)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.92(26)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.13(32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.1(7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.0(5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.34(34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.99(32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.05(33)</w:t>
            </w:r>
          </w:p>
        </w:tc>
      </w:tr>
      <w:tr>
        <w:trPr>
          <w:trHeight w:val="255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2-Al2-O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.6(8)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.49(31)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.2(4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.5(9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.0(6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.9(5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.7(4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.0(4)</w:t>
            </w:r>
          </w:p>
        </w:tc>
      </w:tr>
      <w:tr>
        <w:trPr>
          <w:trHeight w:val="255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2-Al2-O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.0(6)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.79(24)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.11(28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.7(6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.2(4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.28(30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.51(27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.99(28)</w:t>
            </w:r>
          </w:p>
        </w:tc>
      </w:tr>
      <w:tr>
        <w:trPr>
          <w:trHeight w:val="255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2-Al2-O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.3(6)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.20(25)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.37(30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.3(7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.2(5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.96(34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.20(31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.56(30)</w:t>
            </w:r>
          </w:p>
        </w:tc>
      </w:tr>
      <w:tr>
        <w:trPr>
          <w:trHeight w:val="255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an(12)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.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.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.8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.8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.8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.8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.8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954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ngles T1</w:t>
            </w:r>
          </w:p>
        </w:tc>
      </w:tr>
      <w:tr>
        <w:trPr>
          <w:trHeight w:val="255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1-Si1-O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2.6(9)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4.2(4)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3.7(5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.5(10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4.2(7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4.6(6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2.3(5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3.0(5)</w:t>
            </w:r>
          </w:p>
        </w:tc>
      </w:tr>
      <w:tr>
        <w:trPr>
          <w:trHeight w:val="255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1-Si1-O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9(5)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.80(24)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.91(29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.9(6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.1(4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.70(32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.74(29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.36(33)</w:t>
            </w:r>
          </w:p>
        </w:tc>
      </w:tr>
      <w:tr>
        <w:trPr>
          <w:trHeight w:val="255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1-Si1-O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.0(5)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.42(23)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.62(28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.4(6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.6(4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.57(30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.77(29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.45(32)</w:t>
            </w:r>
          </w:p>
        </w:tc>
      </w:tr>
      <w:tr>
        <w:trPr>
          <w:trHeight w:val="255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7-Si1-O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.4(8)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9(4)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.7(5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2.6(11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.9(9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.3(6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3(5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.1(6)</w:t>
            </w:r>
          </w:p>
        </w:tc>
      </w:tr>
      <w:tr>
        <w:trPr>
          <w:trHeight w:val="255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an (6)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954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ngles T2</w:t>
            </w:r>
          </w:p>
        </w:tc>
      </w:tr>
      <w:tr>
        <w:trPr>
          <w:trHeight w:val="255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3-Si2-O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5.1(11)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.1(4)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.8(5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.6(12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.7(8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.8(6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4(5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3(5)</w:t>
            </w:r>
          </w:p>
        </w:tc>
      </w:tr>
      <w:tr>
        <w:trPr>
          <w:trHeight w:val="255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3-Si2-O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.9(6)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.73(23)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.52(30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.6(6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2.2(4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.02(32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.73(29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.94(33)</w:t>
            </w:r>
          </w:p>
        </w:tc>
      </w:tr>
      <w:tr>
        <w:trPr>
          <w:trHeight w:val="255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3-Si2-O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.0(6)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.24(24)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.78(32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.8(7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.4(5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.25(35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.70(31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.30(35)</w:t>
            </w:r>
          </w:p>
        </w:tc>
      </w:tr>
      <w:tr>
        <w:trPr>
          <w:trHeight w:val="255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8-Si2-O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.6(11)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2.6(4)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3.1(5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2.9(12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4.3(8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3.2(6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2.4(5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2.8(5)</w:t>
            </w:r>
          </w:p>
        </w:tc>
      </w:tr>
      <w:tr>
        <w:trPr>
          <w:trHeight w:val="255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an (6)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954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ngles T3</w:t>
            </w:r>
          </w:p>
        </w:tc>
      </w:tr>
      <w:tr>
        <w:trPr>
          <w:trHeight w:val="255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2-Si3-O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8(10)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3(4)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8(5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5(11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.5(7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3(5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.8(4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.5(5)</w:t>
            </w:r>
          </w:p>
        </w:tc>
      </w:tr>
      <w:tr>
        <w:trPr>
          <w:trHeight w:val="255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2-Si3-O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.9(7)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.46(26)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.01(33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8(7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2.0(5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.1(4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98(32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3(4)</w:t>
            </w:r>
          </w:p>
        </w:tc>
      </w:tr>
      <w:tr>
        <w:trPr>
          <w:trHeight w:val="255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2-Si3-O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3.6(7)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3.63(24)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3.64(30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3.9(7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2.8(5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3.25(34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3.57(30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4.31(34)</w:t>
            </w:r>
          </w:p>
        </w:tc>
      </w:tr>
      <w:tr>
        <w:trPr>
          <w:trHeight w:val="255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5-Si3-O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.6(8)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.9(4)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.2(4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.5(10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.6(7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.4(5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.6(4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.8(4)</w:t>
            </w:r>
          </w:p>
        </w:tc>
      </w:tr>
      <w:tr>
        <w:trPr>
          <w:trHeight w:val="255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an (6)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.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jc w:val="center"/>
        <w:rPr/>
      </w:pPr>
      <w:r>
        <w:rPr/>
        <w:t>Table A3: Conventional valence bond calculations for positions A1 and A2 in zoisite, based on bond valence data of  Brown &amp; Altermatt (1985)</w:t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42"/>
        <w:gridCol w:w="743"/>
        <w:gridCol w:w="742"/>
        <w:gridCol w:w="743"/>
        <w:gridCol w:w="742"/>
        <w:gridCol w:w="743"/>
        <w:gridCol w:w="742"/>
        <w:gridCol w:w="743"/>
        <w:gridCol w:w="742"/>
        <w:gridCol w:w="743"/>
        <w:gridCol w:w="742"/>
        <w:gridCol w:w="743"/>
        <w:gridCol w:w="742"/>
        <w:gridCol w:w="743"/>
        <w:gridCol w:w="742"/>
        <w:gridCol w:w="743"/>
      </w:tblGrid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un no.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32</w:t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40</w:t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45</w:t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t4</w:t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31</w:t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34</w:t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30</w:t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t3</w:t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42</w:t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t36</w:t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t2</w:t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23</w:t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22</w:t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33</w:t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44</w:t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21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  <w:r>
              <w:rPr>
                <w:rFonts w:cs="Arial" w:ascii="Arial" w:hAnsi="Arial"/>
                <w:b/>
                <w:sz w:val="20"/>
                <w:vertAlign w:val="subscript"/>
              </w:rPr>
              <w:t>Sr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zo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.0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.1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.1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.2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.2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.2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.3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.4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.3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.5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.6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.6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.7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.8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.8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X</w:t>
            </w:r>
            <w:r>
              <w:rPr>
                <w:rFonts w:cs="Arial" w:ascii="Arial" w:hAnsi="Arial"/>
                <w:b/>
                <w:sz w:val="20"/>
                <w:vertAlign w:val="subscript"/>
              </w:rPr>
              <w:t>Sr</w:t>
            </w:r>
            <w:r>
              <w:rPr>
                <w:rFonts w:cs="Arial" w:ascii="Arial" w:hAnsi="Arial"/>
                <w:b/>
                <w:sz w:val="16"/>
              </w:rPr>
              <w:t xml:space="preserve"> A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8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X</w:t>
            </w:r>
            <w:r>
              <w:rPr>
                <w:rFonts w:cs="Arial" w:ascii="Arial" w:hAnsi="Arial"/>
                <w:b/>
                <w:sz w:val="20"/>
                <w:vertAlign w:val="subscript"/>
              </w:rPr>
              <w:t>Sr</w:t>
            </w:r>
            <w:r>
              <w:rPr>
                <w:rFonts w:cs="Arial" w:ascii="Arial" w:hAnsi="Arial"/>
                <w:b/>
                <w:sz w:val="16"/>
              </w:rPr>
              <w:t xml:space="preserve"> A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4040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lence bond parameters*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Ro</w:t>
            </w:r>
            <w:r>
              <w:rPr>
                <w:rFonts w:cs="Arial" w:ascii="Arial" w:hAnsi="Arial"/>
                <w:b/>
                <w:sz w:val="18"/>
              </w:rPr>
              <w:t>†</w:t>
            </w:r>
            <w:r>
              <w:rPr>
                <w:rFonts w:cs="Arial" w:ascii="Arial" w:hAnsi="Arial"/>
                <w:b/>
                <w:sz w:val="16"/>
              </w:rPr>
              <w:t xml:space="preserve"> (A1)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7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7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7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7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7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6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7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8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8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9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2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2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5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8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9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18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Ro</w:t>
            </w:r>
            <w:r>
              <w:rPr>
                <w:rFonts w:cs="Arial" w:ascii="Arial" w:hAnsi="Arial"/>
                <w:b/>
                <w:sz w:val="18"/>
              </w:rPr>
              <w:t>†</w:t>
            </w:r>
            <w:r>
              <w:rPr>
                <w:rFonts w:cs="Arial" w:ascii="Arial" w:hAnsi="Arial"/>
                <w:b/>
                <w:sz w:val="16"/>
              </w:rPr>
              <w:t xml:space="preserve"> (A2)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8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1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2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3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3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5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7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68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9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1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18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7</w:t>
            </w:r>
          </w:p>
        </w:tc>
      </w:tr>
      <w:tr>
        <w:trPr>
          <w:trHeight w:val="255" w:hRule="atLeast"/>
        </w:trPr>
        <w:tc>
          <w:tcPr>
            <w:tcW w:w="14040" w:type="dxa"/>
            <w:gridSpan w:val="18"/>
            <w:tcBorders/>
            <w:vAlign w:val="center"/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Valence bond strength for A1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1-O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x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2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1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1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2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1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0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1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2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2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3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5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3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5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8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8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301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1-O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x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7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8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7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8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7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9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6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9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7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7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9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9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8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9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30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301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1-O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98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1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08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9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3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0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9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9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9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2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1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1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18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6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3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60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1-O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8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9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8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0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8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7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9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1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7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1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2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0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5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2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3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37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1-O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39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46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40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44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418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41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41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46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50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50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46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52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52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50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54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447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1-O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x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7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7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7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8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8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7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7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8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8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8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9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9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0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0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1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21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Total bond strength A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3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03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1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01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7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5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1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07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048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3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8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7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29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36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42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39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Reference valu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4040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Valence bond strength for A2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2-O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x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1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3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18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2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1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0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1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3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0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2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2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0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1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1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1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13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2-O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x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0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1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2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3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3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4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48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6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5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6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6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6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5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6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5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163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2-O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x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5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7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7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6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9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31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31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7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32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30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30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9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29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30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31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321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2-O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36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38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42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38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40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39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43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34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35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37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39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40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368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35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36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382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2-O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x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5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6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6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6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6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6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6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7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7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7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7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7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7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7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68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69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2-O1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5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6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5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6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5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5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6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6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5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7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7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7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8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8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8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.09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Total bond strength A2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675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23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32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26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57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11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79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899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33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79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010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37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35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54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59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00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Reference value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*Bond length from table A1</w:t>
      </w:r>
    </w:p>
    <w:p>
      <w:pPr>
        <w:pStyle w:val="Normal"/>
        <w:rPr/>
      </w:pPr>
      <w:r>
        <w:rPr>
          <w:rFonts w:cs="Arial" w:ascii="Arial" w:hAnsi="Arial"/>
          <w:sz w:val="20"/>
          <w:lang w:val="it-IT"/>
        </w:rPr>
        <w:t>†</w:t>
      </w:r>
      <w:r>
        <w:rPr>
          <w:rFonts w:cs="Arial" w:ascii="Arial" w:hAnsi="Arial"/>
          <w:sz w:val="20"/>
          <w:lang w:val="it-IT"/>
        </w:rPr>
        <w:t>Ro = Ro</w:t>
      </w:r>
      <w:r>
        <w:rPr>
          <w:rFonts w:cs="Arial" w:ascii="Arial" w:hAnsi="Arial"/>
          <w:sz w:val="20"/>
          <w:vertAlign w:val="subscript"/>
          <w:lang w:val="it-IT"/>
        </w:rPr>
        <w:t>Ca</w:t>
      </w:r>
      <w:r>
        <w:rPr>
          <w:rFonts w:cs="Arial" w:ascii="Arial" w:hAnsi="Arial"/>
          <w:sz w:val="20"/>
          <w:lang w:val="it-IT"/>
        </w:rPr>
        <w:t>+((Ro</w:t>
      </w:r>
      <w:r>
        <w:rPr>
          <w:rFonts w:cs="Arial" w:ascii="Arial" w:hAnsi="Arial"/>
          <w:sz w:val="20"/>
          <w:vertAlign w:val="subscript"/>
          <w:lang w:val="it-IT"/>
        </w:rPr>
        <w:t>Sr</w:t>
      </w:r>
      <w:r>
        <w:rPr>
          <w:rFonts w:cs="Arial" w:ascii="Arial" w:hAnsi="Arial"/>
          <w:sz w:val="20"/>
          <w:lang w:val="it-IT"/>
        </w:rPr>
        <w:t>-Ro</w:t>
      </w:r>
      <w:r>
        <w:rPr>
          <w:rFonts w:cs="Arial" w:ascii="Arial" w:hAnsi="Arial"/>
          <w:sz w:val="20"/>
          <w:vertAlign w:val="subscript"/>
          <w:lang w:val="it-IT"/>
        </w:rPr>
        <w:t>Ca</w:t>
      </w:r>
      <w:r>
        <w:rPr>
          <w:rFonts w:cs="Arial" w:ascii="Arial" w:hAnsi="Arial"/>
          <w:sz w:val="20"/>
          <w:lang w:val="it-IT"/>
        </w:rPr>
        <w:t>)*X</w:t>
      </w:r>
      <w:r>
        <w:rPr>
          <w:rFonts w:cs="Arial" w:ascii="Arial" w:hAnsi="Arial"/>
          <w:sz w:val="20"/>
          <w:vertAlign w:val="subscript"/>
          <w:lang w:val="it-IT"/>
        </w:rPr>
        <w:t>Sr</w:t>
      </w:r>
      <w:r>
        <w:rPr>
          <w:rFonts w:cs="Arial" w:ascii="Arial" w:hAnsi="Arial"/>
          <w:sz w:val="20"/>
          <w:lang w:val="it-IT"/>
        </w:rPr>
        <w:t>(A1,A2)); Ro</w:t>
      </w:r>
      <w:r>
        <w:rPr>
          <w:rFonts w:cs="Arial" w:ascii="Arial" w:hAnsi="Arial"/>
          <w:sz w:val="20"/>
          <w:vertAlign w:val="subscript"/>
          <w:lang w:val="it-IT"/>
        </w:rPr>
        <w:t>Ca</w:t>
      </w:r>
      <w:r>
        <w:rPr>
          <w:rFonts w:cs="Arial" w:ascii="Arial" w:hAnsi="Arial"/>
          <w:sz w:val="20"/>
          <w:lang w:val="it-IT"/>
        </w:rPr>
        <w:t>=1.967, Ro</w:t>
      </w:r>
      <w:r>
        <w:rPr>
          <w:rFonts w:cs="Arial" w:ascii="Arial" w:hAnsi="Arial"/>
          <w:sz w:val="20"/>
          <w:vertAlign w:val="subscript"/>
          <w:lang w:val="it-IT"/>
        </w:rPr>
        <w:t>Sr</w:t>
      </w:r>
      <w:r>
        <w:rPr>
          <w:rFonts w:cs="Arial" w:ascii="Arial" w:hAnsi="Arial"/>
          <w:sz w:val="20"/>
          <w:lang w:val="it-IT"/>
        </w:rPr>
        <w:t>=2.118</w:t>
      </w:r>
    </w:p>
    <w:p>
      <w:pPr>
        <w:sectPr>
          <w:type w:val="nextPage"/>
          <w:pgSz w:orient="landscape" w:w="16838" w:h="11906"/>
          <w:pgMar w:left="1418" w:right="1134" w:gutter="0" w:header="0" w:top="107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Xl22"/>
        <w:spacing w:before="0" w:after="0"/>
        <w:rPr/>
      </w:pPr>
      <w:r>
        <w:rPr>
          <w:rFonts w:cs="Arial" w:ascii="Arial" w:hAnsi="Arial"/>
          <w:lang w:val="en-GB"/>
        </w:rPr>
        <w:t>Table A4: Calculated polyhedra volume [Å</w:t>
      </w:r>
      <w:r>
        <w:rPr>
          <w:rFonts w:cs="Arial" w:ascii="Arial" w:hAnsi="Arial"/>
          <w:vertAlign w:val="superscript"/>
          <w:lang w:val="en-GB"/>
        </w:rPr>
        <w:t>3</w:t>
      </w:r>
      <w:r>
        <w:rPr/>
        <w:t>] for A1, A2, M1,2, M3, T1, T2, T3 with quadratic elongation and variance for zoisite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828"/>
        <w:gridCol w:w="828"/>
        <w:gridCol w:w="828"/>
        <w:gridCol w:w="828"/>
        <w:gridCol w:w="828"/>
        <w:gridCol w:w="828"/>
        <w:gridCol w:w="828"/>
        <w:gridCol w:w="828"/>
        <w:gridCol w:w="828"/>
      </w:tblGrid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un no.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3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4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4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t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3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Au3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4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t3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VA1[7]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.8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.4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.9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.6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.8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.5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.9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.7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.86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VA2[7]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.4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.0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.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.6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.5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.3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.5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.8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.32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VM1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.8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.9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.8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.9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.9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.8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.8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.9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.03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quad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81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8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95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84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87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89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102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99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777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variance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.569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.7195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6.7290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.5097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.5224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.5882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6.7783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7.185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.03378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VM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.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.4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.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.6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.6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.7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.8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.7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.77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quad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226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170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225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217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221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210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199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202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2016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variance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0.545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.7455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2.4262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7.1296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1.2382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7.395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3.3699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7.1755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6.66571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VT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0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0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2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5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quad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29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2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30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4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29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21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25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20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521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variance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.7273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.2972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.2325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.1786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.6298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.2220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.1695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.7310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.44221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VT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2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9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0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quad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47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19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35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28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45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44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25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53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341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variance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.9090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.633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.638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.2452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.70008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.5171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.9513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.4891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.05005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VT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5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quad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124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119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11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110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15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114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128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161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979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ins w:id="0" w:author="Dörsam" w:date="2006-06-20T13:03:00Z">
              <w:r>
                <w:rPr>
                  <w:rFonts w:cs="Arial" w:ascii="Arial" w:hAnsi="Arial"/>
                  <w:b/>
                  <w:sz w:val="16"/>
                  <w:lang w:val="en-GB"/>
                </w:rPr>
                <w:t>variance</w:t>
              </w:r>
            </w:ins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ins w:id="1" w:author="Dörsam" w:date="2006-06-20T13:03:00Z">
              <w:r>
                <w:rPr>
                  <w:rFonts w:cs="Arial" w:ascii="Arial" w:hAnsi="Arial"/>
                  <w:sz w:val="16"/>
                  <w:lang w:val="en-GB"/>
                </w:rPr>
                <w:t>41.1068</w:t>
              </w:r>
            </w:ins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ins w:id="2" w:author="Dörsam" w:date="2006-06-20T13:03:00Z">
              <w:r>
                <w:rPr>
                  <w:rFonts w:cs="Arial" w:ascii="Arial" w:hAnsi="Arial"/>
                  <w:sz w:val="16"/>
                  <w:lang w:val="en-GB"/>
                </w:rPr>
                <w:t>44.98664</w:t>
              </w:r>
            </w:ins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ins w:id="3" w:author="Dörsam" w:date="2006-06-20T13:03:00Z">
              <w:r>
                <w:rPr>
                  <w:rFonts w:cs="Arial" w:ascii="Arial" w:hAnsi="Arial"/>
                  <w:sz w:val="16"/>
                  <w:lang w:val="en-GB"/>
                </w:rPr>
                <w:t>36.95821</w:t>
              </w:r>
            </w:ins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ins w:id="4" w:author="Dörsam" w:date="2006-06-20T13:03:00Z">
              <w:r>
                <w:rPr>
                  <w:rFonts w:cs="Arial" w:ascii="Arial" w:hAnsi="Arial"/>
                  <w:sz w:val="16"/>
                  <w:lang w:val="en-GB"/>
                </w:rPr>
                <w:t>40.64444</w:t>
              </w:r>
            </w:ins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ins w:id="5" w:author="Dörsam" w:date="2006-06-20T13:03:00Z">
              <w:r>
                <w:rPr>
                  <w:rFonts w:cs="Arial" w:ascii="Arial" w:hAnsi="Arial"/>
                  <w:sz w:val="16"/>
                  <w:lang w:val="en-GB"/>
                </w:rPr>
                <w:t>47.73619</w:t>
              </w:r>
            </w:ins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ins w:id="6" w:author="Dörsam" w:date="2006-06-20T13:03:00Z">
              <w:r>
                <w:rPr>
                  <w:rFonts w:cs="Arial" w:ascii="Arial" w:hAnsi="Arial"/>
                  <w:sz w:val="16"/>
                  <w:lang w:val="en-GB"/>
                </w:rPr>
                <w:t>37.</w:t>
              </w:r>
            </w:ins>
            <w:r>
              <w:rPr>
                <w:rFonts w:cs="Arial" w:ascii="Arial" w:hAnsi="Arial"/>
                <w:sz w:val="16"/>
                <w:lang w:val="en-GB"/>
              </w:rPr>
              <w:t>7834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ins w:id="7" w:author="Dörsam" w:date="2006-06-20T13:03:00Z">
              <w:r>
                <w:rPr>
                  <w:rFonts w:cs="Arial" w:ascii="Arial" w:hAnsi="Arial"/>
                  <w:sz w:val="16"/>
                  <w:lang w:val="en-GB"/>
                </w:rPr>
                <w:t>39.98624</w:t>
              </w:r>
            </w:ins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ins w:id="8" w:author="Dörsam" w:date="2006-06-20T13:03:00Z">
              <w:r>
                <w:rPr>
                  <w:rFonts w:cs="Arial" w:ascii="Arial" w:hAnsi="Arial"/>
                  <w:sz w:val="16"/>
                  <w:lang w:val="en-GB"/>
                </w:rPr>
                <w:t>35.87196</w:t>
              </w:r>
            </w:ins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ins w:id="9" w:author="Dörsam" w:date="2006-06-20T13:03:00Z">
              <w:r>
                <w:rPr>
                  <w:rFonts w:cs="Arial" w:ascii="Arial" w:hAnsi="Arial"/>
                  <w:sz w:val="16"/>
                  <w:lang w:val="en-GB"/>
                </w:rPr>
                <w:t>36.48328</w:t>
              </w:r>
            </w:ins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ins w:id="10" w:author="Dörsam" w:date="2006-06-20T13:04:00Z">
              <w:r>
                <w:rPr>
                  <w:rFonts w:cs="Arial" w:ascii="Arial" w:hAnsi="Arial"/>
                  <w:b/>
                  <w:sz w:val="16"/>
                </w:rPr>
                <w:t>Run no.</w:t>
              </w:r>
            </w:ins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t3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4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t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2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3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4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Au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VA1[7]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.8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.9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.0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.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.5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.6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.6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.4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VA2[7]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.4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.4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.4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.9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5.0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5.0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.9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5.1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VM1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.9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.7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.1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.8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.9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.1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.0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.0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quad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80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139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66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104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83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64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70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84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del w:id="11" w:author="Dörsam" w:date="2006-06-20T13:03:00Z">
              <w:r>
                <w:rPr>
                  <w:rFonts w:cs="Arial" w:ascii="Arial" w:hAnsi="Arial"/>
                  <w:sz w:val="16"/>
                  <w:lang w:val="en-GB"/>
                </w:rPr>
                <w:delText>36.48328</w:delText>
              </w:r>
            </w:del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variance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.6954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.2368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.935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.3517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.7340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.9130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.1570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.213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VM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.6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.5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.8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.3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.7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.7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.7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.6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quad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24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196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221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278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243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21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225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25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variance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1.0565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1.2366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7.4431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9.8596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1.4140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8.3643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8.1982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5.7598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VT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0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quad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39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30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49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40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38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44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30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39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variance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.7946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.5727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.8917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.5455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.9446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.1481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.2153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.4674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VT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2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quad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26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50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36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7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59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26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24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45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variance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.879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.1294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.4012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.7091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.7491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.9476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.401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.1198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VT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2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0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quad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111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191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10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104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10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83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59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.0063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riance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.2677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.6354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.8987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6125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6356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.3846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5035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4746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6372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aption"/>
        <w:keepNext w:val="tru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Caption"/>
        <w:keepNext w:val="true"/>
        <w:jc w:val="center"/>
        <w:rPr/>
      </w:pPr>
      <w:r>
        <w:rPr/>
        <w:t>Table A5: Interatomic distances in clinozoisite [Å]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7"/>
        <w:gridCol w:w="447"/>
        <w:gridCol w:w="1106"/>
        <w:gridCol w:w="1066"/>
        <w:gridCol w:w="1066"/>
        <w:gridCol w:w="1066"/>
        <w:gridCol w:w="1066"/>
        <w:gridCol w:w="1066"/>
        <w:gridCol w:w="1066"/>
      </w:tblGrid>
      <w:tr>
        <w:trPr>
          <w:trHeight w:val="255" w:hRule="atLeast"/>
        </w:trPr>
        <w:tc>
          <w:tcPr>
            <w:tcW w:w="174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Run no.</w:t>
            </w:r>
          </w:p>
        </w:tc>
        <w:tc>
          <w:tcPr>
            <w:tcW w:w="4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32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45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35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34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t8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42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43</w:t>
            </w:r>
          </w:p>
        </w:tc>
      </w:tr>
      <w:tr>
        <w:trPr>
          <w:trHeight w:val="25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  <w:r>
              <w:rPr>
                <w:rFonts w:cs="Arial" w:ascii="Arial" w:hAnsi="Arial"/>
                <w:b/>
                <w:sz w:val="20"/>
                <w:vertAlign w:val="subscript"/>
              </w:rPr>
              <w:t>Sr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cz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.07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.15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.24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.24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.29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.34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.513</w:t>
            </w:r>
          </w:p>
        </w:tc>
      </w:tr>
      <w:tr>
        <w:trPr>
          <w:trHeight w:val="255" w:hRule="atLeast"/>
        </w:trPr>
        <w:tc>
          <w:tcPr>
            <w:tcW w:w="969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istances A1 </w:t>
            </w:r>
          </w:p>
        </w:tc>
      </w:tr>
      <w:tr>
        <w:trPr>
          <w:trHeight w:val="25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1-O1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2(11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33(14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28(12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54(15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41(8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23(11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59(11)</w:t>
            </w:r>
          </w:p>
        </w:tc>
      </w:tr>
      <w:tr>
        <w:trPr>
          <w:trHeight w:val="25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O3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39(10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13(13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55(12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75(14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76(8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06(10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15(11)</w:t>
            </w:r>
          </w:p>
        </w:tc>
      </w:tr>
      <w:tr>
        <w:trPr>
          <w:trHeight w:val="25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O5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32(15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46(20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01(15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32(16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56(11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57(13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11(14)</w:t>
            </w:r>
          </w:p>
        </w:tc>
      </w:tr>
      <w:tr>
        <w:trPr>
          <w:trHeight w:val="25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O6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40(28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49(29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31(21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55(25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18(12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17(12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0(16)</w:t>
            </w:r>
          </w:p>
        </w:tc>
      </w:tr>
      <w:tr>
        <w:trPr>
          <w:trHeight w:val="25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O7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64(15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37(21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20(18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54(21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41(11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99(16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11(19)</w:t>
            </w:r>
          </w:p>
        </w:tc>
      </w:tr>
      <w:tr>
        <w:trPr>
          <w:trHeight w:val="25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an (7)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8</w:t>
            </w:r>
          </w:p>
        </w:tc>
      </w:tr>
      <w:tr>
        <w:trPr>
          <w:trHeight w:val="25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O9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33(6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33(7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22(6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04(7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15(4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08(5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11(5)</w:t>
            </w:r>
          </w:p>
        </w:tc>
      </w:tr>
      <w:tr>
        <w:trPr>
          <w:trHeight w:val="255" w:hRule="atLeast"/>
        </w:trPr>
        <w:tc>
          <w:tcPr>
            <w:tcW w:w="969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stances A2</w:t>
            </w:r>
          </w:p>
        </w:tc>
      </w:tr>
      <w:tr>
        <w:trPr>
          <w:trHeight w:val="25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2-O2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07(9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72(11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70(9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81(12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83(7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78(10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10(11)</w:t>
            </w:r>
          </w:p>
        </w:tc>
      </w:tr>
      <w:tr>
        <w:trPr>
          <w:trHeight w:val="25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O2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93(9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00(11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89(9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08(11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02(7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15(9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47(9)</w:t>
            </w:r>
          </w:p>
        </w:tc>
      </w:tr>
      <w:tr>
        <w:trPr>
          <w:trHeight w:val="25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O3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93(10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93(12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17(9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21(12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84(7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05(9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19(11)</w:t>
            </w:r>
          </w:p>
        </w:tc>
      </w:tr>
      <w:tr>
        <w:trPr>
          <w:trHeight w:val="25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O7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49(17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94(22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14(19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21(23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81(13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96(16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17(17)</w:t>
            </w:r>
          </w:p>
        </w:tc>
      </w:tr>
      <w:tr>
        <w:trPr>
          <w:trHeight w:val="25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O10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38(16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79(26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76(18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37(24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98(12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43(15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64(18)</w:t>
            </w:r>
          </w:p>
        </w:tc>
      </w:tr>
      <w:tr>
        <w:trPr>
          <w:trHeight w:val="25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an (8)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5</w:t>
            </w:r>
          </w:p>
        </w:tc>
      </w:tr>
      <w:tr>
        <w:trPr>
          <w:trHeight w:val="25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O8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24(6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57(6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15(7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41(10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24(5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37(7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68(7)</w:t>
            </w:r>
          </w:p>
        </w:tc>
      </w:tr>
      <w:tr>
        <w:trPr>
          <w:trHeight w:val="255" w:hRule="atLeast"/>
        </w:trPr>
        <w:tc>
          <w:tcPr>
            <w:tcW w:w="969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stances M1</w:t>
            </w:r>
          </w:p>
        </w:tc>
      </w:tr>
      <w:tr>
        <w:trPr>
          <w:trHeight w:val="25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1-O1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96(10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55(12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24(10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87(13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49(6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78(9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17(11)</w:t>
            </w:r>
          </w:p>
        </w:tc>
      </w:tr>
      <w:tr>
        <w:trPr>
          <w:trHeight w:val="25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1-O4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76(9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08(11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39(10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47(13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34(7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27(9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27(8)</w:t>
            </w:r>
          </w:p>
        </w:tc>
      </w:tr>
      <w:tr>
        <w:trPr>
          <w:trHeight w:val="25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1-O5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22(11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00(14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59(12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58(12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81(9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40(10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69(10)</w:t>
            </w:r>
          </w:p>
        </w:tc>
      </w:tr>
      <w:tr>
        <w:trPr>
          <w:trHeight w:val="25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an (6)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0</w:t>
            </w:r>
          </w:p>
        </w:tc>
      </w:tr>
      <w:tr>
        <w:trPr>
          <w:trHeight w:val="255" w:hRule="atLeast"/>
        </w:trPr>
        <w:tc>
          <w:tcPr>
            <w:tcW w:w="969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istances M2 </w:t>
            </w:r>
          </w:p>
        </w:tc>
      </w:tr>
      <w:tr>
        <w:trPr>
          <w:trHeight w:val="25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2-O3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95(9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98(11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06(10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32(13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55(8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26(10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12(13)</w:t>
            </w:r>
          </w:p>
        </w:tc>
      </w:tr>
      <w:tr>
        <w:trPr>
          <w:trHeight w:val="25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2-O6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80(22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17(26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53(17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88(20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73(8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77(9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86(11)</w:t>
            </w:r>
          </w:p>
        </w:tc>
      </w:tr>
      <w:tr>
        <w:trPr>
          <w:trHeight w:val="25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2-O10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27(15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67(20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04(13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86(17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24(8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26(10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41(11)</w:t>
            </w:r>
          </w:p>
        </w:tc>
      </w:tr>
      <w:tr>
        <w:trPr>
          <w:trHeight w:val="25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an (6)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1</w:t>
            </w:r>
          </w:p>
        </w:tc>
      </w:tr>
      <w:tr>
        <w:trPr>
          <w:trHeight w:val="255" w:hRule="atLeast"/>
        </w:trPr>
        <w:tc>
          <w:tcPr>
            <w:tcW w:w="969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istances M3 </w:t>
            </w:r>
          </w:p>
        </w:tc>
      </w:tr>
      <w:tr>
        <w:trPr>
          <w:trHeight w:val="25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3-O1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75(12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56(15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27(13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67(16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52(9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29(12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11(13)</w:t>
            </w:r>
          </w:p>
        </w:tc>
      </w:tr>
      <w:tr>
        <w:trPr>
          <w:trHeight w:val="25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3-O2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69(11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24(13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66(10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93(13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42(8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59(10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49(10)</w:t>
            </w:r>
          </w:p>
        </w:tc>
      </w:tr>
      <w:tr>
        <w:trPr>
          <w:trHeight w:val="25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3-O4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31(17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21(19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93(14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63(18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27(11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08(13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54(15)</w:t>
            </w:r>
          </w:p>
        </w:tc>
      </w:tr>
      <w:tr>
        <w:trPr>
          <w:trHeight w:val="25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3-O8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06(19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34(23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74(20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96(26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55(13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62(20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85(22)</w:t>
            </w:r>
          </w:p>
        </w:tc>
      </w:tr>
      <w:tr>
        <w:trPr>
          <w:trHeight w:val="25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an (6)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6</w:t>
            </w:r>
          </w:p>
        </w:tc>
      </w:tr>
      <w:tr>
        <w:trPr>
          <w:trHeight w:val="255" w:hRule="atLeast"/>
        </w:trPr>
        <w:tc>
          <w:tcPr>
            <w:tcW w:w="969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istances T1 </w:t>
            </w:r>
          </w:p>
        </w:tc>
      </w:tr>
      <w:tr>
        <w:trPr>
          <w:trHeight w:val="25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1-O1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64(12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83(15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90(13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50(16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38(8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27(11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86(12)</w:t>
            </w:r>
          </w:p>
        </w:tc>
      </w:tr>
      <w:tr>
        <w:trPr>
          <w:trHeight w:val="25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1-O7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49(17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85(22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10(19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42(23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39(13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85(17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84(18)</w:t>
            </w:r>
          </w:p>
        </w:tc>
      </w:tr>
      <w:tr>
        <w:trPr>
          <w:trHeight w:val="25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1-O9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52(21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55(27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53(21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51(25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81(13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42(17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44(18)</w:t>
            </w:r>
          </w:p>
        </w:tc>
      </w:tr>
      <w:tr>
        <w:trPr>
          <w:trHeight w:val="25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an (4)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3</w:t>
            </w:r>
          </w:p>
        </w:tc>
      </w:tr>
      <w:tr>
        <w:trPr>
          <w:trHeight w:val="255" w:hRule="atLeast"/>
        </w:trPr>
        <w:tc>
          <w:tcPr>
            <w:tcW w:w="9696" w:type="dxa"/>
            <w:gridSpan w:val="9"/>
            <w:tcBorders/>
            <w:vAlign w:val="bottom"/>
          </w:tcPr>
          <w:p>
            <w:pPr>
              <w:pStyle w:val="Heading2"/>
              <w:rPr/>
            </w:pPr>
            <w:r>
              <w:rPr/>
              <w:t xml:space="preserve">Distances T2 </w:t>
            </w:r>
          </w:p>
        </w:tc>
      </w:tr>
      <w:tr>
        <w:trPr>
          <w:trHeight w:val="25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2-O3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13(9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14(11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00(10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66(12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16(7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21(9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45(11)</w:t>
            </w:r>
          </w:p>
        </w:tc>
      </w:tr>
      <w:tr>
        <w:trPr>
          <w:trHeight w:val="25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2-O8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96(18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76(21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53(18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57(25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57(12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30(18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53(20)</w:t>
            </w:r>
          </w:p>
        </w:tc>
      </w:tr>
      <w:tr>
        <w:trPr>
          <w:trHeight w:val="25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2-O9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94(21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62(24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92(19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48(22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63(13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68(16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60(17)</w:t>
            </w:r>
          </w:p>
        </w:tc>
      </w:tr>
      <w:tr>
        <w:trPr>
          <w:trHeight w:val="25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an (4)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0</w:t>
            </w:r>
          </w:p>
        </w:tc>
      </w:tr>
      <w:tr>
        <w:trPr>
          <w:trHeight w:val="255" w:hRule="atLeast"/>
        </w:trPr>
        <w:tc>
          <w:tcPr>
            <w:tcW w:w="969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istances T3 </w:t>
            </w:r>
          </w:p>
        </w:tc>
      </w:tr>
      <w:tr>
        <w:trPr>
          <w:trHeight w:val="25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3-O2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21(8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29(10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11(9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08(10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17(6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05(9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96(9)</w:t>
            </w:r>
          </w:p>
        </w:tc>
      </w:tr>
      <w:tr>
        <w:trPr>
          <w:trHeight w:val="25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3-O5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81(16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98(20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93(16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58(18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28(13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49(14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98(16)</w:t>
            </w:r>
          </w:p>
        </w:tc>
      </w:tr>
      <w:tr>
        <w:trPr>
          <w:trHeight w:val="25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3-O6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99(28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6(4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21(24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87(27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99(12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35(14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51(16)</w:t>
            </w:r>
          </w:p>
        </w:tc>
      </w:tr>
      <w:tr>
        <w:trPr>
          <w:trHeight w:val="255" w:hRule="atLeast"/>
        </w:trPr>
        <w:tc>
          <w:tcPr>
            <w:tcW w:w="1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an (4)</w:t>
            </w:r>
          </w:p>
        </w:tc>
        <w:tc>
          <w:tcPr>
            <w:tcW w:w="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3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5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3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2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2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2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tion"/>
        <w:keepNext w:val="true"/>
        <w:ind w:firstLine="1080"/>
        <w:jc w:val="center"/>
        <w:rPr/>
      </w:pPr>
      <w:r>
        <w:rPr/>
        <w:t>Table A6. Selected interatomic angles in clinozoisite [°]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0"/>
        <w:gridCol w:w="364"/>
        <w:gridCol w:w="1034"/>
        <w:gridCol w:w="1034"/>
        <w:gridCol w:w="1034"/>
        <w:gridCol w:w="1034"/>
        <w:gridCol w:w="1034"/>
        <w:gridCol w:w="1034"/>
        <w:gridCol w:w="1034"/>
      </w:tblGrid>
      <w:tr>
        <w:trPr>
          <w:trHeight w:val="255" w:hRule="atLeast"/>
        </w:trPr>
        <w:tc>
          <w:tcPr>
            <w:tcW w:w="12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un no.</w:t>
            </w:r>
          </w:p>
        </w:tc>
        <w:tc>
          <w:tcPr>
            <w:tcW w:w="3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32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45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35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34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t8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42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43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  <w:r>
              <w:rPr>
                <w:rFonts w:cs="Arial" w:ascii="Arial" w:hAnsi="Arial"/>
                <w:b/>
                <w:sz w:val="20"/>
                <w:vertAlign w:val="subscript"/>
              </w:rPr>
              <w:t>Sr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cz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.07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.150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.24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.24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.29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.349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.513</w:t>
            </w:r>
          </w:p>
        </w:tc>
      </w:tr>
      <w:tr>
        <w:trPr>
          <w:trHeight w:val="255" w:hRule="atLeast"/>
        </w:trPr>
        <w:tc>
          <w:tcPr>
            <w:tcW w:w="889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gles M1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1-Al1-O4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.1(6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.1(7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.3(5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.7(7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.3(4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.0(5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.5(6)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1-Al1-O4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.9(6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.9(7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.7(5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.3(7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.7(4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.0(5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.5(6)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1-Al1-O5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.8(5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.7(7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.2(5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.7(6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.0(4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.7(5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.7(5)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1-Al1-O5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.2(5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.3(7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.8(5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.3(6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.0(4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.3(5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.3(5)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4-Al1-O5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.7(5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.3(6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.9(5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.3(6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.2(4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.9(4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.8(4)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4-Al1-O5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.3(5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.7(6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.1(5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.7(6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.8(4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.1(4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.2(4)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an (12)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889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gels M2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3-Al2-O6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.8(8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.5(9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.9(7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.4(8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.7(4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.1(4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.2(5)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3-Al2-O6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.2(8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.5(9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.1(7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.6(8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.3(4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.9(4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.8(5)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3-Al2-O10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.0(6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.9(9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.9(7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.2(8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.0(4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.0(5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.8(6)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3-Al2-O10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.0(6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.1(9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.1(7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.8(8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.0(4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.0(5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.2(6)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6-Al2-O10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.6(7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.4(9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.6(6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.6(8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.95(34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.7(4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.3(4)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6-Al2-O10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.4(7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.6(9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.4(6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.4(8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.05(34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.3(4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.7(4)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an (12)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889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gles M3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1-Al3-O1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.7(7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.9(9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.1(7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.3(10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.4(5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.9(6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.1(7)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2-Al3-O2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.2(6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.8(8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.8(7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.9(8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.5(5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.1(7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.0(7)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1-Al3-O2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.11(32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.5(4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.65(34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.5(4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.09(24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.19(33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.2(4)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1-Al3-O4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.0(5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.0(6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.5(5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.1(6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.9(4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.4(4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.3(5)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1-Al3-O8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.4(5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.3(7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.4(6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.9(8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.3(4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.7(5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.3(7)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2-Al3-O4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.3(5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.3(6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.8(5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.1(7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.8(4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.9(5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.1(5)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2-Al3-O8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.6(5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.1(6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.3(5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.0(8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.8(4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.8(5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.1(7)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an (12)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.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.9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.9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.9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.9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.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.8</w:t>
            </w:r>
          </w:p>
        </w:tc>
      </w:tr>
      <w:tr>
        <w:trPr>
          <w:trHeight w:val="255" w:hRule="atLeast"/>
        </w:trPr>
        <w:tc>
          <w:tcPr>
            <w:tcW w:w="889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gles T1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7-Si1-O9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.8(10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.1(12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.2(10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.1(13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.5(7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.3(9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.4(11)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1-Si1-O1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.8(9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.0(11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.5(9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.5(11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.5(6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.2(8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.2(10)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1-Si1-O7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.3(6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.8(7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.9(6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.7(7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.5(4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.1(5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.1(6)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1-Si1-O9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.8(5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.5(6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.4(6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.4(7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.7(4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.4(5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.0(6)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an (6)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.3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.5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.4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.5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.4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.4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.5</w:t>
            </w:r>
          </w:p>
        </w:tc>
      </w:tr>
      <w:tr>
        <w:trPr>
          <w:trHeight w:val="255" w:hRule="atLeast"/>
        </w:trPr>
        <w:tc>
          <w:tcPr>
            <w:tcW w:w="889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gles T2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8-Si2-O9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.1(10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.8(13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.8(11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.5(14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.1(7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.0(10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.5(10)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3-Si2-O3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.0(8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.0(9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.9(9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.8(11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.4(6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.1(9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.3(11)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3-Si2-O8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.2(5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.5(6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.5(5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.6(7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.8(4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.6(5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.3(6)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3-Si2-O9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.6(6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.7(8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.6(6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.1(8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.1(4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.1(6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.0(7)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an (6)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.5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.5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.5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.5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.4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.4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.4</w:t>
            </w:r>
          </w:p>
        </w:tc>
      </w:tr>
      <w:tr>
        <w:trPr>
          <w:trHeight w:val="255" w:hRule="atLeast"/>
        </w:trPr>
        <w:tc>
          <w:tcPr>
            <w:tcW w:w="889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gles T3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5-Si3-O6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.2(11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.8(13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.6(9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.8(11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.9(6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.8(7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.0(9)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2-Si3-O2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.9(7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.0(9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.0(8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.6(10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.2(5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.1(8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.8(10)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2-Si3-O5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.0(5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.5(7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.0(5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.8(6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.0(4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.0(5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.3(6)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2-Si3-O6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.3(6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.1(7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.6(6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.9(7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.7(4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.3(5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.4(6)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an (6)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.5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.5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.5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.5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.4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.4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.4</w:t>
            </w:r>
          </w:p>
        </w:tc>
      </w:tr>
      <w:tr>
        <w:trPr>
          <w:trHeight w:val="255" w:hRule="atLeast"/>
        </w:trPr>
        <w:tc>
          <w:tcPr>
            <w:tcW w:w="889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ther Angles 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1-O9-Si2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4.5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5.6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9.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3.9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.9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.6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.64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2-O8-Al3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.4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.2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.9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.21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.6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.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.023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5-O6-O10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.1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.2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.4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.1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.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.6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.06</w:t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7-O9-O8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.3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.5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.1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.3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.2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.4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.8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Xl22"/>
        <w:spacing w:before="0" w:after="0"/>
        <w:rPr/>
      </w:pPr>
      <w:r>
        <w:rPr/>
        <w:t>Table A7: Conventional valence bond calculations for positions A1 and A2 in clinozoisite, based on bond valence data of  Brown &amp; Altermatt (1985)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3"/>
        <w:gridCol w:w="377"/>
        <w:gridCol w:w="745"/>
        <w:gridCol w:w="746"/>
        <w:gridCol w:w="746"/>
        <w:gridCol w:w="745"/>
        <w:gridCol w:w="746"/>
        <w:gridCol w:w="746"/>
        <w:gridCol w:w="746"/>
      </w:tblGrid>
      <w:tr>
        <w:trPr>
          <w:trHeight w:val="255" w:hRule="atLeast"/>
        </w:trPr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un no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3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4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35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3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t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4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43</w:t>
            </w:r>
          </w:p>
        </w:tc>
      </w:tr>
      <w:tr>
        <w:trPr>
          <w:trHeight w:val="255" w:hRule="atLeast"/>
        </w:trPr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X</w:t>
            </w:r>
            <w:r>
              <w:rPr>
                <w:rFonts w:cs="Arial" w:ascii="Arial" w:hAnsi="Arial"/>
                <w:b/>
                <w:sz w:val="20"/>
                <w:vertAlign w:val="subscript"/>
              </w:rPr>
              <w:t>Sr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cz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.07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.1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.248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.24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.29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.34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.513</w:t>
            </w:r>
          </w:p>
        </w:tc>
      </w:tr>
      <w:tr>
        <w:trPr>
          <w:trHeight w:val="255" w:hRule="atLeast"/>
        </w:trPr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Sr A1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2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34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5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48</w:t>
            </w:r>
          </w:p>
        </w:tc>
      </w:tr>
      <w:tr>
        <w:trPr>
          <w:trHeight w:val="255" w:hRule="atLeast"/>
        </w:trPr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Sr A2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2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62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96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26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9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78</w:t>
            </w:r>
          </w:p>
        </w:tc>
      </w:tr>
      <w:tr>
        <w:trPr>
          <w:trHeight w:val="255" w:hRule="atLeast"/>
        </w:trPr>
        <w:tc>
          <w:tcPr>
            <w:tcW w:w="738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lence bond parameters*</w:t>
            </w:r>
          </w:p>
        </w:tc>
      </w:tr>
      <w:tr>
        <w:trPr>
          <w:trHeight w:val="255" w:hRule="atLeast"/>
        </w:trPr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† A1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71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67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72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67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76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67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89</w:t>
            </w:r>
          </w:p>
        </w:tc>
      </w:tr>
      <w:tr>
        <w:trPr>
          <w:trHeight w:val="255" w:hRule="atLeast"/>
        </w:trPr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† A2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86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1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37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4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46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7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0</w:t>
            </w:r>
          </w:p>
        </w:tc>
      </w:tr>
      <w:tr>
        <w:trPr>
          <w:trHeight w:val="255" w:hRule="atLeast"/>
        </w:trPr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7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7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7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7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7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7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7</w:t>
            </w:r>
          </w:p>
        </w:tc>
      </w:tr>
      <w:tr>
        <w:trPr>
          <w:trHeight w:val="255" w:hRule="atLeast"/>
        </w:trPr>
        <w:tc>
          <w:tcPr>
            <w:tcW w:w="738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Valence bond strength for A1</w:t>
            </w:r>
          </w:p>
        </w:tc>
      </w:tr>
      <w:tr>
        <w:trPr>
          <w:trHeight w:val="255" w:hRule="atLeast"/>
        </w:trPr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1-O1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x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3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17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23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0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17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23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14</w:t>
            </w:r>
          </w:p>
        </w:tc>
      </w:tr>
      <w:tr>
        <w:trPr>
          <w:trHeight w:val="255" w:hRule="atLeast"/>
        </w:trPr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1-O3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x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7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93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55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3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3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0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17</w:t>
            </w:r>
          </w:p>
        </w:tc>
      </w:tr>
      <w:tr>
        <w:trPr>
          <w:trHeight w:val="255" w:hRule="atLeast"/>
        </w:trPr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1-O5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2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0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14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8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73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66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44</w:t>
            </w:r>
          </w:p>
        </w:tc>
      </w:tr>
      <w:tr>
        <w:trPr>
          <w:trHeight w:val="255" w:hRule="atLeast"/>
        </w:trPr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1-O6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6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5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29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1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3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3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47</w:t>
            </w:r>
          </w:p>
        </w:tc>
      </w:tr>
      <w:tr>
        <w:trPr>
          <w:trHeight w:val="255" w:hRule="atLeast"/>
        </w:trPr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1-O7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9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3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71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9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8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3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49</w:t>
            </w:r>
          </w:p>
        </w:tc>
      </w:tr>
      <w:tr>
        <w:trPr>
          <w:trHeight w:val="255" w:hRule="atLeast"/>
        </w:trPr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1-O9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x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7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73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77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7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7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7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83</w:t>
            </w:r>
          </w:p>
        </w:tc>
      </w:tr>
      <w:tr>
        <w:trPr>
          <w:trHeight w:val="255" w:hRule="atLeast"/>
        </w:trPr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bond strength A1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6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2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3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7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7</w:t>
            </w:r>
          </w:p>
        </w:tc>
      </w:tr>
      <w:tr>
        <w:trPr>
          <w:trHeight w:val="255" w:hRule="atLeast"/>
        </w:trPr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ference value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8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Valence bond strength for A2</w:t>
            </w:r>
          </w:p>
        </w:tc>
      </w:tr>
      <w:tr>
        <w:trPr>
          <w:trHeight w:val="255" w:hRule="atLeast"/>
        </w:trPr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2-O2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x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0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2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38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36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37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4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47</w:t>
            </w:r>
          </w:p>
        </w:tc>
      </w:tr>
      <w:tr>
        <w:trPr>
          <w:trHeight w:val="255" w:hRule="atLeast"/>
        </w:trPr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2-O2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x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5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0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25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17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23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31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28</w:t>
            </w:r>
          </w:p>
        </w:tc>
      </w:tr>
      <w:tr>
        <w:trPr>
          <w:trHeight w:val="255" w:hRule="atLeast"/>
        </w:trPr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2-O3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x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5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73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73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7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3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37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46</w:t>
            </w:r>
          </w:p>
        </w:tc>
      </w:tr>
      <w:tr>
        <w:trPr>
          <w:trHeight w:val="255" w:hRule="atLeast"/>
        </w:trPr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2-O7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86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56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61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5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0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17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24</w:t>
            </w:r>
          </w:p>
        </w:tc>
      </w:tr>
      <w:tr>
        <w:trPr>
          <w:trHeight w:val="255" w:hRule="atLeast"/>
        </w:trPr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2-O8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x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61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7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71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67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71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7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73</w:t>
            </w:r>
          </w:p>
        </w:tc>
      </w:tr>
      <w:tr>
        <w:trPr>
          <w:trHeight w:val="255" w:hRule="atLeast"/>
        </w:trPr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2-O10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7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16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78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0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7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1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18</w:t>
            </w:r>
          </w:p>
        </w:tc>
      </w:tr>
      <w:tr>
        <w:trPr>
          <w:trHeight w:val="255" w:hRule="atLeast"/>
        </w:trPr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bond strength A2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1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3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52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46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06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11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28</w:t>
            </w:r>
          </w:p>
        </w:tc>
      </w:tr>
      <w:tr>
        <w:trPr>
          <w:trHeight w:val="255" w:hRule="atLeast"/>
        </w:trPr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ference value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</w:tbl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Bond length from table 9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lang w:val="it-IT"/>
        </w:rPr>
        <w:t>†</w:t>
      </w:r>
      <w:r>
        <w:rPr>
          <w:rFonts w:cs="Arial" w:ascii="Arial" w:hAnsi="Arial"/>
          <w:sz w:val="20"/>
          <w:lang w:val="it-IT"/>
        </w:rPr>
        <w:t>Ro = Ro</w:t>
      </w:r>
      <w:r>
        <w:rPr>
          <w:rFonts w:cs="Arial" w:ascii="Arial" w:hAnsi="Arial"/>
          <w:sz w:val="20"/>
          <w:vertAlign w:val="subscript"/>
          <w:lang w:val="it-IT"/>
        </w:rPr>
        <w:t>Ca</w:t>
      </w:r>
      <w:r>
        <w:rPr>
          <w:rFonts w:cs="Arial" w:ascii="Arial" w:hAnsi="Arial"/>
          <w:sz w:val="20"/>
          <w:lang w:val="it-IT"/>
        </w:rPr>
        <w:t>+((Ro</w:t>
      </w:r>
      <w:r>
        <w:rPr>
          <w:rFonts w:cs="Arial" w:ascii="Arial" w:hAnsi="Arial"/>
          <w:sz w:val="20"/>
          <w:vertAlign w:val="subscript"/>
          <w:lang w:val="it-IT"/>
        </w:rPr>
        <w:t>Sr</w:t>
      </w:r>
      <w:r>
        <w:rPr>
          <w:rFonts w:cs="Arial" w:ascii="Arial" w:hAnsi="Arial"/>
          <w:sz w:val="20"/>
          <w:lang w:val="it-IT"/>
        </w:rPr>
        <w:t>-Ro</w:t>
      </w:r>
      <w:r>
        <w:rPr>
          <w:rFonts w:cs="Arial" w:ascii="Arial" w:hAnsi="Arial"/>
          <w:sz w:val="20"/>
          <w:vertAlign w:val="subscript"/>
          <w:lang w:val="it-IT"/>
        </w:rPr>
        <w:t>Ca</w:t>
      </w:r>
      <w:r>
        <w:rPr>
          <w:rFonts w:cs="Arial" w:ascii="Arial" w:hAnsi="Arial"/>
          <w:sz w:val="20"/>
          <w:lang w:val="it-IT"/>
        </w:rPr>
        <w:t>)*X</w:t>
      </w:r>
      <w:r>
        <w:rPr>
          <w:rFonts w:cs="Arial" w:ascii="Arial" w:hAnsi="Arial"/>
          <w:sz w:val="20"/>
          <w:vertAlign w:val="subscript"/>
          <w:lang w:val="it-IT"/>
        </w:rPr>
        <w:t>Sr</w:t>
      </w:r>
      <w:r>
        <w:rPr>
          <w:rFonts w:cs="Arial" w:ascii="Arial" w:hAnsi="Arial"/>
          <w:sz w:val="20"/>
          <w:lang w:val="it-IT"/>
        </w:rPr>
        <w:t>(A1,A2)); Ro</w:t>
      </w:r>
      <w:r>
        <w:rPr>
          <w:rFonts w:cs="Arial" w:ascii="Arial" w:hAnsi="Arial"/>
          <w:sz w:val="20"/>
          <w:vertAlign w:val="subscript"/>
          <w:lang w:val="it-IT"/>
        </w:rPr>
        <w:t>Ca</w:t>
      </w:r>
      <w:r>
        <w:rPr>
          <w:rFonts w:cs="Arial" w:ascii="Arial" w:hAnsi="Arial"/>
          <w:sz w:val="20"/>
          <w:lang w:val="it-IT"/>
        </w:rPr>
        <w:t>=1.967, Ro</w:t>
      </w:r>
      <w:r>
        <w:rPr>
          <w:rFonts w:cs="Arial" w:ascii="Arial" w:hAnsi="Arial"/>
          <w:sz w:val="20"/>
          <w:vertAlign w:val="subscript"/>
          <w:lang w:val="it-IT"/>
        </w:rPr>
        <w:t>Sr</w:t>
      </w:r>
      <w:r>
        <w:rPr>
          <w:rFonts w:cs="Arial" w:ascii="Arial" w:hAnsi="Arial"/>
          <w:sz w:val="20"/>
          <w:lang w:val="it-IT"/>
        </w:rPr>
        <w:t>=2.118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Xl22"/>
        <w:spacing w:before="0" w:after="0"/>
        <w:rPr/>
      </w:pPr>
      <w:r>
        <w:rPr>
          <w:rFonts w:cs="Arial" w:ascii="Arial" w:hAnsi="Arial"/>
          <w:lang w:val="en-GB"/>
        </w:rPr>
        <w:t>Table A8: Calculated polyhedra volume[Å</w:t>
      </w:r>
      <w:r>
        <w:rPr>
          <w:rFonts w:cs="Arial" w:ascii="Arial" w:hAnsi="Arial"/>
          <w:vertAlign w:val="superscript"/>
          <w:lang w:val="en-GB"/>
        </w:rPr>
        <w:t>3</w:t>
      </w:r>
      <w:r>
        <w:rPr>
          <w:rFonts w:cs="Arial" w:ascii="Arial" w:hAnsi="Arial"/>
          <w:lang w:val="en-GB"/>
        </w:rPr>
        <w:t>]  for A1, A2, M1, M2, M3, T1, T2, T3 with quadratic elongation and variance for clinozoisit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1"/>
        <w:gridCol w:w="1131"/>
        <w:gridCol w:w="1131"/>
        <w:gridCol w:w="1132"/>
        <w:gridCol w:w="1131"/>
        <w:gridCol w:w="1131"/>
        <w:gridCol w:w="1131"/>
        <w:gridCol w:w="1132"/>
      </w:tblGrid>
      <w:tr>
        <w:trPr>
          <w:trHeight w:val="255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un no.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Au32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45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35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34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t8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4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43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olume A1[7]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15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14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24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39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3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91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41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olume A2[8]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13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25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62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82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.36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.64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26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olume M1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52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85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6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04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34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79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3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ad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1104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979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717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583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92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776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678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riance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6728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15581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37043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27255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83691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89955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27171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olume M2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62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98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89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05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86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23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28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ad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196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6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74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0096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501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54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47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riance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64458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18364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55096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82497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62043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57355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98549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olume M3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5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94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61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45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50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57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48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ad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2955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2718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2506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2426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2637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2769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2537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riance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.89204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.1301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.49569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.06396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.51065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.4994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.8722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olume T1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1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1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4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1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9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1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0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ad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812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234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314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258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436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81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308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riance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31766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94579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92979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82534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13191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31766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352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olume T2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1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4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3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2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4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3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9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ad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344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833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571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717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557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679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558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riance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77299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69957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8788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30594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67768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98549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86811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olume T3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8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9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0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3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3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6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1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ad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124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1063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124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1113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885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95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967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riance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.39472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.7078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.64687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.08846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.43891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.16529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.8856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39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hanging="9"/>
      <w:jc w:val="center"/>
      <w:outlineLvl w:val="2"/>
    </w:pPr>
    <w:rPr>
      <w:rFonts w:ascii="Arial Narrow" w:hAnsi="Arial Narrow" w:cs="Arial Narro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Times" w:hAnsi="Times" w:cs="Times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Kommentarthema">
    <w:name w:val="Kommentarthema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ind w:right="5416" w:hanging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23:41:00Z</dcterms:created>
  <dc:creator>Enigma</dc:creator>
  <dc:description/>
  <cp:keywords/>
  <dc:language>en-US</dc:language>
  <cp:lastModifiedBy>MIS</cp:lastModifiedBy>
  <cp:lastPrinted>2006-11-09T12:55:00Z</cp:lastPrinted>
  <dcterms:modified xsi:type="dcterms:W3CDTF">2006-11-28T13:31:00Z</dcterms:modified>
  <cp:revision>24</cp:revision>
  <dc:subject/>
  <dc:title>Experiment</dc:title>
</cp:coreProperties>
</file>