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EPOSIT ITEM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</w:rPr>
        <w:t>Table 3</w:t>
      </w:r>
      <w:r>
        <w:rPr/>
        <w:t>. Atomic fractional coordinates and isotropic thermal parameters (Å</w:t>
      </w:r>
      <w:r>
        <w:rPr>
          <w:vertAlign w:val="superscript"/>
        </w:rPr>
        <w:t>2</w:t>
      </w:r>
      <w:r>
        <w:rPr/>
        <w:t>) of clinopyroxenes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s</w:t>
        <w:tab/>
        <w:tab/>
        <w:t>U947</w:t>
        <w:tab/>
        <w:t>Ud2290</w:t>
        <w:tab/>
        <w:t>Ud160</w:t>
        <w:tab/>
        <w:t>Ud146</w:t>
        <w:tab/>
        <w:t>90-394</w:t>
        <w:tab/>
        <w:t>Ud94</w:t>
        <w:tab/>
        <w:t>Ud31</w:t>
        <w:tab/>
        <w:t>90-390</w:t>
        <w:tab/>
        <w:t>Ud685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M2</w:t>
        <w:tab/>
      </w:r>
      <w:r>
        <w:rPr>
          <w:rFonts w:cs="Arial" w:ascii="Arial" w:hAnsi="Arial"/>
          <w:i/>
        </w:rPr>
        <w:t>y/b</w:t>
        <w:tab/>
      </w:r>
      <w:r>
        <w:rPr/>
        <w:t>0.3022(1)</w:t>
      </w:r>
      <w:r>
        <w:rPr>
          <w:rFonts w:cs="Arial" w:ascii="Arial" w:hAnsi="Arial"/>
        </w:rPr>
        <w:tab/>
      </w:r>
      <w:r>
        <w:rPr/>
        <w:t>0.3018(1)</w:t>
      </w:r>
      <w:r>
        <w:rPr>
          <w:rFonts w:cs="Arial" w:ascii="Arial" w:hAnsi="Arial"/>
        </w:rPr>
        <w:tab/>
      </w:r>
      <w:r>
        <w:rPr/>
        <w:t>0.3010(2)</w:t>
      </w:r>
      <w:r>
        <w:rPr>
          <w:rFonts w:cs="Arial" w:ascii="Arial" w:hAnsi="Arial"/>
        </w:rPr>
        <w:tab/>
      </w:r>
      <w:r>
        <w:rPr/>
        <w:t>0.3004(2)</w:t>
        <w:tab/>
        <w:t>0.3024(1)</w:t>
        <w:tab/>
        <w:t>0.3008(2)</w:t>
        <w:tab/>
        <w:t>0.3006(2)</w:t>
        <w:tab/>
        <w:t>0.3013(1)</w:t>
        <w:tab/>
        <w:t>0.30150(9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/>
        <w:t>0.0098(1)</w:t>
      </w:r>
      <w:r>
        <w:rPr>
          <w:rFonts w:cs="Arial" w:ascii="Arial" w:hAnsi="Arial"/>
        </w:rPr>
        <w:tab/>
      </w:r>
      <w:r>
        <w:rPr/>
        <w:t>0.0102(2)</w:t>
      </w:r>
      <w:r>
        <w:rPr>
          <w:rFonts w:cs="Arial" w:ascii="Arial" w:hAnsi="Arial"/>
        </w:rPr>
        <w:tab/>
      </w:r>
      <w:r>
        <w:rPr/>
        <w:t>0.0106(2)</w:t>
        <w:tab/>
        <w:t>0.0109(3)</w:t>
        <w:tab/>
        <w:t>0.0103(1)</w:t>
        <w:tab/>
        <w:t>0.0096(2)</w:t>
        <w:tab/>
        <w:t>0.0104(3)</w:t>
        <w:tab/>
        <w:t>0.0103(1)</w:t>
        <w:tab/>
        <w:t>0.0096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M2’</w:t>
        <w:tab/>
      </w:r>
      <w:r>
        <w:rPr>
          <w:rFonts w:cs="Arial" w:ascii="Arial" w:hAnsi="Arial"/>
          <w:i/>
        </w:rPr>
        <w:t>y/b</w:t>
        <w:tab/>
      </w:r>
      <w:r>
        <w:rPr>
          <w:rFonts w:cs="Arial" w:ascii="Arial" w:hAnsi="Arial"/>
        </w:rPr>
        <w:t>0.280(3)</w:t>
        <w:tab/>
        <w:t>0.271(4)</w:t>
        <w:tab/>
      </w:r>
      <w:r>
        <w:rPr/>
        <w:t>0.274(2)</w:t>
      </w:r>
      <w:r>
        <w:rPr>
          <w:rFonts w:cs="Arial" w:ascii="Arial" w:hAnsi="Arial"/>
        </w:rPr>
        <w:tab/>
      </w:r>
      <w:r>
        <w:rPr/>
        <w:t>0.2702(9)</w:t>
        <w:tab/>
        <w:t>0.260(12)</w:t>
        <w:tab/>
        <w:t>0.2680(9)</w:t>
        <w:tab/>
        <w:t>0.2688(8)</w:t>
        <w:tab/>
        <w:t>0.271(1)</w:t>
        <w:tab/>
        <w:t>0.265(2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0.018(7)</w:t>
        <w:tab/>
        <w:t>0.020(7)</w:t>
        <w:tab/>
      </w:r>
      <w:r>
        <w:rPr/>
        <w:t>0.015(2)</w:t>
      </w:r>
      <w:r>
        <w:rPr>
          <w:rFonts w:cs="Arial" w:ascii="Arial" w:hAnsi="Arial"/>
        </w:rPr>
        <w:tab/>
      </w:r>
      <w:r>
        <w:rPr/>
        <w:t>0.013(1)</w:t>
        <w:tab/>
        <w:t>0.01(1)</w:t>
        <w:tab/>
        <w:t>0.014(1)</w:t>
        <w:tab/>
        <w:t>0.012(1)</w:t>
        <w:tab/>
        <w:t>0.012(2)</w:t>
        <w:tab/>
        <w:t>0.010(2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M1</w:t>
        <w:tab/>
      </w:r>
      <w:r>
        <w:rPr>
          <w:rFonts w:cs="Arial" w:ascii="Arial" w:hAnsi="Arial"/>
          <w:i/>
        </w:rPr>
        <w:t>y/b</w:t>
        <w:tab/>
      </w:r>
      <w:r>
        <w:rPr/>
        <w:t>0.90554(4)</w:t>
        <w:tab/>
        <w:t>0.90535(4)</w:t>
      </w:r>
      <w:r>
        <w:rPr>
          <w:rFonts w:cs="Arial" w:ascii="Arial" w:hAnsi="Arial"/>
        </w:rPr>
        <w:tab/>
      </w:r>
      <w:r>
        <w:rPr/>
        <w:t>0.90516(4)</w:t>
      </w:r>
      <w:r>
        <w:rPr>
          <w:rFonts w:cs="Arial" w:ascii="Arial" w:hAnsi="Arial"/>
        </w:rPr>
        <w:tab/>
      </w:r>
      <w:r>
        <w:rPr/>
        <w:t>0.90519(6)</w:t>
        <w:tab/>
        <w:t>0.90627(6)</w:t>
        <w:tab/>
        <w:t>0.90528(5)</w:t>
        <w:tab/>
        <w:t>0.90485(7)</w:t>
        <w:tab/>
        <w:t>0.90582(5)</w:t>
        <w:tab/>
        <w:t>0.90638(5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/>
        <w:t>0.0060(1)</w:t>
      </w:r>
      <w:r>
        <w:rPr>
          <w:rFonts w:cs="Arial" w:ascii="Arial" w:hAnsi="Arial"/>
        </w:rPr>
        <w:tab/>
      </w:r>
      <w:r>
        <w:rPr/>
        <w:t>0.0063(1)</w:t>
      </w:r>
      <w:r>
        <w:rPr>
          <w:rFonts w:cs="Arial" w:ascii="Arial" w:hAnsi="Arial"/>
        </w:rPr>
        <w:tab/>
      </w:r>
      <w:r>
        <w:rPr/>
        <w:t>0.0066(1)</w:t>
      </w:r>
      <w:r>
        <w:rPr>
          <w:rFonts w:cs="Arial" w:ascii="Arial" w:hAnsi="Arial"/>
        </w:rPr>
        <w:tab/>
      </w:r>
      <w:r>
        <w:rPr/>
        <w:t>0.0073(2)</w:t>
        <w:tab/>
        <w:t>0.0068(1)</w:t>
        <w:tab/>
        <w:t>0.0071(1)</w:t>
        <w:tab/>
        <w:t>0.0074(2)</w:t>
        <w:tab/>
        <w:t>0.0072(1)</w:t>
        <w:tab/>
        <w:t>0.0067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T</w:t>
        <w:tab/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ab/>
      </w:r>
      <w:r>
        <w:rPr/>
        <w:t>0.28883(3)</w:t>
        <w:tab/>
        <w:t>0.28890(3)</w:t>
        <w:tab/>
        <w:t>0.28876(3)</w:t>
      </w:r>
      <w:r>
        <w:rPr>
          <w:rFonts w:cs="Arial" w:ascii="Arial" w:hAnsi="Arial"/>
        </w:rPr>
        <w:tab/>
      </w:r>
      <w:r>
        <w:rPr/>
        <w:t>0.28924(4)</w:t>
        <w:tab/>
        <w:t>0.28767(3)</w:t>
        <w:tab/>
        <w:t>0.28874(3)</w:t>
        <w:tab/>
        <w:t>0.28950(5)</w:t>
        <w:tab/>
        <w:t>0.28783(3)</w:t>
        <w:tab/>
        <w:t>0.28736(3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y/b</w:t>
        <w:tab/>
      </w:r>
      <w:r>
        <w:rPr/>
        <w:t>0.09298(3)</w:t>
      </w:r>
      <w:r>
        <w:rPr>
          <w:rFonts w:cs="Arial" w:ascii="Arial" w:hAnsi="Arial"/>
        </w:rPr>
        <w:tab/>
      </w:r>
      <w:r>
        <w:rPr/>
        <w:t>0.09288(3)</w:t>
      </w:r>
      <w:r>
        <w:rPr>
          <w:rFonts w:cs="Arial" w:ascii="Arial" w:hAnsi="Arial"/>
        </w:rPr>
        <w:tab/>
      </w:r>
      <w:r>
        <w:rPr/>
        <w:t>0.09252(3)</w:t>
      </w:r>
      <w:r>
        <w:rPr>
          <w:rFonts w:cs="Arial" w:ascii="Arial" w:hAnsi="Arial"/>
        </w:rPr>
        <w:tab/>
      </w:r>
      <w:r>
        <w:rPr/>
        <w:t>0.09227(4)</w:t>
        <w:tab/>
        <w:t>0.09296(3)</w:t>
        <w:tab/>
        <w:t>0.09236(3)</w:t>
        <w:tab/>
        <w:t>0.09213(5)</w:t>
        <w:tab/>
        <w:t>0.09254(3)</w:t>
        <w:tab/>
        <w:t>0.09281(3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z/c</w:t>
        <w:tab/>
      </w:r>
      <w:r>
        <w:rPr/>
        <w:t>0.22748(5)</w:t>
      </w:r>
      <w:r>
        <w:rPr>
          <w:rFonts w:cs="Arial" w:ascii="Arial" w:hAnsi="Arial"/>
        </w:rPr>
        <w:tab/>
      </w:r>
      <w:r>
        <w:rPr/>
        <w:t>0.22796(5)</w:t>
      </w:r>
      <w:r>
        <w:rPr>
          <w:rFonts w:cs="Arial" w:ascii="Arial" w:hAnsi="Arial"/>
        </w:rPr>
        <w:tab/>
      </w:r>
      <w:r>
        <w:rPr/>
        <w:t>0.23092(5)</w:t>
      </w:r>
      <w:r>
        <w:rPr>
          <w:rFonts w:cs="Arial" w:ascii="Arial" w:hAnsi="Arial"/>
        </w:rPr>
        <w:tab/>
      </w:r>
      <w:r>
        <w:rPr/>
        <w:t>0.23416(7)</w:t>
        <w:tab/>
        <w:t>0.22700(6)</w:t>
        <w:tab/>
        <w:t>0.23281(6)</w:t>
        <w:tab/>
        <w:t>0.23560(9)</w:t>
        <w:tab/>
        <w:t>0.23066(6)</w:t>
        <w:tab/>
        <w:t>0.22950(5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/>
        <w:t>0.00516(7)</w:t>
      </w:r>
      <w:r>
        <w:rPr>
          <w:rFonts w:cs="Arial" w:ascii="Arial" w:hAnsi="Arial"/>
        </w:rPr>
        <w:tab/>
      </w:r>
      <w:r>
        <w:rPr/>
        <w:t>0.00533(7)</w:t>
      </w:r>
      <w:r>
        <w:rPr>
          <w:rFonts w:cs="Arial" w:ascii="Arial" w:hAnsi="Arial"/>
        </w:rPr>
        <w:tab/>
      </w:r>
      <w:r>
        <w:rPr/>
        <w:t>0.00580(7)</w:t>
      </w:r>
      <w:r>
        <w:rPr>
          <w:rFonts w:cs="Arial" w:ascii="Arial" w:hAnsi="Arial"/>
        </w:rPr>
        <w:tab/>
      </w:r>
      <w:r>
        <w:rPr/>
        <w:t>0.0065(1)</w:t>
        <w:tab/>
        <w:t>0.0055(1)</w:t>
        <w:tab/>
        <w:t>0.00618(8)</w:t>
        <w:tab/>
        <w:t>0.0067(1)</w:t>
        <w:tab/>
        <w:t>0.0060(1)</w:t>
        <w:tab/>
        <w:t>0.00550(7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O1</w:t>
        <w:tab/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ab/>
      </w:r>
      <w:r>
        <w:rPr/>
        <w:t>0.11104(7)</w:t>
        <w:tab/>
        <w:t>0.11114(7)</w:t>
        <w:tab/>
        <w:t>0.11274(8)</w:t>
      </w:r>
      <w:r>
        <w:rPr>
          <w:rFonts w:cs="Arial" w:ascii="Arial" w:hAnsi="Arial"/>
        </w:rPr>
        <w:tab/>
      </w:r>
      <w:r>
        <w:rPr/>
        <w:t>0.1140(1)</w:t>
        <w:tab/>
        <w:t>0.11234(9)</w:t>
        <w:tab/>
        <w:t>0.11407(9)</w:t>
        <w:tab/>
        <w:t>0.1152(1)</w:t>
        <w:tab/>
        <w:t>0.11436(9)</w:t>
        <w:tab/>
        <w:t>0.11413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y/b</w:t>
        <w:tab/>
      </w:r>
      <w:r>
        <w:rPr/>
        <w:t>0.07873(9)</w:t>
      </w:r>
      <w:r>
        <w:rPr>
          <w:rFonts w:cs="Arial" w:ascii="Arial" w:hAnsi="Arial"/>
        </w:rPr>
        <w:tab/>
      </w:r>
      <w:r>
        <w:rPr/>
        <w:t>0.07890(8)</w:t>
      </w:r>
      <w:r>
        <w:rPr>
          <w:rFonts w:cs="Arial" w:ascii="Arial" w:hAnsi="Arial"/>
        </w:rPr>
        <w:tab/>
      </w:r>
      <w:r>
        <w:rPr/>
        <w:t>0.08111(9)</w:t>
      </w:r>
      <w:r>
        <w:rPr>
          <w:rFonts w:cs="Arial" w:ascii="Arial" w:hAnsi="Arial"/>
        </w:rPr>
        <w:tab/>
      </w:r>
      <w:r>
        <w:rPr/>
        <w:t>0.0831(1)</w:t>
        <w:tab/>
        <w:t>0.0814(1)</w:t>
        <w:tab/>
        <w:t>0.0834(1)</w:t>
        <w:tab/>
        <w:t>0.0844(1)</w:t>
        <w:tab/>
        <w:t>0.0838(1)</w:t>
        <w:tab/>
        <w:t>0.08405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z/c</w:t>
        <w:tab/>
      </w:r>
      <w:r>
        <w:rPr/>
        <w:t>0.1317(1)</w:t>
      </w:r>
      <w:r>
        <w:rPr>
          <w:rFonts w:cs="Arial" w:ascii="Arial" w:hAnsi="Arial"/>
        </w:rPr>
        <w:tab/>
      </w:r>
      <w:r>
        <w:rPr/>
        <w:t>0.1322(1)</w:t>
      </w:r>
      <w:r>
        <w:rPr>
          <w:rFonts w:cs="Arial" w:ascii="Arial" w:hAnsi="Arial"/>
        </w:rPr>
        <w:tab/>
      </w:r>
      <w:r>
        <w:rPr/>
        <w:t>0.1357(2)</w:t>
      </w:r>
      <w:r>
        <w:rPr>
          <w:rFonts w:cs="Arial" w:ascii="Arial" w:hAnsi="Arial"/>
        </w:rPr>
        <w:tab/>
      </w:r>
      <w:r>
        <w:rPr/>
        <w:t>0.1382(2)</w:t>
        <w:tab/>
        <w:t>0.1350(2)</w:t>
        <w:tab/>
        <w:t>0.1383(2)</w:t>
        <w:tab/>
        <w:t>0.1396(3)</w:t>
        <w:tab/>
        <w:t>0.1392(2)</w:t>
        <w:tab/>
        <w:t>0.1386(2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/>
        <w:t>0.0101(1)</w:t>
      </w:r>
      <w:r>
        <w:rPr>
          <w:rFonts w:cs="Arial" w:ascii="Arial" w:hAnsi="Arial"/>
        </w:rPr>
        <w:tab/>
      </w:r>
      <w:r>
        <w:rPr/>
        <w:t>0.0102(1)</w:t>
      </w:r>
      <w:r>
        <w:rPr>
          <w:rFonts w:cs="Arial" w:ascii="Arial" w:hAnsi="Arial"/>
        </w:rPr>
        <w:tab/>
      </w:r>
      <w:r>
        <w:rPr/>
        <w:t>0.0116(1)</w:t>
      </w:r>
      <w:r>
        <w:rPr>
          <w:rFonts w:cs="Arial" w:ascii="Arial" w:hAnsi="Arial"/>
        </w:rPr>
        <w:tab/>
      </w:r>
      <w:r>
        <w:rPr/>
        <w:t>0.0117(2)</w:t>
        <w:tab/>
        <w:t>0.0112(2)</w:t>
        <w:tab/>
        <w:t>0.0111(1)</w:t>
        <w:tab/>
        <w:t>0.0108(2)</w:t>
        <w:tab/>
        <w:t>0.0114(2)</w:t>
        <w:tab/>
        <w:t>0.0102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O2</w:t>
        <w:tab/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ab/>
      </w:r>
      <w:r>
        <w:rPr/>
        <w:t>0.36056(8)</w:t>
        <w:tab/>
        <w:t>0.36052(8)</w:t>
        <w:tab/>
        <w:t>0.36090(9)</w:t>
        <w:tab/>
        <w:t>0.3621(1)</w:t>
        <w:tab/>
        <w:t>0.3607(1)</w:t>
        <w:tab/>
        <w:t>0.3617(1)</w:t>
        <w:tab/>
        <w:t>0.3628(2)</w:t>
        <w:tab/>
        <w:t>0.3608(1)</w:t>
        <w:tab/>
        <w:t>0.36073(9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y/b</w:t>
        <w:tab/>
      </w:r>
      <w:r>
        <w:rPr/>
        <w:t>0.25860(8)</w:t>
      </w:r>
      <w:r>
        <w:rPr>
          <w:rFonts w:cs="Arial" w:ascii="Arial" w:hAnsi="Arial"/>
        </w:rPr>
        <w:tab/>
      </w:r>
      <w:r>
        <w:rPr/>
        <w:t>0.25853(8)</w:t>
      </w:r>
      <w:r>
        <w:rPr>
          <w:rFonts w:cs="Arial" w:ascii="Arial" w:hAnsi="Arial"/>
        </w:rPr>
        <w:tab/>
      </w:r>
      <w:r>
        <w:rPr/>
        <w:t>0.25601(9)</w:t>
      </w:r>
      <w:r>
        <w:rPr>
          <w:rFonts w:cs="Arial" w:ascii="Arial" w:hAnsi="Arial"/>
        </w:rPr>
        <w:tab/>
      </w:r>
      <w:r>
        <w:rPr/>
        <w:t>0.2543(1)</w:t>
        <w:tab/>
        <w:t>0.2557(1)</w:t>
        <w:tab/>
        <w:t>0.2540(1)</w:t>
        <w:tab/>
        <w:t>0.2530(1)</w:t>
        <w:tab/>
        <w:t>0.2529(1)</w:t>
        <w:tab/>
        <w:t>0.25286(9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z/c</w:t>
        <w:tab/>
      </w:r>
      <w:r>
        <w:rPr/>
        <w:t>0.3023(1)</w:t>
      </w:r>
      <w:r>
        <w:rPr>
          <w:rFonts w:cs="Arial" w:ascii="Arial" w:hAnsi="Arial"/>
        </w:rPr>
        <w:tab/>
      </w:r>
      <w:r>
        <w:rPr/>
        <w:t>0.3028(1)</w:t>
      </w:r>
      <w:r>
        <w:rPr>
          <w:rFonts w:cs="Arial" w:ascii="Arial" w:hAnsi="Arial"/>
        </w:rPr>
        <w:tab/>
      </w:r>
      <w:r>
        <w:rPr/>
        <w:t>0.3092(2)</w:t>
      </w:r>
      <w:r>
        <w:rPr>
          <w:rFonts w:cs="Arial" w:ascii="Arial" w:hAnsi="Arial"/>
        </w:rPr>
        <w:tab/>
      </w:r>
      <w:r>
        <w:rPr/>
        <w:t>0.3149(2)</w:t>
        <w:tab/>
        <w:t>0.3085(2)</w:t>
        <w:tab/>
        <w:t>0.3146(2)</w:t>
        <w:tab/>
        <w:t>0.3189(3)</w:t>
        <w:tab/>
        <w:t>0.3135(2)</w:t>
        <w:tab/>
        <w:t>0.3136(2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/>
        <w:t>0.0104(1)</w:t>
      </w:r>
      <w:r>
        <w:rPr>
          <w:rFonts w:cs="Arial" w:ascii="Arial" w:hAnsi="Arial"/>
        </w:rPr>
        <w:tab/>
      </w:r>
      <w:r>
        <w:rPr/>
        <w:t>0.0106(1)</w:t>
      </w:r>
      <w:r>
        <w:rPr>
          <w:rFonts w:cs="Arial" w:ascii="Arial" w:hAnsi="Arial"/>
        </w:rPr>
        <w:tab/>
      </w:r>
      <w:r>
        <w:rPr/>
        <w:t>0.0120(1)</w:t>
      </w:r>
      <w:r>
        <w:rPr>
          <w:rFonts w:cs="Arial" w:ascii="Arial" w:hAnsi="Arial"/>
        </w:rPr>
        <w:tab/>
      </w:r>
      <w:r>
        <w:rPr/>
        <w:t>0.0139(2)</w:t>
        <w:tab/>
        <w:t>0.0113(2)</w:t>
        <w:tab/>
        <w:t>0.0132(2)</w:t>
        <w:tab/>
        <w:t>0.0145(2)</w:t>
        <w:tab/>
        <w:t>0.0120(2)</w:t>
        <w:tab/>
        <w:t>0.0112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b/>
        </w:rPr>
        <w:t>O3</w:t>
        <w:tab/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ab/>
      </w:r>
      <w:r>
        <w:rPr/>
        <w:t>0.35260(7)</w:t>
      </w:r>
      <w:r>
        <w:rPr>
          <w:rFonts w:cs="Arial" w:ascii="Arial" w:hAnsi="Arial"/>
        </w:rPr>
        <w:tab/>
      </w:r>
      <w:r>
        <w:rPr/>
        <w:t>0.35258(7)</w:t>
        <w:tab/>
        <w:t>0.35240(7)</w:t>
        <w:tab/>
        <w:t>0.3524(1)</w:t>
        <w:tab/>
        <w:t>0.35193(9)</w:t>
        <w:tab/>
        <w:t>0.35202(8)</w:t>
        <w:tab/>
        <w:t>0.3521(1)</w:t>
        <w:tab/>
        <w:t>0.35160(8)</w:t>
        <w:tab/>
        <w:t>0.35141(7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y/b</w:t>
        <w:tab/>
      </w:r>
      <w:r>
        <w:rPr/>
        <w:t>0.01188(8)</w:t>
      </w:r>
      <w:r>
        <w:rPr>
          <w:rFonts w:cs="Arial" w:ascii="Arial" w:hAnsi="Arial"/>
        </w:rPr>
        <w:tab/>
      </w:r>
      <w:r>
        <w:rPr/>
        <w:t>0.01181(8)</w:t>
      </w:r>
      <w:r>
        <w:rPr>
          <w:rFonts w:cs="Arial" w:ascii="Arial" w:hAnsi="Arial"/>
        </w:rPr>
        <w:tab/>
      </w:r>
      <w:r>
        <w:rPr/>
        <w:t>0.01319(9)</w:t>
      </w:r>
      <w:r>
        <w:rPr>
          <w:rFonts w:cs="Arial" w:ascii="Arial" w:hAnsi="Arial"/>
        </w:rPr>
        <w:tab/>
      </w:r>
      <w:r>
        <w:rPr/>
        <w:t>0.0145(1)</w:t>
        <w:tab/>
        <w:t>0.0145(1)</w:t>
        <w:tab/>
        <w:t>0.0150(1)</w:t>
        <w:tab/>
        <w:t>0.0158(2)</w:t>
        <w:tab/>
        <w:t>0.0156(1)</w:t>
        <w:tab/>
        <w:t>0.01598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  <w:t>z/c</w:t>
        <w:tab/>
      </w:r>
      <w:r>
        <w:rPr/>
        <w:t>0.00093(1)</w:t>
      </w:r>
      <w:r>
        <w:rPr>
          <w:rFonts w:cs="Arial" w:ascii="Arial" w:hAnsi="Arial"/>
        </w:rPr>
        <w:tab/>
      </w:r>
      <w:r>
        <w:rPr/>
        <w:t>0.0013(1)</w:t>
      </w:r>
      <w:r>
        <w:rPr>
          <w:rFonts w:cs="Arial" w:ascii="Arial" w:hAnsi="Arial"/>
        </w:rPr>
        <w:tab/>
      </w:r>
      <w:r>
        <w:rPr/>
        <w:t>0.0032(1)</w:t>
      </w:r>
      <w:r>
        <w:rPr>
          <w:rFonts w:cs="Arial" w:ascii="Arial" w:hAnsi="Arial"/>
        </w:rPr>
        <w:tab/>
      </w:r>
      <w:r>
        <w:rPr/>
        <w:t>0.0048(2)</w:t>
        <w:tab/>
        <w:t>-0.0024(2)</w:t>
        <w:tab/>
        <w:t>0.0026(2)</w:t>
        <w:tab/>
        <w:t>0.0042(2)</w:t>
        <w:tab/>
        <w:t>-0.0002(2)</w:t>
        <w:tab/>
        <w:t>-0.0018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eq</w:t>
      </w:r>
      <w:r>
        <w:rPr>
          <w:rFonts w:cs="Arial" w:ascii="Arial" w:hAnsi="Arial"/>
          <w:i/>
        </w:rPr>
        <w:tab/>
      </w:r>
      <w:r>
        <w:rPr/>
        <w:t>0.0082(1)</w:t>
      </w:r>
      <w:r>
        <w:rPr>
          <w:rFonts w:cs="Arial" w:ascii="Arial" w:hAnsi="Arial"/>
        </w:rPr>
        <w:tab/>
      </w:r>
      <w:r>
        <w:rPr/>
        <w:t>0.0084(1)</w:t>
      </w:r>
      <w:r>
        <w:rPr>
          <w:rFonts w:cs="Arial" w:ascii="Arial" w:hAnsi="Arial"/>
        </w:rPr>
        <w:tab/>
      </w:r>
      <w:r>
        <w:rPr/>
        <w:t>0.0092(1)</w:t>
      </w:r>
      <w:r>
        <w:rPr>
          <w:rFonts w:cs="Arial" w:ascii="Arial" w:hAnsi="Arial"/>
        </w:rPr>
        <w:tab/>
      </w:r>
      <w:r>
        <w:rPr/>
        <w:t>0.0106(2)</w:t>
        <w:tab/>
        <w:t>0.0087(2)</w:t>
        <w:tab/>
        <w:t>0.0100(1)</w:t>
        <w:tab/>
        <w:t>0.0107(2)</w:t>
        <w:tab/>
        <w:t>0.0090(2)</w:t>
        <w:tab/>
        <w:t>0.0085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772" w:leader="none"/>
          <w:tab w:val="left" w:pos="3048" w:leader="none"/>
          <w:tab w:val="left" w:pos="4324" w:leader="none"/>
          <w:tab w:val="left" w:pos="5600" w:leader="none"/>
          <w:tab w:val="left" w:pos="6876" w:leader="none"/>
          <w:tab w:val="left" w:pos="8152" w:leader="none"/>
          <w:tab w:val="left" w:pos="9428" w:leader="none"/>
          <w:tab w:val="left" w:pos="10704" w:leader="none"/>
          <w:tab w:val="left" w:pos="11980" w:leader="none"/>
          <w:tab w:val="left" w:pos="13256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ab/>
        <w:tab/>
      </w:r>
      <w:r>
        <w:rPr>
          <w:rFonts w:cs="Arial" w:ascii="Arial" w:hAnsi="Arial"/>
        </w:rPr>
        <w:tab/>
        <w:tab/>
        <w:tab/>
        <w:tab/>
        <w:tab/>
      </w:r>
      <w:r>
        <w:rPr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EPOSIT ITEM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Table 4</w:t>
      </w:r>
      <w:r>
        <w:rPr/>
        <w:t>. Bond distances (Å) and polyhedral volumes (Å</w:t>
      </w:r>
      <w:r>
        <w:rPr>
          <w:vertAlign w:val="superscript"/>
        </w:rPr>
        <w:t>3</w:t>
      </w:r>
      <w:r>
        <w:rPr/>
        <w:t>) of clinopyroxenes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ples</w:t>
        <w:tab/>
        <w:tab/>
        <w:t>U947</w:t>
        <w:tab/>
        <w:t>Ud2290</w:t>
        <w:tab/>
        <w:t>Ud160</w:t>
        <w:tab/>
        <w:t>Ud146</w:t>
        <w:tab/>
        <w:t>90-394</w:t>
        <w:tab/>
        <w:t>Ud94</w:t>
        <w:tab/>
        <w:t>Ud31</w:t>
        <w:tab/>
        <w:t>90-390</w:t>
        <w:tab/>
        <w:t>Ud685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2-O1</w:t>
        <w:tab/>
      </w:r>
      <w:r>
        <w:rPr>
          <w:rFonts w:cs="Arial" w:ascii="Arial" w:hAnsi="Arial"/>
          <w:i/>
        </w:rPr>
        <w:tab/>
      </w:r>
      <w:r>
        <w:rPr/>
        <w:t>2.377(1)</w:t>
        <w:tab/>
        <w:t>2.374(1)</w:t>
        <w:tab/>
        <w:t>2.369(2)</w:t>
        <w:tab/>
        <w:t>2.361(2)</w:t>
        <w:tab/>
        <w:t xml:space="preserve">2.381(1) </w:t>
        <w:tab/>
        <w:t xml:space="preserve">2.364(1) </w:t>
        <w:tab/>
        <w:t>2.364(2)</w:t>
        <w:tab/>
        <w:t>2.369(1)</w:t>
        <w:tab/>
        <w:t>2.370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2-O2</w:t>
      </w:r>
      <w:r>
        <w:rPr>
          <w:rFonts w:cs="Arial" w:ascii="Arial" w:hAnsi="Arial"/>
          <w:i/>
        </w:rPr>
        <w:tab/>
        <w:tab/>
      </w:r>
      <w:r>
        <w:rPr/>
        <w:t>2.3905(8)</w:t>
        <w:tab/>
        <w:t>2.3886(7)</w:t>
        <w:tab/>
        <w:t>2.3618(8)</w:t>
        <w:tab/>
        <w:t>2.329(1)</w:t>
        <w:tab/>
        <w:t>2.3783(9)</w:t>
        <w:tab/>
        <w:t xml:space="preserve">2.337(1) </w:t>
        <w:tab/>
        <w:t>2.312(2)</w:t>
        <w:tab/>
        <w:t>2.352(1)</w:t>
        <w:tab/>
        <w:t>2.3532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2-O3</w:t>
      </w:r>
      <w:r>
        <w:rPr>
          <w:rFonts w:cs="Arial" w:ascii="Arial" w:hAnsi="Arial"/>
        </w:rPr>
        <w:tab/>
        <w:tab/>
      </w:r>
      <w:r>
        <w:rPr/>
        <w:t>2.432(1)</w:t>
        <w:tab/>
        <w:t>2.434(1)</w:t>
        <w:tab/>
        <w:t>2.461(2)</w:t>
        <w:tab/>
        <w:t>2.478(2)</w:t>
        <w:tab/>
        <w:t>2.484(1)</w:t>
        <w:tab/>
        <w:t xml:space="preserve">2.488(1) </w:t>
        <w:tab/>
        <w:t xml:space="preserve">2.495(2) </w:t>
        <w:tab/>
        <w:t>2.508(1)</w:t>
        <w:tab/>
        <w:t>2.514(1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2-O3</w:t>
        <w:tab/>
      </w:r>
      <w:r>
        <w:rPr>
          <w:rFonts w:cs="Arial" w:ascii="Arial" w:hAnsi="Arial"/>
          <w:i/>
        </w:rPr>
        <w:tab/>
      </w:r>
      <w:r>
        <w:rPr/>
        <w:t>2.716(1)</w:t>
        <w:tab/>
        <w:t>2.7225(9)</w:t>
        <w:tab/>
        <w:t>2.741(1)</w:t>
        <w:tab/>
        <w:t>2.752(2)</w:t>
        <w:tab/>
        <w:t>2.712(1)</w:t>
        <w:tab/>
        <w:t xml:space="preserve">2.742(1) </w:t>
        <w:tab/>
        <w:t>2.748(2)</w:t>
        <w:tab/>
        <w:t>2.731(1)</w:t>
        <w:tab/>
        <w:t>2.7237(9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&lt;M2-O&gt;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</w:r>
      <w:r>
        <w:rPr/>
        <w:t>2.479</w:t>
        <w:tab/>
        <w:t>2.480</w:t>
        <w:tab/>
        <w:t>2.483</w:t>
        <w:tab/>
        <w:t>2.480</w:t>
        <w:tab/>
        <w:t>2.489</w:t>
        <w:tab/>
        <w:t>2.483</w:t>
        <w:tab/>
        <w:t>2.480</w:t>
        <w:tab/>
        <w:t>2.490</w:t>
        <w:tab/>
        <w:t>2.492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1-O1</w:t>
      </w:r>
      <w:r>
        <w:rPr>
          <w:rFonts w:cs="Arial" w:ascii="Arial" w:hAnsi="Arial"/>
        </w:rPr>
        <w:tab/>
        <w:tab/>
      </w:r>
      <w:r>
        <w:rPr/>
        <w:t>1.9734(7)</w:t>
        <w:tab/>
        <w:t>1.9763(7)</w:t>
        <w:tab/>
        <w:t>2.0004(8)</w:t>
        <w:tab/>
        <w:t>2.012(1)</w:t>
        <w:tab/>
        <w:t>2.0048(9)</w:t>
        <w:tab/>
        <w:t xml:space="preserve">2.0172(9) </w:t>
        <w:tab/>
        <w:t xml:space="preserve">2.024(1) </w:t>
        <w:tab/>
        <w:t>2.0293(9)</w:t>
        <w:tab/>
        <w:t>2.0264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1-O1</w:t>
        <w:tab/>
      </w:r>
      <w:r>
        <w:rPr>
          <w:rFonts w:cs="Arial" w:ascii="Arial" w:hAnsi="Arial"/>
          <w:i/>
        </w:rPr>
        <w:tab/>
      </w:r>
      <w:r>
        <w:rPr/>
        <w:t>2.0355(8)</w:t>
        <w:tab/>
        <w:t>2.0392(8)</w:t>
        <w:tab/>
        <w:t>2.0687(9)</w:t>
        <w:tab/>
        <w:t>2.091(1)</w:t>
        <w:tab/>
        <w:t>2.065(1)</w:t>
        <w:tab/>
        <w:t xml:space="preserve">2.0936(9) </w:t>
        <w:tab/>
        <w:t xml:space="preserve">2.111(1) </w:t>
        <w:tab/>
        <w:t>2.096(1)</w:t>
        <w:tab/>
        <w:t>2.0947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M1-O2</w:t>
      </w:r>
      <w:r>
        <w:rPr>
          <w:rFonts w:cs="Arial" w:ascii="Arial" w:hAnsi="Arial"/>
          <w:i/>
        </w:rPr>
        <w:tab/>
        <w:tab/>
      </w:r>
      <w:r>
        <w:rPr/>
        <w:t>1.9170(8)</w:t>
        <w:tab/>
        <w:t>1.9191(7)</w:t>
        <w:tab/>
        <w:t>1.9546(8)</w:t>
        <w:tab/>
        <w:t>1.975(1)</w:t>
        <w:tab/>
        <w:t>1.967(1)</w:t>
        <w:tab/>
        <w:t xml:space="preserve">1.9813(9) </w:t>
        <w:tab/>
        <w:t>1.990(1)</w:t>
        <w:tab/>
        <w:t>1.9982(9)</w:t>
        <w:tab/>
        <w:t>2.0039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&lt;M1-O&gt;</w:t>
      </w:r>
      <w:r>
        <w:rPr>
          <w:rFonts w:cs="Arial" w:ascii="Arial" w:hAnsi="Arial"/>
        </w:rPr>
        <w:tab/>
        <w:tab/>
      </w:r>
      <w:r>
        <w:rPr/>
        <w:t>1.975</w:t>
        <w:tab/>
        <w:t>1.978</w:t>
        <w:tab/>
        <w:t>2.008</w:t>
        <w:tab/>
        <w:t>2.026</w:t>
        <w:tab/>
        <w:t>2.012</w:t>
        <w:tab/>
        <w:t>2.031</w:t>
        <w:tab/>
        <w:t>2.042</w:t>
        <w:tab/>
        <w:t>2.041</w:t>
        <w:tab/>
        <w:t>2.042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T-O1</w:t>
        <w:tab/>
      </w:r>
      <w:r>
        <w:rPr>
          <w:rFonts w:cs="Arial" w:ascii="Arial" w:hAnsi="Arial"/>
        </w:rPr>
        <w:tab/>
      </w:r>
      <w:r>
        <w:rPr/>
        <w:t>1.6220(7)</w:t>
        <w:tab/>
        <w:t>1.6226(7)</w:t>
        <w:tab/>
        <w:t>1.6163(8)</w:t>
        <w:tab/>
        <w:t>1.614(1)</w:t>
        <w:tab/>
        <w:t>1.6166(9)</w:t>
        <w:tab/>
        <w:t xml:space="preserve">1.6105(8) </w:t>
        <w:tab/>
        <w:t>1.610(1)</w:t>
        <w:tab/>
        <w:t>1.6058(9)</w:t>
        <w:tab/>
        <w:t>1.6059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T-O2</w:t>
      </w:r>
      <w:r>
        <w:rPr>
          <w:rFonts w:cs="Arial" w:ascii="Arial" w:hAnsi="Arial"/>
          <w:i/>
        </w:rPr>
        <w:tab/>
        <w:tab/>
      </w:r>
      <w:r>
        <w:rPr/>
        <w:t>1.5911(7)</w:t>
        <w:tab/>
        <w:t>1.5916(7)</w:t>
        <w:tab/>
        <w:t>1.5900(8)</w:t>
        <w:tab/>
        <w:t>1.589(1)</w:t>
        <w:tab/>
        <w:t>1.5949(9)</w:t>
        <w:tab/>
        <w:t xml:space="preserve">1.5891(9) </w:t>
        <w:tab/>
        <w:t>1.589(1)</w:t>
        <w:tab/>
        <w:t>1.5865(9)</w:t>
        <w:tab/>
        <w:t>1.5873(8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T-O3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ab/>
      </w:r>
      <w:r>
        <w:rPr/>
        <w:t>1.6405(7)</w:t>
        <w:tab/>
        <w:t>1.6424(6)</w:t>
        <w:tab/>
        <w:t>1.6462(7)</w:t>
        <w:tab/>
        <w:t>1.649(1)</w:t>
        <w:tab/>
        <w:t>1.6535(9)</w:t>
        <w:tab/>
        <w:t xml:space="preserve">1.6510(8) </w:t>
        <w:tab/>
        <w:t xml:space="preserve">1.651(1) </w:t>
        <w:tab/>
        <w:t>1.6538(8)</w:t>
        <w:tab/>
        <w:t>1.6567(7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T-O3</w:t>
      </w:r>
      <w:r>
        <w:rPr>
          <w:rFonts w:cs="Arial" w:ascii="Arial" w:hAnsi="Arial"/>
          <w:i/>
        </w:rPr>
        <w:tab/>
        <w:tab/>
      </w:r>
      <w:r>
        <w:rPr/>
        <w:t>1.6550(7)</w:t>
        <w:tab/>
        <w:t>1.6545(7)</w:t>
        <w:tab/>
        <w:t>1.6619(7)</w:t>
        <w:tab/>
        <w:t>1.662(1)</w:t>
        <w:tab/>
        <w:t>1.6705(9)</w:t>
        <w:tab/>
        <w:t xml:space="preserve">1.6637(8) </w:t>
        <w:tab/>
        <w:t>1.662(1)</w:t>
        <w:tab/>
        <w:t>1.6716(8)</w:t>
        <w:tab/>
        <w:t>1.6735(7)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&lt;T-O&gt;</w:t>
      </w:r>
      <w:r>
        <w:rPr>
          <w:rFonts w:cs="Arial" w:ascii="Arial" w:hAnsi="Arial"/>
        </w:rPr>
        <w:tab/>
        <w:tab/>
      </w:r>
      <w:r>
        <w:rPr/>
        <w:t>1.627</w:t>
        <w:tab/>
        <w:t>1.628</w:t>
        <w:tab/>
        <w:t>1.629</w:t>
        <w:tab/>
        <w:t>1.628</w:t>
        <w:tab/>
        <w:t>1.629</w:t>
        <w:tab/>
        <w:t>1.628</w:t>
        <w:tab/>
        <w:t>1.628</w:t>
        <w:tab/>
        <w:t>1.629</w:t>
        <w:tab/>
        <w:t>1.631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</w:rPr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/>
        <w:t>25.030</w:t>
        <w:tab/>
        <w:t>25.063</w:t>
        <w:tab/>
        <w:t>25.216</w:t>
        <w:tab/>
        <w:t>25.139</w:t>
        <w:tab/>
        <w:t>25.409</w:t>
        <w:tab/>
        <w:t>25.242</w:t>
        <w:tab/>
        <w:t>25.171</w:t>
        <w:tab/>
        <w:t>25.477</w:t>
        <w:tab/>
        <w:t>25.496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i/>
        </w:rPr>
        <w:tab/>
        <w:tab/>
      </w:r>
      <w:r>
        <w:rPr/>
        <w:t>10.111</w:t>
        <w:tab/>
        <w:t>10.157</w:t>
        <w:tab/>
        <w:t>10.652</w:t>
        <w:tab/>
        <w:t>10.970</w:t>
        <w:tab/>
        <w:t>10.728</w:t>
        <w:tab/>
        <w:t>11.041</w:t>
        <w:tab/>
        <w:t>11.236</w:t>
        <w:tab/>
        <w:t>11.225</w:t>
        <w:tab/>
        <w:t>11.233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  <w:i/>
        </w:rPr>
        <w:tab/>
        <w:tab/>
      </w:r>
      <w:r>
        <w:rPr/>
        <w:t>2.193</w:t>
        <w:tab/>
        <w:t>2.196</w:t>
        <w:tab/>
        <w:t>2.200</w:t>
        <w:tab/>
        <w:t>2.199</w:t>
        <w:tab/>
        <w:t>2.221</w:t>
        <w:tab/>
        <w:t>2.202</w:t>
        <w:tab/>
        <w:t>2.199</w:t>
        <w:tab/>
        <w:t>2.204</w:t>
        <w:tab/>
        <w:t>2.209</w:t>
      </w:r>
    </w:p>
    <w:p>
      <w:pPr>
        <w:pStyle w:val="Normal"/>
        <w:widowControl w:val="false"/>
        <w:tabs>
          <w:tab w:val="clear" w:pos="720"/>
          <w:tab w:val="left" w:pos="1204" w:leader="none"/>
          <w:tab w:val="left" w:pos="1440" w:leader="none"/>
          <w:tab w:val="left" w:pos="2596" w:leader="none"/>
          <w:tab w:val="left" w:pos="3752" w:leader="none"/>
          <w:tab w:val="left" w:pos="4908" w:leader="none"/>
          <w:tab w:val="left" w:pos="5944" w:leader="none"/>
          <w:tab w:val="left" w:pos="7100" w:leader="none"/>
          <w:tab w:val="left" w:pos="8256" w:leader="none"/>
          <w:tab w:val="left" w:pos="9292" w:leader="none"/>
          <w:tab w:val="left" w:pos="10448" w:leader="none"/>
          <w:tab w:val="left" w:pos="11604" w:leader="none"/>
        </w:tabs>
        <w:autoSpaceDE w:val="false"/>
        <w:rPr/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ab/>
        <w:tab/>
      </w:r>
      <w:r>
        <w:rPr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36:00Z</dcterms:created>
  <dc:creator>Rachel Russell</dc:creator>
  <dc:description/>
  <cp:keywords/>
  <dc:language>en-US</dc:language>
  <cp:lastModifiedBy>Rachel Russell</cp:lastModifiedBy>
  <dcterms:modified xsi:type="dcterms:W3CDTF">2007-04-16T17:37:00Z</dcterms:modified>
  <cp:revision>1</cp:revision>
  <dc:subject/>
  <dc:title>DEPOSIT ITEM</dc:title>
</cp:coreProperties>
</file>