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49" w:right="13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</w:t>
      </w:r>
      <w:r>
        <w:rPr>
          <w:rFonts w:cs="Arial" w:ascii="Arial" w:hAnsi="Arial"/>
          <w:b/>
          <w:smallCaps/>
          <w:sz w:val="20"/>
          <w:szCs w:val="20"/>
        </w:rPr>
        <w:t>ABLE</w:t>
      </w:r>
      <w:r>
        <w:rPr>
          <w:rFonts w:cs="Arial" w:ascii="Arial" w:hAnsi="Arial"/>
          <w:b/>
          <w:sz w:val="20"/>
          <w:szCs w:val="20"/>
        </w:rPr>
        <w:t xml:space="preserve"> 8.</w:t>
      </w:r>
      <w:r>
        <w:rPr>
          <w:rFonts w:cs="Arial" w:ascii="Arial" w:hAnsi="Arial"/>
          <w:sz w:val="20"/>
          <w:szCs w:val="20"/>
        </w:rPr>
        <w:t xml:space="preserve">  Polyhedral edges (Å) for grandidierite and ominelite</w:t>
      </w:r>
    </w:p>
    <w:p>
      <w:pPr>
        <w:pStyle w:val="Normal"/>
        <w:ind w:left="1349" w:right="13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349" w:right="13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9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021"/>
        <w:gridCol w:w="1247"/>
        <w:gridCol w:w="54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24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>Polyhedron</w:t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e</w:t>
            </w:r>
          </w:p>
        </w:tc>
        <w:tc>
          <w:tcPr>
            <w:tcW w:w="124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d with</w:t>
            </w:r>
          </w:p>
        </w:tc>
        <w:tc>
          <w:tcPr>
            <w:tcW w:w="54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7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8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4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2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2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9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28"/>
              <w:rPr>
                <w:rFonts w:ascii="Arial" w:hAnsi="Arial" w:cs="Arial"/>
                <w:sz w:val="20"/>
                <w:szCs w:val="20"/>
              </w:rPr>
            </w:pPr>
            <w:bookmarkStart w:id="2" w:name="_Hlk124154581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  <w:szCs w:val="20"/>
              </w:rPr>
              <w:t>(Mg,F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+</w:t>
            </w:r>
            <w:r>
              <w:rPr>
                <w:rFonts w:cs="Arial" w:ascii="Arial" w:hAnsi="Arial"/>
                <w:sz w:val="20"/>
                <w:szCs w:val="20"/>
              </w:rPr>
              <w:t>)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2-O6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1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100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19(1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100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18(1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100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21(2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100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25(2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100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25(1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100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29(1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100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35(1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-O5a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3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68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7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7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78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8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85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90(2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6-O5a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022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025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029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039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047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057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065(1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6-O6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15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15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148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15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154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156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161(2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-O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343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35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363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375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38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395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408(2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-O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565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570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57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578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581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587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591(1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1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2-O3e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1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93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86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9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88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86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86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87(2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2-O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g,F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+</w:t>
            </w:r>
            <w:r>
              <w:rPr>
                <w:rFonts w:cs="Arial" w:ascii="Arial" w:hAnsi="Arial"/>
                <w:sz w:val="20"/>
                <w:szCs w:val="20"/>
              </w:rPr>
              <w:t>)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19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18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21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25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25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29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35(1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6-O3c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80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77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8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8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81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82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86(1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6-O3e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96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94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95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95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97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98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04(1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6-O2d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53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47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47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45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45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42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44(1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2-O3c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9043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9014(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9015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9014(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9033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9018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9065(2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2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5c-O4h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2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3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3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3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3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31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3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37(2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5c-O7f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3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67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64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66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65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62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61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64(1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7f-O4h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80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79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81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84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85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88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93(1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7f-O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87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87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88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91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9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95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98(1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5c-O7g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bookmarkStart w:id="5" w:name="OLE_LINK4"/>
            <w:bookmarkStart w:id="6" w:name="OLE_LINK3"/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bookmarkEnd w:id="5"/>
            <w:bookmarkEnd w:id="6"/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852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846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847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847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846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845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847(1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5c-O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9945(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9924(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9924(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9935(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9959(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9956(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0005(5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3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5a-O7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2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67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64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66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65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62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61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464(1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5a-O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g,F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+</w:t>
            </w:r>
            <w:r>
              <w:rPr>
                <w:rFonts w:cs="Arial" w:ascii="Arial" w:hAnsi="Arial"/>
                <w:sz w:val="20"/>
                <w:szCs w:val="20"/>
              </w:rPr>
              <w:t>)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68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7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7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78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8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85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690(2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2i-O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01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01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0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3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04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03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05(1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2i-O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80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96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9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86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89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82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2.781(2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-O7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058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059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057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058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061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061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066(1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7-O7b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413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41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411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413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41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413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/>
            </w:pPr>
            <w:r>
              <w:rPr>
                <w:rFonts w:cs="Arial" w:ascii="Arial" w:hAnsi="Arial"/>
                <w:sz w:val="20"/>
                <w:szCs w:val="20"/>
              </w:rPr>
              <w:t>3.418(2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6j-O6f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8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5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8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4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6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2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7(2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6j-O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9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9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5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0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6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8(1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4-O6j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7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3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2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5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9(1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4-O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2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0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1(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5(2)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7-O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8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5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5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3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8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5(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0(2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8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7-O3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8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2(1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0(1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9(2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2(2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4(1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2(1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3(1)</w:t>
            </w:r>
          </w:p>
        </w:tc>
      </w:tr>
    </w:tbl>
    <w:p>
      <w:pPr>
        <w:pStyle w:val="Normal"/>
        <w:ind w:left="1349" w:right="13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349" w:right="1349" w:hanging="0"/>
        <w:rPr/>
      </w:pPr>
      <w:r>
        <w:rPr>
          <w:rFonts w:cs="Arial" w:ascii="Arial" w:hAnsi="Arial"/>
          <w:i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a = x – ½, -y + ½, -z + 1; b = x, y, -z + ½;  c = x, y, z – 1; d =  -x, -y, -z; e = -x, -y, -z + 1; f = x + ½,  -y + ½, -z; g = -x + ½, y – ½, z; h = -x + 1, -y, -z; i = -x + ½,  y + ½, z; j = x + ½, -y + ½, z+ ½ , k = -x + ½, y – ½, -z + ½.; l = -x + ½, y – ½, z + 1.</w:t>
      </w:r>
    </w:p>
    <w:sectPr>
      <w:type w:val="nextPage"/>
      <w:pgSz w:orient="landscape" w:w="15840" w:h="12240"/>
      <w:pgMar w:left="56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4:45:00Z</dcterms:created>
  <dc:creator>Lee Groat</dc:creator>
  <dc:description/>
  <cp:keywords/>
  <dc:language>en-US</dc:language>
  <cp:lastModifiedBy>Editorial Assistant</cp:lastModifiedBy>
  <cp:lastPrinted>2006-05-31T11:22:00Z</cp:lastPrinted>
  <dcterms:modified xsi:type="dcterms:W3CDTF">2007-01-29T14:45:00Z</dcterms:modified>
  <cp:revision>2</cp:revision>
  <dc:subject/>
  <dc:title>TABLE 5</dc:title>
</cp:coreProperties>
</file>