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ppend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ppendix I:</w:t>
      </w:r>
      <w:r>
        <w:rPr/>
        <w:t xml:space="preserve"> The Table below give the most well-developed XRD peaks from which the minerals were identified and peaks from corresponding XRD reference patterns. </w:t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18"/>
        <w:gridCol w:w="1480"/>
        <w:gridCol w:w="1700"/>
        <w:gridCol w:w="136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 Indices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S 800 (° C) talc pattern d-spacing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-558 Reference 25 (°C) Talc I &gt;15% d-spacing 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6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8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9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7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6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9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9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 Indices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S 800 (°C) tridymite-like pattern d-spacing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1170 Reference 25 (°C) tridymite I &gt;15% d-spacing 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7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7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7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 Indices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S 800 (°C) anthophylite d-spacing 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455 Reference 25 (°C) anthophyllite I &gt;15% d-spacing 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17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6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99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1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2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4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5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5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 Indices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S 800 (°C) Enstatite d-spacing 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-714 Reference 25 (°C) Enstatite I &gt;15% d-spacing 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(%)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3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46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235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7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7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27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8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3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endix II.</w:t>
      </w:r>
      <w:r>
        <w:rPr/>
        <w:t xml:space="preserve"> Starting materials, heating time, temperature, and Phases Observed.</w:t>
      </w:r>
    </w:p>
    <w:tbl>
      <w:tblPr>
        <w:tblW w:w="88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40"/>
        <w:gridCol w:w="1300"/>
        <w:gridCol w:w="1120"/>
        <w:gridCol w:w="3440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(°C)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ing Time 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 min</w:t>
            </w:r>
          </w:p>
        </w:tc>
        <w:tc>
          <w:tcPr>
            <w:tcW w:w="3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ral Assemblag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ays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ays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ays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ays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possible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ays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10+/talc lik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10A+ +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10A+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10A+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10A+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sterite + talc 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Idri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Idri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chrysotile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CP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ysotile + forsterite 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1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+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+ + talc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+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+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+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+ + talc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+ + talc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+ + talc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+ + talc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+ + 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min 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c + 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otile + 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5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7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 6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tridymite-lik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tridymite-lik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tridymite-like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alc + tridymite-lik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4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ridymite-lik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tridymite-lik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9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 + anthophyll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chrysotil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Idri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Idri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min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3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tford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sterite + enstat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endix III.</w:t>
      </w:r>
      <w:r>
        <w:rPr/>
        <w:t xml:space="preserve"> Thetford Gradual Heating Experiment: Heat times, phases, and area intensity sums as a percentage of maximum intensity of each phase.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420"/>
        <w:gridCol w:w="1925"/>
        <w:gridCol w:w="915"/>
        <w:gridCol w:w="1420"/>
        <w:gridCol w:w="1420"/>
        <w:gridCol w:w="1420"/>
      </w:tblGrid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Heating Tim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ercent Maximum Intensit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Chrysotile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Forsterite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Talc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Tridymite-li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Enstati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Anthophyllite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1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1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25:00Z</dcterms:created>
  <dc:creator>Rachel Russell</dc:creator>
  <dc:description/>
  <cp:keywords/>
  <dc:language>en-US</dc:language>
  <cp:lastModifiedBy>Rachel Russell</cp:lastModifiedBy>
  <cp:lastPrinted>2007-08-15T09:07:00Z</cp:lastPrinted>
  <dcterms:modified xsi:type="dcterms:W3CDTF">2007-08-15T13:12:00Z</dcterms:modified>
  <cp:revision>2</cp:revision>
  <dc:subject/>
  <dc:title>Appendices</dc:title>
</cp:coreProperties>
</file>