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Table 4e: FoFc for Syn 1050 Sample, for paper entitled: "The crystal chemistry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whitlockite and merrillite and the dehydrogenation of whitlockite</w:t>
      </w:r>
    </w:p>
    <w:p>
      <w:pPr>
        <w:pStyle w:val="PlainText"/>
        <w:rPr/>
      </w:pPr>
      <w:r>
        <w:rPr/>
        <w:t>to merrillite", by Hughes et al. (200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 h,k,l, Fc-squared, Fo-squared, sigma(Fo-squared) and status fla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52     5343.15     5763.61     96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51     1046.86     1078.80     25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50    12853.94    14023.49    189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50    65690.94    71090.06    816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50    12632.86    13563.67    136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50     3336.32     3463.35     48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49     5002.39     5214.55     65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49     4175.74     4408.80     56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49     2389.20     2618.66     39.3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48    23685.87    25489.18    544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48     7354.12     7441.16     80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48     9320.38     9411.49    135.7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48    40867.57    43775.67    479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48    13387.67    13971.23    133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48    16809.49    17754.12    163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48     1569.51     1636.63     32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47      149.80      167.91     11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47       59.88       62.87      8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47     1266.77     1279.31     25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47      523.41      601.04     20.1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46     6804.94     6707.50    103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46      668.35      698.12     57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46     9640.36    10254.24     94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46       35.91       50.94     10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46     6877.57     7153.37    111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46    23137.92    24253.42    279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46    58256.77    61236.20    480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46     5030.30     5326.67     62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46    13873.58    14387.69    144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45     2349.91     2281.97     33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45      246.38      280.59     12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45     5512.95     5693.50     58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45      853.76      868.10     20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45     5489.87     5545.88     65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45      342.90      383.84     15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45     3410.45     3833.62     54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44     6755.33     6391.76     98.3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44    30217.21    30678.34    341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44     1038.90     1094.00     20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44    12163.73    12215.84    153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44     2266.87     2242.39     33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44    13852.30    14153.96    123.5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44     3338.65     3493.49     67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44     3544.99     3484.72     44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44     3822.35     3956.81     51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44     2390.28     2649.51     39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44     1374.29     1470.15     32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43      304.98      324.45     12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43      291.32      349.20     12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43      502.48      496.48     15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43       77.65      115.91      9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43     2346.21     2310.90     36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43     3162.51     3271.27     46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43      413.44      447.38     16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43      444.47      517.16     18.8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42    19370.09    19690.02    423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42     4966.86     5285.87     55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42    27874.13    28972.70    321.0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42     5039.88     5169.26     77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42     2335.79     2420.04     34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42     6984.37     7182.80     68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42    19301.06    19878.57    170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42     2724.76     2734.99     57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42     1851.46     1886.65     30.9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42     1033.38     1096.01     47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42     9079.80     9363.71    101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42     4977.35     5208.21     65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42      639.34      634.26     20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41     3846.74     4001.56     41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41     1323.50     1300.74     23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41      378.18      389.69     13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41    10226.04    10587.37    100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41      110.45      136.02     10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41     2929.60     2968.61     42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41     3597.20     3697.87     49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41      916.97      941.13     24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41     2429.31     2494.66     40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41     1017.26     1047.20     27.9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40    14393.15    15121.43    178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40   107874.94   114252.04   1116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40    18336.89    19760.69    154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40     1864.28     1774.85     25.9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40    48311.55    51393.08    55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40    19939.04    20919.75    226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40     3974.87     4085.55     44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40    30817.84    32356.25    262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40     2044.46     2040.37     34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40     1209.56     1360.22     28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40    18553.29    18738.79    169.8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40     9900.65    10418.51    164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40     8942.25     9499.72    141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40     5743.84     5711.13     70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40     2535.44     2889.27     44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40     7620.23     8032.13     91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39     2144.98     2158.69     2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39      181.16      194.36      9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39     2997.40     3112.55     37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39     7412.65     7641.20     76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39     4764.48     4899.74     57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39     1293.50     1241.71     25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39      499.64      523.04     17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39     1880.74     1876.90     33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39      848.51      883.61     21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39    17791.97    19457.21    264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39      552.48      641.28     22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39    15215.77    16038.48    165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38    10359.53    10299.14    119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38    11253.40    11166.71    137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38    60979.27    62802.46    438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38      174.13      189.75     12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38     2621.04     2733.72     34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38    29906.78    31009.76    241.2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38    54208.71    56251.75    649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38    29724.36    30545.81    248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38     3737.77     3881.65     44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38    61205.16    62538.19    721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38    26247.61    26791.69    231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38     6067.49     6345.18     70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38      294.89      374.78     16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38     9249.99     9365.11     95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38    35094.31    40599.37   1477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38     5760.24     5413.72     69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38    11361.45    11589.20    126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38    19296.50    20300.23    213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37      258.01      241.58      9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37       27.04       48.71      5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37     3909.09     3764.07     42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37     5569.69     5462.09     58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37     2302.34     2354.12     34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37      150.59      180.71     11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37      573.84      591.19     17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37     1785.01     1823.50     32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37      701.25      721.09     20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37     1066.44     1045.49     25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37      114.33      134.83     11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37     3302.86     3535.26     77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37     8345.23     8543.17    106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37     5852.51     5854.33     80.7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36    11113.92    11567.29    212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36      263.79      303.10      9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36     8718.18     8782.76     97.9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36    32433.77    32393.28    353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36     4321.20     4352.89     43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36    16327.41    16514.20    136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36    19305.65    20002.61    168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36    24405.20    24660.86    301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36    18023.14    18118.41    148.3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36     1349.72     1425.26     36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36    20874.93    21233.19    179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36    61102.45    64190.96    521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36     5280.25     5405.42     63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36     6361.92     6703.83     73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36    11399.11    12633.44    217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36    13261.22    13015.56    198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36     7765.62     7568.14     95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36     4664.25     4846.45     62.0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36    30798.36    36964.13   1813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36    33431.17    35042.21    329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35     9513.92     9475.94     75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35      888.83      909.44     16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35      522.26      466.68     12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35     7164.40     6831.45     68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35      563.40      566.88     14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35     8485.54     8283.24     83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35      213.02      246.14     11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35      362.71      408.32     15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35     1057.23     1155.76     23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35    11729.40    12118.92    124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35      437.06      434.61     17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35     2048.40     2083.87     40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35     8853.28     9009.96     99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35     5448.02     5494.33     68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34    26114.85    26013.32    252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34    62983.20    60100.93    593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34     8743.26     8743.01     72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34    10548.39    10221.07     80.1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34     7621.30     7371.16     96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34    46425.05    46862.40    500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34     6217.37     6339.36     60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34     1130.99     1150.48     22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34     1408.03     1499.35     25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34     5445.34     5543.63     62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34    21147.60    20962.86    184.0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34     9318.85    10088.27    357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34     2634.77     2695.46     56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34     8625.38     8772.25     85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34     3256.06     3265.29     45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34    19826.64    20360.56    191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34     9355.61     9332.07     99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34     2222.96     2404.08     70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34     8692.86     9418.38     99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34     6677.07     7022.19     90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34     7844.87     8304.50     97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34     7565.36     7588.49     92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33     3898.39     3748.37     36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33      759.99      743.55     14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33      807.94      740.77     15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33       52.45       74.29      6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33      133.41      154.36      8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33       71.14       72.29      7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33      682.65      668.51     16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33     2269.85     2206.68     33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33     2007.43     2011.97     33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33     1193.66     1222.04     25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33     6754.48     6860.96     74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33      256.67      244.46     13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33     4080.12     4310.43     53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33      152.64      224.40     14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33     1806.64     1835.70     38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33      417.98      464.70     19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33     1470.51     1388.70     31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32     9205.50     9601.48    115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32    15935.59    15697.52    167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32     2274.12     2300.51     26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32     4884.35     4925.13     75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32     1957.12     1881.18     24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32     2755.20     2754.32     32.7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32     9989.47    10779.87    142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32     5210.53     5193.43     55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32     4458.17     4744.58     49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32      481.54      427.74     19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32     2319.00     2245.20     30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32     8173.55     8547.71     89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32     8132.31     7742.44     74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32     7864.75     7936.98     78.3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32     1224.82     1347.93     68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32     4266.92     4090.63     50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32     1058.52     1082.53     36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32     2099.42     2020.85     34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32     7204.69     6727.03     72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32     1730.15     1626.27     31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32     1735.51     1866.84     38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32      187.48      229.32     13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32     3761.58     3649.19     59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31     7281.50     7156.01     66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31     3253.95     3258.21     34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31     4029.93     4056.64     40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31     2192.93     2074.00     26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31     5481.24     5309.84     60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31     8032.38     8104.04     75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31     3892.53     3922.06     45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31     3995.48     4014.51     43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31     1348.70     1374.96     23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31      147.98      176.17     11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31     1154.03     1183.25     25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31     5010.03     5385.63     74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31    15423.76    15541.15    141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31       80.06      106.59     10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31     5736.38     5876.01     70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31     4117.97     4256.96     51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31     6266.79     6356.58     80.1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30   311300.69   294402.97   4683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30     3522.89     3668.76     42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30    33301.75    34541.04    345.7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30    61067.02    61732.19    719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30   244563.06   243747.70   1660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30     4786.70     4623.68     43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30     6748.50     7095.54     6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30    68521.27    68702.08    724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30    12352.37    12634.53     95.7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30    30926.60    34988.05    972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30     5793.59     5886.09     56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30    13948.31    14056.57    118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30     4531.66     4563.04     50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30    25042.20    25745.93    196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30     9315.86     9767.98     96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30     3429.77     3342.22     60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30     2048.48     2027.81     31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30     1197.56     1195.88     24.1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30     2923.96     3233.54    132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30    10563.96    10750.22     99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30    41127.89    41698.98    349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30      133.30      174.35     18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30     1914.25     1853.81     31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30    11575.56    11899.00    129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29     3986.28     3686.08     54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29    29641.09    30384.00    204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29    10799.90    10689.90     81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29     5377.60     5203.67     48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29     4895.55     4819.31     45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29      994.68     1033.81     18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29    29055.44    31678.15    260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29      429.74      440.46     13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29     9637.33     9834.59     88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29     1984.44     1846.47     30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29    11721.54    11861.79    104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29     2375.03     2461.89     35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29     1839.92     1874.84     30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29     7375.04     7387.11     79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29    31828.90    34975.36    297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29      428.46      467.41     16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29     4925.73     5023.81     61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29    22346.02    23071.79    227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29    14015.53    14472.68    153.7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28    57392.93    57226.97    531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28    22204.04    21711.25    210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28    32551.06    33350.50    222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28     6056.12     5750.92     66.7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28    75274.87    78373.20   1101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28   104387.64   103193.95   1000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28    73863.36    73959.59    481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28     7090.80     6881.57     59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28     1063.41     1084.86     18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28    17561.81    17095.92    140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28    25240.38    26053.33    184.5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28    35422.75    41514.49   1439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28     9403.84     9371.36    122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28    14334.14    13940.59    113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28    36969.36    37656.70    279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28    29114.67    28730.50    236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28    11702.74    11769.76    107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28     1250.51     1303.79     24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28      901.32      830.73     20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28     7294.71     6987.27     72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28     9900.86    10183.66    101.8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-28    64763.39    71147.92   1358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28     5451.90     5778.98     62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28     4689.60     4793.25     68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28     1407.88     1352.78     31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28     8361.77     8120.40     88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28    34065.90    34785.92    329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27     6052.79     6055.51     47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27     2992.84     2941.10     29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27     3134.46     2907.17     29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27     1304.80     1420.62     19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27      967.80      950.42     14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27     3901.46     3668.69     39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27      210.26      221.32      9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27     9559.31     9362.50     85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27     4324.78     4252.69     42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27     1828.09     1946.79     30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27     2343.42     2305.06     31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27      191.75      223.68     11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27     6651.62     6433.58     66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27     1823.97     1790.35     28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27     2808.06     2847.51     45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27     7589.64     7517.27     80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27     3010.38     3155.02     41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27      207.44      267.96     21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27      560.97      589.80     19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27     6591.83     6518.45     78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26     4628.11     4640.87     53.8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26    23385.05    23594.25    214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26    53418.46    54364.52    355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26    61654.24    60802.78    560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26     5220.58     5073.13     40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26    45094.41    44757.58    302.8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26   208296.86   225781.20   5619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26     7005.52     6690.76     57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26    20027.15    20466.39    150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26    20155.95    20283.04    231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26   145482.53   139607.94   1959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26    27886.15    29240.70    245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26    45637.36    46190.67    339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26     4795.60     4560.40     47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26     5215.54     5774.06    204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26     3584.32     3456.97     40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26     2662.45     2653.29     34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26    55231.45    57226.68    432.1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-26    65369.52    67683.66    784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26    10710.96    10291.75     91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26    14128.96    14521.29    134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26     1332.47     1384.83     28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26     3087.62     3027.63     42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26    15301.68    15201.70    132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26     4413.13     4399.65     58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26    24250.28    25038.09    205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26     8803.15     9008.78     99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25      629.10      582.93      9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25    19235.75    18897.19    126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25     5747.00     5742.22     46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25      724.97      745.46     13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25     3266.58     3290.47     35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25    19798.96    19431.71    150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25     4258.35     3982.04     37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25     3115.57     2978.84     32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25     2584.18     2626.26     31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25      182.49      217.47     10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25    11743.46    11936.49    104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25     1597.88     1578.83     26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25    19732.31    19869.98    179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25      768.09      776.44     17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25      497.48      530.69     15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25    12899.13    12756.48    114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25      967.20      959.56     22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25      473.56      504.08     18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25     5557.13     5550.63     64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25     2652.19     2849.36     47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24     1553.02     1610.88     42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24     8712.52     9022.46     63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24     8582.53     8262.75     81.7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24    14291.95    14987.76    239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24    44411.55    43278.16    277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24    24140.17    23279.13    158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24    11907.86    11617.04     94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24     2377.88     2438.58     91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24     6305.02     6070.56     52.7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24     3151.76     3272.70     92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24    39275.39    38248.93    271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24    19174.06    18614.38    149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24    11284.08    11253.23     98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24     1722.01     1715.56     22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24     2925.63     3056.34     45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24    18264.51    18599.50    218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24    19581.20    19206.15    163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24    10168.13     9699.54     94.4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24     8868.20     9066.30    119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24     1502.78     1499.54     25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24    18876.58    19088.31    151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24     1052.90     1078.49     30.5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24     7789.88     8010.79     90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24     2584.85     2719.00     39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24     2340.90     2302.54     36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24      515.66      568.89     17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24    11305.42    11785.48    118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24     1264.92     1363.94     26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24    10099.48    10281.25    116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23      191.27      214.20      5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23     3150.48     3262.65     37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23     8037.16     7976.02     58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23    15675.29    15249.73    108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23     1944.98     1982.68     21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23     5530.72     5362.14     46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23     3298.01     3309.24     38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23     3700.67     3432.05     37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23     6256.01     6225.87     53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23     1406.34     1421.42     22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23     1392.53     1357.44     21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23     1307.72     1332.71     22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23      269.79      287.48     11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23     3103.24     3180.79     40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23     3994.98     4185.87     54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23      910.09      893.17     22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23     3501.78     3628.44     45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23     3844.71     4018.56     54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23     4123.35     3935.31     48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23     4304.85     4287.09     57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23      352.98      390.58     17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23     4172.59     4367.95     58.0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22     3805.10     3441.05     38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22    38758.29    40345.28    356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22    67002.98    68911.65    424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22      248.98      230.20      6.7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22    10535.85    11640.25    317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22    21660.52    21294.43    206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22    21456.83    21042.16    132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22      729.39      808.75     16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22    41376.25    43167.50    327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22     7749.45     7356.47     62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22    11833.92    11314.36     85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22    29588.44    33153.86    554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22    15181.78    15156.61    167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22    37729.70    37497.32    259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22     5717.60     5957.79     71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22    11035.91    10647.38     94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22     2004.29     1949.94     27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22     5079.28     4954.64     52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22    21826.16    20698.76    177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22     3725.03     3483.71     39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22    20734.56    20699.14    190.9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-22     5008.10     4971.26     78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-22      715.87      775.00     3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22     2398.69     2195.81     32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22     3235.35     3031.71     40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22    10207.66    10435.63    109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22     9877.08     9514.54    104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22    12732.88    12172.14    110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22     2381.72     2401.75     44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22     3891.05     3559.04     58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21     3206.96     3294.46     25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21      736.26      774.65     1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21    21000.11    21118.89    139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21     9725.51     9867.11     69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21    10828.64    10808.04     74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21     3038.13     2839.29     29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21     2967.56     2853.91     29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21    34015.77    34095.08    263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21     3177.13     2981.04     31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21     1468.66     1391.59     21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21    15125.73    14988.88    121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21      519.86      550.05     13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21       90.83       97.85      8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21     9241.21     8911.74     76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21      165.63      214.52     11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21    16951.53    16763.13    149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21     3184.61     3190.81     40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21      535.83      568.26     18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21     5711.64     5925.44     65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21     8890.84     8831.40     93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21     5081.11     5112.99     62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21     1987.69     1939.66     37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-21     1047.52     1130.27     24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-21     9625.71     9793.92    119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20   129691.79   129764.22   1074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20    28595.66    29127.12    178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20   131864.69   130815.54   1126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20     7549.27     7984.84     56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20   114972.80   116089.93    691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20    38224.38    43313.11   1391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20     9727.12     9832.59     76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20   138622.73   141182.22    881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20    21657.76    22050.91    247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20    28625.85    27854.08    188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20      938.59     1044.13     18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20    51103.90    50736.57    369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20    27761.25    27846.29    195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20     1172.55     1183.25     35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20      868.50      895.11     17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20    23070.88    22883.18    169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20    12307.03    12802.77    105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-20    16643.55    16585.01    199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20    16646.14    15944.35    129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20      733.31      776.61     17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20    12827.88    13029.99    118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20     4859.62     4547.99     73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20     6118.08     6236.33     61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20     7446.03     7685.80     90.1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-20     3733.26     3725.88     72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-20     1338.62     1278.73     27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20     6783.47     6519.19     67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20    30403.95    30356.13    274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20     5591.45     5678.88     71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20     1451.67     1386.50     29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-20      248.56      320.74     17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19    19599.51    20247.19    132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19     3209.55     3192.09     25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19    14372.98    14386.08     94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19     4589.35     4444.25     36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19    40111.33    42726.46    288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19    11326.59    10849.27     88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19    17723.78    17824.50    127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19    10902.39    10396.69     96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19       47.15       85.13      8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19     1125.98     1082.15     19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19      769.41      767.99     14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19    17497.55    18565.85    151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19      740.38      724.88     18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19     7219.04     7095.30     65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19    31803.08    32401.36    273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19      835.20      818.32     17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19    18462.29    18647.05    149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19     5504.46     5809.06     66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19     1088.88     1120.03     25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19     2702.94     2602.24     35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19     5471.60     5492.46     71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-19    14117.61    14819.36    149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-19     1443.63     1499.27     29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19    11502.98    11557.41    128.1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18   130412.57   138475.58   4193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18    10520.46    11924.24     77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18    61199.62    62135.43    515.2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18   158877.27   165433.03   4200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18    14123.74    14006.52     89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18    38875.58    38758.05    241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18      995.19     1023.75     16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18       20.17      168.19     20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18    33694.92    33943.10    213.8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18    86533.23    92425.31   1733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18    87558.99    87758.63    604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18    17443.95    18594.88    141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18    51362.93    51224.53    349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18    10859.48    10202.12     78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18    14846.41    15297.35    129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18    21950.16    21374.36    245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18     1642.49     1645.34     24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18     3779.96     3603.01     43.2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18     5748.46     6258.13     95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18     1410.17     1590.51     27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18    45220.13    45892.28    316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18    52300.16    54026.77    444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18      974.14      963.09     21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18      839.34      774.65     19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18     3716.03     3722.28     5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18    11189.52    11697.65    110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18     9826.96     9469.69     94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18     9182.28     8768.84     81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18    30093.69    31701.43    285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-18    13825.34    14443.75    128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-18    12962.07    13371.88    143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17      627.68      615.90      8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17      529.76      506.04      7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17      594.46      671.89      8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17     1719.90     1647.64     19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17     6476.98     6327.04     47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17      192.37      211.58      8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17     4648.28     4427.60     56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17     7584.43     7257.68     57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17      673.22      731.89     13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17    19877.03    19535.23    148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17    12860.50    12412.98     98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17      531.16      496.15     13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17    11470.66    11253.96     95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17    12114.60    11779.54    101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17     3018.18     3126.16     38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17     1404.76     1340.05     24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17      994.95      998.46     20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17     2229.99     2259.17     36.6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-17    16781.22    16561.61    156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17    11088.01    10922.88    100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17     9489.11     9415.96     96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17     8563.98     8736.35     88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-17    10303.16    10614.42    105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17     3311.14     3259.71     41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-17       56.69       89.75     11.6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16   125097.22   131480.95   2539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16    23484.52    27301.73    242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16     5523.50     5102.04     36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16    30338.62    30720.51    192.1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16    67112.38    78332.89   2361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16    15842.11    15694.66    152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16   153907.59   152182.92    903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16    13437.24    13357.86     91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16    10968.62    11645.53     82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16    32483.57    32204.79    244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16    37314.68    38769.71    264.0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16   254988.28   251261.70   2269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16   126112.15   125697.98   1220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16     7166.74     7028.01     58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16     4880.69     5036.99     48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16     5184.91     5360.03     50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16    70537.76    68942.88    493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16     2592.02     2759.21     33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16      562.03      626.55     15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16    21519.43    21098.68    164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16     7010.57     7190.83     68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-16     1928.54     1939.15     41.4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-16    10187.53     9910.92    143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16     6675.08     6353.38     64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16      736.76      783.69     19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16    32558.73    33258.93    271.7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16    23316.96    23710.94    203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16     6658.93     6780.56     69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16    11965.17    12012.28    122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-16     2683.23     2801.39     41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-16      210.31      291.58     14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16    12833.70    12432.46    128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-16     2755.75     2834.30     51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15    23017.94    25873.59    164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15     1017.57     1064.60     12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15    11400.40    11332.28     73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15    12205.62    13466.84    116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15     2376.04     2264.58     20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15     2182.43     2096.11     22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15      699.21      793.23     12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15    17213.10    16803.16    123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15     5561.39     5449.72     53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15      629.03      539.86     11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15     8830.90     8810.03     73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15     8470.72     8281.34     69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15     2712.63     2659.34     33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15     2177.56     2161.72     28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15     1198.26     1182.58     20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15     8642.27     8493.77     82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15     2013.14     1989.66     29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15     6987.66     7054.45     71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15     8776.06     8844.94     87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15     6162.81     5992.79     66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15     6682.25     6493.87     69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15      601.83      642.14     19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-15    13279.91    13375.77    120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-15      127.18      140.35     1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14    55261.41    66460.17    577.4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14    17873.96    18722.34    567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14    17390.82    18728.67    118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14    10210.46    10142.20     94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14     8698.51     8444.04     55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14    52328.42    52735.14    317.3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14     1976.90     1968.50     43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14     1512.20     1456.85     15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14     2542.87     2728.63     37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14    31197.76    31047.81    315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14    20353.50    19276.97    136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14    12662.85    13096.56     98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14     2120.66     2152.33     22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14    20878.39    20292.47    153.2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14     4262.50     4198.46     57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14     4338.61     4218.62     43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14    31720.84    31503.05    226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14     2020.34     2013.24     27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-14     1789.40     1727.09     42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14     8551.84     8737.19     77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14     8573.70     8173.19     75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14      625.08      568.32     14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14    23126.88    23079.49    195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14     1034.25     1127.98     21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14     6028.18     5941.77     60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-14     5420.95     5440.97     92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-14     9345.04     9622.51     96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14     7701.19     7859.68     77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14     1465.24     1453.18     26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14     6131.60     6327.51     72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-14       49.95      136.13     11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14     4711.69     4729.61     56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-14     2886.39     2887.80     50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13    10643.83    11947.70     77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13     1742.86     1559.35     13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13     5800.91     6266.70     45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13      222.01      260.15      6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13      650.75      609.56      9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13     4247.01     4138.43     35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13     1905.09     1757.16     18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13     9520.28     9184.65     71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13     2330.19     2394.93     27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13     1350.55     1271.33     19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13     3752.51     3503.64     36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13     3257.09     3250.36     37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13     1335.40     1348.41     22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13    10232.77     9987.45     8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13     2087.51     2019.53     27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13     5033.56     5099.75     54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13     1547.70     1473.37     23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13     3082.72     3140.47     40.9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13     1541.29     1497.38     28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13     1351.16     1360.03     25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13     5697.46     5652.84     64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-13    19643.24    20823.04    189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-13      919.13      947.15     22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13     4498.57     4397.41     58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-13     8245.03     8508.64    106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-13     8852.32     8904.37     95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12    22284.20    27185.52   1143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12    24828.26    25819.46    161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12    26428.85    27255.88    239.5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12   242346.86   220909.81   4778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12    42373.48    47810.70    301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12    22557.44    22481.14    142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12    25099.17    25547.17    188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12     7633.64     7415.80     71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12    27169.82    27384.08    181.7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12     2678.98     3283.08     38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12    12184.81    11956.72     82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12    40047.34    41139.55    270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12    34468.86    34085.47    235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12    65939.31    62321.29    776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12    54995.68    54826.55    359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12     7476.52     7688.36     95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12     2198.50     2146.05     26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12     9435.63     8923.16     78.4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12     5088.11     4952.48     67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12    29406.14    28614.67    217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12    45153.24    45164.37    330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12      733.11      856.79     17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12     8731.39     8186.77     82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12    10858.80    10628.82     98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12     8140.55     7786.67     73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12     3990.82     4001.68     49.2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-12    40600.27    40128.59    533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12    27273.94    26444.01    222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12     2244.55     2268.59     32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12     8590.38     9092.76     93.1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-12     2266.77     2467.13     56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-12     3144.76     2781.52     41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-12     4943.93     4809.59     57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-12     6402.52     6241.27     74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-12     5282.69     5391.88     72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-12     8508.38     8623.98    102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11    12726.52    14353.01     91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11    12501.83    12900.41     85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11     7165.44     7765.44     55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11    16705.64    16186.99     99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11     2166.46     2177.75     20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11    21162.00    20831.27    133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11     1816.99     1732.17     19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11     4983.68     4856.07     56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11    26172.34    25454.24    271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11    44284.21    43169.32    306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11    12493.10    12072.64     91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11      480.90      489.78     10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11    20282.80    20185.26    156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11     1508.09     1367.66     20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11     1931.01     1877.69     27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11      540.89      542.65     16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11     4998.57     4639.06     49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11      431.37      464.48     14.5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-11    23342.25    23345.83    200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11     3605.37     3513.72     44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11     6014.70     6082.71     64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11     1952.77     1946.92     36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-11     4294.60     4286.10     54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11    11689.78    11938.42    112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-11      487.68      500.89     18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-11     5725.81     5696.27     72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-11      795.59      915.28     26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10    86668.36    86378.88    540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10    31173.81    33602.49    208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10    57687.09    58095.16    481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10    80000.43    82599.77    531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10   155624.17   151490.77    918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10    16810.75    17031.17    112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10     3237.98     3152.35     27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10    23815.79    24610.34    160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10    34435.59    35482.16    597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10    21058.57    20904.53    194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10    33377.54    33319.51    226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10    31181.19    31269.40    21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10    31101.41    31062.47    223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10    23163.50    22563.63    186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10     7522.34     7311.22     62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10    11595.70    11181.23     95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10    16392.20    15465.38    123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10    45112.36    45689.45    332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-10    18378.66    19098.25    242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-10     8332.11     8212.65    105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10     2274.97     2279.31     32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10     3939.45     4023.56     44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10      642.44      704.29     16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10     5224.76     5073.49     59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10    61275.41    61231.38    463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10     3130.01     3027.02     40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-10     3587.74     3321.10     46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-10      781.21      827.86     21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10     9915.23    10539.96    105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-10     3003.17     3047.72     54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-10     1261.65     1258.23     27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-10    11676.41    11356.48    126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-9    12946.05    13462.27     89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-9     3297.52     3547.49     27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-9    13588.63    14819.38     95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-9    52872.95    55179.33    346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-9    47871.07    49067.36    319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-9    14317.96    14249.45     91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-9      711.18      635.97     10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-9     1469.97     1379.39     17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-9      946.10     1028.60     14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-9    32352.81    33592.35    223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-9     5645.51     5266.74     46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-9    37769.04    37995.64    277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-9     2714.98     2674.10     32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-9    14770.65    14654.96    116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-9     2833.44     2798.47     32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-9      634.17      654.26     17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-9     2113.63     2028.97     29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-9    10865.97    10742.77     94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-9    32171.87    33189.36    262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-9      745.35      765.36     20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-9     4405.33     4498.50     50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-9    37188.62    38136.03    320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-9      377.24      390.04     16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-9     1795.88     1824.12     31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-9     7144.12     6944.85     80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-9     1949.66     1923.75     38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-9     8905.49     9066.11    100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-8     3827.90     4180.81     86.7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-8    16154.48    19800.25    690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-8    94999.84    93012.64    569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-8     2844.73     3000.34     28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-8   166759.30   167905.53   1440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-8    52915.99    52358.89    300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-8    64742.78    65885.57    402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-8    61194.40    60878.97    532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-8    73664.05    75358.80    461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-8     3468.24     3463.22     29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-8    30502.63    29546.12    252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-8    43895.94    43499.44    304.2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-8    16762.07    16848.69    179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-8     6341.73     5970.01     53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-8    20300.42    20192.70    148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-8    17663.01    17944.09    139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-8     8359.68     8657.31    106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-8    44342.48    43345.46    329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-8    38804.50    38202.89    263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-8    22855.60    23724.77    177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-8     1391.08     1203.84     24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-8      524.10      548.14     21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-8     7432.72     7588.37     74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-8     5325.44     5411.69     90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-8     1277.16     1352.02     26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-8     5972.19     6316.24     64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-8    26502.15    27030.12    222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-8    62420.62    63069.86    517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-8    10193.19    10428.60    102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-8     9074.00     9535.46     93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-8      619.54      663.63     21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-8     7602.35     7639.95     89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-8     3466.63     3272.33     49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-7      323.42      379.42      6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-7      740.09      823.83      8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-7     2627.83     2657.30     21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-7     5724.13     6052.19     42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-7    15983.98    17574.06    122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-7    10708.14    10512.98     72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-7     1708.88     1797.43     18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-7     1353.15     1380.06     16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-7    15242.00    14473.27    214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-7     2356.91     2344.30     25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-7      979.14      945.81     14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-7     6705.58     6501.90     56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-7    23539.49    23336.11    169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-7     9090.79     8806.26     73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-7     4279.98     4478.68     44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-7     3147.11     2971.63     36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-7     2242.87     2318.54     29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-7      620.64      661.10     17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-7     3087.26     3005.77     41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-7     1103.80     1154.58     21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-7     7841.49     7587.19     79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-7     4911.33     4905.86     60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-7     6831.02     6926.01     80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-7      641.63      647.24     18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-7      179.39      217.44     13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-7     6360.53     6204.25     72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-7     5075.27     5164.22     70.8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-6    22032.65    25083.40   1391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-6     1238.82     1220.21     12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-6    48888.20    47027.11    427.6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-6    40107.75    40043.58    977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-6    43046.20    48697.88    314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-6    89595.93    92258.55    523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-6    80267.55    84887.06    558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-6     2586.67     2335.21     29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-6     9129.63     8824.96     62.9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-6     2189.22     2961.41     32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-6    37334.58    38747.01    235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-6    91483.81    90851.98    601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-6    11732.30    11238.17     84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-6     7995.38     7892.61     61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-6     7974.83     8201.53     66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-6    20618.44    20716.52    207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-6    27855.55    28207.55    190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-6     9757.32     9878.13     84.1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-6    38284.55    38000.54    414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-6    31578.35    30767.29    222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-6     8387.00     8187.44     68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-6      360.02      414.99     14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-6      152.73      191.07     13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-6     4264.53     4102.63     45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-6    11844.31    11721.98     94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-6      333.74      415.36     15.6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 -6    11302.89    11635.76    166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-6     3691.65     3767.08     46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-6     4914.71     4698.74     53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-6    14254.63    14544.54    142.6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 -6      160.13      194.13     18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-6     1977.28     1838.34     33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-6     1990.95     1784.70     30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-6      136.01      190.23     12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-6     5880.68     6039.69     74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-6     1344.25     1401.44     30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-6     7926.78     8198.91     88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-6     2294.00     2414.88     44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-5     2405.98     2179.84     20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-5    32873.89    37757.83    251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-5     4158.39     4338.32     33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-5     9522.68     9348.79     60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-5     3685.26     3825.12     28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-5    15279.48    15506.26    100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-5    13174.74    12593.92     81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-5     3773.65     3767.94     33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-5     7811.04     7482.42     57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-5    30491.61    30051.43    203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-5     3519.40     3278.82     39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-5     3007.46     2980.91     30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-5     2370.20     2289.94     28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-5     2931.65     2952.51     31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-5     6652.84     6187.07     57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-5     2249.23     2234.42     32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-5     9529.15     9317.16     78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-5     5867.24     5848.87     58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-5     8805.96     8570.50     87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-5     5157.74     5092.36     54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-5      775.60      807.76     19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-5     1151.41     1172.74     26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-5     2498.51     2442.02     40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-5     5579.70     5442.87     61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-5     2731.49     2795.38     43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3  -5     9522.98     9729.43    113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-5      482.42      570.49     20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-5     4032.60     4001.30     55.9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-4    32707.05    39778.65   1354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-4    38703.36    42228.05    409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-4    10540.23    11431.04     70.1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-4   195957.34   186317.83   1697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-4    45098.61    45995.97    268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-4    27468.09    29380.82    178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-4    39303.62    40596.00    238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-4    12669.28    12913.05     84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-4    87003.45    88860.38    527.3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-4    38815.06    39703.00    332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-4     2490.57     2113.08     35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-4     5015.75     4718.81     37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-4    60384.91    59908.30    378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-4   104033.66   102939.33    665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-4    12569.79    12456.23     90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-4    13290.62    13592.60     98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-4     1468.05     1439.86     26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-4    15935.64    15833.95    121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-4     5836.90     5181.65     47.9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-4    24380.69    23833.90    270.7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-4    30562.44    30763.78    346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-4     3129.69     3200.56     37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-4    18840.49    18785.61    142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-4     2663.13     2584.41     34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-4     5710.29     6135.29     66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-4      807.79      852.84     19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-4     6622.88     6416.02     63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-4      642.13      648.16     18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3  -4      979.21      846.12     24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-4    14137.52    14597.40    138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-4      796.64      699.09     20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-4     2458.84     2204.48     36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-4    10349.69    10762.19    105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-4      345.16      402.03     18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-3     1402.38     1471.50     18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-3    36623.86    41603.20    253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-3    18988.17    19820.68    121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-3      348.94      352.21      5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-3     1517.62     1480.48     12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-3     2055.86     2123.99     18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-3     3660.13     3821.76     29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-3     7122.70     6967.80     60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-3    10796.50    10871.26     72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-3    16702.48    16400.74    111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-3     5475.28     5457.08     47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-3     7833.46     7884.77     69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-3     3511.31     3315.23     34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-3    19878.67    19620.92    141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-3     2138.80     2081.53     25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-3     2105.94     2201.97     29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-3      616.06      686.85     15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-3     3616.21     3631.50     39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-3    23987.18    24459.29    204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-3      395.54      420.30     14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-3    14107.01    14187.00    121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-3     4890.54     4791.84     55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-3      596.98      657.72     25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-3     2807.68     2789.46     39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-3      821.66      873.42     21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-3      929.33     1045.08     26.3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-3     5233.21     5155.31     64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-3     3541.06     3556.20     47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-3     3894.92     3851.22     55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-2     9868.83     9169.00    105.0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-2    28415.03    30045.96    399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-2    31255.62    33355.67    189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-2    24936.06    25680.51    20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-2     1771.59     1995.52     23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-2    43904.41    43454.95    242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-2   159130.80   155099.64   1556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-2     1799.46     1746.30     15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-2     4487.48     4003.19     27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-2     8915.87     8686.02     91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-2     7087.99     7261.76     49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-2     1985.96     1955.35     17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-2    90877.67    91343.26    559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-2    80491.69    79475.37    514.0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-2    14400.92    13384.29    122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-2     1577.32     1635.34     20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-2     3295.01     3112.00     37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-2    32386.84    32917.23    226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-2    54587.85    55398.64    551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-2    26861.84    26057.90    196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-2    21965.44    21167.67    151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-2     3317.10     3061.06     34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-2      105.86      148.61     15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-2     3653.28     3720.53     40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-2    10812.65    11221.30     94.6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-2     6400.77     6662.83     96.5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-2    15517.41    14965.54    130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-2    33968.60    34274.99    267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-2     3692.40     3539.12     41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-2     7430.13     7581.34     81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-2    11736.44    11693.10    115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-2    10814.92    10511.59    100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-2      731.78      705.05     21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3  -2     5065.98     5453.10     73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-2     4243.01     3974.15     51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-2      111.89      107.94     11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-1    11977.79    12831.96     80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-1    21731.89    21614.81    128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-1    23719.30    24063.36    142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-1      730.57      847.97     10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-1     4156.16     4145.84     28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-1    36758.82    37390.85    227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-1    15548.37    16234.80     97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-1    79111.84    79292.74    485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-1    10845.94    10934.48     74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-1     3811.35     3624.22     35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-1    17015.33    16988.56    139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-1     2166.89     2069.96     22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-1    16538.58    16547.90    127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-1     8124.22     7782.34     65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-1      612.22      589.12     12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-1    21560.20    21357.55    166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-1     1748.15     1778.00     24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-1       67.64      112.84      9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-1     3821.31     3652.00     46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-1    12137.08    11829.28    104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-1     1012.64     1005.27     19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-1      615.27      670.99     19.8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3  -1    21654.87    22240.90    202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-1    17693.98    17963.62    164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-1     1883.56     1870.93     32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-1     1580.52     1643.18     29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-1     5385.08     5625.34     62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-1      430.98      525.88     21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 0   116901.84   109248.55    829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 0   116981.63   110463.82    954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 0     8623.85     8522.45     52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 0     8577.41     8586.17     52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 0   149683.77   150888.66   1232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 0    81789.34    83337.98    471.7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 0   149243.27   150425.41   1172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 0    40745.44    40651.52    235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 0    40697.02    40862.64    251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 0    73984.23    74693.04    501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 0   191938.80   189821.16   1118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 0    74015.95    76304.43    467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 0     4772.25     4799.13     64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 0      136.69      156.65      9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 0      141.73      172.83     11.3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 0     4798.94     4627.36     63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 0     9572.10     9380.00     75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 0    85911.51    87793.13    569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 0     9410.16     9223.84     76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 0    13166.98    12903.18    105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 0     1371.84     1397.19     22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 0     1342.21     1402.98     20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 0    13237.52    13051.42    118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  0     2514.78     2520.03     56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 0    30544.60    30651.12    251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 0        3.86       67.39     13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 0    30421.89    30625.76    242.0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  0     2402.21     2490.63     55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 0     7691.70     8014.10     91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 0     3133.17     3093.61     40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 0     3182.79     3158.11     42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 0     7722.17     8022.44     84.1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 0      724.86      685.91     21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 0    69160.67    69912.05    568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 0      697.08      712.18     22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 1    11977.51    12733.32     72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 1    21849.64    21808.34    121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 1    23788.38    23900.68    135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 1     4148.10     4064.46     29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 1      725.52      871.86     10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 1    15543.58    16109.24     96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 1    36804.52    37440.12    226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 1    10862.82    10865.75     71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 1    79108.23    79350.42    485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 1     2104.85     2060.30     24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 1    17031.25    16955.98    119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 1     3819.38     3696.19     35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 1      605.21      565.47     13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 1     8156.91     7892.78     66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 1    16536.00    16574.84    137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 1       68.85       92.57      8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 1     1753.01     1758.30     24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 1    21564.93    21317.77    165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 1      564.82      587.93     17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 1     1027.54      993.40     19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 1    12157.29    11984.38     98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 1     3797.09     3706.43     49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 1     1545.83     1584.62     30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 1     1886.28     1877.74     28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 1    17695.98    18192.88    159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3   1    21634.01    22773.40    214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 1      443.70      522.09     17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 1     5363.39     5576.05     73.8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 2     9934.39     9099.18     8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 2    28282.66    29423.63    215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 2    31148.65    33603.61    19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 2     1719.43     1870.28     14.7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 2    25024.35    25580.14    203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 2   159062.78   154943.42   1166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 2    43730.05    43701.26    249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 2     4437.30     3898.78     26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 2     1768.95     1763.85     14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 2     1898.95     1868.78     16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 2     6968.57     7107.62     46.4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 2     8727.70     8622.47     85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 2    14202.85    13332.66    144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 2    80413.70    79170.15    472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 2    91029.48    92438.34    563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 2    32476.88    32490.83    218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 2     3281.77     3104.88     32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 2     1562.19     1590.96     21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 2     3294.85     3013.01     34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 2    21913.53    21115.38    151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 2    26861.92    26555.63    187.2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 2    54582.98    55274.54    636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 2     6321.16     6502.04     93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 2    10856.72    11159.20     98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 2     3741.08     3796.08     38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 2       98.44      138.89     13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 2     7381.68     7482.18     73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 2     3735.43     3617.13     41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 2    33987.05    34817.32    26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 2    15543.27    15177.83    149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3   2     5078.13     5220.72     67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 2      722.66      669.85     17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 2    10886.39    10698.47    105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 2    11716.28    11842.64    112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 2      116.26      133.66     10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 2     4246.20     3960.98     56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 3     1386.46     1436.60      9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 3    36657.86    41656.59    226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 3      345.65      347.79      5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 3    18964.85    19821.43    113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 3     1494.42     1466.28     12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 3     3637.14     3745.71     27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 3     2044.49     2139.92     17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 3    16758.16    16252.23    117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 3    10728.78    10759.40     71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 3     7192.22     6934.38     53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 3     7849.18     7910.15     62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 3     5508.56     5431.69     51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 3     2117.70     2006.37     24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 3    19851.13    19163.72    134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 3     3468.37     3286.50     36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 3    24091.74    24393.88    195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 3     3642.23     3592.20     38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 3      592.96      668.72     14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 3     2085.42     2166.33     32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 3     4846.57     4773.83     52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 3    14163.18    14184.14    116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 3      402.67      428.27     13.6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 3      920.60      992.81     23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 3      817.08      883.45     19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 3     2815.63     2829.51     38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 3      602.20      678.60     20.6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 3     3881.90     3817.00     52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 3     3530.10     3626.89     50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 3     5236.40     5254.07     65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 4    32674.46    34581.36    514.3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 4    38882.75    41848.90    342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 4   195534.09   187855.77   1425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 4    10570.22    11495.48     68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 4    45037.52    45622.06    249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 4    39440.91    40478.11    228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 4    27545.46    29670.10    17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 4    38685.21    39317.31    330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 4    87328.93    89052.33    494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 4    12616.22    12859.74     83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 4    60547.72    59196.71    356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 4     4960.78     4599.79     35.2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 4     2495.34     2143.78     35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 4    13357.07    13439.55    104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 4    12567.70    12284.41     86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 4   104161.26   103741.20    665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 4    24434.35    23869.91    269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 4     5827.41     5075.44     44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 4    15982.01    15945.57    117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 4     1443.55     1424.04     22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 4     2665.23     2515.71     30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 4    18945.02    18745.89    137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 4     3117.88     3194.92     37.3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 4    30553.88    31518.65    380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 4      630.82      633.25     21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 4     6614.52     6367.16     62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 4      809.27      878.28     21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 4     5710.93     6113.17     67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 4     2487.58     2157.43     34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 4      809.65      750.18     18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 4    14191.99    14835.14    124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3   4      996.90      924.99     25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 4      330.24      392.62     14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 4    10351.40    10764.81    114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 5     2403.49     2164.80     15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 5    32714.01    37328.09    189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 5     4188.20     4355.55     28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 5     3664.19     3806.56     25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 5     9540.44     9463.01     58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 5    13232.47    12437.79     75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 5    15272.14    15509.47     91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 5     7834.45     7466.16     51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 5     3721.82     3756.80     32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 5     2985.12     2923.70     28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 5     3504.90     3311.67     30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 5    30428.55    30108.99    209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 5     6642.00     6113.09     57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 5     2937.51     2974.93     30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 5     2385.01     2285.82     27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 5     5875.61     5698.42     52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 5     9488.80     9216.88     75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 5     2276.04     2271.19     30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 5     1129.32     1157.25     23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 5      765.10      775.83     16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 5     5129.43     5081.00     52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 5     8825.18     8667.24     95.5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3   5     9486.56     9482.26     99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 5     2702.80     2745.78     37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 5     5607.62     5368.33     60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 5     2488.36     2509.03     36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 5     4027.99     4096.52     51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 5      489.07      577.99     17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 6    22213.92    21913.49    340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 6     1209.33     1241.43     14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 6    40425.18    38135.16    268.2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 6    48999.13    46711.12    350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 6    43073.05    48698.46    250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 6    80241.77    83764.62    421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 6    89369.62    91790.76    516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 6     2186.52     2853.71     30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 6     9179.27     8760.25     50.6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 6     2511.09     2284.66     26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 6    91239.73    90473.38    481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 6    37213.17    38672.02    228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 6     8016.27     7989.32     63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 6     7926.92     7866.48     54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 6    11720.40    11033.29    144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 6    37972.11    37463.45    356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 6     9739.87     9875.74     69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 6    27747.80    28212.28    189.5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 6    20520.08    20509.66    226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 6      353.60      399.94     11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 6     8470.36     8256.53     65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 6    31497.93    31055.16    232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 6      335.44      347.82     13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 6    11761.93    11580.81     94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 6     4253.82     4139.54     44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 6      156.86      169.90     11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  6      155.67      195.80     17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 6    14272.69    14440.62    124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 6     4906.38     4653.03     48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 6     3779.29     3817.35     43.9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  6    11222.93    12207.51    188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 6     5907.35     6042.74     70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 6      133.17      151.87      9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 6     1952.51     1839.97     29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 6     1947.28     1817.46     33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 6     2299.70     2468.85     38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 6     7971.12     8181.79     85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 6     1308.57     1451.39     27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 7      335.75      378.77      5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 7      736.43      828.26      7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 7     2628.22     2641.57     17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 7    16107.61    17519.08     94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 7     5767.86     6081.24     40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 7     1745.26     1803.61     15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 7    10709.57    10426.41     71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 7    15193.00    14758.31    110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 7     1361.53     1413.98     15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 7     6684.28     6372.45     52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 7      979.13      941.70     13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 7     2355.37     2335.76     25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 7     4296.35     4401.37     39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 7     9129.79     8829.61     71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 7    23448.53    23304.44    184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 7      630.18      625.62     15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 7     2282.44     2348.85     27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 7     3124.47     2993.27     35.9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 7     4926.31     4920.11     57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 7     7863.73     7547.30     68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 7     1104.15     1164.76     21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 7     3101.90     3084.09     41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 7      181.74      214.76     13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 7      666.71      657.75     17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 7     6811.27     7051.29     69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 7     5089.34     5109.85     60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 7     6406.99     6237.79     73.1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 8     3634.37     3902.53     35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 8    16034.84    17118.10    143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 8    94853.98    94792.77    526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 8     2869.03     2981.84     2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 8   166525.98   165918.91   1250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 8   213611.19   197855.78   1226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 8    64685.30    65072.41    341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 8    53031.88    52240.84    297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 8     3482.97     3377.37     24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 8    73336.06    74676.41    415.9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 8    61226.87    61698.16    598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 8    16674.18    16618.77    157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 8    44193.11    43750.00    247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 8    30754.75    29959.06    211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 8    17639.55    17914.86    119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 8    20268.32    19928.04    137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 8     6355.36     5960.25     53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 8    22960.38    23527.94    186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 8    38743.57    38052.03    254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 8    44601.85    43584.74    318.7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 8     8357.66     8731.91    113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 8     5305.83     5352.55     87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 8     7412.40     7474.85     64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 8      519.88      543.47     18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 8     1377.64     1214.83     22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 8    62404.61    62254.84    488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 8    26622.11    27299.08    202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 8     5926.78     6351.69     62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 8     1277.77     1366.00     28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 8      609.43      657.49     18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 8     9017.86     9441.85     89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 8    10167.82    10516.08    102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 8     3471.60     3273.69     45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 8     7670.68     7707.62     78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 9    12954.20    13581.67     84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 9     3302.53     3569.98     21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 9    52892.29    53861.39    283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 9    13600.19    14707.86     84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 9    47892.44    49044.11    258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 9      710.87      642.46      8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 9    14329.95    14217.96     89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 9    32375.27    32503.30    201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 9      961.70     1040.47     12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 9     1489.33     1381.97     19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 9    37714.69    37508.44    229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 9     5638.57     5201.34     44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 9     2817.04     2792.78     31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 9    14757.09    14730.08    107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 9     2713.90     2634.78     29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 9    32132.21    32825.67    265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 9    10873.69    10735.86     85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 9     2113.07     2030.50     28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 9      636.59      671.91     17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 9    37168.73    37952.18    285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 9     4438.49     4564.43     48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 9      724.22      748.98     17.7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 9     1960.90     1913.87     34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 9     7130.45     6892.67     67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 9     1799.26     1801.69     28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 9      382.70      427.78     17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 9     8868.03     9028.06     92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10    86718.72    88376.02    800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10    31191.76    33779.51    208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10    80105.53    82669.20    463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10    58109.20    58286.45    457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10    16659.56    16743.68     92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10   155445.69   153178.28    826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10    34237.24    35298.18    285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10    23929.54    24902.03    140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10     3228.07     3159.54     28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10    31363.16    31034.31    182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10    33114.84    33300.47    198.9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10    20901.01    20355.88    211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10     7502.00     7292.36     62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10    23055.35    22798.05    147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10    31357.01    31289.24    210.7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10    18536.30    18859.76    218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10    44843.09    45401.44    286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10    16296.98    15458.19    114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10    11511.60    11199.86     94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10      631.44      667.00     15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10     3986.43     4002.49     40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10     2315.58     2316.90     30.8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10     8379.17     8128.03    121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10     3513.95     3257.47     45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10     3198.43     3065.81     37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10    61250.10    61285.97    445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10     5167.21     5141.75     56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10     2962.28     3037.30     46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10     9908.95    10438.29    101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10      784.58      873.30     19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10    11566.25    10997.45    107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10     1276.89     1273.66     27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11    12615.67    14208.47     79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11    12485.94    13003.71    100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11     7170.70     7697.26     46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11     2158.67     2151.42     16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11    16772.65    16122.11    104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11     1794.24     1662.10     14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11    21205.88    20765.32    123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11    26138.16    25850.19    160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11     4994.41     4853.50     41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11      484.60      484.38     10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11    12486.04    11982.83     85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11    44271.73    43210.21    303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11     1885.36     1752.32     25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11     1487.63     1360.91     18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11    20279.90    20008.06    149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11      415.98      452.47     13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11     5025.97     4753.48     46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11      520.67      543.93     15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11     1947.63     1890.74     31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11     6013.97     6060.79     60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11     3627.50     3524.50     41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11    23407.62    23490.84    209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11      487.27      507.47     17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11    11699.10    11973.96    10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11     4334.38     4357.87     51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11      800.45      946.84     24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11     5768.35     5829.47     66.8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12    21816.25    23149.40    314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12    24634.01    25350.31    138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12   242606.31   221189.63   3792.8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12    26558.27    27527.18    209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12    42342.44    48524.89    327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12    25131.90    24908.66    133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12    22422.59    22368.39    128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12     2702.24     3173.60     32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12    27152.69    27435.21    144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12     7578.72     7373.56     78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12    39889.28    40644.04    230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12    12298.76    11954.59     76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12    55113.50    54047.29    319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12    66043.48    63881.89    365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12    34406.40    33594.27    254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12     5068.72     4832.63     76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12     9442.20     8756.37     69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12     2126.55     2056.52     24.2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12     7598.31     7868.23     95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12      753.54      904.53     16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12    45068.01    45003.29    306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12    29490.25    28380.00    212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12     4018.78     3877.62     47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12     8097.81     7781.29     66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12    10884.57    10696.28     92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12     8727.01     8316.10     79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 12     2305.27     2419.07     55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12     8548.65     8858.97     81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12     2227.01     2264.97     31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12    27248.37    26513.63    212.3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 12    40600.34    39874.33    478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12     5265.52     5219.20     64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12     6382.31     6283.46     66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12     4983.60     4881.14     53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12     3189.97     2780.77     43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12     8487.18     8503.14     88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13    10659.15    11893.96     66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13     1725.69     1544.36     12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13     5854.08     6346.69     37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13      654.89      598.93      8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13      228.18      266.19      5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13     1912.14     1764.52     15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13     4217.96     4087.24     34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13     2359.66     2387.31     22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13     9452.76     8992.34     64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13     3269.95     3275.39     33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13     3693.80     3522.44     29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13     1334.48     1250.48     18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13     2102.47     2061.01     22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13    10249.62     9964.94     81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13     1333.71     1373.16     20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13     3089.13     3065.56     40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13     1536.98     1509.98     22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13     5061.30     5077.01     54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13    19753.42    20681.17    178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13     5651.19     5562.83     59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13     1350.39     1376.90     23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13     1530.68     1494.89     26.5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13     8293.44     8549.20     91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13     4513.22     4412.01     53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13      908.97      942.49     21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13     8820.62     8961.92     88.3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14    54956.59    63240.26    470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14    18061.22    17440.85    129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14    17280.68    18922.51    150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14     8756.19     8808.40    108.1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14    10126.18     9941.04     81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14     1974.68     1872.69     24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14    52387.13    53051.44    288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14     2573.81     2692.66     19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14     1533.86     1494.89     15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14    12715.33    12685.91     77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14    20482.03    19405.32    114.2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14    31063.75    31261.16    372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14     4222.32     3985.68     53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14    20810.81    20475.39    126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14     2133.05     2201.15     22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14     2043.52     2014.35     20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14    31639.20    31403.24    199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14     4363.36     4238.33     40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14      648.93      524.96     14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14     8616.07     8138.88     63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14     8489.44     8816.65     76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14     1772.52     1719.08     35.3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14     5426.27     5325.08     8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14     6063.93     5888.77     55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14     1051.96     1089.06     19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14    23195.59    23438.45    188.7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14     6080.08     6194.11     70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14     1411.82     1421.58     23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14     7684.71     7889.79     76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14     9309.95     9726.46    100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14     2888.48     2898.38     42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14     4691.33     4672.10     53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14       48.15      123.33     10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15    23079.47    25075.04    136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15     1011.11     1070.87     11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15    12142.31    13420.71    121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15    11319.42    11095.95     65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15     2422.15     2318.82     19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15      694.34      758.21     10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15     2202.04     2068.73     19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15      642.51      535.28      9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15     5576.65     5413.43     41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15    17180.85    16735.11    121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15     8491.83     7885.78     54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15     8883.83     8765.92     72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15     1226.43     1223.13     19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15     2184.88     2151.96     25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15     2765.00     2712.87     32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15     8755.22     8750.54     83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15     6976.25     6916.15     60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15     2050.74     1995.38     29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15     8651.33     8381.82     80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15      607.55      626.85     18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15     6617.02     6459.67     63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15     6143.74     6001.59     63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15      134.91      146.01     11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15    13230.30    13305.60    118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16   124964.32   124949.77    929.9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16    23381.94    26940.97    229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16     5463.99     4926.41     31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16    67130.79    77244.30   1909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16    30340.69    30742.57    176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16   154200.14   155860.69   1355.0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16    15842.22    15669.52    125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16    10894.79    11326.78     68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16    13464.23    13352.59     80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16   254902.30   244983.69   1912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16    37418.52    38225.28    222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16    32559.85    32256.61    203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16     4833.99     4917.16     36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16     7149.52     6901.91     52.6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16   126033.59   124628.60   1128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16     2574.33     2707.49     29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16    70780.64    70226.13    420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16     5163.22     5358.45     48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16     1889.00     1808.33     39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16     7051.35     7180.99     53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16    21511.25    21018.51    161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16      548.74      632.76     14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16    32721.44    32750.31    255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16      740.14      767.32     16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16     6624.00     6339.62     61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16    10171.27    10031.60    123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16     2695.61     2713.35     43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16    11924.26    11991.89    107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16     6612.15     6683.06     67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16    23538.49    23973.24    195.5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16     2784.40     2781.28     46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16    12798.12    12509.46    122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16      211.55      322.55     13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17      638.80      611.79      7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17      532.43      516.29      7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17      585.16      639.63      9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17     6469.42     6362.94     42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17     1731.16     1673.78     16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17     4619.86     4228.44     33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17      199.77      203.41      6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17      673.41      714.50     11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17     7572.18     7369.84     57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17      535.18      505.36     1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17    12852.01    12386.75     88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17    19866.99    19223.55    140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17     3019.49     3062.03     37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17    12160.25    11854.55     82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17    11474.41    11215.85     91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17     2266.59     2268.06     30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17      976.16      973.43     18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17     1408.54     1377.08     23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17     8602.21     8705.91     94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17     9495.30     9420.38     91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17    11056.07    10831.74     99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17    16787.02    16792.14    144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17       54.46       95.81     13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17     3305.39     3240.66     45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17    10299.17    10517.50    103.2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18   130032.13   131395.02   1763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18    10570.93    11452.47     64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18   158428.08   155104.00   1115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18    61408.31    61681.49    482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18    13935.43    13854.47     89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18      940.68      971.50     20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18    38835.07    39023.55    219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18    86697.39    87353.92    705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18    33687.52    34005.10    197.1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18       27.68       53.80      7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18    17364.97    18435.21    123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18    87554.43    85602.69    559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18    14836.53    15034.84     99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18    10940.21    10198.68     71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18    51428.79    50270.89    339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18     5688.18     6007.37     79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18     3679.42     3476.40     29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18     1609.10     1626.83     23.1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18    21819.80    20875.39    208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18    52312.46    53355.27    363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18    45245.76    45544.26    342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18     1434.53     1550.60     23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18    11118.91    11466.47    111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18     3691.82     3599.29     38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18      795.42      741.32     16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18      992.50      978.32     19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18    30174.20    31230.76    291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18     9210.86     8600.31     88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18     9778.42     9260.75     91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18    12923.00    13248.77    141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18    13845.66    14468.23    132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19    19674.91    19849.56    109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19     3178.05     3120.75     22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19    14353.89    14484.06    100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19    40023.55    42863.98    422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19     4572.11     4393.94     33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19    17748.19    17931.84    126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19    11279.56    10482.64     88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19       41.47       59.04      4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19    10922.86    10442.70     78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19    17525.14    17988.38    132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19      780.25      775.65     13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19     1109.98     1058.78     17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19    31861.58    32502.86    203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19     7204.11     6965.98     64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19      734.53      694.88     15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19     5508.84     5768.13     65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19    18439.86    18577.58    157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19      819.29      816.41     18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19    14123.87    14696.47    139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19     5458.55     5482.34     70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19     2691.03     2562.59     38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19     1095.38     1157.35     24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19    11537.25    11648.86    115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19     1441.59     1478.32     28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20   129537.50   126915.70    977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20    28514.89    28548.03    154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20     7468.33     7799.58     46.9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20   132274.63   130898.54   1015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20    38139.21    41491.96   1014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20   114980.31   115787.55    636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20   139169.00   144588.11   1163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20     9783.87     9700.71     78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20      919.74     1003.36     16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20    28662.83    27150.18    231.1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20    21283.86    21257.88    187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20     1140.82     1269.71     65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20    27822.70    27388.41    174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20    50958.22    50452.61    313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20    12269.80    12330.22     86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20    23070.29    22682.79    161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20      887.92      892.32     15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20    12911.61    12821.73    115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20      708.79      725.40     15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20    16721.44    15894.15    127.5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20    16478.19    16313.77    181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20     3738.68     3648.56     69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20     7420.75     7577.80     71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20     6096.37     6199.83     64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20     4852.97     4502.32     50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20     5604.26     5551.49     65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20    30694.89    30426.36    249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20     6758.63     6512.40     70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20     1368.15     1302.73     26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20      250.43      308.43     18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20     1446.14     1359.92     28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21     3208.60     3144.10     21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21      735.17      739.59      8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21     9663.89     9740.04     97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21    21046.06    20845.51    126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21    10816.90    10768.33     71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21     2965.15     2791.47     29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21     3026.90     2880.27     28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21     1450.50     1327.08     18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21     3178.47     2983.68     28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21    34124.59    33463.89    213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21      507.29      520.90     11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21    15195.79    14702.26    113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21      163.61      195.11     10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21     9266.02     8979.63     78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21       92.28      117.34      8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21     5596.66     5790.37     66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21      536.59      579.76     16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21     3202.04     3172.09     41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21    16976.51    16650.29    136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21     1935.01     1863.47     38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21     5099.40     5134.51     61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21     8870.54     8777.27     92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21     9614.22     9830.80    118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21     1046.01     1125.87     26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22     3707.31     3203.20     30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22    38258.78    38733.48    305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22    66989.84    67349.80    371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22    10320.40    10267.90     89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22      235.03      238.89      8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22    20969.99    20175.96    122.7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22    21485.89    20805.80    189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22    41275.36    42117.94    620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22      715.54      781.83     11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22    29488.09    31789.39    525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22    11822.31    11167.24    107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22     7693.61     7180.86     54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22     5687.16     5786.64     48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22    37736.34    36681.98    251.4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22    15237.57    14779.22    162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22     4983.48     4667.68     46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22     1906.55     1918.79     24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22    10963.08    10369.58     91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22     5008.52     4834.16     82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22    20754.36    20622.49    150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22     3761.46     3429.34     40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22    21842.40    20585.28    161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22    10080.01    10213.84    101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22     3223.44     2996.33     39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22     2393.49     2219.94     34.9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22      706.00      754.58     27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22     2372.19     2327.51     42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22    12618.56    11994.72    116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22     9872.77     9500.42     95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22     3890.59     3530.02     49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23      191.10      217.83      5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23     3151.19     3073.98     23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23     8037.52     7814.31     52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23     1949.19     1995.08     34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23    15705.25    15083.68    106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23     3322.33     3315.80     5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23     5506.71     5321.92     41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23     6269.08     6180.25     52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23     3658.57     3311.96     31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23     1311.75     1269.38     18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23     1391.46     1370.86     20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23     1376.33     1370.79     21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23     4034.57     4151.38     47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23     3093.21     3105.49     33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23      281.74      281.84     12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23     3880.00     3977.75     46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23     3539.80     3615.79     45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23      907.52      858.36     20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23      352.62      393.64     17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23     4308.13     4253.39     54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23     4108.70     3889.24     54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23     4135.72     4266.44     58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24     1735.55     1731.60     46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24     8757.87     8753.88     52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24    14393.77    13953.37    117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24     8520.86     8170.03     82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24    44378.37    42038.34    235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24    11973.27    11323.04     90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24    24217.43    22900.19    197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24     3136.96     3087.23     73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24     6256.58     5958.41     46.2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24     2395.80     2187.98     37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24    19346.74    18732.46    228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24    39461.09    38033.89    245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24     2923.47     2905.65     30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24     1715.54     1672.40     21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24    11219.42    10976.03     83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24     8927.44     8645.11    106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24    10257.21     9698.62     73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24    19635.93    18774.34    146.2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24    18336.54    18428.85    200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24     1078.96     1043.55     20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24    18845.28    18697.84    142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24     1526.13     1525.79     25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24      514.22      550.91     18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24     2367.52     2280.48     32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24     2548.12     2666.49     39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24     7792.69     8044.04     79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24    10053.14     9841.05    116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24     1296.05     1372.43     30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24    11324.16    11771.79    111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25      629.28      559.61      8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25    19170.74    18511.33    116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25     5750.91     5365.69     61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25     3273.53     3135.58     38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25      727.13      720.36     12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25     4277.42     3975.67     44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25    19739.96    19050.13    133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25     2567.26     2638.54     30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25     3112.91     2948.42     32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25     1589.51     1505.62     23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25    11712.26    11670.02     94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25      189.48      229.42     10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25      489.21      487.17     12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25      754.67      769.47     19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25    19749.51    19466.98    166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25      466.88      508.73     17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25      959.55      978.68     23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25    12880.70    12485.22    119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25     2632.35     2740.03     48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25     5562.24     5461.42     67.5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26     4604.88     4408.38     44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26    23745.13    22696.89    191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26    53351.84    53049.86    301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26     5277.53     4839.24     35.6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26    61848.82    58388.68    789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26   208319.20   208864.39   1787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26    45110.68    44237.79    273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26    20032.36    19986.01    157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26     7007.39     6472.60     56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26    27930.86    29928.85    491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26   145193.66   142480.80    906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26    20227.16    19989.85    198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26     5125.41     5456.48     88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26     4928.70     4718.08     42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26    45656.89    45447.00    300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26    55108.71    57084.48    386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26     2631.75     2616.07     41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26     3575.76     3490.30     41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26     1329.57     1347.65     24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26    14083.80    14539.62    115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26    10800.04    10139.16     95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26    65310.73    66529.61    759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26     4388.08     4312.71     51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26    15214.92    15037.57    145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26     3059.16     2898.76     40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26     8807.92     8918.44     97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26    24211.04    24841.67    227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27     6015.85     5681.95     39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27     2995.77     2756.02     39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27     1336.74     1311.21     15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27     3149.39     2853.15     27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27      981.17      924.21     14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27      217.88      238.68      8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27     3913.44     3611.58     34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27     1828.35     1983.15     42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27     4345.42     4201.11     43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27     9571.64     9110.46     72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27      181.42      200.46      9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27     2326.72     2199.65     28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27     2788.87     2783.26     36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27     1835.57     1754.10     26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27     6657.63     6318.50     67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27      569.54      579.07     18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27      193.62      229.88     12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27     3024.77     3069.27     45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27     7580.91     7527.70     79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27     6647.07     6459.96     83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28    57181.98    54204.32    443.2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28    21814.10    20418.15    182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28    32534.44    31641.25    192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28    75078.83    73290.88    600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28     6023.75     5518.58     58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28    73731.70    71948.95    449.5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28   104447.54   102015.38    923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28     1078.72     1073.03     16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28     7115.25     6736.45     54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28    35539.30    37930.17    865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28    24967.16    25319.30    177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28    17582.48    16778.79    119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28    37057.74    38154.48    322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28    14438.37    13682.20    111.0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28     9622.62     9458.98    154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28     1243.72     1279.74     23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28    11658.25    11342.64     96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28    29310.34    28573.91    223.7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28    64888.98    68344.67    781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28     9890.11    10054.04     88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28     7360.59     6794.27     70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28      905.32      798.44     20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28     1415.56     1390.75     29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28     4746.25     4755.49     57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28     5487.63     5691.98     66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28    34141.47    34298.48    336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28     8394.79     8239.36     92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29     4002.93     3659.45     31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29    29709.67    28756.21    181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29    10777.66    10360.41     78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29     4912.94     4667.74     42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29     5359.31     5022.00     44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29    29098.03    30700.16    265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29      994.78     1001.00     17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29     9623.42     9721.06     77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29      441.33      452.42     12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29     2366.94     2485.26     36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29    11739.84    11633.73     98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29     1938.79     1799.74     28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29    31873.18    33793.73    297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29     7364.68     7276.23     69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29     1815.86     1769.14     29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29    22349.29    22938.08    202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29     4935.44     4974.74     62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29      422.19      446.81     16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29    14023.91    14389.24    150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30   312326.84   292318.53   3920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30     3491.01     3367.34     35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30    61248.86    58623.09    533.3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30    33108.43    32396.70    387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30   244978.23   236086.98   1566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30     6778.78     6766.17     51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30     4807.04     4539.70     39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30    31040.84    31596.00    339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30    12498.44    12323.57     87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30    68432.43    67166.02    616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30    13880.35    13557.54    102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30     5705.07     5576.47     50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30     9335.70     9654.19    161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30    25080.80    25122.75    190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30     4423.59     4166.83     40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30     2952.29     3015.39     60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30     1185.34     1114.63     20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30     2021.26     1978.53     28.3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30     3471.10     3315.64     58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30      153.66      157.36     10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30    41093.28    40851.63    302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30    10470.72    10352.92    103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30    11530.80    11773.96    110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30     1875.66     1842.75     32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31     7274.10     6635.65     49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31     3269.13     3143.23     28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31     3995.75     3855.05     35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31     5423.38     5029.05     45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31     2192.81     1985.57     24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31     3859.06     3718.52     38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31     8084.89     7817.50     65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31     1357.09     1370.96     23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31     3998.49     3883.23     42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31     4936.47     5150.74     96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31     1172.72     1146.23     20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31      144.99      180.89     11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31     5678.20     5687.77     65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31       80.97       98.74      9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31    15445.84    15215.61    136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31     6228.65     6352.72     69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31     4111.59     4128.20     54.2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32     9188.99     8985.50     99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32    15876.39    14996.99    140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32     2230.00     2164.25     22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32     1912.16     1740.69     20.0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32     4870.90     4766.25     55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32     9985.89     9904.82    106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32     2789.09     2659.00     27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32     4401.01     4561.36     43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32     5207.35     5023.39     46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32     8208.98     8047.03     77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32     2231.56     2157.41     28.5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32      475.23      373.38     15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32     1240.01     1301.36     53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32     7894.92     7791.99     73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32     8140.41     7526.95     69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32     2121.60     2014.59     30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32     1067.50     1070.48     22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32     4257.91     3929.46     48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32     1739.00     1940.96     37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32     1738.63     1622.35     27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32     7207.27     6483.34     69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32     3745.71     3686.51     52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32      180.29      237.01     13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33     3893.59     3436.76     29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33      758.12      675.94     11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33       56.35       93.63      6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33      835.72      711.54     13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33      131.46      158.39      7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33      694.96      649.73     1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33       72.65       81.09      7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33     1198.99     1204.47     24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33     2017.73     2013.62     28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33     2245.98     2133.25     27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33      264.65      259.99     12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33     6766.85     6624.63     64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33     1815.05     1877.95     34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33      154.53      215.38     11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33     4084.72     4143.29     51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33     1470.37     1422.69     30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33      414.48      462.72     17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34    26059.97    23879.77    235.2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34    62736.98    57472.18    495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34     8743.91     8069.87     64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34     7668.90     6924.59     79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34    10512.71     9911.09     75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34     6240.32     6123.34     51.2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34    46439.04    45418.70    451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34     1384.07     1408.79     21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34     1101.07     1090.70     17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34     9246.09     9004.99    117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34    21082.00    20128.08    161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34     5493.73     5323.13     50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34     3267.70     3244.10     41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34     8538.52     8405.24     76.3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34     2626.84     2598.49     50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34     2242.39     2347.99     47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34     9369.73     9105.46     85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34    19801.78    19958.82    171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34     7875.25     8279.51     91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34     6692.29     6775.10     72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34     8640.10     9128.04     95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34     7542.87     7374.10     89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35     9553.55     9003.16     68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35      890.57      865.37     14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35      522.97      453.11     11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35      561.06      578.46     14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35     7117.50     6539.09     57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35      207.98      233.30     11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35     8490.57     8020.64     75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35     1051.15     1112.68     21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35      371.80      394.71     13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35     2046.08     2103.38     44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35      440.31      448.52     14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35    11751.54    11626.75    109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35     5451.38     5396.77     61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35     8850.50     8791.19     88.9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36    11296.49    10627.75    19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36      262.01      292.41      9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36    32287.92    29909.48    283.3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36     8602.96     8106.29     95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36     4430.98     4289.90     40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36    19344.11    18973.71    137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36    16386.30    15821.75    125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36     1313.00     1231.88     31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36    18010.29    17291.38    127.8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36    24486.40    23802.14    250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36    61322.19    62270.76    445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36    20973.06    20498.53    150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36    11388.48    11962.74    141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36     6338.20     6478.54     65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36     5286.80     5256.02     53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36    30883.77    35318.02   1255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36     4670.48     4687.07     60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36     7816.89     7337.79     70.7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36    13264.88    12658.27    192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36    33452.02    34039.26    266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37      265.25      238.23      8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37       24.42       37.11      5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37     3877.28     3624.80     37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37     2282.28     2191.40     29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37     5553.32     5246.52     50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37      567.41      552.32     16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37      156.07      176.07     10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37      698.29      723.79     19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37     1782.95     1755.41     27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37     3303.11     3425.41     57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37      119.40      137.07     10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37     1068.41     1044.45     21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37     5838.83     5832.77     72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37     8343.83     8299.05     85.6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38    10395.65     9517.62    102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38    11133.12    10306.26    116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38    61008.62    59160.46    394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38     2586.10     2539.43     27.9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38      159.73      171.22     13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38    53919.48    53411.03    561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38    29654.13    29197.16    225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38     3746.86     3668.50     42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38    29751.47    29093.55    212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38     5979.10     5944.56     63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38    26287.47    25891.77    205.0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38    60874.89    60114.61    595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38    35069.96    38174.89    517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38     9291.76     9078.75     88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38      289.94      397.97     16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38    19196.92    19736.44    185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38    11290.61    11158.36    101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38     5720.80     5236.44     64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39     2169.15     2039.81     24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39      178.78      184.62      9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39     7436.05     7180.93     66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39     2992.91     2886.34     36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39     4749.01     4634.23     52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39      497.84      493.57     15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39     1281.27     1173.57     23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39    17837.55    18351.12    159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39      850.46      839.42     20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39     1857.20     1779.75     29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39    15277.08    15773.72    153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39      549.26      602.41     16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40    14461.61    13958.61    142.9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40   108164.65   106103.35   1014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40    18367.54    18169.84    136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40    48529.74    47909.53    445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40     1854.40     1709.25     27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40     4019.47     3862.66     43.8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40    20020.42    20061.78    229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40     2023.57     1974.46     36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40    30967.81    31058.88    241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40     9781.40     9662.00    138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40    18677.48    17950.29    154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40     1200.15     1278.92     22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40     2545.22     2736.22     42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40     5652.04     5582.81     65.3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40     8909.14     9050.87    115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40     7652.75     7723.39     84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41     3868.79     3709.66     40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41     1315.91     1199.66     20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41      368.82      348.30     13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41      108.12      138.45      9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41    10196.30    10126.47     92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41     3585.20     3435.37     44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41     2934.72     2813.26     40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41     2427.38     2430.02     38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41      926.27      925.72     2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41     1009.88     1020.23     23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42    19243.59    18544.68    320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42     4966.25     4842.01     4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42     4952.58     4656.17     65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42    27809.41    26664.65    295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42     2285.43     2204.61     31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42    19364.09    18790.46    153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42     6930.45     6600.72     71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42     1027.08      979.63     29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42     1841.18     1758.74     31.8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42     2705.17     2639.71     51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42     4935.09     4982.92     62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42     9089.95     8972.00     92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42      634.28      639.19     19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43      304.31      296.84     10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43      285.71      291.11     12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43      495.19      485.44     15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43     2361.75     2260.05     35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43       76.53      106.74      9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43      420.18      459.09     17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43     3154.46     3108.80     42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43      447.43      534.87     18.2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44     6712.87     5967.06     73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44    30356.74    28284.20    290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44     1033.80     1009.81     19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44     2254.81     2115.56     30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44    12256.42    11099.29    151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44     3306.31     3317.79     64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44    13809.37    13134.29    123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44     3831.15     3577.48     52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44     3544.41     3300.12     45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44     1375.87     1406.51     28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44     2357.77     2507.14     40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45     2328.94     2057.28     27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45      248.45      268.93     12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45      852.62      790.24     21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45     5512.74     5392.72     62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45     5509.74     5327.18     69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45     3429.51     3589.97     54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45      343.94      400.42     16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46     6792.79     6218.78     82.4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46      646.84      579.30     20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46     9619.02     9413.28     83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46     6754.72     6705.42    103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46       32.63       50.16      9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46    58408.71    57385.69    509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46    23279.77    22908.28    284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46    13885.28    13756.64    144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46     5060.00     5017.54     67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47      144.46      150.34     10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47       56.51       67.68      8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47     1277.22     1211.78     25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47      530.40      540.98     21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48    23370.63    23229.93    398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48     7308.63     6869.54     66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48    40987.80    40983.72    441.5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48     9264.07     8635.13    126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48    13252.52    12704.16    121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48     1511.76     1593.12     33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48    16748.39    16450.82    152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49     4973.96     4738.57     53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49     4189.49     4100.97     53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49     2399.01     2380.82     42.0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50    12864.09    12942.35    149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50    66013.08    67718.64    713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50    12671.25    12290.63    119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50     3322.81     3243.68     44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51     1046.71      989.98     20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52     5340.33     5349.98     83.69 o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21:33:00Z</dcterms:created>
  <dc:creator>jmhughes</dc:creator>
  <dc:description/>
  <cp:keywords/>
  <dc:language>en-US</dc:language>
  <cp:lastModifiedBy>MIS</cp:lastModifiedBy>
  <dcterms:modified xsi:type="dcterms:W3CDTF">2007-12-23T20:48:00Z</dcterms:modified>
  <cp:revision>3</cp:revision>
  <dc:subject/>
  <dc:title>Table 4e: FoFc for Syn 1050 Sample, for paper entitled: "The crystal chemistry </dc:title>
</cp:coreProperties>
</file>