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decimal" w:pos="2880" w:leader="none"/>
          <w:tab w:val="left" w:pos="11900" w:leader="none"/>
        </w:tabs>
        <w:autoSpaceDE w:val="false"/>
        <w:spacing w:lineRule="atLeast" w:line="360"/>
        <w:ind w:right="-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ble D9. Selected bond lengths [Å] for Ge-shyB.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294890" cy="737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37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70" w:type="dxa"/>
                                <w:bottom w:w="57" w:type="dxa"/>
                                <w:right w:w="70" w:type="dxa"/>
                              </w:tblCellMar>
                            </w:tblPr>
                            <w:tblGrid>
                              <w:gridCol w:w="1851"/>
                              <w:gridCol w:w="1763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1)-O(4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824(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1)-O(4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894(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1)-O(2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31(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2)-O(5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689(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2)-O(5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919(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2)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780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(2)-O(1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796(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1)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971(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1)-O(3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09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1)-O(3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999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1)-O(4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2.076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2A)-O(3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965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2A)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994(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2A)-O(5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965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2B)-O(3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1.959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2B)-O(3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1.991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3B)-O(5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1.980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4A)-O(1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2.180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4A)-O(5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2.173(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4B)-O(5B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1.924(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4B)-O(4A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1.976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(4B)-O(1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2.030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O(3A)-H(2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1.086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O(3B)-H(1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811(1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580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70" w:type="dxa"/>
                          <w:bottom w:w="57" w:type="dxa"/>
                          <w:right w:w="70" w:type="dxa"/>
                        </w:tblCellMar>
                      </w:tblPr>
                      <w:tblGrid>
                        <w:gridCol w:w="1851"/>
                        <w:gridCol w:w="1763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1)-O(4B)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824(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1)-O(4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894(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1)-O(2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31(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2)-O(5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689(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2)-O(5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919(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2)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780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(2)-O(1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796(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1)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971(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1)-O(3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09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1)-O(3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999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1)-O(4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2.076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2A)-O(3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965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2A)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994(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2A)-O(5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965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2B)-O(3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1.959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2B)-O(3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1.991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3B)-O(5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1.980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4A)-O(1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2.180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4A)-O(5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2.173(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4B)-O(5B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1.924(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4B)-O(4A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1.976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(4B)-O(1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2.030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O(3A)-H(2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1.086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O(3B)-H(1)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811(1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33:00Z</dcterms:created>
  <dc:creator>Sylvia-Monique Thomas</dc:creator>
  <dc:description/>
  <cp:keywords/>
  <dc:language>en-US</dc:language>
  <cp:lastModifiedBy>MIS</cp:lastModifiedBy>
  <dcterms:modified xsi:type="dcterms:W3CDTF">2008-01-28T15:29:00Z</dcterms:modified>
  <cp:revision>13</cp:revision>
  <dc:subject/>
  <dc:title>Table D1</dc:title>
</cp:coreProperties>
</file>