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n-GB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  <w:t>Table D4. Selected bond lengths [Å] for Ge-anhB.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3181"/>
        <w:gridCol w:w="2338"/>
        <w:gridCol w:w="1966"/>
      </w:tblGrid>
      <w:tr>
        <w:trPr/>
        <w:tc>
          <w:tcPr>
            <w:tcW w:w="185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1)-O(7)</w:t>
            </w:r>
          </w:p>
        </w:tc>
        <w:tc>
          <w:tcPr>
            <w:tcW w:w="318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 xml:space="preserve">1.897(3) </w:t>
            </w:r>
          </w:p>
        </w:tc>
        <w:tc>
          <w:tcPr>
            <w:tcW w:w="2338" w:type="dxa"/>
            <w:tcBorders>
              <w:top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3) -O(9)</w:t>
            </w:r>
          </w:p>
        </w:tc>
        <w:tc>
          <w:tcPr>
            <w:tcW w:w="1966" w:type="dxa"/>
            <w:tcBorders>
              <w:top w:val="doub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30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1)-O(7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897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3) -O(9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30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1)-O(7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897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3) -O(3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04(5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1)-O(7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897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3) -O(1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3(5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1)-O(2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925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3) -O(7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223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1)-O(2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925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3) -O(7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223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2)-O(3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80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4) -O(6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995(5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2)-O(1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82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4) -O(8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82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2)-(8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84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4) –O(8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82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2)-(8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84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4) -O(9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08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3)-(4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10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4) -O(9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08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3)-O(9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54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4) -O(5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278(5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3)-O(9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54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5) -O(4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28(3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Ge(3)-O(6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1.772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5) -O(2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66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1)-O(4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06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5) -O(8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77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1)-O(4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06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5) -O(1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9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1)-O(8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4(4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5) -O(5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23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1)-O(8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4(4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5) -O(7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31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1)-O(8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4(4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6) -O(6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69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1)-O(8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4(4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6) -O(3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86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</w:rPr>
            </w:pPr>
            <w:r>
              <w:rPr>
                <w:rFonts w:cs="CG Times (W1);Times New Roman" w:ascii="Helvetica" w:hAnsi="Helvetica"/>
                <w:sz w:val="12"/>
                <w:szCs w:val="20"/>
              </w:rPr>
              <w:t>Mg(2)</w:t>
            </w: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-O(7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</w:rPr>
            </w:pPr>
            <w:r>
              <w:rPr>
                <w:rFonts w:cs="CG Times (W1);Times New Roman" w:ascii="Helvetica" w:hAnsi="Helvetica"/>
                <w:sz w:val="12"/>
                <w:szCs w:val="20"/>
              </w:rPr>
              <w:t>2.130(4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6) -O(2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094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2)-O(7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30(4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6) -O(7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2(4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2)-O(5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38(5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6) -O(5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17(4)</w:t>
            </w:r>
          </w:p>
        </w:tc>
      </w:tr>
      <w:tr>
        <w:trPr/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2)-O(5)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38(5)</w:t>
            </w:r>
          </w:p>
        </w:tc>
        <w:tc>
          <w:tcPr>
            <w:tcW w:w="2338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Mg(6) -O(9)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CG Times (W1);Times New Roman" w:hAnsi="CG Times (W1);Times New Roman" w:cs="CG Times (W1);Times New Roman"/>
                <w:sz w:val="12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2"/>
                <w:szCs w:val="20"/>
                <w:lang w:val="it-IT"/>
              </w:rPr>
              <w:t>2.156(4)</w:t>
            </w:r>
          </w:p>
        </w:tc>
      </w:tr>
    </w:tbl>
    <w:p>
      <w:pPr>
        <w:pStyle w:val="Normal"/>
        <w:widowControl w:val="false"/>
        <w:tabs>
          <w:tab w:val="clear" w:pos="708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n-GB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en-GB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53:00Z</dcterms:created>
  <dc:creator>Sylvia-Monique Thomas</dc:creator>
  <dc:description/>
  <cp:keywords/>
  <dc:language>en-US</dc:language>
  <cp:lastModifiedBy>MIS</cp:lastModifiedBy>
  <dcterms:modified xsi:type="dcterms:W3CDTF">2008-01-28T15:35:00Z</dcterms:modified>
  <cp:revision>5</cp:revision>
  <dc:subject/>
  <dc:title>Table D3</dc:title>
</cp:coreProperties>
</file>