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ndix 1. Atomic coordinates and isotropic displacement factors for 100 K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palygorskite (Korea) </w:t>
      </w:r>
    </w:p>
    <w:tbl>
      <w:tblPr>
        <w:tblW w:w="8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44"/>
        <w:gridCol w:w="1356"/>
        <w:gridCol w:w="1356"/>
        <w:gridCol w:w="1884"/>
        <w:gridCol w:w="1350"/>
      </w:tblGrid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>Atom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  </w:t>
            </w:r>
            <w:r>
              <w:rPr/>
              <w:t>x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  </w:t>
            </w:r>
            <w:r>
              <w:rPr/>
              <w:t>y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  </w:t>
            </w:r>
            <w:r>
              <w:rPr/>
              <w:t>z</w:t>
            </w:r>
          </w:p>
        </w:tc>
        <w:tc>
          <w:tcPr>
            <w:tcW w:w="188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ite occupancy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ac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iso  </w:t>
            </w:r>
            <w:r>
              <w:rPr/>
              <w:t>(Å</w:t>
            </w:r>
            <w:r>
              <w:rPr>
                <w:vertAlign w:val="superscript"/>
              </w:rPr>
              <w:t xml:space="preserve">2 </w:t>
            </w:r>
            <w:r>
              <w:rPr/>
              <w:t>)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M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0.0808(6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7(2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M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0.1678(7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7(2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Si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140(7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0.0845(3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72(2)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7 (1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Si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081(6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0.1640(3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76(2)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7 (1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O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69(2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371(4)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 (1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O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9(1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0.0869(6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873(3)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 (1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 xml:space="preserve">O3     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80(1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0.1600(7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14(3)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(1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O4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96(1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0.2515(6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16(2)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(1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O5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0.25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(1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O6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2(2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973(4)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(1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O7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61(1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0.1321(8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53(3)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(1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O8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271(1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0.1276(8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768(2)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1(1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OW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446(3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684(6)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0.92(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6(1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OW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1522(9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5</w:t>
            </w:r>
          </w:p>
        </w:tc>
        <w:tc>
          <w:tcPr>
            <w:tcW w:w="1884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</w:t>
            </w:r>
            <w:r>
              <w:rPr/>
              <w:t>1.16(1 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0.05(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*</w:t>
      </w:r>
      <w:r>
        <w:rPr/>
        <w:t>Isotropic displacement factors for same atom types were constrained to be equa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next w:val="PlainText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Italic">
    <w:name w:val="italic"/>
    <w:basedOn w:val="DefaultParagraphFont"/>
    <w:qFormat/>
    <w:rPr>
      <w:i/>
    </w:rPr>
  </w:style>
  <w:style w:type="character" w:styleId="Super">
    <w:name w:val="super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Textforword">
    <w:name w:val="text for word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Sub">
    <w:name w:val="sub"/>
    <w:basedOn w:val="Normal"/>
    <w:qFormat/>
    <w:pPr/>
    <w:rPr>
      <w:rFonts w:ascii="Times" w:hAnsi="Times" w:eastAsia="Times" w:cs="Times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13:00Z</dcterms:created>
  <dc:creator>Rachel Russell</dc:creator>
  <dc:description/>
  <cp:keywords/>
  <dc:language>en-US</dc:language>
  <cp:lastModifiedBy>Rachel Russell</cp:lastModifiedBy>
  <dcterms:modified xsi:type="dcterms:W3CDTF">2008-02-27T16:14:00Z</dcterms:modified>
  <cp:revision>1</cp:revision>
  <dc:subject/>
  <dc:title>Appendix 1</dc:title>
</cp:coreProperties>
</file>