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2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31"/>
        <w:gridCol w:w="1087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010"/>
        <w:gridCol w:w="1010"/>
      </w:tblGrid>
      <w:tr>
        <w:trPr>
          <w:trHeight w:val="305" w:hRule="atLeast"/>
        </w:trPr>
        <w:tc>
          <w:tcPr>
            <w:tcW w:w="1242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endix III. Jefferson County monazite age data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306u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7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6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3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4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4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1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9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 age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306u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0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6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2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5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3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6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5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7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5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828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2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3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9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1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8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823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4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4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1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2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4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4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endix III. Jefferson County monazite age data (continued)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1805u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3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9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0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3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1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9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1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1605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9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6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1405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9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0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7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905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7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3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9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7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805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9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4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0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4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endix III. Jefferson County monazite age data (continued)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705u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9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3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505u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6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4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4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505u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5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1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4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5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405u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0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3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5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305u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4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9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4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endix III. Jefferson County monazite age data (continued)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205u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7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6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705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1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08:00Z</dcterms:created>
  <dc:creator>Minghua</dc:creator>
  <dc:description/>
  <cp:keywords/>
  <dc:language>en-US</dc:language>
  <cp:lastModifiedBy>MIS</cp:lastModifiedBy>
  <dcterms:modified xsi:type="dcterms:W3CDTF">2007-08-06T21:48:00Z</dcterms:modified>
  <cp:revision>4</cp:revision>
  <dc:subject/>
  <dc:title>Appendix III</dc:title>
</cp:coreProperties>
</file>