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2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31"/>
        <w:gridCol w:w="1011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866"/>
      </w:tblGrid>
      <w:tr>
        <w:trPr>
          <w:trHeight w:val="305" w:hRule="atLeast"/>
        </w:trPr>
        <w:tc>
          <w:tcPr>
            <w:tcW w:w="11772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I. Elk Mountain monazite age data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82806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8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7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1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0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77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8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7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92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4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1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rage ag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8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9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82506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9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2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9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47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1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7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8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7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65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79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82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7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4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82406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8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4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0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0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4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2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5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8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8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3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21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7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79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5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0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47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8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78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4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3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6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2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5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82206u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8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6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3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8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9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4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00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4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3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5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6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8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4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1118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in 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in 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7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3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05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1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3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7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2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88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2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903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3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77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5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3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3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40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45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98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772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31"/>
        <w:gridCol w:w="1011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866"/>
      </w:tblGrid>
      <w:tr>
        <w:trPr>
          <w:trHeight w:val="247" w:hRule="atLeast"/>
        </w:trPr>
        <w:tc>
          <w:tcPr>
            <w:tcW w:w="1177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I. Elk Mountain monazite age data (continued)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111405u2</w:t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2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7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1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5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2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988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32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75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5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03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6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rage ag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9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7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3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1114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4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9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6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69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2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65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3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8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1109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49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4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3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4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49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6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6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6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0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72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5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2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4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60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37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5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42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4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3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5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5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51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909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4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1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3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7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65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24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8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31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0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1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8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5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908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6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1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0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2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4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1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80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9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37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7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28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69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6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8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772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31"/>
        <w:gridCol w:w="1011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866"/>
      </w:tblGrid>
      <w:tr>
        <w:trPr>
          <w:trHeight w:val="247" w:hRule="atLeast"/>
        </w:trPr>
        <w:tc>
          <w:tcPr>
            <w:tcW w:w="1177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I. Elk Mountain monazite age data (continued)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90705u</w:t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8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6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3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30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2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28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rage ag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3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9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90605u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5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0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0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63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0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902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9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2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9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47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1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7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8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7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65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79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82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7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4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901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9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6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7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8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85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953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86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51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7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1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 831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5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1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4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6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5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3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9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88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08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2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772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31"/>
        <w:gridCol w:w="1011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866"/>
      </w:tblGrid>
      <w:tr>
        <w:trPr>
          <w:trHeight w:val="247" w:hRule="atLeast"/>
        </w:trPr>
        <w:tc>
          <w:tcPr>
            <w:tcW w:w="1177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I. Elk Mountain monazite age data (continued)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 83005u2</w:t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4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7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4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41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3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0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7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8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21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7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2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5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617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5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6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26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8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5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772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rage ag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42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46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4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8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21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 830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0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1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4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3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12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6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0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2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71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77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92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66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796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64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2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72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1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26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2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371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1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4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8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1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42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 828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7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4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4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1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2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8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64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59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9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77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0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3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8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9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9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 823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5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9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3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6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4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13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8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30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1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 420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2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6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9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6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6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8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65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80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9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2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772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31"/>
        <w:gridCol w:w="1011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866"/>
      </w:tblGrid>
      <w:tr>
        <w:trPr>
          <w:trHeight w:val="247" w:hRule="atLeast"/>
        </w:trPr>
        <w:tc>
          <w:tcPr>
            <w:tcW w:w="1177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ppendix II. Elk Mountain monazite age data (continued)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41305u</w:t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9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5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3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5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79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7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1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rage ag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4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0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4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36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2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3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8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9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9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5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7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8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4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4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28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7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0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4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4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629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8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5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228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6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13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7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8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4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2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751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64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4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4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22605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0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0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8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7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16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b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8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6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4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237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4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67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3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6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76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80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808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33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11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e Ma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3:07:00Z</dcterms:created>
  <dc:creator>Minghua</dc:creator>
  <dc:description/>
  <cp:keywords/>
  <dc:language>en-US</dc:language>
  <cp:lastModifiedBy>MIS</cp:lastModifiedBy>
  <dcterms:modified xsi:type="dcterms:W3CDTF">2007-08-06T22:33:00Z</dcterms:modified>
  <cp:revision>5</cp:revision>
  <dc:subject/>
  <dc:title>Appendix II</dc:title>
</cp:coreProperties>
</file>