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Analytical data of all common gem opals studied. They all have a typical specific gravity between 1.97 and 2.2, and a typical refractive index between 1.42 and 1.46. “Fire” refers to transparent gem opal variety called fire opal, by opposition to opaque orange material. “Chocolate” is a trade term referring to a transparent dark brown opal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302"/>
        <w:gridCol w:w="1386"/>
        <w:gridCol w:w="770"/>
        <w:gridCol w:w="3569"/>
        <w:gridCol w:w="1265"/>
      </w:tblGrid>
      <w:tr>
        <w:trPr/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eological contex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ody color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n. variety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tructure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verage size of (lepi-) spheres (nm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Australia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Western Australia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Norseman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1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1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New South Wales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Lightning Ridge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35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25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27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28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29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30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 xml:space="preserve">South Australia 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Coober Pedy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3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-3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35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3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deform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Andamook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ight 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0-1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4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ight 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-10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2"/>
                <w:lang w:val="en-US"/>
              </w:rPr>
              <w:t>Mintabie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6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ight 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-2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7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-3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Austr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or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0-5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000-8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Brazil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Minas Gerais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eumf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eum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Piaui, Pedro II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76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not well ordered concentric spheres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7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edimentary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Para, Sao Geraldo do Aragua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7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7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Ethiop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e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m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7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9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chocolat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chocolat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9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chocolat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m1S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chocolat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m1D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m1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1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4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2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France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7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0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u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4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-3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500-8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Honduras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not well ordered conc./rad. spheres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6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conc./rad. spheres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-15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9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./rad.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-5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9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 xml:space="preserve">not well ordered conc./rad. spheres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84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./rad.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9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00-8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4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-2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96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1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00-8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Kazakhstan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Madagascar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9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3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4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Mexico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6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6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1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13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71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Jalisco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Jal2f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Jal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ight 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5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Guadalajara, La Fald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8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Guadalajara, Santa Cecil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tc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tc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tc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Magdalen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0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0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1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1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2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2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3g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3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Magdalena,La Lupit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3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Magdalena, San Martin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fm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3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Tequila, la Pers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8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Tequila, Los Laureles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Lpp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L3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3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Tequila, Las Crucitas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4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Mapimi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ap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pma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pma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Michoacan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an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canf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mr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opur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Nayarit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left"/>
              <w:rPr/>
            </w:pPr>
            <w:r>
              <w:rPr>
                <w:sz w:val="20"/>
                <w:szCs w:val="22"/>
                <w:lang w:val="en-US"/>
              </w:rPr>
              <w:tab/>
            </w:r>
            <w:r>
              <w:rPr>
                <w:i/>
                <w:sz w:val="20"/>
                <w:szCs w:val="22"/>
                <w:lang w:val="en-US"/>
              </w:rPr>
              <w:t>Tepic, La Guadalupan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363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5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48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Queretaro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1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Colon, Mina Iris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00-5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1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1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50-20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r9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7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Ezequiel Montes, La Fe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34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4o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4r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74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7A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7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4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-200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San Juan Del Rio, Hierbabuen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b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b5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b5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b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hb4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9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>
                <w:i/>
                <w:i/>
                <w:sz w:val="20"/>
                <w:szCs w:val="22"/>
                <w:lang w:val="en-US"/>
              </w:rPr>
            </w:pPr>
            <w:r>
              <w:rPr>
                <w:i/>
                <w:sz w:val="20"/>
                <w:szCs w:val="22"/>
                <w:lang w:val="en-US"/>
              </w:rPr>
              <w:t>Ezequiel Montes, Olimp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74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52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left"/>
              <w:rPr/>
            </w:pPr>
            <w:r>
              <w:rPr>
                <w:sz w:val="20"/>
                <w:szCs w:val="22"/>
                <w:lang w:val="en-US"/>
              </w:rPr>
              <w:tab/>
            </w:r>
            <w:r>
              <w:rPr>
                <w:i/>
                <w:sz w:val="20"/>
                <w:szCs w:val="22"/>
              </w:rPr>
              <w:t>Tequisquiapan,</w:t>
            </w:r>
            <w:r>
              <w:rPr>
                <w:i/>
                <w:sz w:val="20"/>
                <w:szCs w:val="22"/>
                <w:lang w:val="en-US"/>
              </w:rPr>
              <w:t xml:space="preserve"> La Carboner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ab/>
              <w:t>flo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5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euCa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u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t well ordered lepispheres + matrix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720"/>
              <w:jc w:val="left"/>
              <w:rPr/>
            </w:pPr>
            <w:r>
              <w:rPr>
                <w:i/>
                <w:sz w:val="20"/>
                <w:szCs w:val="22"/>
              </w:rPr>
              <w:t>Tequisquiapan,</w:t>
            </w:r>
            <w:r>
              <w:rPr>
                <w:i/>
                <w:sz w:val="20"/>
                <w:szCs w:val="22"/>
                <w:lang w:val="en-US"/>
              </w:rPr>
              <w:t xml:space="preserve"> Cerro Viejo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53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53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0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Peru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cr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1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u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1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in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Slovak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4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00-15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4C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milk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ncentric 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-180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phere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4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orang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USA</w:t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firstLine="360"/>
              <w:jc w:val="left"/>
              <w:rPr>
                <w:b/>
                <w:b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i/>
                <w:sz w:val="20"/>
                <w:szCs w:val="22"/>
                <w:lang w:val="en-US"/>
              </w:rPr>
              <w:t>Oregon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u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“</w:t>
            </w:r>
            <w:r>
              <w:rPr>
                <w:sz w:val="20"/>
                <w:szCs w:val="22"/>
                <w:lang w:val="en-US"/>
              </w:rPr>
              <w:t>fire”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Mali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9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9V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3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Serb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5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Tanzan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7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7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ow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Tchequi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4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A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no visible structure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Turkey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6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6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67n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lack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67j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yellow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6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green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9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red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individual nanograin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  <w:t>Venezuela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09A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olorless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09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0A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ber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0B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5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canic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white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CT</w:t>
            </w:r>
          </w:p>
        </w:tc>
        <w:tc>
          <w:tcPr>
            <w:tcW w:w="3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platelets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240"/>
      <w:ind w:hanging="0"/>
      <w:jc w:val="center"/>
    </w:pPr>
    <w:rPr>
      <w:b/>
      <w:bCs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calaire">
    <w:name w:val="intercalaire"/>
    <w:basedOn w:val="Heading"/>
    <w:next w:val="Normal"/>
    <w:qFormat/>
    <w:pPr>
      <w:spacing w:before="4000" w:after="60"/>
      <w:ind w:hanging="0"/>
    </w:pPr>
    <w:rPr>
      <w:rFonts w:ascii="Times New Roman" w:hAnsi="Times New Roman" w:cs="Times New Roman"/>
      <w:shadow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0:07:00Z</dcterms:created>
  <dc:creator>Gaillou</dc:creator>
  <dc:description/>
  <cp:keywords/>
  <dc:language>en-US</dc:language>
  <cp:lastModifiedBy>Rachel Russell</cp:lastModifiedBy>
  <dcterms:modified xsi:type="dcterms:W3CDTF">2008-10-03T13:35:00Z</dcterms:modified>
  <cp:revision>59</cp:revision>
  <dc:subject/>
  <dc:title/>
</cp:coreProperties>
</file>