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vision 1.</w:t>
      </w:r>
    </w:p>
    <w:p>
      <w:pPr>
        <w:pStyle w:val="Normal"/>
        <w:spacing w:lineRule="auto" w:line="480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>MSA DEPOSITORY ITEMS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TABLE 1. </w:t>
      </w:r>
      <w:r>
        <w:rPr>
          <w:rFonts w:cs="Times" w:ascii="Times" w:hAnsi="Times"/>
        </w:rPr>
        <w:t xml:space="preserve">Goethite (α-FeOOH) refined unit cell parameters; errors of 95% confidence limits determined in Rietveld refinem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2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36"/>
        <w:gridCol w:w="976"/>
        <w:gridCol w:w="1156"/>
        <w:gridCol w:w="1156"/>
        <w:gridCol w:w="1156"/>
        <w:gridCol w:w="1156"/>
      </w:tblGrid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 (GPa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068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0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42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.75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1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026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62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03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.40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026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8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9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.39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939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473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65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.85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1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1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6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18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.11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55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94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75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75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58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24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51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02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86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.96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4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26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34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77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7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81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6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81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33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2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80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7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46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76(4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4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1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4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76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9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4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4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8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4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4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4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4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9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0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6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8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8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2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4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5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3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9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.4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4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68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9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.8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1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5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.8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9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.7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7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5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8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.7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62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0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3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7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.1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41(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4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7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2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.5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97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5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2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9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.2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9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55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7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.4(4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1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9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2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9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8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9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9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4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9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0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53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5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23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6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59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5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0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.80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5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8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7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.0(4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5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9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6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84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0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74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73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9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7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42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00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7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4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93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5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.7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75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(1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0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9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8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.1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6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49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.1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81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5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7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.4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4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01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09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.7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4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1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7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.9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6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38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.6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(1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8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8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9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0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8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8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57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72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.26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4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7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92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.14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4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5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4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41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25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5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4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1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.18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3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4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8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5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67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4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04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7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26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13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2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92(8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58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6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9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7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90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31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9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86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5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73(9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09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55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2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89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5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.0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4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7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8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9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4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74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38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21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.3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1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66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29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9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9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2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54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6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5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1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3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04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4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2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08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6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4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08(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3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5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7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31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98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7(9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2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7(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4(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8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8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10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6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0(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4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9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(3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21(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(2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03(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7(5)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TABLE 2. </w:t>
      </w:r>
      <w:r>
        <w:rPr>
          <w:rFonts w:cs="Times" w:ascii="Times" w:hAnsi="Times"/>
        </w:rPr>
        <w:t>High-pressure ε-FeOOH phase refined unit cell parameters; errors of 95% confidence limits determined in Rietveld refin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6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36"/>
        <w:gridCol w:w="976"/>
        <w:gridCol w:w="1036"/>
        <w:gridCol w:w="1036"/>
        <w:gridCol w:w="1036"/>
        <w:gridCol w:w="1036"/>
      </w:tblGrid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le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 (GPa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55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(2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7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5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50(7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75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6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7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4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52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5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09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5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9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97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4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6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3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57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3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8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5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0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69(4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6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9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6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9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75(6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4(2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8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5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0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49(5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75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4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2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8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6(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1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6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8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3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8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2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8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1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8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61(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8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4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79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4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6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7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2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0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4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87(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(2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4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9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43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7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9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5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1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(9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9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2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53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0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2(9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3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4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0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57(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2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8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(3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0(9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2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8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4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8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3(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8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3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5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9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1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06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4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7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9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0(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9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3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3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1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8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9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2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7(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(3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3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2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7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5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8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(3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05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4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9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4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9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9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03(8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1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2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4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01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51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9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8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9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6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8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2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7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4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6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5(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3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64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6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8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4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8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3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8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0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0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8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0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1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2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1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8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9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39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7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4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95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96(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1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0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2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78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2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03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6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4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6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8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7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5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5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34(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5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18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93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4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(9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08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4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7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8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83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37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7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07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84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25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0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9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8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5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(3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16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4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7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28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(5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(3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06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8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7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4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0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(39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4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65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59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25(9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9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(4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8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1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2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6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4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(4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2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47(2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19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3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2(3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(4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71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1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7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3(1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(4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66(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54(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46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5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8(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(4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2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80(5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8(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3(2)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3(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(3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930(8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78(4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98(6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6(2)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03:00Z</dcterms:created>
  <dc:creator>Arianna Gleason</dc:creator>
  <dc:description/>
  <cp:keywords/>
  <dc:language>en-US</dc:language>
  <cp:lastModifiedBy>Arianna Gleason</cp:lastModifiedBy>
  <dcterms:modified xsi:type="dcterms:W3CDTF">2008-05-12T20:03:00Z</dcterms:modified>
  <cp:revision>8</cp:revision>
  <dc:subject/>
  <dc:title/>
</cp:coreProperties>
</file>