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4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endix 1</w:t>
      </w:r>
    </w:p>
    <w:p>
      <w:pPr>
        <w:pStyle w:val="PlainText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elected bond lengths (Å) and angles(°) for sanderite.</w:t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6"/>
        <w:gridCol w:w="836"/>
        <w:gridCol w:w="2397"/>
        <w:gridCol w:w="1276"/>
      </w:tblGrid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1)-O(1)#1                 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446(40)                         </w:t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2)-O(3W)                  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017(45)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1)-O(4)#2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961(44)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2)-O(4W)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092(43)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1)-O(5)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678(40)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1)-O(1) 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752(38)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1)-O(7)#3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235(38)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1)-O(2) 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984(44)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1)-O(1W)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165(46)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1)-O(3) 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965(45)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1)-O(2W)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994(44)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1)-O(4) 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931(43)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2)-O(2)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608(40)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2)-O(5) 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093(48)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2)-O(3)#4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586(39)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2)-O(6) 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661(42)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2)-O(6)#5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581(37)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2)-O(7) 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634(38)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(2)-O(8)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498(42)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2)-O(8) 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739(40)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1)#1-Mg(1)-O(4)#2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01(27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6)#5-Mg(2)-O(3w)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.28(25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1)#1-Mg(1)-O(5)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.57(21)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6)#5-Mg(2)-O(4w)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.82(23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1)#1-Mg(1)-O(7)#3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09(22)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8)-Mg(2)-O(3w)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56(26)            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1)#1-Mg(1)-O(1w)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.47(29)                                                        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8)-Mg(2)-O(4w)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.13(26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1)#1-Mg(1)-O(2w)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.50(25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3w)-Mg(2)-O(4w)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67(27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4)#2-Mg(1)-O(5)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.65(20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1)-S(1)-O(2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.66(36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4)#2-Mg(1)-O(7)#3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.56(23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1)-S(1)-O(3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.73(28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4)#2-Mg(1)-O(1w)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.19(26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1)-S(1)-O(4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.81(38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4)#2-Mg(1)-O(2w)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71(25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2)-S(1)-O(3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.76(31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5)-Mg(1)-O(7)#3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.92(22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2)-S(1)-O(4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.31(27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5)-Mg(1)-O(1w)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44(24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3)-S(1)-O(4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.40(35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5)-Mg(1)-O(2w)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94(23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5)-S(2)-O(6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.16(29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7)#3-Mg(1)-O(1w)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12(26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5)-S(2)-O(7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.90(29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7)#3-Mg(1)-O(2w)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.41(23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5)-S(2)-O(8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.95(30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1W)-Mg(1)-O(2w)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.22(28)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6)-S(2)-O(7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.35(34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2)-Mg(2)-O(3)#4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.08(21)            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6)-S(2)-O(8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.03(31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2)-Mg(2)-O(6)#5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.47(25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7)-S(2)-O(8)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40(34)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2)-Mg(2)-O(8)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.75(20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1)-O(1)-Mg(1)#6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6.81(33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2)-Mg(2)-O(3w)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15(25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1)-O(2)-Mg(2)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.70(26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2)-Mg(2)-O(4w)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11(23)                            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1)-O(3)-Mg(2)#7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.83(31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3)#4-Mg(2)-O(6)#5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.90(23)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1)-O(4)-Mg(1)#8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.17(33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3)#4-Mg(2)-O(8)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.04(24)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2)-O(5)-Mg(1)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.54(29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3)#4-Mg(2)-O(3w)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.40(23)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2)-O(6)-Mg(2)#9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.27(30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3)#4-Mg(2)-O(4w)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.01(27)</w:t>
            </w:r>
          </w:p>
        </w:tc>
        <w:tc>
          <w:tcPr>
            <w:tcW w:w="836" w:type="dxa"/>
            <w:tcBorders/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2)-O(7)-Mg(1)#10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.80(34)                            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(6)#5-Mg(2)-O(8)         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.25(22)                            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(2)-O(8)-Mg(2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45(35)</w:t>
            </w:r>
          </w:p>
        </w:tc>
      </w:tr>
    </w:tbl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ymmetry transformations used to generate equivalent atoms:  #1 -x+1,y-1/2,-z+1/2  #2 x+1,y,z  #3 -x+3/2,-y+1,z-1/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#4 -x+1/2,-y+1,z+1/2  #5 x-1/2,-y+3/2,-z+1 #6 -x+1,y+1/2,-z+1/2  #7 -x+1/2,-y+1,z-1/2  #8 x-1,y,z #9 x+1/2,-y+3/2,-z+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#10 -x+3/2,-y+1,z+1/2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宋体;SimSun" w:hAnsi="宋体;SimSun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7:31:00Z</dcterms:created>
  <dc:creator>hongma</dc:creator>
  <dc:description/>
  <cp:keywords/>
  <dc:language>en-US</dc:language>
  <cp:lastModifiedBy>hongma</cp:lastModifiedBy>
  <dcterms:modified xsi:type="dcterms:W3CDTF">2008-10-07T20:50:00Z</dcterms:modified>
  <cp:revision>3</cp:revision>
  <dc:subject/>
  <dc:title/>
</cp:coreProperties>
</file>