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  <w:bCs/>
        </w:rPr>
        <w:t>Figure 1.</w:t>
      </w:r>
      <w:r>
        <w:rPr/>
        <w:t xml:space="preserve"> </w:t>
      </w:r>
      <w:r>
        <w:rPr>
          <w:b/>
          <w:bCs/>
        </w:rPr>
        <w:t>(Deposited)</w:t>
      </w:r>
      <w:r>
        <w:rPr/>
        <w:t xml:space="preserve"> Powder X-ray diagrams for natural and heat-treated hemimorp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8965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ble 1a.</w:t>
      </w:r>
      <w:r>
        <w:rPr/>
        <w:t xml:space="preserve"> </w:t>
      </w:r>
      <w:r>
        <w:rPr>
          <w:b/>
          <w:bCs/>
        </w:rPr>
        <w:t xml:space="preserve">(Deposited) </w:t>
      </w:r>
      <w:r>
        <w:rPr/>
        <w:t xml:space="preserve">Raw experimental molar heat capacities, </w:t>
      </w: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/>
        <w:t>, of hemimorphite. M = 481.833 g mol</w:t>
      </w:r>
      <w:r>
        <w:rPr>
          <w:vertAlign w:val="superscript"/>
        </w:rPr>
        <w:t>–1</w:t>
      </w:r>
      <w:r>
        <w:rPr/>
        <w:t xml:space="preserve">. </w:t>
      </w:r>
    </w:p>
    <w:tbl>
      <w:tblPr>
        <w:tblW w:w="68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160"/>
        <w:gridCol w:w="1420"/>
        <w:gridCol w:w="840"/>
        <w:gridCol w:w="1208"/>
        <w:gridCol w:w="1420"/>
      </w:tblGrid>
      <w:tr>
        <w:trPr/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P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σ</w:t>
            </w:r>
            <w:r>
              <w:rPr>
                <w:vertAlign w:val="subscript"/>
              </w:rPr>
              <w:t>CP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P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σ</w:t>
            </w:r>
            <w:r>
              <w:rPr>
                <w:vertAlign w:val="subscript"/>
              </w:rPr>
              <w:t>CP</w:t>
            </w:r>
          </w:p>
        </w:tc>
      </w:tr>
      <w:tr>
        <w:trPr/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K</w:t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J/mol K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J/mol K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K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J/mol K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J/mol K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13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4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5</w:t>
            </w:r>
          </w:p>
        </w:tc>
        <w:tc>
          <w:tcPr>
            <w:tcW w:w="34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ata around transition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13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3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13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1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0.8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5.4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50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9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0.8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5.4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51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6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0.8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5.0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51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5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1.8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7.7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91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1.8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7.0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91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1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1.8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7.2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92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2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2.8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9.3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33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8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2.8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8.8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33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7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2.8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9.2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34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8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3.9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0.8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80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36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3.9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0.8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80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36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3.9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0.5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80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36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4.9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3.0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.2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44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4.9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2.6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.22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45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4.9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2.8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.22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45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5.9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4.7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.73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57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5.9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5.1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.73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57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5.9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4.8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.73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57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6.9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6.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28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73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6.9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6.3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28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73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6.9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6.8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29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73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7.9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8.3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87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94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7.9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8.5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88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94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7.9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8.4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88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94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8.9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0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.5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8.9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9.8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.51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0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8.9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0.4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.52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0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9.9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2.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.19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3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9.9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2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.19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2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9.9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2.0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.20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3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.9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3.9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.92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93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.9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4.0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.93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93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.9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4.3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.93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93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1.9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5.5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.70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42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1.9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5.7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.71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42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1.9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5.6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.71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42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2.9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8.0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.54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.03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2.9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8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.55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.01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2.9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8.7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.55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.01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3.9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0.5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.44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.76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3.9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0.2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.44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.75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3.9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0.4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.45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.7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4.9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2.7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.40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.63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5.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2.8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.40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.61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5.0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3.0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.41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.61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6.0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4.8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.43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64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6.0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4.9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.43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64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6.0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5.1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.44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.64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7.0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7.9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.54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87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7.0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8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.54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86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3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7.0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8.1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.54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8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8.0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1.4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.72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29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8.0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1.2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.73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31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8.0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1.6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.73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34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9.0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5.8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.98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.9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9.0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5.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.99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.96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9.0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6.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.0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.01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0.0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2.7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.35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.90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0.0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2.6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.35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.92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0.0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2.4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.37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.0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1.0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0.6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.80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.15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1.0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0.4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.80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.16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1.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0.4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.8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.23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2.0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2.7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.35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.76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2.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2.5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.35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.76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2.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2.7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.38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.86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0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3.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5.1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.02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.72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3.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4.5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.02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.75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3.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4.9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.05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.9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4.0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6.6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.81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.1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4.0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6.7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.8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.92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4.0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6.6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.84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.44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5.1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.4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.72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.96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5.1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2.8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.7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.93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5.1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.4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.76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.37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6.1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2.6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.7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1.2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6.1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2.8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.7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1.2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6.1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2.4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.8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1.4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7.1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2.9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5.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7.1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2.9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5.9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7.1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.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3.0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6.1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8.1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.7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5.3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0.8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8.1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4.2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5.3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0.8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8.1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.7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5.3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1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9.1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4.8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7.8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5.9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9.1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4.3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7.8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6.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9.1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4.7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7.9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6.1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0.1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6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0.5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1.3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0.1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5.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0.5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1.3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0.1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6.2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0.6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1.5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1.1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6.8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3.4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6.6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1.1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6.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3.5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6.6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1.1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7.3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3.5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6.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2.1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8.2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6.6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2.3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2.1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8.3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6.6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2.3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2.1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8.6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6.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2.5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3.1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8.9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9.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8.4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3.1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9.1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9.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8.5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3.1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8.6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0.0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8.7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4.2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0.1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3.5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5.1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4.2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0.2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4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3.5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5.2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4.2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0.6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3.5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5.4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5.2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2.2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7.3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2.3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5.2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.9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7.3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2.3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5.2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.7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7.4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2.7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6.2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3.3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1.5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.0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6.2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3.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1.5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9.9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6.2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2.5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6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1.5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.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8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7.2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3.8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5.9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8.1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7.2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4.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5.9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8.2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7.2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4.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8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6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8.5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8.2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5.4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0.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7.2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8.2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4.7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7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0.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6.9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8.2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5.4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0.7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7.3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9.2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6.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5.7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5.7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9.2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6.9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5.7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5.8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9.2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6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5.8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6.4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0.2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7.2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1.1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5.7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0.2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7.6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1.1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5.7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0.2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7.7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9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1.2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6.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1.2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8.8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6.9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6.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1.2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8.7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6.9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6.3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1.2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8.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7.0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7.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3.1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8.2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3.1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8.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3.2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8.5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9.8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.3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9.8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.5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9.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.9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7.0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.1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7.0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2.7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7.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2.9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4.7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.1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4.7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.1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4.8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.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2.9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0.5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2.9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0.4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3.0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0.3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1.8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0.1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1.8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9.9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1.9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0.1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1.3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0.9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1.3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1.0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1.4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2.9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1.4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2.3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1.4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2.5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1.5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2.6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2.3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3.6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2.3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3.4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2.4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3.7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4.0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6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4.0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5.8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4.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5.9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6.5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6.0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6.5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6.4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6.6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6.5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9.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8.0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9.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8.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7.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4.2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9.8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4.2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9.2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4.3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8.9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9.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9.4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9.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9.7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9.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9.6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6.1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91.7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6.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91.7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6.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92.4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3.7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3.8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3.7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3.4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3.8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3.8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2.5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15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2.7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15.2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2.7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15.1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2.7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28.0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2.9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26.7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2.9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27.1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ble 1b.</w:t>
      </w:r>
      <w:r>
        <w:rPr/>
        <w:t xml:space="preserve"> </w:t>
      </w:r>
      <w:r>
        <w:rPr>
          <w:b/>
          <w:bCs/>
        </w:rPr>
        <w:t xml:space="preserve">(Deposited) </w:t>
      </w:r>
      <w:r>
        <w:rPr/>
        <w:t xml:space="preserve">Raw experimental molar heat capacities, </w:t>
      </w: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/>
        <w:t>, of dehydrated hemimorphite. M = 463.818 g mol</w:t>
      </w:r>
      <w:r>
        <w:rPr>
          <w:vertAlign w:val="superscript"/>
        </w:rPr>
        <w:t>–1</w:t>
      </w:r>
      <w:r>
        <w:rPr/>
        <w:t xml:space="preserve">. </w:t>
      </w:r>
    </w:p>
    <w:tbl>
      <w:tblPr>
        <w:tblW w:w="75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99"/>
        <w:gridCol w:w="1199"/>
        <w:gridCol w:w="1324"/>
        <w:gridCol w:w="1331"/>
        <w:gridCol w:w="1325"/>
      </w:tblGrid>
      <w:tr>
        <w:trPr/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i/>
                <w:iCs/>
              </w:rPr>
              <w:t xml:space="preserve">T </w:t>
            </w:r>
          </w:p>
        </w:tc>
        <w:tc>
          <w:tcPr>
            <w:tcW w:w="11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P</w:t>
            </w:r>
          </w:p>
        </w:tc>
        <w:tc>
          <w:tcPr>
            <w:tcW w:w="11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</w:t>
            </w:r>
            <w:r>
              <w:rPr>
                <w:vertAlign w:val="subscript"/>
              </w:rPr>
              <w:t>CP</w:t>
            </w:r>
          </w:p>
        </w:tc>
        <w:tc>
          <w:tcPr>
            <w:tcW w:w="132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i/>
                <w:iCs/>
              </w:rPr>
              <w:t xml:space="preserve">T </w:t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P</w:t>
            </w:r>
          </w:p>
        </w:tc>
        <w:tc>
          <w:tcPr>
            <w:tcW w:w="1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σ</w:t>
            </w:r>
            <w:r>
              <w:rPr>
                <w:vertAlign w:val="subscript"/>
              </w:rPr>
              <w:t>CP</w:t>
            </w:r>
          </w:p>
        </w:tc>
      </w:tr>
      <w:tr>
        <w:trPr/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K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J/mol K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J/mol K</w:t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K</w:t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J/mol K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J/mol K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.14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8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0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ata around transitio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.14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8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.14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8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0.7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1.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.51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1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0.7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1.3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.51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9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0.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0.9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.51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0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1.6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3.0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.90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1.6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2.6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.90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1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1.6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3.1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.91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2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2.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4.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.32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3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2.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4.3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.3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5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2.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4.3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.33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4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3.2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5.8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.79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3.2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5.7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.79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8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3.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6.1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.79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4.0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7.5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.21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4.0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7.3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.21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3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4.0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7.3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.22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4.9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9.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.7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9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4.9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9.4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.73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9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4.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99.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.73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9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5.7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0.8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.28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36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5.7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1.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.28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36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5.7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0.6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.30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37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6.6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2.7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.88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47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6.6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2.0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.88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47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6.6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2.4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.88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47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7.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4.5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.51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6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7.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4.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.52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59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7.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5.0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.9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.52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59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8.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7.5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.19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7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8.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6.5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.19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7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8.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6.7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.20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76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8.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.93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98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8.6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.93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97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79.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08.3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.94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97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0.1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1.0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1.71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24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0.1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1.1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1.71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24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0.1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1.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1.72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24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0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1.0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3.5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.55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57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1.0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3.4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.55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57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1.0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4.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.55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57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1.9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7.0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3.45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0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1.9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6.7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3.45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99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1.9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6.6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3.45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99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2.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9.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4.41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50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2.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9.5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4.41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5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2.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9.6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4.41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50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3.8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3.3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5.44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.12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3.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3.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5.44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.12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1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3.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3.6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5.45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.13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4.7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6.9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6.55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.88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4.7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6.5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6.55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.89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4.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6.1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6.55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.90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5.7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8.3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7.73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.80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2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5.7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8.8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7.73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.80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2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5.7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8.8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7.74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.84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3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6.7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7.8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9.0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5.89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3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6.7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7.6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9.00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5.89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3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6.7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7.3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9.01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5.91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7.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4.4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0.3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7.20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4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7.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4.3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0.36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7.21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4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7.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4.1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0.38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7.21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4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8.7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1.3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1.81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8.73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5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8.7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0.7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1.81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8.7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5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8.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1.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0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1.84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8.78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5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9.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0.0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3.36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0.57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6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9.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0.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3.37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0.53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6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89.7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9.9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3.39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0.5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6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0.7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9.7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5.03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2.62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7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0.7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0.4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5.04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2.62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8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0.7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19.8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5.0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2.67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8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1.7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1.1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6.82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5.05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9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1.7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0.6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6.82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5.04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9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1.7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0.7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6.85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4.87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09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2.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2.3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8.74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7.80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2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2.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1.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8.75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7.78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2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2.8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1.5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1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8.77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8.08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6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3.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3.1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0.7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0.9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3.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2.8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0.8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0.8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3.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3.0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0.8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0.9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4.9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4.1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4.4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4.9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3.9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4.4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4.9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4.3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3.0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4.5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6.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5.1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5.3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8.3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6.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4.4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5.3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8.3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6.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5.3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5.4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8.4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7.0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6.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7.8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2.7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7.0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6.8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7.8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2.6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7.1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6.8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7.9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2.8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8.1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8.4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0.6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7.5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8.2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7.6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0.6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7.5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8.2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8.0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0.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37.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3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9.3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9.7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3.5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.6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3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9.3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9.6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3.5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.6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99.3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29.6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3.5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.7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3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0.4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0.8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6.6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8.0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0.4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0.2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6.6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8.0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0.4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0.4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2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6.6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8.2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1.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2.0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9.9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54.0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1.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1.3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9.9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54.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1.5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1.8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0.0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54.2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2.7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2.9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3.5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60.3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2.7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3.0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3.5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60.3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2.7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3.0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3.6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60.5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3.9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4.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7.4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67.0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3.9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5.1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7.4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67.0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3.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4.4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7.4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67.2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6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5.0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6.3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1.5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74.2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5.0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5.2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1.5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74.3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5.0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5.9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1.5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74.3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7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6.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7.1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5.9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82.2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6.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7.4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5.9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82.4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6.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7.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6.0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82.6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7.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8.7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0.6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91.0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7.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8.3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0.6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90.9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7.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8.3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0.7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91.5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8.7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40.5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5.7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01.2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8.7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9.8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5.7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00.7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8.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39.7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5.8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01.4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9.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41.5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4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1.1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13.9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9.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41.4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3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1.1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13.3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09.9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41.7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4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1.2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14.0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11.1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42.8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4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6.9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26.3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11.1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43.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4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6.9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26.9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/>
              <w:t>111.1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/>
            </w:pPr>
            <w:r>
              <w:rPr/>
              <w:t>143.1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1.4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7.0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26.2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3.2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22.1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3.2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22.0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3.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22.4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9.8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30.3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9.8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30.5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9.9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30.0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7.0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38.4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7.0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38.5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7.1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38.4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14.7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47.5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14.7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48.0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14.8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47.7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2.9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56.1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2.9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56.3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3.0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57.1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31.8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65.8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31.8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65.5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31.9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65.6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41.3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75.6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41.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75.6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41.4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77.1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51.4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86.5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51.4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85.5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51.5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86.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8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62.3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96.3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8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62.3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96.4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8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62.4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96.6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74.0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07.5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8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74.0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07.6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74.1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08.0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86.5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17.7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86.5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17.0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86.6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17.6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99.9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28.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99.9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28.7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99.9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28.5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14.2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38.9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14.2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38.6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14.3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38.8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29.6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48.2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29.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48.3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29.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48.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46.0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60.9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46.1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60.8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46.1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60.4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63.6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69.6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63.7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70.1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63.7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69.7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82.5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79.1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82.6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79.2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82.6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79.0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02.8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89.5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02.9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89.4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02.9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89.9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>
          <w:b/>
          <w:bCs/>
        </w:rPr>
        <w:t>Table 2.</w:t>
      </w:r>
      <w:r>
        <w:rPr/>
        <w:t xml:space="preserve"> </w:t>
      </w:r>
      <w:r>
        <w:rPr>
          <w:b/>
          <w:bCs/>
        </w:rPr>
        <w:t xml:space="preserve">(Deposited) </w:t>
      </w:r>
      <w:r>
        <w:rPr/>
        <w:t xml:space="preserve">Fitted </w:t>
      </w: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/>
        <w:t>values for hemimorphite and dehydrated hemimorphite using equation (1) and the difference between the two (i.e., H</w:t>
      </w:r>
      <w:r>
        <w:rPr>
          <w:vertAlign w:val="subscript"/>
        </w:rPr>
        <w:t>2</w:t>
      </w:r>
      <w:r>
        <w:rPr/>
        <w:t>O in hemimorphite). The data precision is given by the last digit.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161"/>
        <w:gridCol w:w="3287"/>
        <w:gridCol w:w="2400"/>
      </w:tblGrid>
      <w:tr>
        <w:trPr/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21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 (hemimorphite)</w:t>
            </w:r>
          </w:p>
        </w:tc>
        <w:tc>
          <w:tcPr>
            <w:tcW w:w="328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 (dehydrated hemimorphite)</w:t>
            </w:r>
          </w:p>
        </w:tc>
        <w:tc>
          <w:tcPr>
            <w:tcW w:w="240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 (H</w:t>
            </w:r>
            <w:r>
              <w:rPr>
                <w:vertAlign w:val="subscript"/>
              </w:rPr>
              <w:t>2</w:t>
            </w:r>
            <w:r>
              <w:rPr/>
              <w:t>O in hemimorphite)</w:t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K]</w:t>
            </w:r>
          </w:p>
        </w:tc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/(mol·K)</w:t>
            </w:r>
          </w:p>
        </w:tc>
        <w:tc>
          <w:tcPr>
            <w:tcW w:w="328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/(mol·K)</w:t>
            </w:r>
          </w:p>
        </w:tc>
        <w:tc>
          <w:tcPr>
            <w:tcW w:w="240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/(mol·K)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0.12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0.07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0.055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.42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0.7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0.711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.37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1.3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4.53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9.76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2.5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7.19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9.6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9.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9.99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2.4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50.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36.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59.6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4.1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68.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53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4.6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77.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61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5.1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85.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69.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5.7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93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77.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6.3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02.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85.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7.0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10.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92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7.8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18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00.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27.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07.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9.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34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15.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19.9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42.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22.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49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28.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1.1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57.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35.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1.7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63.8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41.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2.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70.4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47.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2.7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76.8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53.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3.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83.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59.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3.7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88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64.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4.1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194.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70.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4.6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00.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75.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05.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80.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5.4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11.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85.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5.9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16.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89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21.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94.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6.7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26.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199.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7.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30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03.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7.6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35.6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07.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8.0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40.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11.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8.4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44.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15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8.8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49.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19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9.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53.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23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29.6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57.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27.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61.8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31.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0.4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65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35.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0.8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69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38.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1.1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73.8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42.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1.5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77.6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45.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1.8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81.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49.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84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52.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2.5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88.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55.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2.8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91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58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3.1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95.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62.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3.4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298.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65.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3.7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301.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68.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3.9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305.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70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4.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308.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73.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4.5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311.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76.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4.7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314.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79.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4.9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317.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81.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5.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9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319.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84.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5.4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9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/>
            </w:pPr>
            <w:r>
              <w:rPr/>
              <w:t>322.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286.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35.6</w:t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0</w:t>
            </w:r>
          </w:p>
        </w:tc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.1</w:t>
            </w:r>
          </w:p>
        </w:tc>
        <w:tc>
          <w:tcPr>
            <w:tcW w:w="328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.3</w:t>
            </w:r>
          </w:p>
        </w:tc>
        <w:tc>
          <w:tcPr>
            <w:tcW w:w="240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38:00Z</dcterms:created>
  <dc:creator>Editorial Assistant</dc:creator>
  <dc:description/>
  <cp:keywords/>
  <dc:language>en-US</dc:language>
  <cp:lastModifiedBy>Rachel Russell</cp:lastModifiedBy>
  <dcterms:modified xsi:type="dcterms:W3CDTF">2009-02-20T17:06:00Z</dcterms:modified>
  <cp:revision>3</cp:revision>
  <dc:subject/>
  <dc:title>Figure 1</dc:title>
</cp:coreProperties>
</file>