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able 7 (on deposit). Observed and calculated structure factors. </w:t>
      </w:r>
    </w:p>
    <w:p>
      <w:pPr>
        <w:pStyle w:val="Normal"/>
        <w:rPr/>
      </w:pPr>
      <w:r>
        <w:rPr/>
        <w:t>Sample: UFAP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700"/>
        <w:gridCol w:w="700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H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o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4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4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1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1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6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3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2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9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6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2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.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.0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ample: UClA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718"/>
        <w:gridCol w:w="718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H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L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c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o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ample: ThFA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718"/>
        <w:gridCol w:w="718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H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L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c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o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ample: ThClA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718"/>
        <w:gridCol w:w="718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H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L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c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o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ample: ThSrFA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718"/>
        <w:gridCol w:w="718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H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L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c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o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Sample: ThSrClA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2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718"/>
        <w:gridCol w:w="718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H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L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c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u w:val="single"/>
              </w:rPr>
              <w:t>Fo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.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2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.9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.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.8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5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before="0" w:after="20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uo et al. Site preference of U and Th in Cl, F, and Sr apati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09:00Z</dcterms:created>
  <dc:creator>Yun Luo</dc:creator>
  <dc:description/>
  <cp:keywords/>
  <dc:language>en-US</dc:language>
  <cp:lastModifiedBy>Yun Luo</cp:lastModifiedBy>
  <dcterms:modified xsi:type="dcterms:W3CDTF">2008-11-13T16:09:00Z</dcterms:modified>
  <cp:revision>2</cp:revision>
  <dc:subject/>
  <dc:title/>
</cp:coreProperties>
</file>