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  <w:lang w:val="en-GB"/>
        </w:rPr>
        <w:t>Table 5</w:t>
      </w:r>
      <w:r>
        <w:rPr>
          <w:lang w:val="en-GB"/>
        </w:rPr>
        <w:t xml:space="preserve"> – Site-occupancy factors, fractional atomic coordinates, anisotropic displacement parameters and equivalent displacement parameters for the allanite-subgroup mineral from Kesebo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34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.o.f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x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eq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1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19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759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152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33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5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1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7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17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8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2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309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759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152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33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5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1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7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17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8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2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2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112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94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426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7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7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6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4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14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2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387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94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426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7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7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6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4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14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343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37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4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2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4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4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43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2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9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8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8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0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5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3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7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2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3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F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9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3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9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3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4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3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4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9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8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4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4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2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4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3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9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01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3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6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8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4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6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9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6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7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5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6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9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2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8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4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5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5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6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7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2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77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08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01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7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4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8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91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434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7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7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0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8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82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6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eq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0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9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1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5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7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9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9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1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5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7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7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4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6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7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2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4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6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7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4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7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8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9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8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1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5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5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3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4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56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4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3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9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F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6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9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7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9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3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1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9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3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1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9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7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4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7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3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3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3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4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3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8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0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1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9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8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5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3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9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5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6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5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7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5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2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7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6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8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4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7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8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4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95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09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01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1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6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84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90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433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1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6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4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2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00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9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3-5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eq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6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4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4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9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05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4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5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05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4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5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4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1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9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9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3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3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3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8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7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9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2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9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4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0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F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5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0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4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2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9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5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2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9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5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1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1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4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6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4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6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4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9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9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8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1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2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6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4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2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9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6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4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7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9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0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0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2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4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5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5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24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612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97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32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41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7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2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94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8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92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439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5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5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2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66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5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3-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o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eq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6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1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3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1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3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08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4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6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08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4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4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2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5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9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1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1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4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7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1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8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1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07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1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F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2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1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9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2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2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0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2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5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9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2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5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6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0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9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1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8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9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6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4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7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4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8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9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7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9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9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8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3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80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3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6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2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4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80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93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441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3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4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3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0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65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9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3-7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eq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8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2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9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0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1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2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9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0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06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3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0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3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3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0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4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3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8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7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9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2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0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2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2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5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9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54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9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7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1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F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2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1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3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9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1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2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9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1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2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1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2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6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7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0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5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7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59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2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7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8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6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9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9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7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6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3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9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2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7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1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8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9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5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7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6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6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4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4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5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7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4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3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93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442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2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1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1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40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3-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eq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2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8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4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8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2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8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4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2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2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3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2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7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2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3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2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3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3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6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6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7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8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0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1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3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06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8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3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8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4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0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F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5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0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78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8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2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2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8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22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2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9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90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6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7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6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7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58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9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5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6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2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8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2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6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2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2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3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7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7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9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9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5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2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5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4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613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92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30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33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3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3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81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9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94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444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3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1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2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7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61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7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o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eq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5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9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2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2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5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4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9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2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2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5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6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4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6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1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3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4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6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1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4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7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0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91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8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6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5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9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4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0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4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8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2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F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1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2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9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9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3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3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9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3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3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9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9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7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1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2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4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3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3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4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0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01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2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4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5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8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5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0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9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5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8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6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7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8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2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8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4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9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5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6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2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58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608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101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9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33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9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0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74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2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8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91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433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9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6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2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0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187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1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6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5-600*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o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eq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4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2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5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5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2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5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06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3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6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9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2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3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3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6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9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4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7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4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91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9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4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5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0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01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8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1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8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8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8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6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2F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1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6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99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9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2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3M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9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2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2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0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9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7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5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7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15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2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4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3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01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3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001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6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7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4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8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6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9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6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2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5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6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3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2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8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1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50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36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4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4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11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8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09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7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6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19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5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0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3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1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4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69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  <w:lang w:val="en-GB"/>
        </w:rPr>
        <w:t>note</w:t>
      </w:r>
      <w:r>
        <w:rPr>
          <w:lang w:val="en-GB"/>
        </w:rPr>
        <w:t xml:space="preserve">: data obtained at room temperature on untreated crystals and crystals heated  </w:t>
      </w:r>
      <w:r>
        <w:rPr>
          <w:i/>
          <w:iCs/>
          <w:lang w:val="en-GB"/>
        </w:rPr>
        <w:t>ex situ</w:t>
      </w:r>
      <w:r>
        <w:rPr>
          <w:lang w:val="en-GB"/>
        </w:rPr>
        <w:t xml:space="preserve">; * denotes annealing under inert atmosphere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36:00Z</dcterms:created>
  <dc:creator> </dc:creator>
  <dc:description/>
  <dc:language>en-US</dc:language>
  <cp:lastModifiedBy> </cp:lastModifiedBy>
  <dcterms:modified xsi:type="dcterms:W3CDTF">2008-06-12T12:03:00Z</dcterms:modified>
  <cp:revision>8</cp:revision>
  <dc:subject/>
  <dc:title>TABLE 5 – Site-occupancy factors, fractional atomic coordinates, anisotropic displacement parameters and equivalent displacement parameters for ‘allanites’ from Kesebol</dc:title>
</cp:coreProperties>
</file>