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upplemental materials</w:t>
      </w:r>
    </w:p>
    <w:p>
      <w:pPr>
        <w:pStyle w:val="Normal"/>
        <w:rPr/>
      </w:pPr>
      <w:r>
        <w:rPr/>
      </w:r>
    </w:p>
    <w:tbl>
      <w:tblPr>
        <w:tblW w:w="9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  <w:gridCol w:w="624"/>
      </w:tblGrid>
      <w:tr>
        <w:trPr/>
        <w:tc>
          <w:tcPr>
            <w:tcW w:w="9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tbl>
            <w:tblPr>
              <w:tblW w:w="960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60"/>
              <w:gridCol w:w="960"/>
              <w:gridCol w:w="960"/>
              <w:gridCol w:w="960"/>
              <w:gridCol w:w="960"/>
              <w:gridCol w:w="960"/>
              <w:gridCol w:w="960"/>
              <w:gridCol w:w="960"/>
              <w:gridCol w:w="960"/>
              <w:gridCol w:w="960"/>
            </w:tblGrid>
            <w:tr>
              <w:trPr>
                <w:trHeight w:val="227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60" w:type="dxa"/>
                  <w:tcBorders>
                    <w:top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åkermanite</w:t>
                  </w:r>
                </w:p>
              </w:tc>
              <w:tc>
                <w:tcPr>
                  <w:tcW w:w="1920" w:type="dxa"/>
                  <w:gridSpan w:val="2"/>
                  <w:tcBorders>
                    <w:top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60" w:type="dxa"/>
                  <w:tcBorders>
                    <w:top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60" w:type="dxa"/>
                  <w:tcBorders>
                    <w:top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60" w:type="dxa"/>
                  <w:tcBorders>
                    <w:top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gehlenite</w:t>
                  </w:r>
                </w:p>
              </w:tc>
              <w:tc>
                <w:tcPr>
                  <w:tcW w:w="960" w:type="dxa"/>
                  <w:tcBorders>
                    <w:top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60" w:type="dxa"/>
                  <w:tcBorders>
                    <w:top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60" w:type="dxa"/>
                  <w:tcBorders>
                    <w:top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960" w:type="dxa"/>
                  <w:tcBorders>
                    <w:left w:val="single" w:sz="8" w:space="0" w:color="000000"/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 (GPa)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a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C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vol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c/a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 (GPa)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a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c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vol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c/a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960" w:type="dxa"/>
                  <w:tcBorders>
                    <w:lef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.8325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.0078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7.22</w:t>
                  </w:r>
                </w:p>
              </w:tc>
              <w:tc>
                <w:tcPr>
                  <w:tcW w:w="96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.63936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.6911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.068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99.79</w:t>
                  </w:r>
                </w:p>
              </w:tc>
              <w:tc>
                <w:tcPr>
                  <w:tcW w:w="96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.65894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960" w:type="dxa"/>
                  <w:tcBorders>
                    <w:lef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.8325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.0067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7.15</w:t>
                  </w:r>
                </w:p>
              </w:tc>
              <w:tc>
                <w:tcPr>
                  <w:tcW w:w="96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.63922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.22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.6622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.0426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96.05</w:t>
                  </w:r>
                </w:p>
              </w:tc>
              <w:tc>
                <w:tcPr>
                  <w:tcW w:w="96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.65811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960" w:type="dxa"/>
                  <w:tcBorders>
                    <w:lef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.5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.7967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.9774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2.57</w:t>
                  </w:r>
                </w:p>
              </w:tc>
              <w:tc>
                <w:tcPr>
                  <w:tcW w:w="96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.6384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.9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.6293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.0138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91.83</w:t>
                  </w:r>
                </w:p>
              </w:tc>
              <w:tc>
                <w:tcPr>
                  <w:tcW w:w="96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.65718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960" w:type="dxa"/>
                  <w:tcBorders>
                    <w:lef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.67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.7931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.9737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2.07</w:t>
                  </w:r>
                </w:p>
              </w:tc>
              <w:tc>
                <w:tcPr>
                  <w:tcW w:w="96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.63822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.05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.6266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.0114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91.49</w:t>
                  </w:r>
                </w:p>
              </w:tc>
              <w:tc>
                <w:tcPr>
                  <w:tcW w:w="96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.65709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960" w:type="dxa"/>
                  <w:tcBorders>
                    <w:lef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.8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.7899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.9696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1.57</w:t>
                  </w:r>
                </w:p>
              </w:tc>
              <w:tc>
                <w:tcPr>
                  <w:tcW w:w="96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.63795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.27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.6208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.0062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90.74</w:t>
                  </w:r>
                </w:p>
              </w:tc>
              <w:tc>
                <w:tcPr>
                  <w:tcW w:w="96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.65691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960" w:type="dxa"/>
                  <w:tcBorders>
                    <w:lef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.91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.784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.9648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.82</w:t>
                  </w:r>
                </w:p>
              </w:tc>
              <w:tc>
                <w:tcPr>
                  <w:tcW w:w="96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.63782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.79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.6117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.9977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89.56</w:t>
                  </w:r>
                </w:p>
              </w:tc>
              <w:tc>
                <w:tcPr>
                  <w:tcW w:w="96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.65658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960" w:type="dxa"/>
                  <w:tcBorders>
                    <w:lef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.91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.784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.9648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.82</w:t>
                  </w:r>
                </w:p>
              </w:tc>
              <w:tc>
                <w:tcPr>
                  <w:tcW w:w="96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.63782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.73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.5945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.981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87.29</w:t>
                  </w:r>
                </w:p>
              </w:tc>
              <w:tc>
                <w:tcPr>
                  <w:tcW w:w="96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.65587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960" w:type="dxa"/>
                  <w:tcBorders>
                    <w:lef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.05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.7818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.9627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.52</w:t>
                  </w:r>
                </w:p>
              </w:tc>
              <w:tc>
                <w:tcPr>
                  <w:tcW w:w="96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.63773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.12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.5718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.9609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84.41</w:t>
                  </w:r>
                </w:p>
              </w:tc>
              <w:tc>
                <w:tcPr>
                  <w:tcW w:w="96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.65518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960" w:type="dxa"/>
                  <w:tcBorders>
                    <w:lef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.24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.7772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.9588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99.93</w:t>
                  </w:r>
                </w:p>
              </w:tc>
              <w:tc>
                <w:tcPr>
                  <w:tcW w:w="96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.63761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.61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.5625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.9525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83.24</w:t>
                  </w:r>
                </w:p>
              </w:tc>
              <w:tc>
                <w:tcPr>
                  <w:tcW w:w="96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.65488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960" w:type="dxa"/>
                  <w:tcBorders>
                    <w:lef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.61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.7676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.9525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98.81</w:t>
                  </w:r>
                </w:p>
              </w:tc>
              <w:tc>
                <w:tcPr>
                  <w:tcW w:w="96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.63758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.28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.5508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.9424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81.78</w:t>
                  </w:r>
                </w:p>
              </w:tc>
              <w:tc>
                <w:tcPr>
                  <w:tcW w:w="96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.65455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960" w:type="dxa"/>
                  <w:tcBorders>
                    <w:lef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.97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.7613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.9463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97.95</w:t>
                  </w:r>
                </w:p>
              </w:tc>
              <w:tc>
                <w:tcPr>
                  <w:tcW w:w="96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.6373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.02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.5383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.9308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80.19</w:t>
                  </w:r>
                </w:p>
              </w:tc>
              <w:tc>
                <w:tcPr>
                  <w:tcW w:w="96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.6541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960" w:type="dxa"/>
                  <w:tcBorders>
                    <w:lef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.44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.7512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.9393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96.76</w:t>
                  </w:r>
                </w:p>
              </w:tc>
              <w:tc>
                <w:tcPr>
                  <w:tcW w:w="96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.63723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.39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.5178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.9125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77.64</w:t>
                  </w:r>
                </w:p>
              </w:tc>
              <w:tc>
                <w:tcPr>
                  <w:tcW w:w="96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.65345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960" w:type="dxa"/>
                  <w:tcBorders>
                    <w:lef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.97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.7403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.9307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95.41</w:t>
                  </w:r>
                </w:p>
              </w:tc>
              <w:tc>
                <w:tcPr>
                  <w:tcW w:w="96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.63702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.25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.5027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.9015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75.9</w:t>
                  </w:r>
                </w:p>
              </w:tc>
              <w:tc>
                <w:tcPr>
                  <w:tcW w:w="96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.6533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960" w:type="dxa"/>
                  <w:tcBorders>
                    <w:lef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.43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.7292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.9216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94.02</w:t>
                  </w:r>
                </w:p>
              </w:tc>
              <w:tc>
                <w:tcPr>
                  <w:tcW w:w="96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.63675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.83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.4768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.8797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72.79</w:t>
                  </w:r>
                </w:p>
              </w:tc>
              <w:tc>
                <w:tcPr>
                  <w:tcW w:w="96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.65265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960" w:type="dxa"/>
                  <w:tcBorders>
                    <w:lef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.92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.7181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.914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92.72</w:t>
                  </w:r>
                </w:p>
              </w:tc>
              <w:tc>
                <w:tcPr>
                  <w:tcW w:w="96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.63669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3.98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.4482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.8561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69.39</w:t>
                  </w:r>
                </w:p>
              </w:tc>
              <w:tc>
                <w:tcPr>
                  <w:tcW w:w="96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.65198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960" w:type="dxa"/>
                  <w:tcBorders>
                    <w:lef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.48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.7052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.9044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91.18</w:t>
                  </w:r>
                </w:p>
              </w:tc>
              <w:tc>
                <w:tcPr>
                  <w:tcW w:w="96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.63651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.93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.42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.8326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66.06</w:t>
                  </w:r>
                </w:p>
              </w:tc>
              <w:tc>
                <w:tcPr>
                  <w:tcW w:w="96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.65129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960" w:type="dxa"/>
                  <w:tcBorders>
                    <w:lef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.14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.6911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.894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89.5</w:t>
                  </w:r>
                </w:p>
              </w:tc>
              <w:tc>
                <w:tcPr>
                  <w:tcW w:w="96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.63632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7.91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.3932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.8114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62.99</w:t>
                  </w:r>
                </w:p>
              </w:tc>
              <w:tc>
                <w:tcPr>
                  <w:tcW w:w="96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.65079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960" w:type="dxa"/>
                  <w:tcBorders>
                    <w:lef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.83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.679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.8856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88.08</w:t>
                  </w:r>
                </w:p>
              </w:tc>
              <w:tc>
                <w:tcPr>
                  <w:tcW w:w="96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.63623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8.8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.3791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.7995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61.33</w:t>
                  </w:r>
                </w:p>
              </w:tc>
              <w:tc>
                <w:tcPr>
                  <w:tcW w:w="96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.65042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960" w:type="dxa"/>
                  <w:tcBorders>
                    <w:lef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.54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.6653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.8745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86.41</w:t>
                  </w:r>
                </w:p>
              </w:tc>
              <w:tc>
                <w:tcPr>
                  <w:tcW w:w="96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.63592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.38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.3549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.7815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58.65</w:t>
                  </w:r>
                </w:p>
              </w:tc>
              <w:tc>
                <w:tcPr>
                  <w:tcW w:w="96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.65011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960" w:type="dxa"/>
                  <w:tcBorders>
                    <w:lef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.06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.6553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.8678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85.27</w:t>
                  </w:r>
                </w:p>
              </w:tc>
              <w:tc>
                <w:tcPr>
                  <w:tcW w:w="96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.63587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1.98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.3268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.763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55.69</w:t>
                  </w:r>
                </w:p>
              </w:tc>
              <w:tc>
                <w:tcPr>
                  <w:tcW w:w="96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.65008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960" w:type="dxa"/>
                  <w:tcBorders>
                    <w:lef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.52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.6445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.86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84.01</w:t>
                  </w:r>
                </w:p>
              </w:tc>
              <w:tc>
                <w:tcPr>
                  <w:tcW w:w="96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.63575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3.53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.2553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.7198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8.45</w:t>
                  </w:r>
                </w:p>
              </w:tc>
              <w:tc>
                <w:tcPr>
                  <w:tcW w:w="96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.65053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960" w:type="dxa"/>
                  <w:tcBorders>
                    <w:lef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.19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.6319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.851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82.55</w:t>
                  </w:r>
                </w:p>
              </w:tc>
              <w:tc>
                <w:tcPr>
                  <w:tcW w:w="96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.63562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5.74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.1696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.712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2.21</w:t>
                  </w:r>
                </w:p>
              </w:tc>
              <w:tc>
                <w:tcPr>
                  <w:tcW w:w="96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.65722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960" w:type="dxa"/>
                  <w:tcBorders>
                    <w:lef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.64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.6216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.8446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81.42</w:t>
                  </w:r>
                </w:p>
              </w:tc>
              <w:tc>
                <w:tcPr>
                  <w:tcW w:w="96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.63564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5.79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.1122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.7255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39.03</w:t>
                  </w:r>
                </w:p>
              </w:tc>
              <w:tc>
                <w:tcPr>
                  <w:tcW w:w="96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.66442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960" w:type="dxa"/>
                  <w:tcBorders>
                    <w:lef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.18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.6127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.8382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80.39</w:t>
                  </w:r>
                </w:p>
              </w:tc>
              <w:tc>
                <w:tcPr>
                  <w:tcW w:w="96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.63554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.24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.4323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.9073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71.08</w:t>
                  </w:r>
                </w:p>
              </w:tc>
              <w:tc>
                <w:tcPr>
                  <w:tcW w:w="96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.66027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960" w:type="dxa"/>
                  <w:tcBorders>
                    <w:lef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.72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.6024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.8322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79.28</w:t>
                  </w:r>
                </w:p>
              </w:tc>
              <w:tc>
                <w:tcPr>
                  <w:tcW w:w="96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.63562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.18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.6809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.0567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98.33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.65835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960" w:type="dxa"/>
                  <w:tcBorders>
                    <w:lef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.26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.593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.8257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78.22</w:t>
                  </w:r>
                </w:p>
              </w:tc>
              <w:tc>
                <w:tcPr>
                  <w:tcW w:w="96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.63555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96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960" w:type="dxa"/>
                  <w:tcBorders>
                    <w:lef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.13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.5721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.8131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75.96</w:t>
                  </w:r>
                </w:p>
              </w:tc>
              <w:tc>
                <w:tcPr>
                  <w:tcW w:w="96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.63564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96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960" w:type="dxa"/>
                  <w:tcBorders>
                    <w:lef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.76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.5596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.8074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74.73</w:t>
                  </w:r>
                </w:p>
              </w:tc>
              <w:tc>
                <w:tcPr>
                  <w:tcW w:w="96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.63593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96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960" w:type="dxa"/>
                  <w:tcBorders>
                    <w:lef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4.32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.527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.7875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71.24</w:t>
                  </w:r>
                </w:p>
              </w:tc>
              <w:tc>
                <w:tcPr>
                  <w:tcW w:w="96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.63604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96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960" w:type="dxa"/>
                  <w:tcBorders>
                    <w:lef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.49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.4956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.7717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68.1</w:t>
                  </w:r>
                </w:p>
              </w:tc>
              <w:tc>
                <w:tcPr>
                  <w:tcW w:w="96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.6366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96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960" w:type="dxa"/>
                  <w:tcBorders>
                    <w:lef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6.53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.4596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.7573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64.72</w:t>
                  </w:r>
                </w:p>
              </w:tc>
              <w:tc>
                <w:tcPr>
                  <w:tcW w:w="96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.63774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96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960" w:type="dxa"/>
                  <w:tcBorders>
                    <w:lef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7.73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.4122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.7349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60.14</w:t>
                  </w:r>
                </w:p>
              </w:tc>
              <w:tc>
                <w:tcPr>
                  <w:tcW w:w="96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.6388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96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960" w:type="dxa"/>
                  <w:tcBorders>
                    <w:lef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8.56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.3788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.7155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56.75</w:t>
                  </w:r>
                </w:p>
              </w:tc>
              <w:tc>
                <w:tcPr>
                  <w:tcW w:w="96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.63906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96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960" w:type="dxa"/>
                  <w:tcBorders>
                    <w:lef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9.54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.3525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.7011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54.14</w:t>
                  </w:r>
                </w:p>
              </w:tc>
              <w:tc>
                <w:tcPr>
                  <w:tcW w:w="96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.63939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96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960" w:type="dxa"/>
                  <w:tcBorders>
                    <w:lef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.38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.3319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.6864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51.93</w:t>
                  </w:r>
                </w:p>
              </w:tc>
              <w:tc>
                <w:tcPr>
                  <w:tcW w:w="96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.63918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96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960" w:type="dxa"/>
                  <w:tcBorders>
                    <w:lef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1.41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.3025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.6699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9.03</w:t>
                  </w:r>
                </w:p>
              </w:tc>
              <w:tc>
                <w:tcPr>
                  <w:tcW w:w="96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.63949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96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960" w:type="dxa"/>
                  <w:tcBorders>
                    <w:lef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2.73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.277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.6509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6.29</w:t>
                  </w:r>
                </w:p>
              </w:tc>
              <w:tc>
                <w:tcPr>
                  <w:tcW w:w="96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.63912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96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960" w:type="dxa"/>
                  <w:tcBorders>
                    <w:lef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.15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.2432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.6317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3</w:t>
                  </w:r>
                </w:p>
              </w:tc>
              <w:tc>
                <w:tcPr>
                  <w:tcW w:w="96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.63945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96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960" w:type="dxa"/>
                  <w:tcBorders>
                    <w:lef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5.28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.2182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.6142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0.41</w:t>
                  </w:r>
                </w:p>
              </w:tc>
              <w:tc>
                <w:tcPr>
                  <w:tcW w:w="96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.63925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96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960" w:type="dxa"/>
                  <w:tcBorders>
                    <w:lef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6.43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.1955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.604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38.37</w:t>
                  </w:r>
                </w:p>
              </w:tc>
              <w:tc>
                <w:tcPr>
                  <w:tcW w:w="96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.63984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96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960" w:type="dxa"/>
                  <w:tcBorders>
                    <w:lef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9.29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.1374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.5655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32.58</w:t>
                  </w:r>
                </w:p>
              </w:tc>
              <w:tc>
                <w:tcPr>
                  <w:tcW w:w="96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.63966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96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960" w:type="dxa"/>
                  <w:tcBorders>
                    <w:lef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3.18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.0791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.5215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26.59</w:t>
                  </w:r>
                </w:p>
              </w:tc>
              <w:tc>
                <w:tcPr>
                  <w:tcW w:w="96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.63871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96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960" w:type="dxa"/>
                  <w:tcBorders>
                    <w:lef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3.91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.2122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.612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39.89</w:t>
                  </w:r>
                </w:p>
              </w:tc>
              <w:tc>
                <w:tcPr>
                  <w:tcW w:w="96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.63947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96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960" w:type="dxa"/>
                  <w:tcBorders>
                    <w:lef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2.76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.2345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.6129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1.43</w:t>
                  </w:r>
                </w:p>
              </w:tc>
              <w:tc>
                <w:tcPr>
                  <w:tcW w:w="96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.63763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96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960" w:type="dxa"/>
                  <w:tcBorders>
                    <w:lef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4.17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.4182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.6943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58.33</w:t>
                  </w:r>
                </w:p>
              </w:tc>
              <w:tc>
                <w:tcPr>
                  <w:tcW w:w="96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.63281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96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960" w:type="dxa"/>
                  <w:tcBorders>
                    <w:lef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.46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.5112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.7457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67.74</w:t>
                  </w:r>
                </w:p>
              </w:tc>
              <w:tc>
                <w:tcPr>
                  <w:tcW w:w="96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.63182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96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960" w:type="dxa"/>
                  <w:tcBorders>
                    <w:lef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.75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.5584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.7878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73.53</w:t>
                  </w:r>
                </w:p>
              </w:tc>
              <w:tc>
                <w:tcPr>
                  <w:tcW w:w="96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.63344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96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960" w:type="dxa"/>
                  <w:tcBorders>
                    <w:lef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.75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.5636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.787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73.85</w:t>
                  </w:r>
                </w:p>
              </w:tc>
              <w:tc>
                <w:tcPr>
                  <w:tcW w:w="96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.6329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96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960" w:type="dxa"/>
                  <w:tcBorders>
                    <w:lef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.58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.5905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.8139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77.35</w:t>
                  </w:r>
                </w:p>
              </w:tc>
              <w:tc>
                <w:tcPr>
                  <w:tcW w:w="96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.6342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96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960" w:type="dxa"/>
                  <w:tcBorders>
                    <w:lef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.87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.641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.8533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83.36</w:t>
                  </w:r>
                </w:p>
              </w:tc>
              <w:tc>
                <w:tcPr>
                  <w:tcW w:w="96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.63517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96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960" w:type="dxa"/>
                  <w:tcBorders>
                    <w:lef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.22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.6894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.8937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89.35</w:t>
                  </w:r>
                </w:p>
              </w:tc>
              <w:tc>
                <w:tcPr>
                  <w:tcW w:w="96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.63642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96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960" w:type="dxa"/>
                  <w:tcBorders>
                    <w:lef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.9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.7651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.9551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98.78</w:t>
                  </w:r>
                </w:p>
              </w:tc>
              <w:tc>
                <w:tcPr>
                  <w:tcW w:w="96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.63812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96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960" w:type="dxa"/>
                  <w:tcBorders>
                    <w:lef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.52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.8074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.9882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4.06</w:t>
                  </w:r>
                </w:p>
              </w:tc>
              <w:tc>
                <w:tcPr>
                  <w:tcW w:w="96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.63891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96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960" w:type="dxa"/>
                  <w:tcBorders>
                    <w:left w:val="single" w:sz="8" w:space="0" w:color="000000"/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.12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.8221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.0008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5.98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.63932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attice parameters of åkermanite and gehlenite as function of pressure. Errors are 0.0004 for </w:t>
            </w:r>
            <w:r>
              <w:rPr>
                <w:i/>
              </w:rPr>
              <w:t>a</w:t>
            </w:r>
            <w:r>
              <w:rPr/>
              <w:t xml:space="preserve"> and </w:t>
            </w:r>
            <w:r>
              <w:rPr>
                <w:i/>
              </w:rPr>
              <w:t>c</w:t>
            </w:r>
            <w:r>
              <w:rPr/>
              <w:t xml:space="preserve">, 0.05 for the volume and 0.00009 for </w:t>
            </w:r>
            <w:r>
              <w:rPr>
                <w:i/>
              </w:rPr>
              <w:t>c</w:t>
            </w:r>
            <w:r>
              <w:rPr/>
              <w:t>/</w:t>
            </w:r>
            <w:r>
              <w:rPr>
                <w:i/>
              </w:rPr>
              <w:t>a</w:t>
            </w:r>
            <w:r>
              <w:rPr/>
              <w:t xml:space="preserve"> ratio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90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060"/>
              <w:gridCol w:w="1840"/>
            </w:tblGrid>
            <w:tr>
              <w:trPr>
                <w:trHeight w:val="255" w:hRule="atLeast"/>
              </w:trPr>
              <w:tc>
                <w:tcPr>
                  <w:tcW w:w="2060" w:type="dxa"/>
                  <w:tcBorders>
                    <w:top w:val="single" w:sz="8" w:space="0" w:color="000000"/>
                    <w:lef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Mg1-O2</w:t>
                  </w:r>
                </w:p>
              </w:tc>
              <w:tc>
                <w:tcPr>
                  <w:tcW w:w="1840" w:type="dxa"/>
                  <w:tcBorders>
                    <w:top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.896(19)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060" w:type="dxa"/>
                  <w:tcBorders>
                    <w:lef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Mg1-O3</w:t>
                  </w:r>
                </w:p>
              </w:tc>
              <w:tc>
                <w:tcPr>
                  <w:tcW w:w="1840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.883(18)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060" w:type="dxa"/>
                  <w:tcBorders>
                    <w:lef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Mg1-O4</w:t>
                  </w:r>
                </w:p>
              </w:tc>
              <w:tc>
                <w:tcPr>
                  <w:tcW w:w="1840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.290(14)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060" w:type="dxa"/>
                  <w:tcBorders>
                    <w:lef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Mg1-O5</w:t>
                  </w:r>
                </w:p>
              </w:tc>
              <w:tc>
                <w:tcPr>
                  <w:tcW w:w="1840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.853(15)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060" w:type="dxa"/>
                  <w:tcBorders>
                    <w:lef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Mg1-O6</w:t>
                  </w:r>
                </w:p>
              </w:tc>
              <w:tc>
                <w:tcPr>
                  <w:tcW w:w="1840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.057(11)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060" w:type="dxa"/>
                  <w:tcBorders>
                    <w:left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Mg1-O7</w:t>
                  </w:r>
                </w:p>
              </w:tc>
              <w:tc>
                <w:tcPr>
                  <w:tcW w:w="184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.996(15)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060" w:type="dxa"/>
                  <w:tcBorders>
                    <w:lef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Mg-O (tetrahedron)</w:t>
                  </w:r>
                </w:p>
              </w:tc>
              <w:tc>
                <w:tcPr>
                  <w:tcW w:w="1840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.02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060" w:type="dxa"/>
                  <w:tcBorders>
                    <w:top w:val="single" w:sz="8" w:space="0" w:color="000000"/>
                    <w:lef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i1-O1</w:t>
                  </w:r>
                </w:p>
              </w:tc>
              <w:tc>
                <w:tcPr>
                  <w:tcW w:w="1840" w:type="dxa"/>
                  <w:tcBorders>
                    <w:top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.671(14)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060" w:type="dxa"/>
                  <w:tcBorders>
                    <w:lef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i1-O2</w:t>
                  </w:r>
                </w:p>
              </w:tc>
              <w:tc>
                <w:tcPr>
                  <w:tcW w:w="1840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.537(17)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060" w:type="dxa"/>
                  <w:tcBorders>
                    <w:lef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i1-O3</w:t>
                  </w:r>
                </w:p>
              </w:tc>
              <w:tc>
                <w:tcPr>
                  <w:tcW w:w="1840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.65(2)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060" w:type="dxa"/>
                  <w:tcBorders>
                    <w:left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i1-O6</w:t>
                  </w:r>
                </w:p>
              </w:tc>
              <w:tc>
                <w:tcPr>
                  <w:tcW w:w="184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.585(8)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060" w:type="dxa"/>
                  <w:tcBorders>
                    <w:lef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i1-O</w:t>
                  </w:r>
                </w:p>
              </w:tc>
              <w:tc>
                <w:tcPr>
                  <w:tcW w:w="1840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.61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060" w:type="dxa"/>
                  <w:tcBorders>
                    <w:top w:val="single" w:sz="8" w:space="0" w:color="000000"/>
                    <w:lef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i2-O1</w:t>
                  </w:r>
                </w:p>
              </w:tc>
              <w:tc>
                <w:tcPr>
                  <w:tcW w:w="1840" w:type="dxa"/>
                  <w:tcBorders>
                    <w:top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.590(8)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060" w:type="dxa"/>
                  <w:tcBorders>
                    <w:lef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i2-O4</w:t>
                  </w:r>
                </w:p>
              </w:tc>
              <w:tc>
                <w:tcPr>
                  <w:tcW w:w="1840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.568(15)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060" w:type="dxa"/>
                  <w:tcBorders>
                    <w:lef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i2-O5</w:t>
                  </w:r>
                </w:p>
              </w:tc>
              <w:tc>
                <w:tcPr>
                  <w:tcW w:w="1840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.590(11)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060" w:type="dxa"/>
                  <w:tcBorders>
                    <w:left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i2-O7</w:t>
                  </w:r>
                </w:p>
              </w:tc>
              <w:tc>
                <w:tcPr>
                  <w:tcW w:w="184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.662(15)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060" w:type="dxa"/>
                  <w:tcBorders>
                    <w:lef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i2-O</w:t>
                  </w:r>
                </w:p>
              </w:tc>
              <w:tc>
                <w:tcPr>
                  <w:tcW w:w="1840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.60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060" w:type="dxa"/>
                  <w:tcBorders>
                    <w:top w:val="single" w:sz="8" w:space="0" w:color="000000"/>
                    <w:lef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1-O2</w:t>
                  </w:r>
                </w:p>
              </w:tc>
              <w:tc>
                <w:tcPr>
                  <w:tcW w:w="1840" w:type="dxa"/>
                  <w:tcBorders>
                    <w:top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.295(11)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060" w:type="dxa"/>
                  <w:tcBorders>
                    <w:lef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1-O2</w:t>
                  </w:r>
                </w:p>
              </w:tc>
              <w:tc>
                <w:tcPr>
                  <w:tcW w:w="1840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.541(11)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060" w:type="dxa"/>
                  <w:tcBorders>
                    <w:lef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1-O3</w:t>
                  </w:r>
                </w:p>
              </w:tc>
              <w:tc>
                <w:tcPr>
                  <w:tcW w:w="1840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.51(3)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060" w:type="dxa"/>
                  <w:tcBorders>
                    <w:lef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1-O3</w:t>
                  </w:r>
                </w:p>
              </w:tc>
              <w:tc>
                <w:tcPr>
                  <w:tcW w:w="1840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.21(2)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060" w:type="dxa"/>
                  <w:tcBorders>
                    <w:lef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1-O4</w:t>
                  </w:r>
                </w:p>
              </w:tc>
              <w:tc>
                <w:tcPr>
                  <w:tcW w:w="1840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.246(19)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060" w:type="dxa"/>
                  <w:tcBorders>
                    <w:lef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1-O6</w:t>
                  </w:r>
                </w:p>
              </w:tc>
              <w:tc>
                <w:tcPr>
                  <w:tcW w:w="1840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.225(13)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060" w:type="dxa"/>
                  <w:tcBorders>
                    <w:left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1-O7</w:t>
                  </w:r>
                </w:p>
              </w:tc>
              <w:tc>
                <w:tcPr>
                  <w:tcW w:w="184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.47(2)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060" w:type="dxa"/>
                  <w:tcBorders>
                    <w:lef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1-O</w:t>
                  </w:r>
                </w:p>
              </w:tc>
              <w:tc>
                <w:tcPr>
                  <w:tcW w:w="1840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.35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060" w:type="dxa"/>
                  <w:tcBorders>
                    <w:top w:val="single" w:sz="8" w:space="0" w:color="000000"/>
                    <w:lef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2-O1</w:t>
                  </w:r>
                </w:p>
              </w:tc>
              <w:tc>
                <w:tcPr>
                  <w:tcW w:w="1840" w:type="dxa"/>
                  <w:tcBorders>
                    <w:top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.526(13)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060" w:type="dxa"/>
                  <w:tcBorders>
                    <w:lef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2-O3</w:t>
                  </w:r>
                </w:p>
              </w:tc>
              <w:tc>
                <w:tcPr>
                  <w:tcW w:w="1840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.32(3)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060" w:type="dxa"/>
                  <w:tcBorders>
                    <w:lef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2-O4</w:t>
                  </w:r>
                </w:p>
              </w:tc>
              <w:tc>
                <w:tcPr>
                  <w:tcW w:w="1840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.050(14)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060" w:type="dxa"/>
                  <w:tcBorders>
                    <w:lef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2-O5</w:t>
                  </w:r>
                </w:p>
              </w:tc>
              <w:tc>
                <w:tcPr>
                  <w:tcW w:w="1840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.448(8)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060" w:type="dxa"/>
                  <w:tcBorders>
                    <w:lef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2-O5</w:t>
                  </w:r>
                </w:p>
              </w:tc>
              <w:tc>
                <w:tcPr>
                  <w:tcW w:w="1840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.569(9)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060" w:type="dxa"/>
                  <w:tcBorders>
                    <w:lef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2-O6</w:t>
                  </w:r>
                </w:p>
              </w:tc>
              <w:tc>
                <w:tcPr>
                  <w:tcW w:w="1840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.594(11)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060" w:type="dxa"/>
                  <w:tcBorders>
                    <w:lef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2-O7</w:t>
                  </w:r>
                </w:p>
              </w:tc>
              <w:tc>
                <w:tcPr>
                  <w:tcW w:w="1840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.567(11)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060" w:type="dxa"/>
                  <w:tcBorders>
                    <w:left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2-O7</w:t>
                  </w:r>
                </w:p>
              </w:tc>
              <w:tc>
                <w:tcPr>
                  <w:tcW w:w="184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.244(18)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060" w:type="dxa"/>
                  <w:tcBorders>
                    <w:left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2-O</w:t>
                  </w:r>
                </w:p>
              </w:tc>
              <w:tc>
                <w:tcPr>
                  <w:tcW w:w="184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.415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6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atomic distances in monoclinic HP phase of Ca</w:t>
            </w:r>
            <w:r>
              <w:rPr>
                <w:vertAlign w:val="subscript"/>
              </w:rPr>
              <w:t>2</w:t>
            </w:r>
            <w:r>
              <w:rPr/>
              <w:t>MgSi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7</w:t>
            </w:r>
            <w:r>
              <w:rPr/>
              <w:t>.</w:t>
            </w:r>
          </w:p>
        </w:tc>
        <w:tc>
          <w:tcPr>
            <w:tcW w:w="6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8T14:26:00Z</dcterms:created>
  <dc:creator>merlini</dc:creator>
  <dc:description/>
  <cp:keywords/>
  <dc:language>en-US</dc:language>
  <cp:lastModifiedBy>merlini</cp:lastModifiedBy>
  <dcterms:modified xsi:type="dcterms:W3CDTF">2008-08-08T16:17:00Z</dcterms:modified>
  <cp:revision>3</cp:revision>
  <dc:subject/>
  <dc:title>Mg1-O2</dc:title>
</cp:coreProperties>
</file>