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upplementary information to</w:t>
      </w:r>
    </w:p>
    <w:p>
      <w:pPr>
        <w:pStyle w:val="Normal"/>
        <w:autoSpaceDE w:val="false"/>
        <w:rPr/>
      </w:pPr>
      <w:r>
        <w:rPr/>
        <w:t>Ackermann et al.: Thermodynamic properties of kornelite (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·~7.5H</w:t>
      </w:r>
      <w:r>
        <w:rPr>
          <w:vertAlign w:val="subscript"/>
        </w:rPr>
        <w:t>2</w:t>
      </w:r>
      <w:r>
        <w:rPr/>
        <w:t>O) and</w:t>
      </w:r>
    </w:p>
    <w:p>
      <w:pPr>
        <w:pStyle w:val="Normal"/>
        <w:autoSpaceDE w:val="false"/>
        <w:rPr/>
      </w:pPr>
      <w:r>
        <w:rPr>
          <w:lang w:val="de-CH"/>
        </w:rPr>
        <w:t>paracoquimbite (Fe</w:t>
      </w:r>
      <w:r>
        <w:rPr>
          <w:vertAlign w:val="subscript"/>
          <w:lang w:val="de-CH"/>
        </w:rPr>
        <w:t>2</w:t>
      </w:r>
      <w:r>
        <w:rPr>
          <w:lang w:val="de-CH"/>
        </w:rPr>
        <w:t>(SO</w:t>
      </w:r>
      <w:r>
        <w:rPr>
          <w:vertAlign w:val="subscript"/>
          <w:lang w:val="de-CH"/>
        </w:rPr>
        <w:t>4</w:t>
      </w:r>
      <w:r>
        <w:rPr>
          <w:lang w:val="de-CH"/>
        </w:rPr>
        <w:t>)3·9H</w:t>
      </w:r>
      <w:r>
        <w:rPr>
          <w:vertAlign w:val="subscript"/>
          <w:lang w:val="de-CH"/>
        </w:rPr>
        <w:t>2</w:t>
      </w:r>
      <w:r>
        <w:rPr>
          <w:lang w:val="de-CH"/>
        </w:rPr>
        <w:t>O)</w:t>
      </w:r>
    </w:p>
    <w:p>
      <w:pPr>
        <w:pStyle w:val="Normal"/>
        <w:rPr/>
      </w:pPr>
      <w:r>
        <w:rPr/>
        <w:t>Interatomic distances (Å) and angles (°) for kornelite</w:t>
      </w:r>
    </w:p>
    <w:p>
      <w:pPr>
        <w:pStyle w:val="Normal"/>
        <w:rPr/>
      </w:pPr>
      <w:r>
        <w:rPr/>
      </w:r>
    </w:p>
    <w:tbl>
      <w:tblPr>
        <w:tblW w:w="2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96"/>
        <w:gridCol w:w="1156"/>
      </w:tblGrid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49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72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80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92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002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003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64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73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75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996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003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009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45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53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79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86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48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52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81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84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53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59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78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482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1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83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1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1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84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2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90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2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2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85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3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3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77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3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3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81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4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4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79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4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4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87(4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5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5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86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5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5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86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6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6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68(6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6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6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0.79(6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7A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/>
              <w:t>OW7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0.74(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8A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/>
              <w:t>OW8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0.969(13)</w:t>
            </w:r>
          </w:p>
        </w:tc>
      </w:tr>
      <w:tr>
        <w:trPr>
          <w:trHeight w:val="201" w:hRule="atLeas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8A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/>
              <w:t>OW7B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1.29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10"/>
        <w:gridCol w:w="1276"/>
      </w:tblGrid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.81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70.50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.08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6.73(1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5.92(18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.00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6.76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.48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2.61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5.27(18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90.25(1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72.39(1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.96(17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90.91(19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85.90(1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7.93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69.29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.45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4.24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3.47(18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.12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0.29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72.35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.67(1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93.75(18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95.63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5.77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4.99(14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9.23(17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Fe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87.01(1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2.8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1.2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9.1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8.3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10.0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05.4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10.9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0.9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0.3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0.5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0.4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3.6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2.1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9.0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1.3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1.2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6.5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6.5(2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1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1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3(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2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2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7(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3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3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7(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4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4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9(6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5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W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5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4(5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H6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H6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15(7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8B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8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7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0.0(17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7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7B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OW8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2(3)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59:00Z</dcterms:created>
  <dc:creator>Biljana Lazic</dc:creator>
  <dc:description/>
  <dc:language>en-US</dc:language>
  <cp:lastModifiedBy>Juraj Majzlan</cp:lastModifiedBy>
  <cp:lastPrinted>2009-05-25T09:23:00Z</cp:lastPrinted>
  <dcterms:modified xsi:type="dcterms:W3CDTF">2009-05-26T13:59:00Z</dcterms:modified>
  <cp:revision>3</cp:revision>
  <dc:subject/>
  <dc:title>Atom</dc:title>
</cp:coreProperties>
</file>