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able 4. Refined atomic positions</w:t>
      </w:r>
    </w:p>
    <w:tbl>
      <w:tblPr>
        <w:tblW w:w="98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76"/>
        <w:gridCol w:w="575"/>
        <w:gridCol w:w="624"/>
        <w:gridCol w:w="1198"/>
        <w:gridCol w:w="1198"/>
        <w:gridCol w:w="1198"/>
        <w:gridCol w:w="1198"/>
        <w:gridCol w:w="1198"/>
        <w:gridCol w:w="1198"/>
      </w:tblGrid>
      <w:tr>
        <w:trPr/>
        <w:tc>
          <w:tcPr>
            <w:tcW w:w="2623" w:type="dxa"/>
            <w:gridSpan w:val="4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q</w:t>
            </w:r>
            <w:r>
              <w:rPr>
                <w:rFonts w:eastAsia="MS Mincho;ＭＳ 明朝"/>
              </w:rPr>
              <w:t>*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5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om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q†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‡</w:t>
            </w:r>
            <w:r>
              <w:rPr>
                <w:rFonts w:eastAsia="MS Mincho;ＭＳ 明朝"/>
                <w:vertAlign w:val="superscript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,y,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 xml:space="preserve">400 MPa 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 xml:space="preserve">360 MPa 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00 MPa 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 MPa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 MPa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 MP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 ºC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 ºC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 ºC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 ºC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 ºC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 ºC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4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2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2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2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3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30</w:t>
            </w:r>
          </w:p>
        </w:tc>
      </w:tr>
      <w:tr>
        <w:trPr/>
        <w:tc>
          <w:tcPr>
            <w:tcW w:w="2623" w:type="dxa"/>
            <w:gridSpan w:val="4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</w:t>
            </w:r>
          </w:p>
        </w:tc>
      </w:tr>
      <w:tr>
        <w:trPr/>
        <w:tc>
          <w:tcPr>
            <w:tcW w:w="2623" w:type="dxa"/>
            <w:gridSpan w:val="4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n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3</w:t>
            </w:r>
          </w:p>
        </w:tc>
      </w:tr>
      <w:tr>
        <w:trPr/>
        <w:tc>
          <w:tcPr>
            <w:tcW w:w="26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of Fe</w:t>
            </w:r>
            <w:r>
              <w:rPr>
                <w:rFonts w:eastAsia="MS Mincho;ＭＳ 明朝"/>
                <w:vertAlign w:val="superscript"/>
              </w:rPr>
              <w:t>3+</w:t>
            </w:r>
            <w:r>
              <w:rPr>
                <w:rFonts w:eastAsia="MS Mincho;ＭＳ 明朝"/>
              </w:rPr>
              <w:t>+Mn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1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2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2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0.90 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5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f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3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311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376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373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313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328(7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93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4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3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92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1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62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63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49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29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46(6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f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77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62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97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61(7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77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7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2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1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1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794(9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5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570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5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566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6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33(6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3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f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011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0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018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6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82(8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15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19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17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1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16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19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76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79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87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49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33(6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4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52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5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6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2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9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0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35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369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33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37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5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6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379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9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64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1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51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64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53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80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53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8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6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2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535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3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12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64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11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0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1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0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09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08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16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07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3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182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14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73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782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7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773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793(9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8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4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22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18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182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23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9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76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7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1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3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100(9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9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46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2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1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19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2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22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04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9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02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9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00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975(9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0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71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76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83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79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7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83(1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5(2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9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5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8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17(1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308(9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28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41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71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39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58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54(4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98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98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508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92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547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520(4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092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057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988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000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993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006(5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22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47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197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29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12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233(3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2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3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959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948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941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955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002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983(4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62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45(3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63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61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53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40(3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380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399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31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01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408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374(5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61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75(4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75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69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69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460(4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14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12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31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28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67(8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47(5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/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66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26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34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50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84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48(4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3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e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x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85(9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73(5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81(7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71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79(6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872(5)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/4</w:t>
            </w:r>
          </w:p>
        </w:tc>
      </w:tr>
      <w:tr>
        <w:trPr/>
        <w:tc>
          <w:tcPr>
            <w:tcW w:w="7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z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24(1)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225(5)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267(8)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245(6)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226(7)</w:t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218(5)</w:t>
            </w:r>
          </w:p>
        </w:tc>
      </w:tr>
    </w:tbl>
    <w:p>
      <w:pPr>
        <w:pStyle w:val="Normal"/>
        <w:ind w:left="942" w:hanging="472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ABLE 5. Interatomic distances (Å)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19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2139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q</w:t>
            </w:r>
            <w:r>
              <w:rPr>
                <w:rFonts w:eastAsia="MS Mincho;ＭＳ 明朝"/>
              </w:rPr>
              <w:t>*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</w:t>
            </w:r>
          </w:p>
        </w:tc>
        <w:tc>
          <w:tcPr>
            <w:tcW w:w="2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</w:t>
            </w:r>
          </w:p>
        </w:tc>
        <w:tc>
          <w:tcPr>
            <w:tcW w:w="2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5</w:t>
            </w:r>
          </w:p>
        </w:tc>
      </w:tr>
      <w:tr>
        <w:trPr/>
        <w:tc>
          <w:tcPr>
            <w:tcW w:w="21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Synthesis </w:t>
            </w:r>
            <w:r>
              <w:rPr>
                <w:rFonts w:eastAsia="MS Mincho;ＭＳ 明朝"/>
                <w:i/>
                <w:iCs/>
              </w:rPr>
              <w:t>P</w:t>
            </w:r>
            <w:r>
              <w:rPr>
                <w:rFonts w:eastAsia="MS Mincho;ＭＳ 明朝"/>
              </w:rPr>
              <w:t>(MPa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</w:t>
            </w:r>
          </w:p>
        </w:tc>
      </w:tr>
      <w:tr>
        <w:trPr/>
        <w:tc>
          <w:tcPr>
            <w:tcW w:w="21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  <w:i/>
                <w:iCs/>
              </w:rPr>
              <w:t>T</w:t>
            </w:r>
            <w:r>
              <w:rPr>
                <w:rFonts w:eastAsia="MS Mincho;ＭＳ 明朝"/>
              </w:rPr>
              <w:t>(ºC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</w:tr>
      <w:tr>
        <w:trPr/>
        <w:tc>
          <w:tcPr>
            <w:tcW w:w="2139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</w:tr>
      <w:tr>
        <w:trPr/>
        <w:tc>
          <w:tcPr>
            <w:tcW w:w="2139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</w:t>
            </w:r>
          </w:p>
        </w:tc>
      </w:tr>
      <w:tr>
        <w:trPr/>
        <w:tc>
          <w:tcPr>
            <w:tcW w:w="2139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n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3</w:t>
            </w:r>
          </w:p>
        </w:tc>
      </w:tr>
      <w:tr>
        <w:trPr/>
        <w:tc>
          <w:tcPr>
            <w:tcW w:w="21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of Fe</w:t>
            </w:r>
            <w:r>
              <w:rPr>
                <w:rFonts w:eastAsia="MS Mincho;ＭＳ 明朝"/>
                <w:vertAlign w:val="superscript"/>
              </w:rPr>
              <w:t>3+</w:t>
            </w:r>
            <w:r>
              <w:rPr>
                <w:rFonts w:eastAsia="MS Mincho;ＭＳ 明朝"/>
              </w:rPr>
              <w:t>+Mn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1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2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2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0.90 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5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1-O1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55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41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2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76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35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3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10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96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22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56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70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41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05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56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6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89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97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89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867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84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856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2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16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34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72(9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6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8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71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 xml:space="preserve">-O9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946(4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22(3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48(4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31(3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31(3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30(3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0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5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Ca2-O2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8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5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59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33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13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27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 xml:space="preserve">-O2'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7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33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7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39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56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 xml:space="preserve">-O3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2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6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93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63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99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0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87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83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3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60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10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74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4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48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.60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97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 xml:space="preserve">-O8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15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35(3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19(5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49(4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38(4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25(3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8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.7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682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-O1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26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85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3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41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4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15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94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69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97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5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75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77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14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82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3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5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94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940 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2-O3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3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88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58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76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24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17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6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04(5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00(5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97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12(7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10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4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4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66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13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70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4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4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66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3-O1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93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28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33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37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87(5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14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9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42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11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4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925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74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91(9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3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27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802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5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7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48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i1-O1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8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3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88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0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0(5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5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7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72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9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9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58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8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620 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2-O3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51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7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50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1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7(6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7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9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(1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9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5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8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2(8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4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3-O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×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91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9(6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03(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23(7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34(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16(5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0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1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7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9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84(9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-O6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0(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7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70(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7(1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647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* Abbreviations as in Table 1.</w:t>
      </w:r>
    </w:p>
    <w:p>
      <w:pPr>
        <w:pStyle w:val="Normal"/>
        <w:ind w:left="942" w:hanging="472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</w:r>
    </w:p>
    <w:p>
      <w:pPr>
        <w:pStyle w:val="Normal"/>
        <w:tabs>
          <w:tab w:val="clear" w:pos="720"/>
          <w:tab w:val="left" w:pos="8741" w:leader="none"/>
        </w:tabs>
        <w:ind w:left="95" w:hanging="0"/>
        <w:rPr/>
      </w:pPr>
      <w:r>
        <w:rPr>
          <w:rFonts w:eastAsia="MS Mincho;ＭＳ 明朝"/>
          <w:b/>
          <w:bCs/>
        </w:rPr>
        <w:t>Table 6.</w:t>
      </w:r>
      <w:r>
        <w:rPr>
          <w:rFonts w:eastAsia="MS Mincho;ＭＳ 明朝"/>
        </w:rPr>
        <w:t xml:space="preserve"> Selected interatomic angles (º)</w:t>
      </w:r>
      <w:r>
        <w:rPr>
          <w:rFonts w:eastAsia="MS Mincho;ＭＳ 明朝"/>
          <w:b/>
          <w:bCs/>
        </w:rPr>
        <w:tab/>
      </w:r>
      <w:r>
        <w:rPr/>
        <w:t xml:space="preserve"> </w:t>
      </w:r>
    </w:p>
    <w:tbl>
      <w:tblPr>
        <w:tblW w:w="836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122"/>
        <w:gridCol w:w="1011"/>
        <w:gridCol w:w="1011"/>
        <w:gridCol w:w="1011"/>
        <w:gridCol w:w="1011"/>
        <w:gridCol w:w="1060"/>
      </w:tblGrid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q</w:t>
            </w:r>
            <w:r>
              <w:rPr>
                <w:rFonts w:eastAsia="MS Mincho;ＭＳ 明朝"/>
              </w:rPr>
              <w:t xml:space="preserve">* 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5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0.5 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5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Synthesis </w:t>
            </w:r>
            <w:r>
              <w:rPr>
                <w:rFonts w:eastAsia="MS Mincho;ＭＳ 明朝"/>
                <w:i/>
                <w:iCs/>
              </w:rPr>
              <w:t>P</w:t>
            </w:r>
            <w:r>
              <w:rPr>
                <w:rFonts w:eastAsia="MS Mincho;ＭＳ 明朝"/>
              </w:rPr>
              <w:t xml:space="preserve"> (MPa)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  <w:i/>
                <w:iCs/>
              </w:rPr>
              <w:t>T</w:t>
            </w:r>
            <w:r>
              <w:rPr>
                <w:rFonts w:eastAsia="MS Mincho;ＭＳ 明朝"/>
              </w:rPr>
              <w:t xml:space="preserve"> (ºC)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0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no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2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n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3</w:t>
            </w:r>
          </w:p>
        </w:tc>
      </w:tr>
      <w:tr>
        <w:trPr/>
        <w:tc>
          <w:tcPr>
            <w:tcW w:w="21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of Fe</w:t>
            </w:r>
            <w:r>
              <w:rPr>
                <w:rFonts w:eastAsia="MS Mincho;ＭＳ 明朝"/>
                <w:vertAlign w:val="superscript"/>
              </w:rPr>
              <w:t>3+</w:t>
            </w:r>
            <w:r>
              <w:rPr>
                <w:rFonts w:eastAsia="MS Mincho;ＭＳ 明朝"/>
              </w:rPr>
              <w:t>+Mn</w:t>
            </w:r>
            <w:r>
              <w:rPr>
                <w:rFonts w:eastAsia="MS Mincho;ＭＳ 明朝"/>
                <w:vertAlign w:val="superscript"/>
              </w:rPr>
              <w:t>3+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2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2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0.90 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5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M1-O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.9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4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.7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7.1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.2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.2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M1-O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9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6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.0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.4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0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5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4-M1-O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.7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.5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.9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.3(1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.6(3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.4(2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3-M2-O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7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1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7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2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2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2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3-M2-O1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.0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7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5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1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7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6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6-M2-O1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8.6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8.4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.6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.7(2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6.2(3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.5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M3-O1'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.1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.6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.6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.1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.7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.7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M3-O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9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3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1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7(2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3(3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5(2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M3-O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.3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.36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7.8(1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.1(2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.3(3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7.2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M3-O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1.9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.3(2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.3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4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.1(3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103.7(2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-M3-O2′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.6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4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9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5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6.8(5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5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-M3-O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.0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.0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.7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.8(2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.1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.4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-M3-O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.5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7.6(2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0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4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3(3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7.9(2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Si1-O1′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.7(9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7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8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.7(7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3(7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3(5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Si1-O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.5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7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.2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.8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.0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.9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1-Si1-O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3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4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3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7(3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5(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8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7-Si1-O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6(9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3.0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.5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.9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6(6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1(5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3-Si2-O3′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1(9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8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3(7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4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9(7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3(5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O3-Si2-O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.4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9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8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.2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2(5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5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3-Si2-O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3.3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4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5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5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9(5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2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8-Si2-O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6.5(9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5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1(8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0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6(7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1(5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-Si3-O2′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.2(8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.9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5(7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.1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3(6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.1(5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-Si3-O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4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.8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2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5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.2(5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8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2-Si3-O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8(6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.5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3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8(4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.9(5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1(3)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5-Si3-O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.3(8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6.4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1.8(7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.9(5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8.5(6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9(5)</w:t>
            </w:r>
          </w:p>
        </w:tc>
      </w:tr>
      <w:tr>
        <w:trPr/>
        <w:tc>
          <w:tcPr>
            <w:tcW w:w="21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1-O9-Si2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5.5(11)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.9(6)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.5(8)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.4(7)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.4(7)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.6(5)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* Abbreviations as in Table 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28:00Z</dcterms:created>
  <dc:creator>Rachel Russell</dc:creator>
  <dc:description/>
  <cp:keywords/>
  <dc:language>en-US</dc:language>
  <cp:lastModifiedBy>Rachel Russell</cp:lastModifiedBy>
  <dcterms:modified xsi:type="dcterms:W3CDTF">2010-04-29T16:29:00Z</dcterms:modified>
  <cp:revision>1</cp:revision>
  <dc:subject/>
  <dc:title>Table 4</dc:title>
</cp:coreProperties>
</file>