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totale_p1                                                Page  1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1  0   33   32   1    -5  4  1   18    5   6    -2  8  1  307  305   1     0  5  2  107  113   1    -2  9  2   30   28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2  0   17    6   1    -4  4  1   18    9   4    -6  9  1   20   27   8     1  5  2  144  144   1    -7 10  2   25   32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2  0  271  273   1    -3  4  1   40   52   2    -5  9  1  195  189   1     2  5  2   17    1   7    -6 10  2   23   23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3  0   20   14   1    -2  4  1  125  134   1    -4  9  1   24   12   8     3  5  2  303  308   1    -5 10  2   38   39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3  0   22   29   2    -1  4  1   30   46   7    -3  9  1   67   65   3     4  5  2   30    6   5    -4 10  2   50   53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3  0  110  106   1     0  4  1  199  201   1    -2  9  1   27   31   6    -6  6  2  245  233   1    -3 10  2   23   12   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4  0   70   75   1     1  4  1   37   40   3    -7 10  1   39   45   6    -5  6  2   24   33   5    -5 11  2   24   31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4  0    8   11   8     2  4  1  106  103   1    -6 10  1   50   49   4    -3  6  2   65   69   4    -4 11  2   35   38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4  0  131  146   1     3  4  1   39   50   2    -5 10  1   22   10   8    -2  6  2  108   99   1    -4  1  3   67   66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5  0  267  268   1    -5  5  1   48   50   2    -4 10  1   48   51   3    -1  6  2   18    2   8    -3  1  3  168  167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5  0   16    0   4    -4  5  1   22    5   7    -3 10  1   19   10   8     0  6  2  361  365   1    -2  1  3   23   16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5  0  198  203   1    -3  5  1  163  169   1    -5 11  1   26   15   7     1  6  2   48   34   5    -1  1  3  108  116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5  0   25   27   4    -2  5  1    9    1   2    -4 11  1   24   18   8     2  6  2  154  150   1     0  1  3   59   57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6  0   26   22   5    -1  5  1   73   74   1    -3  0  2   11   18  10     3  6  2   71   78   2     1  1  3   32   29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6  0   55   64   2     0  5  1   73   72   2     0  0  2  480  508   1     4  6  2  123  130   1     2  1  3   20   13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6  0   16   20   6     1  5  1   67   68   1     1  0  2  126  134   1    -7  7  2   65   62   3    -5  2  3   79   85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6  0  132  135   1     2  5  1   16   14   4    -3  1  2   16   18   4    -6  7  2   21    9   8    -4  2  3   32   31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7  0   42   39   3     3  5  1  145  148   1    -2  1  2   13    9   4    -5  7  2  130  123   2    -3  2  3   32   42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7  0   47   48   5    -6  6  1   45   45   3     0  1  2   12    4   4    -4  7  2   32    9   7    -2  2  3  375  355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7  0   35    5   6    -5  6  1   20   15   7     1  1  2  178  172   1    -3  7  2   27   24   6    -1  2  3   53   60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7  0   22    6   7    -4  6  1   60   57   2    -2  2  2   82   95   1    -2  7  2   35   36   5     1  2  3   33   26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7  0  147  145   1    -2  6  1   19    3   6     0  2  2  146  145   1    -1  7  2   57   60   3     2  2  3  142  145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8  0   84   80   2    -1  6  1   28   10   5     2  2  2  225  238   1     0  7  2   11   25  11    -5  3  3  236  235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8  0   26    4   7     1  6  1   29   35   3    -5  3  2   61   62   1     1  7  2   65   66   3    -3  3  3  144  151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8  0   28    9   6     2  6  1   28   31   3    -2  3  2   45   33   4     2  7  2   27   18   6    -1  3  3  363  356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8  0   31   33   4     3  6  1   25   33   3    -1  3  2   52   51   3     3  7  2   46   50   4     1  3  3  237  226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9  0   19   10   7     4  6  1   29   39   3     2  3  2   14    4   5     4  7  2   22    6   6     2  3  3   50   46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9  0   20    4   7    -6  7  1   20   10   8     3  3  2   24   16   5    -7  8  2   23   16   7     3  3  3   31   37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9  0   23   26   6    -5  7  1  111  104   2    -5  4  2   57   60   3    -6  8  2   44   45   4    -6  4  3   57   53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1  1   10    9   4    -4  7  1   34   33   5    -4  4  2   17   16   5    -5  8  2   25   20   8    -5  4  3   29   29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1  1   92   98   1    -3  7  1  108   95   3    -3  4  2   20   29   3    -4  8  2   35   24   6    -4  4  3   52   54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1  1   41   46   1    -2  7  1   25   14   7    -2  4  2  162  158   1    -3  8  2   36   16   8    -2  4  3  190  175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2  1   13   16   4    -1  7  1   26   20   5    -1  4  2   46   41   3    -2  8  2   69   66   2    -1  4  3   22   10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2  1  399  404   1     1  7  1   59   61   2     1  4  2   25   38   2     1  8  2   22   20   9     0  4  3  130  124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2  1   28   39   2     2  7  1   27   13   6     2  4  2  145  145   1     2  8  2   74   80   3     1  4  3   25   10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2  1  143  130   1     3  7  1   83   81   2     3  4  2   23   30   5     3  8  2   25    3   6     2  4  3   33   34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2  1  252  263   1     4  7  1   25   27   4    -6  5  2   72   70   3     4  8  2   28   33   4     3  4  3   22   15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3  1   78   88   4    -6  8  1   76   73   2    -5  5  2   22   21   6    -7  9  2   26    6   8    -5  5  3   31   25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3  1  334  337   1    -5  8  1   62   62   3    -4  5  2   26   21   5    -6  9  2   23    2   8    -4  5  3   61   66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3  1   22   19   4    -4  8  1  132  132   2    -2  5  2   18   12   8    -5  9  2   44   43   4    -3  5  3  149  143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3  1  129  139   2    -3  8  1   44   44   5    -1  5  2  103  103   1    -3  9  2   21    7  10    -2  5  3   27   31   6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totale_p1                                                Page  2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5  3  103  100   1    -3  9  3   54   51   4     1  4  4   25    5   7    -1  8  4   18   10  12    -2  4  5   53   55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5  3   38   28   4     1  9  3   55   55   3     3  4  4   19    3   9     1  8  4   28   20   6    -1  4  5   21   20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5  3   94   86   2     2  9  3   24   24   8    -7  5  4  172  170   2     2  8  4   74   68   3     0  4  5   40   42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6  3   17    4  11     3  9  3   46   47   3    -6  5  4   55   52   3     3  8  4   26   21   9     1  4  5   26   41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6  3   24    3   6    -6 10  3   32   30   7    -5  5  4   56   60   3     4  8  4   23   29   9     2  4  5   52   54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6  3   47   46   3    -5 10  3   20    3  12    -4  5  4  119  111   3    -6  9  4   24   12  10    -7  5  5   70   72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6  3   61   53   3    -4 10  3   55   61   3    -3  5  4  182  174   1    -5  9  4   49   49   4    -6  5  5   33   43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6  3   41   36   4    -3 10  3   35   39   6    -2  5  4   28    6   6    -4  9  4   21   11  13    -5  5  5   21    8   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6  3   24   15  10    -5  0  4   53   52   2    -1  5  4   44   39   5    -3  9  4   23   12  10    -4  5  5   40   39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6  3   49   49   4    -4  0  4  341  323   1     0  5  4   68   59   4     0  9  4   19    9  13    -3  5  5   31   30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6  3   23   20  13    -3  0  4  219  205   1     1  5  4   65   59   3     1  9  4   29   34   7    -2  5  5   20   11   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6  3   28    3   6    -2  0  4   33   34   5     2  5  4   24   10   6     2  9  4   29   21   7    -1  5  5   39   42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6  3   26   20   6    -1  0  4   47   35   3     3  5  4  212  206   1     3  9  4   27   13   9     0  5  5   58   66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6  3   49   50   3     0  0  4  240  246   1    -7  6  4  133  119   2    -6  1  5   39   46   4     1  5  5   51   54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7  3   69   67   3     1  0  4   16   11   8    -6  6  4  119  123   2    -5  1  5   25   22   7     2  5  5   26   16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7  3   30   32   8    -5  1  4   23   26   5    -5  6  4   45   45   5    -4  1  5   55   56   3    -7  6  5   28   30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7  3   30    2   8    -4  1  4   58   62   3    -4  6  4  199  196   2    -3  1  5   57   57   3    -6  6  5   35   33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7  3   37   31   7    -3  1  4  147  146   1    -3  6  4   93   83   3    -2  1  5   28    4   7    -5  6  5   22    5   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7  3   26   31   7     0  1  4   82   94   2    -2  6  4   21   25  12    -1  1  5   44   51   3    -4  6  5   29   27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7  3   19   11  12     1  1  4   30   32   5    -1  6  4   23   23   6     0  1  5   69   74   2    -3  6  5   26   18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7  3   53   61   5    -5  2  4  111  107   2     0  6  4  156  149   2     1  1  5   42   35   4    -2  6  5   31   17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7  3   25   16   5    -4  2  4   64   64   2     1  6  4   28   29   6    -6  2  5   75   71   2    -1  6  5   28   15   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7  3   25   21   6    -3  2  4   27   10   5     2  6  4   48   47   4    -5  2  5   77   79   2     0  6  5   42   50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7  3   48   54   4     1  2  4   79   78   2     3  6  4   91   89   3    -4  2  5   29   23   5     1  6  5   23    4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7  3   20   14   8     2  2  4  108  113   2    -7  7  4   42   40   5    -3  2  5   23   14   8     2  6  5   31   26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8  3   26    5   7    -6  3  4   45   46   4    -6  7  4   26   27   8    -2  2  5  145  144   2     3  6  5   26    1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8  3   75   73   3    -5  3  4   25   18   6    -5  7  4   40   53   4    -1  2  5   73   66   4    -8  7  5   22   15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8  3   85   77   3    -4  3  4   25    9   6    -4  7  4   26   30   8     0  2  5   28   17   4    -7  7  5   36   33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8  3   37   42   6    -3  3  4   32   32   4    -3  7  4   21   19  10     1  2  5   69   72   3    -6  7  5   22   14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8  3   25   16   9    -2  3  4   22   24   6    -2  7  4   45   43   4    -6  3  5   89   86   3    -5  7  5   75   70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8  3  241  236   1    -1  3  4   41   26   5    -1  7  4   72   66   3    -5  3  5  126  127   2    -4  7  5   33   37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8  3   50   45   4     0  3  4   26   28   7     0  7  4   23    2   8    -4  3  5   25    9   6    -3  7  5   38   39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8  3   46   42   4     1  3  4   31    9   9     1  7  4   44   46   5    -3  3  5   35   20   5    -2  7  5   23   31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8  3  156  150   2     2  3  4   26   23   5     2  7  4   27   22   8    -2  3  5  141  141   2    -1  7  5   21    5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8  3   24   24   7    -6  4  4   37   40   4     3  7  4   51   48   3    -1  3  5  177  176   2     0  7  5   38   33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8  3   33   37   5    -5  4  4   56   53   4    -8  8  4   19   10  19     1  3  5  178  176   2     1  7  5   44   40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8  9  3   44   48   5    -4  4  4   22    2   6    -7  8  4   24    2  11     2  3  5  108   98   2     2  7  5   24    8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9  3   59   56   4    -3  4  4   30   37   5    -6  8  4   42   36   5    -6  4  5   26   17   6    -6  8  5   47   49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9  3   19    8  17    -2  4  4   75   75   2    -5  8  4   42   41   5    -5  4  5   27   32   6    -5  8  5   82   75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9  3   82   85   3    -1  4  4   28   23   5    -4  8  4   49   45   4    -4  4  5   59   61   3    -4  8  5   23    6   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9  3   23    9   8     0  4  4   38   44   3    -3  8  4   32   39   6    -3  4  5   35   47   5    -1  8  5   55   58   4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totale_p1                                                Page  3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8  5   30   27   7    -7  6  6   77   75   3     4  5  0  112   91  30    -4  3  1  274  294  17     3  6  1  111  109  3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0  6   54   53   4    -6  6  6   25   21   7     5  5  0  199  171  21     2  3  1   51   64  51     4  6  1  142  129  3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0  6  189  178   2    -5  6  6   22    4  10     6  5  0  132   65  39     4  3  1  150  138  19     5  6  1  145   63  3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0  6  158  138   2    -4  6  6  129  129   2     7  5  0 1006  951  10     5  3  1 1791 1737   6     6  6  1  164  105  4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0  6   40   39   4    -5  7  6   40   45   4     9  5  0  203  215  22     6  3  1  101   50  29     7  6  1  139   19  3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0  6   64   56   2    -4  7  6   24   20   9    10  5  0  107  118  54     7  3  1  166  114  28     8  6  1  102   57  4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1  6   25   22   8    -6  1  7   35   34   6     5  6  0   91   15  58   -10  4  1  226  236  27     9  6  1  114   72  4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1  6   29   30   6    -5  1  7   22   10   9     6  6  0  438  420  12    -9  4  1  100    4  49   -10  7  1  152  144  4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1  6   72   73   3    -4  1  7   58   60   4     7  6  0  166  118  29    -8  4  1  183  104  35    -8  7  1  111   11  4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1  6   87   86   2    -3  1  7   30   28   7     8  6  0  319  313  17    -7  4  1  100   48  39     5  7  1  205  214  2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1  6   19    1   9    -2  1  7   24    7  10     9  6  0   92   50  67    -6  4  1   86   25  26     6  7  1  136   53  4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1  6   39   39   4    -1  1  7   28   20   8    10  6  0  601  594  14    -5  4  1   84   16  29     7  7  1  176  176  3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2  6   20   14  10    -6  2  7   43   45   4     6  7  0  101    5  45    -4  4  1   77   32  27     8  7  1   97   59  5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2  6   45   43   4    -5  2  7   97   88   3     7  7  0  202  222  21    -3  4  1  181  173  24     9  7  1  114  118  5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2  6   25   23   7    -4  2  7   19    5  16     8  7  0  109   78  47     1  4  1  198  133  31   -10  8  1  147   75  4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2  6   54   52   4    -3  2  7   25   14   9     9  7  0  143  140  40     2  4  1  371  341  10    -9  8  1  132  127  4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2  6   76   75   3    -2  2  7   64   64   4    10  7  0  115   42  51     3  4  1  151  166  22     6  8  1  386  404  1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2  6   48   48   4    -5  3  7  109  109   3     8  8  0  230  225  25     5  4  1   86   43  50     7  8  1  104  118  4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2  6   21    7   9    -4  3  7   27   11   8     9  8  0  134   15  43     6  4  1   99    5  44     8  8  1  375  367  1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3  6   22   11   8    -3  3  7   21   18   9     8  9  0  130   19  50     7  4  1  154  129  29     9  8  1  124   36  4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3  6   19   12  11     2  1  0    0   34   1    -5  1  1  184   31  58     8  4  1  180  185  21    -9  9  1  215  233  2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3  6   22   13   9     3  1  0  944  936   3    -4  1  1   75   80  28   -10  5  1  109   53  47     8  9  1  125   31  4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3  6   35   33   6     5  1  0  430  449  11    -3  1  1  949  897   4    -9  5  1  112   59  50    -4  0  2 1098 1177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3  6   26   12   8     1  2  0   57   26  14     2  1  1   67   78  19    -8  5  1  189  139  29    -3  0  2   71   59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3  6   20   11  12     2  2  0  951  908   2     3  1  1  720  727   5    -7  5  1  279  279  16     0  0  2 1673 1687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3  6   24   14   9     3  2  0   71   74  17    -7  2  1   78   18  43    -6  5  1  206  141  23     1  0  2  434  445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4  6   22    9   9     4  2  0  420  408  10    -6  2  1  290  292  13    -5  5  1  142  166  19     2  0  2  987 1054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4  6   18    9  10     5  2  0  116  123  24    -5  2  1  247  215  19    -4  5  1   88   17  41    -6  1  2   80   16  3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4  6   22   12   9     6  2  0  159  160  25    -4  2  1  566  570   5     2  5  1   91   46  42    -5  1  2  120  135  2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4  6   24   10   8     2  3  0   80   95  21    -1  2  1   95  129  12     3  5  1  518  492  10    -4  1  2  212  235  2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4  6   50   56   4     3  3  0  384  351   6     0  2  1  475  432   4     4  5  1  140  125  39    -3  1  2   62   60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4  6   27   18   8     5  3  0  202  185  16     1  2  1  100  105  19     5  5  1  183  138  46    -2  1  2   38   29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4  6   27   25   8     6  3  0  106    5  36     3  2  1  115   74  25     6  5  1  148   78  33    -1  1  2  117  113  1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4  6   33   44   6     8  3  0  120   58  40     4  2  1  422  439   8     7  5  1  320  314  14     0  1  2   64   14  1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5  6   83   85   3     4  4  0  260  238   9     5  2  1  105   27  31     8  5  1   92   14  51     3  1  2  581  570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5  6   48   49   5     5  4  0  143  157  18     6  2  1  385  405  10     9  5  1  128   74  39     4  1  2  167  180  3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5  6   23    5   8     6  4  0  216  219  15    -9  3  1  615  622  10   -11  6  1  102    6  62    -8  2  2  356  359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5  6  111  105   2     7  4  0  115   35  35    -8  3  1  176  173  27   -10  6  1  107   94  51    -6  2  2  607  565   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5  6  107  113   2     8  4  0  357  364  13    -7  3  1  248  231  16    -9  6  1  127   15  39    -5  2  2  213  223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5  6   24   14   9     9  4  0  100   37  55    -6  3  1  106   87  30    -8  6  1  144   11  42    -2  2  2  306  315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5  6   73   71   3     3  5  0  657  675   6    -5  3  1 1433 1435   4    -6  6  1  137  148  24     0  2  2  502  480   7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totale_p1                                                Page  4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2  2  777  789   5     3  5  2 1047 1023   8    -8  2  3  506  495  14   -10  5  3  157  178  37     1  0  4   88   36  3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2  2  112  103  24     4  5  2   87   20  71    -7  2  3  133  139  32    -9  5  3  210  174  28    -7  1  4  375  418  1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2  2  116   32  41     5  5  2  158   89  32    -6  2  3   93   87  34    -8  5  3  141   96  42    -6  1  4  219  259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2  2   94   36  46     7  5  2  470  455  13    -5  2  3  265  283  14    -7  5  3  209  217  28    -5  1  4  144   87  2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6  2  2  198  191  22     8  5  2  116    1  44    -2  2  3 1287 1179   6    -5  5  3  145   82  33    -4  1  4  193  208  2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9  3  2   96    4  54   -11  6  2  109  138  79    -1  2  3  177  200  16    -4  5  3  219  221  18    -3  1  4  458  485  1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8  3  2  145   47  32   -10  6  2  340  318  22     0  2  3   78   37  31     3  5  3  341  284  20     0  1  4  270  313  1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3  2  128  131  33    -9  6  2  108   38  62     2  2  3  498  481  10     4  5  3  155   73  50     1  1  4  116  105  3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3  2  132   66  32    -7  6  2  300  273  17     3  2  3  100   45  35     5  5  3  157  149  40     2  1  4  135   44  2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3  2  187  110  38    -6  6  2  812  775  10     4  2  3  198  140  27     6  5  3  123   37  45     3  1  4  509  532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3  2  358  348  12    -5  6  2  111  110  29     5  2  3  187  188  29     7  5  3  210  240  29    -9  2  4   97  124  6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3  2   68   13  19     2  6  2  488  498  12   -10  3  3  122  105  41     8  5  3  117   18  48    -8  2  4  137  162  3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3  2   80   55  24     3  6  2  215  259  25    -8  3  3  398  399  19   -11  6  3  123   82  52    -7  2  4  122  120  4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3  2   94   33  37     4  6  2  489  430  19    -7  3  3  102   59  43   -10  6  3  137  131  47    -6  2  4  179  163  2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3  2  110   58  35     5  6  2  144   79  41    -6  3  3  198  215  35    -9  6  3  120   54  42    -5  2  4  334  357  2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6  3  2  133   49  30     6  6  2  230  208  24    -4  3  3  138   75  29    -8  6  3  101   56  56    -3  2  4   80   34  8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7  3  2  112  109  37     7  6  2  103   17  55    -3  3  3  505  502  11    -7  6  3  116   13  42    -1  2  4  163   96  3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-10  4  2  108  118  44     8  6  2  166  143  36    -1  3  3 1114 1183   6    -6  6  3  116    9  33     1  2  4  268  258  2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9  4  2  154   96  31     9  6  2  110   50  53     0  3  3  168  181  23     2  6  3  118    9  53     2  2  4  377  375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8  4  2  234  219  27   -10  7  2  136   30  48     1  3  3  779  750   8     3  6  3  110   65  42     3  2  4  126   15  3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4  2  155   60  39    -9  7  2  142  143  46     3  3  3  175  124  30     4  6  3  194  165  35     4  2  4  226  237  2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4  2  197  199  24     4  7  2  106   20  59     4  3  3  173   10  39     5  6  3  108    5  54   -10  3  4  125   57  4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4  2   90   55  39     5  7  2  406  366  17     5  3  3  972  924   9     6  6  3  120  112  49    -9  3  4  121   83  4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4  2   84   97  23     6  7  2   99   76  56     6  3  3  151  137  36     7  6  3  119   52  56    -8  3  4   95   47  5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4  2  117  125  32     8  7  2  110   18  55   -10  4  3  134   86  37   -10  7  3  151   58  45    -6  3  4  145  153  2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4  2  504  480  10    -9  8  2  143   85  45    -9  4  3  138  126  38    -9  7  3  160  167  37    -5  3  4  125   61  3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4  2   94   98  26     5  8  2   98   61  54    -8  4  3  218  204  26    -8  7  3  113   19  46    -4  3  4   93   30  9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4  2  108    3  49     6  8  2   86   78  86    -7  4  3  220  233  26    -7  7  3  238  222  24    -3  3  4  119  105  3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6  4  2  107   13  38     7  8  2  125    7  44    -6  4  3  226  177  31     3  7  3  181  179  31    -2  3  4  106   80  3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7  4  2  112   37  42    -7  1  3  347  363  12    -5  4  3  148   96  32     4  7  3   86   45  86    -1  3  4  120   87  4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8  4  2  184  215  26    -6  1  3  152  146  28    -4  4  3  190  179  19     5  7  3  192  218  25     0  3  4   50   94  4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-11  5  2  167  151  35    -5  1  3  179  162  17    -3  4  3  112    7  33     6  7  3  112   33  55     1  3  4  126   30  3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-10  5  2  150  161  43    -4  1  3  190  218  12     0  4  3  433  412  12    -9  8  3  209  219  37     2  3  4  170   78  3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9  5  2  143  120  35    -3  1  3  521  555   5     1  4  3  109   34  44     5  8  3  132  133  42     3  3  4  136   45  3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8  5  2  145  139  36    -2  1  3   73   55  34     2  4  3  221  114  47    -6  0  4  786  772  11     4  3  4  116  100  4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5  2  910  865   9    -1  1  3  374  384   8     3  4  3   95   49  74    -5  0  4  237  173  22     5  3  4  122  125  4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5  2  179  232  26     0  1  3  168  188  13     4  4  3  182   89  33    -4  0  4 1094 1074   7   -11  4  4  139  103  5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5  2  112   69  28     1  1  3   97   95  23     5  4  3  118  121  46    -3  0  4  706  679   9   -10  4  4  135  148  3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5  2  104   70  28     2  1  3  124   42  38     6  4  3   95    6  48    -2  0  4  100  114  22    -9  4  4  174  231  3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5  2  474  477  14     3  1  3  418  408  10     7  4  3  116   31  44    -1  0  4  124  116  24    -8  4  4  114   73  4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5  2  106    3  37     4  1  3   77   39  58   -11  5  3  130  113  48     0  0  4  778  816   7    -7  4  4  164  118  36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totale_p1                                                Page  5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6  4  4  188  132  29    -6  6  4  423  408  18    -2  2  5  431  477  12     4  4  5  166  155  39    -7  2  6  119   12  55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5  4  4  179  176  47    -5  6  4   92  149  48    -1  2  5  206  220  28     5  4  5  135   86  44    -6  2  6  111   45  51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4  4  4  105    8  46     1  6  4   99   95  44     0  2  5  121   55  34   -10  5  5  133  118  54    -5  2  6  130  142  44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3  4  4  126  123  34     2  6  4  159  156  40     1  2  5  209  240  25    -9  5  5  138    8  45    -4  2  6  129   76  39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4  4  142  146  44     3  6  4  298  294  24     2  2  5  410  412  16    -8  5  5  133  132  45    -3  2  6  154  172  30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4  4  145   16  43     4  6  4  492  499  16     3  2  5  105  111  42    -7  5  5  261  239  25    -9  3  6  113   48  8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4  4  127    9  45     5  6  4  120    6  61   -10  3  5  114   92  52    -6  5  5  125  144  48    -8  3  6   85   76  84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4  4  116   35  49   -10  7  4  106   45  61    -9  3  5  587  583  14    -5  5  5   96   26  74    -7  3  6  118   13  57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4  4  142  145  40    -9  7  4  193  203  37    -8  3  5  444  447  17     1  5  5  173  180  30    -6  3  6  101   36  94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4  4  112   10  61    -8  7  4  147  138  40    -7  3  5  126  122  48     2  5  5  102   54  60    -5  3  6  112   40  52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11  5  4  181  212  32    -7  7  4  135  131  36    -6  3  5  314  284  24     3  5  5  152  152  38     2  3  6  119   16  44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10  5  4  272  275  26     3  7  4  169  159  32    -5  3  5  422  421  17     4  5  5  113   23  64     3  3  6   85   21  66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9  5  4  136   76  48     4  7  4  130   57  46    -4  3  5  117   30  40    -9  6  5  121   37  51    -8  4  6   84   41  8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8  5  4  110   48  51    -9  8  4  137  113  50    -3  3  5  156   66  39    -8  6  5  128    5  58    -7  4  6  108   31  69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7  5  4  596  566  14    -8  1  5  112   88  48    -1  3  5  567  584  12    -7  6  5  117  101  59    -6  4  6  131   31  51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6  5  4  193  172  26    -7  1  5  314  293  22     1  3  5  557  584  13    -6  6  5  140  109  39     1  4  6  113  147  42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5  5  4  234  199  26    -6  1  5  129  154  46     2  3  5  355  326  21     2  6  5  122   86  48     2  4  6  142  141  41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4  5  4  412  369  17    -5  1  5  138   72  42     3  3  5   97   47  57     3  6  5  129    5  46    -7  5  6  253  281  28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5  4  182  196  25    -4  1  5  179  184  34     4  3  5  114   27  45    -8  7  5   50   50  50    -6  5  6  138  163  51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5  4  189  195  31    -3  1  5  222  190  32   -10  4  5  135  137  43    -6  0  6  209  166  29     0  5  6  181  235  31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5  4  117   34  61    -2  1  5  105   15  35    -9  4  5  150  143  40    -5  0  6  196  177  28     1  5  6  134   18  4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5  4  629  683  12     0  1  5  225  244  16    -8  4  5  145  156  41    -4  0  6  559  591  12    -7  1  7  169  135  42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5  4  181  198  34     1  1  5  123  116  26    -7  4  5  103  114  60    -8  1  6  105   34  46    -6  1  7  114  112  52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5  4  118   17  50    -9  2  5  319  322  21    -6  4  5  118   56  45    -7  1  6  158  199  44    -5  1  7  104   34  61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5  4  139   42  49    -8  2  5  340  373  20    -5  4  5  120  105  44    -6  1  6   95   73  95    -6  2  7  125  149  45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11  6  4  145  174  39    -7  2  5  145   18  41    -4  4  5  208  204  30    -5  1  6  101  100  61    -5  2  7  244  294  25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10  6  4  269  281  28    -6  2  5  243  235  28     0  4  5  145  140  34    -4  1  6  211  244  28    -5  3  7  307  364  2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9  6  4  113   45  59    -5  2  5  242  261  29     1  4  5  115  136  43    -3  1  6  259  284  19    -4  3  7  110   37  6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8  6  4  115   12  52    -4  2  5  167   78  29     2  4  5  147  180  34    -9  2  6  250  281  36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7  6  4  416  397  19    -3  2  5  130   47  35     3  4  5  119  138  46    -8  2  6  141   76  50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53:00Z</dcterms:created>
  <dc:creator>Matteo Alvaro</dc:creator>
  <dc:description/>
  <cp:keywords/>
  <dc:language>en-US</dc:language>
  <cp:lastModifiedBy>Matteo Alvaro</cp:lastModifiedBy>
  <dcterms:modified xsi:type="dcterms:W3CDTF">2008-12-18T11:53:00Z</dcterms:modified>
  <cp:revision>2</cp:revision>
  <dc:subject/>
  <dc:title/>
</cp:coreProperties>
</file>