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able 1.</w:t>
      </w:r>
      <w:r>
        <w:rPr>
          <w:lang w:val="en-GB"/>
        </w:rPr>
        <w:t xml:space="preserve"> Electron microprobe analyses (wt%) of the study micas </w:t>
      </w:r>
      <w:r>
        <w:rPr>
          <w:highlight w:val="yellow"/>
          <w:lang w:val="en-GB"/>
        </w:rPr>
        <w:t>(To be deposited)</w: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9860</wp:posOffset>
                </wp:positionV>
                <wp:extent cx="6542405" cy="285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8"/>
                              <w:gridCol w:w="687"/>
                              <w:gridCol w:w="687"/>
                              <w:gridCol w:w="607"/>
                              <w:gridCol w:w="68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  <w:bookmarkStart w:id="2" w:name="OLE_LINK2"/>
                                  <w:bookmarkStart w:id="3" w:name="OLE_LINK2"/>
                                  <w:bookmarkEnd w:id="3"/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iO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gO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O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i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n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a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O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6.9(5)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4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0.6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2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1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9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8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79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1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3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41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4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.4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7.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0.0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4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61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3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6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9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78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4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.4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1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4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.78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.5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0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3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5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91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1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7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3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1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.8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4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.6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6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5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5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88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5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0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.4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2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6.5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7.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9.8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7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7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10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9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.2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A_2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6.9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9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0.6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3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9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0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0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47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.1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B_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36.5(2)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7(1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4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7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37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2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3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8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4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7.2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B_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5.9(6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0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2(7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7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9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4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30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8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1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5.8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gnB_8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5.6(7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7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1(5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8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6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34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4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90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3.9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B_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5.9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9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0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8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23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2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41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5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5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4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3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5.3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B_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5.3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4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3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95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4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2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4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0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5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9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6.0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gnB_1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5.16(5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15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0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4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18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38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30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1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90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4.3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G5_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6.9(6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0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0.1(7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8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28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23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5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4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97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8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75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39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3.2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G5_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7.2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6.09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9.9(1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3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04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06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05(0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05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9.05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65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79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02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4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0.01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93.6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VUT215_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34.2(3)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1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3.4(3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5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19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7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2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.1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7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2.8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VUT215_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3.8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0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4.3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3.1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4.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21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7.6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89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07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3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9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7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2.6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VUT215_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3.9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4.7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3.3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4.3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.5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.d.l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21(6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.10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.59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.86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7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50(5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.07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2.1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VUT215_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3.5(5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4.8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3.9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8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5(9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19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8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6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7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3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7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8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2.7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VUT215_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34.3(4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5.0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4.1(2)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13.2(4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4.7(1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n.d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19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7.9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70(7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2.01(8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2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9(3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0.07(2)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93.1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303" w:type="dxa"/>
                                  <w:gridSpan w:val="1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Notes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n.d.= not determined; b.d.l. = below detection lim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224.5pt;mso-wrap-distance-left:7.05pt;mso-wrap-distance-right:7.05pt;mso-wrap-distance-top:0pt;mso-wrap-distance-bottom:0pt;margin-top:111.8pt;mso-position-vertical-relative:page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8"/>
                        <w:gridCol w:w="687"/>
                        <w:gridCol w:w="687"/>
                        <w:gridCol w:w="607"/>
                        <w:gridCol w:w="68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  <w:bookmarkStart w:id="4" w:name="OLE_LINK2"/>
                            <w:bookmarkStart w:id="5" w:name="OLE_LINK2"/>
                            <w:bookmarkEnd w:id="5"/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iO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l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gO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iO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i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n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a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O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6.9(5)  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4(4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0.6(4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2(3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1(7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9(4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8(3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79(9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1(2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1(8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3(1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41(9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4(4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3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.4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7.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0.0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4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61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3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6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9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78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4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.4(5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16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4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.78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.5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0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3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5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91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1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7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3(5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18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.8(4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4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.6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6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5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5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88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5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0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.4(9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22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6.5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7.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9.8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7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57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10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9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.2(6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A_24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6.9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9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0.6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3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9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0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0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47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.1(4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B_1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36.5(2)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7(1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4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7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37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2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3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8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4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7.2(5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B_4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5.9(6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0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2(7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7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9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4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30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8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1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5.8(9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gnB_8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5.6(7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7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1(5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8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6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34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4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90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3.9(9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B_9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5.9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9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0(4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8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23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2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41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5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5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4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3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5.3(4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B_1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5.3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4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3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95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4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2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4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0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5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9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6.0(6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gnB_12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5.16(5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15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0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4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18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38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30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1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90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4.3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G5_2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6.9(6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0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0.1(7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8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28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23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5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4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97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8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75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39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3.2(6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G5_6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7.2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6.09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9.9(1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3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04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06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05(0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05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9.05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65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79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02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4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0.01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93.6(4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VUT215_1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34.2(3)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1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3.4(3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5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19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7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2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.1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7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2.8(9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VUT215_7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3.8(4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0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4.3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3.1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4.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21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7.6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89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07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3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9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7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2.6(6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VUT215_8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3.9(4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4.7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3.3(4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.3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.5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.d.l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21(6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.10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.59(7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.86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7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50(5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.07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2.1(7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VUT215_9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3.5(5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4.8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3.9(2)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8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5(9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19(4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8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6(8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7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3(2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7(3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8(1)</w:t>
                            </w:r>
                          </w:p>
                        </w:tc>
                        <w:tc>
                          <w:tcPr>
                            <w:tcW w:w="6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2.7(9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VUT215_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34.3(4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5.0(2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4.1(2)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13.2(4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4.7(1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n.d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19(3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7.9(2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70(7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2.01(8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2(3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9(3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0.07(2)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93.1(9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0303" w:type="dxa"/>
                            <w:gridSpan w:val="1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Notes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n.d.= not determined; b.d.l. = below detection lim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140" w:leader="none"/>
          <w:tab w:val="left" w:pos="7440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140" w:leader="none"/>
          <w:tab w:val="left" w:pos="744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40" w:leader="none"/>
          <w:tab w:val="left" w:pos="744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2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e 4.</w:t>
      </w:r>
      <w:r>
        <w:rPr>
          <w:lang w:val="en-GB"/>
        </w:rPr>
        <w:t xml:space="preserve"> Crystallographic coordinates, occupancies, equivalent isotropic (Å</w:t>
      </w:r>
      <w:r>
        <w:rPr>
          <w:vertAlign w:val="superscript"/>
          <w:lang w:val="en-GB"/>
        </w:rPr>
        <w:t>2</w:t>
      </w:r>
      <w:r>
        <w:rPr>
          <w:lang w:val="en-GB"/>
        </w:rPr>
        <w:t>) and anisotropic displacement parameters of the study micas</w:t>
      </w:r>
      <w:r>
        <w:rPr>
          <w:b/>
          <w:lang w:val="en-GB"/>
        </w:rPr>
        <w:t xml:space="preserve"> </w:t>
      </w:r>
      <w:r>
        <w:rPr>
          <w:highlight w:val="yellow"/>
          <w:lang w:val="en-GB"/>
        </w:rPr>
        <w:t>(To be deposited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IgnA_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8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59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2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340(4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340(4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283(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49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808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3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78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2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32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1910(6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3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78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2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32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12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7975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79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8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21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16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12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2023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79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8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21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16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539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73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664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07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0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1(1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1(1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0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0.0001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0(1)-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1(1)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15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48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4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72(4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238(5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52(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0.0025(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45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054(4)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59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702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251(7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41(6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50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0.0010(5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307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1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71(9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2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0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3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1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0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(3)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22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3986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9991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0109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8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25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6(5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0(4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Sample IgnA_3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0.50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61(9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357(7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345(8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317(7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69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924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1(5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4(6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80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58(5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72(7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1(5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4(6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80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58(5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343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920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88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0(4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59(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7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343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79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88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0(4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59(4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7(3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753(1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6679(7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22660(6)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91(1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3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09(2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40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0.0003(3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34(2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001(3)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312(4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2249(2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696(2)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02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78(8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24(1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91(8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0.0027(7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52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059(7)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58(6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696(3)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01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26(1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(1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7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1(1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309(3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676(2)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919(2)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01(8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1(6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24(6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37(6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4(7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35(5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1(6)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320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0.5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983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995(8)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5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4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28(8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00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6" w:right="567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IgnA_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8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120"/>
        <w:gridCol w:w="1120"/>
        <w:gridCol w:w="1120"/>
        <w:gridCol w:w="1200"/>
        <w:gridCol w:w="1120"/>
        <w:gridCol w:w="120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9771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0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25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24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62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49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245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4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7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0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3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55(6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4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7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0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3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379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170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5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9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9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71(8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379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829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5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9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9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71(8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7559(4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678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671(2)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 9784(9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73(8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67(8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56(9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08(6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95(6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01(6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22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413(9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954(7)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8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73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33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3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34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42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60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0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01(1)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009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8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55(4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6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4(4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9(3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307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707(6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9189(6)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7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5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2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1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2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3(2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323(2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39858(8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9995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7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3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26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0(3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18(2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</w:t>
      </w:r>
      <w:r>
        <w:rPr>
          <w:b/>
          <w:lang w:val="en-GB"/>
        </w:rPr>
        <w:t>Samp</w:t>
      </w:r>
      <w:r>
        <w:rPr>
          <w:b/>
        </w:rPr>
        <w:t>le IgnA_1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8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061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17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45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31(5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74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47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028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6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0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43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5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966(6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5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6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0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43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5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402(7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029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1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2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4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6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402(7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967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1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2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4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6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7537(6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679(5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656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875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2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4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4(1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9(1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2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25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43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97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77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28(5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68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27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6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51(4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0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02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48(8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1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6(6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5(5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308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70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9183(9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2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8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1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4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7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2(4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320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3987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9998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0116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05(6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22(6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9(6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10(5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726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</w:t>
      </w:r>
      <w:r>
        <w:rPr>
          <w:b/>
          <w:lang w:val="en-GB"/>
        </w:rPr>
        <w:t>Samp</w:t>
      </w:r>
      <w:r>
        <w:rPr>
          <w:b/>
        </w:rPr>
        <w:t>le IgnA_2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233(9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1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31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26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95(7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62(6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7783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2(6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0(6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60(7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0(5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14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2(6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0(6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60(7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0(5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43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7748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5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1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5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5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43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51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85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1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5(4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5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755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687(7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646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7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5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6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1(3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1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8(2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3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23(4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41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96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67(8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4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74(8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37(8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4(7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58(7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47(5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02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4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4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3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6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1(1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307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70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921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6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7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9(7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2(7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3(6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(7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326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3986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9997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0125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32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</w:t>
      </w:r>
      <w:r>
        <w:rPr>
          <w:b/>
          <w:lang w:val="en-GB"/>
        </w:rPr>
        <w:t>Samp</w:t>
      </w:r>
      <w:r>
        <w:rPr>
          <w:b/>
        </w:rPr>
        <w:t>le IgnA_2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120"/>
        <w:gridCol w:w="1120"/>
        <w:gridCol w:w="120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0029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1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35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333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84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3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202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5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9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8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8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93(6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5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9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8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38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389(4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8185(8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7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5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6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9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389(4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813(7)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77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5(2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26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19(1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7557(5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677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671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19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8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97(1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9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1(8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48(8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03(8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3320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2244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951(8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9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78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39(4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7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28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45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61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55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00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8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261(5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37(5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53(5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1(4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306(1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6704(7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.39168(7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3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2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5(3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114(3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0.0003(2)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26(2)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0003(2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321(2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3985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9998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0119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1(4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27(4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117(4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17(3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IgnB_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204" w:type="dxa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000"/>
        <w:gridCol w:w="1000"/>
        <w:gridCol w:w="1207"/>
        <w:gridCol w:w="838"/>
        <w:gridCol w:w="1000"/>
        <w:gridCol w:w="1000"/>
        <w:gridCol w:w="1000"/>
        <w:gridCol w:w="960"/>
        <w:gridCol w:w="1000"/>
        <w:gridCol w:w="100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342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4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6(2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63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(2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36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(2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4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90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4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2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7(9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4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09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4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2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7(9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7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2258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0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8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1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9(6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-0.001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8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4(9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86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2268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89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2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0(2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-0.00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-0.003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94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1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(3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6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79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918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4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(2)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0.00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(2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1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78(6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.0149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6(3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(3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(3)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4(2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IgnB_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549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4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3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4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53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7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49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6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3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0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9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501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6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3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0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9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50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62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50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37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2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8(7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592(7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90(1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9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6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2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91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69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89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1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4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2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19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0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55(7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5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8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999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-0.000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6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1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4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3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5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5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4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4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6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15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84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002(8)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.0136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28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  <w:lang w:val="en-US"/>
        </w:rPr>
        <w:t>le IgnB_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iCs w:val="false"/>
                <w:lang w:val="en-US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iCs w:val="false"/>
                <w:lang w:val="en-US"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iCs w:val="false"/>
                <w:lang w:val="en-US"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iso/equ</w:t>
            </w:r>
            <w:r>
              <w:rPr>
                <w:b/>
                <w:vertAlign w:val="subscript"/>
              </w:rPr>
              <w:t>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542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2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3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0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17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6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53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0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7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1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463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0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7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1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4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73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9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7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5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4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260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9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7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5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3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6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606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89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8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4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86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75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88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4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37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5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3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7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64(7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8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1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99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7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12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2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8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1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9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7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3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7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16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85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04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15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IgnB_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723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7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5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6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41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2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324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1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6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6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673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1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6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6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5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449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8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5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55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8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0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595(8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6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5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3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3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7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93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71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1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0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1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5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76(9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2(7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8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3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-0.000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7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4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2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5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1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6(9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5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8(8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10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78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7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9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8(2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4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Sample IgnB_10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2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000"/>
        <w:gridCol w:w="1000"/>
        <w:gridCol w:w="1207"/>
        <w:gridCol w:w="838"/>
        <w:gridCol w:w="1000"/>
        <w:gridCol w:w="1000"/>
        <w:gridCol w:w="1000"/>
        <w:gridCol w:w="1080"/>
        <w:gridCol w:w="1000"/>
        <w:gridCol w:w="100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i w:val="false"/>
                <w:iCs w:val="false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i w:val="false"/>
                <w:iCs w:val="false"/>
              </w:rPr>
              <w:t>y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i w:val="false"/>
                <w:iCs w:val="false"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651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4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6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5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16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8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1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4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835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8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1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4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4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3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3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0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9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4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69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3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0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9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69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2257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.995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9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8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3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1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(6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82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227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88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-0.005(1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96(5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0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8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677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915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37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978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.999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4(2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1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.892(1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5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8(2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6(2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6(3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3(2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 xml:space="preserve">le IgnB_12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0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120"/>
        <w:gridCol w:w="120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444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3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46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0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60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31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8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8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34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677(6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8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8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34(2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39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57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5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39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422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5(1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528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2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594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.9922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0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1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205(9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-0.00007(9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289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73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0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7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5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8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32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44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-0.0063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108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6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70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6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-0.0002(5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307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38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43(9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.9999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2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7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8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2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23(3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0.0003(2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13(2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82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004(8)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2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5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8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3(5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16(4) 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 xml:space="preserve">le PG5_2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95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3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1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16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56(9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7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8276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4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1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1725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4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1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822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3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4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177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3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4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3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686(7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998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0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19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47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5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6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7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9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58(7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2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9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7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2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6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2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8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9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11(7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20(5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83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.9998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12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17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  <w:lang w:val="en-US"/>
        </w:rPr>
        <w:t>le PG5_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lang w:val="en-US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lang w:val="en-US"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Emphasis"/>
                <w:b/>
                <w:lang w:val="en-US"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25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35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68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64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3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809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7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5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1900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7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5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370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804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4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5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0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3370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1953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4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5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0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55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75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676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9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3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2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7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3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317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44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8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1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7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8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07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38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6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50(6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3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702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2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8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9(9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5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308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1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3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4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2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7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4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3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1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5(4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21(4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84(2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05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47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5(7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40(8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78(9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30(7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VUT215_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6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1074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9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66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7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52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7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7204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1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5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2799(6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1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1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5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23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571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8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7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23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4289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8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7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300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29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263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850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9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6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1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250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87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46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6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4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9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5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62(4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120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8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99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5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93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300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24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31(9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5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7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2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4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2(3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53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011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0006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6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5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6(5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47(6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26(4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VUT215_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4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00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862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8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8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5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8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8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7413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4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1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6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3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2588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4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1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6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3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36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5925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36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4074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4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728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37(7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245(6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89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1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2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1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3250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87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46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2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0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84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4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3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46(6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7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9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9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2(9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1298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3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3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5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2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7(6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56(4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017(3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1.0003(8)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5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97(9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(1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5(1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33(8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VUT215_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6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120"/>
        <w:gridCol w:w="1120"/>
        <w:gridCol w:w="112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835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7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8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11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58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708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5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38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2922(6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09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3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5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38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66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57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8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9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23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66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4298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6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8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9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2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23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287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35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256(3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9851(9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0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4(9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96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0(8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249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86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474(9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7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22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-0.0027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43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-0.0055(3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119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9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7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8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19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2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4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299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30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43(7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0000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098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6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2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18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1(2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62(2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016(1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.0006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0116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4(4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3(4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4(4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30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VUT215_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6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143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8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63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61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45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57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6534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2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0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3467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2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0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236(7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5848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6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236(7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4150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2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6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18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341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25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298(5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991(1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6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2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2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(2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256(3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89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51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001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3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9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38(7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79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31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59(5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122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4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3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9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7(1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0(8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4(8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6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301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3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2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5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03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9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9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6(4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37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998(2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998(8) 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5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10(7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3(7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32(8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27(6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Samp</w:t>
      </w:r>
      <w:r>
        <w:rPr>
          <w:b/>
        </w:rPr>
        <w:t>le VUT215_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64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080"/>
        <w:gridCol w:w="1000"/>
        <w:gridCol w:w="1080"/>
      </w:tblGrid>
      <w:tr>
        <w:trPr/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1.089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28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52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61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331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61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7305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9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2696(6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3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0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39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24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5857(8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0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4424(6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 xml:space="preserve">0.4142(7) 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1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70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43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0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7302(8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734(5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255(4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84(1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1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84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0(2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2(2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6(1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1(1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251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2287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47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4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58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35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7(5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26(5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47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51(4)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117(4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66(2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89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246(9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9(6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69(7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03(6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3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299(2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1691(1)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 xml:space="preserve">0.3913(1)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1(8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 xml:space="preserve">0.0107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5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94(3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134(4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0.0000(4)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 xml:space="preserve">0.0024(3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-0.0003(3) </w:t>
            </w:r>
          </w:p>
        </w:tc>
      </w:tr>
      <w:tr>
        <w:trPr/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353(3)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00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4014(2) 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0002(8)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2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00(6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29(6)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140(6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30(5)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000 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  <w:bookmarkStart w:id="6" w:name="OLE_LINK1"/>
      <w:bookmarkStart w:id="7" w:name="OLE_LINK1"/>
      <w:bookmarkEnd w:id="7"/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663" w:gutter="0" w:header="709" w:top="765" w:footer="709" w:bottom="765"/>
          <w:pgNumType w:start="1" w:fmt="lowerLetter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able 5.</w:t>
      </w:r>
      <w:r>
        <w:rPr>
          <w:lang w:val="en-GB"/>
        </w:rPr>
        <w:t xml:space="preserve"> Selected bond distances (Å) of the study micas </w:t>
      </w:r>
      <w:r>
        <w:rPr>
          <w:highlight w:val="yellow"/>
          <w:lang w:val="en-GB"/>
        </w:rPr>
        <w:t>(To be deposited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9008110" cy="440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811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  <w:gridCol w:w="1036"/>
                              <w:gridCol w:w="1036"/>
                              <w:gridCol w:w="1097"/>
                              <w:gridCol w:w="1097"/>
                              <w:gridCol w:w="1097"/>
                              <w:gridCol w:w="1097"/>
                              <w:gridCol w:w="1036"/>
                              <w:gridCol w:w="1036"/>
                              <w:gridCol w:w="1036"/>
                              <w:gridCol w:w="1036"/>
                              <w:gridCol w:w="1083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1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2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A_2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IgnB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-O1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4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6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4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5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6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8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5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5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-O1'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8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8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6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6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71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5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-O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5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9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6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6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7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5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70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6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665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-O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3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0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1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3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8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2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6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3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7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2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T-O&gt;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1-O4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7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0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5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5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3(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9(6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3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3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3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8(5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6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1-O3(x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2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7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3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01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7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8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06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03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9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M1-O&gt;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2-O4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6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8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8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5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5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9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0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6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8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5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57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48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2-O3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7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6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5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1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3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9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8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4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3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2-O3'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2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8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0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1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2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3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8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8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05(2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7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97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M2-O&gt;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M-O&gt;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1(x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54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2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4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2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8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0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67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4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9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6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3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1'(x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0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2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5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6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5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5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3(4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1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79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92(3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0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0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2 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51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50(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5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5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3(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50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3(6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2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2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8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9(5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4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2'(x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7(2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6(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9(1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8(2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10(3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11(1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8(6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7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5(3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98(4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6(5)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7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K-O&gt;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nner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5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4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6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K-O&gt;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outer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40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40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40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38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9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&lt;K-O&gt;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17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1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17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17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8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8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3pt;height:346.5pt;mso-wrap-distance-left:7.05pt;mso-wrap-distance-right:7.05pt;mso-wrap-distance-top:0pt;mso-wrap-distance-bottom:0pt;margin-top:5.55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  <w:gridCol w:w="1036"/>
                        <w:gridCol w:w="1036"/>
                        <w:gridCol w:w="1097"/>
                        <w:gridCol w:w="1097"/>
                        <w:gridCol w:w="1097"/>
                        <w:gridCol w:w="1097"/>
                        <w:gridCol w:w="1036"/>
                        <w:gridCol w:w="1036"/>
                        <w:gridCol w:w="1036"/>
                        <w:gridCol w:w="1036"/>
                        <w:gridCol w:w="1083"/>
                        <w:gridCol w:w="1083"/>
                      </w:tblGrid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1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2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A_2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gnB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-O1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1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2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1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4(1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6(2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8(1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4(4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5(2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6(2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8(2)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5(3)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5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-O1'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8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8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6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6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71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5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-O2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5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9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6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6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7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5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70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6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665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-O3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3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0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1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3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8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2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6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3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7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2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T-O&gt;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8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8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71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1-O4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7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0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5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5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3(3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9(6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3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3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3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8(5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6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1-O3(x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2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7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3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01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7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8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06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03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9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M1-O&gt;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0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5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6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1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6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6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5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2-O4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6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8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8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5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5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9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0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6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8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5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57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48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2-O3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7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6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5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1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3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9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8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4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3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2-O3'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2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8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0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1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2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3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8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8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05(2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7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97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M2-O&gt;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5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5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4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4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4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7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6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3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M-O&gt;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7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5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5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5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8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2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.081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1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5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1(x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54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2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4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2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8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0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67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4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9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6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3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1'(x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0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2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5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6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5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5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3(4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1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79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92(3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0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0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2 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51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50(3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5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5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3(3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50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3(6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2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2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8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9(5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4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2'(x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7(2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6(3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9(1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8(2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10(3)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11(1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8(6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7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5(3)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98(4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6(5)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7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K-O&gt;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nner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53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3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4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2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4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1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69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3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9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7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K-O&gt;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outer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2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3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6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407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407</w:t>
                            </w:r>
                          </w:p>
                        </w:tc>
                        <w:tc>
                          <w:tcPr>
                            <w:tcW w:w="1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407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5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3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381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94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2</w:t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&lt;K-O&gt;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17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17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17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17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8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8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Table 5.</w:t>
      </w:r>
      <w:r>
        <w:rPr>
          <w:lang w:val="en-GB"/>
        </w:rPr>
        <w:t xml:space="preserve"> continu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23" w:type="dxa"/>
        <w:jc w:val="left"/>
        <w:tblInd w:w="3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36"/>
        <w:gridCol w:w="1036"/>
        <w:gridCol w:w="1323"/>
        <w:gridCol w:w="1323"/>
        <w:gridCol w:w="1323"/>
        <w:gridCol w:w="1323"/>
        <w:gridCol w:w="1443"/>
      </w:tblGrid>
      <w:tr>
        <w:trPr/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G5_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G5_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UT215_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UT215_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UT215_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UT215_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VUT215_10</w:t>
            </w:r>
          </w:p>
        </w:tc>
      </w:tr>
      <w:tr>
        <w:trPr>
          <w:trHeight w:val="57" w:hRule="atLeast"/>
        </w:trPr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-O1 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664(2)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663(2)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656(1)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655(2)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655(1)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661(1)</w:t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654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-O1'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668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.666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7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8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6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6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1.656(2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-O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7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5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7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7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6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58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1.656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-O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5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3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82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83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84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81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1.682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lt;T-O&gt;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6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6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6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6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1.662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1-O4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56(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55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25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23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20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39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23(2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1-O3(x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91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93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97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97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96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102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95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lt;M1-O&gt;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7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7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8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71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2-O4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47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48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960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956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956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1.980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1.957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2-O3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86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87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136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137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138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128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136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2-O3'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89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90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88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90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88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89(1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87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lt;M2-O&gt;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7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60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&lt;M-O&gt;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7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07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064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-O1(x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5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6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0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0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0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9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939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-O1'(x4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97(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01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3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3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3(1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9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3.321(1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-O2 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2(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5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9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4(3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8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55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2.944(2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-O2'(x2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05(3)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07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39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47(3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39(2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49(2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3.339(2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&lt;K-O&gt;</w:t>
            </w:r>
            <w:r>
              <w:rPr>
                <w:b/>
                <w:vertAlign w:val="subscript"/>
                <w:lang w:val="en-GB"/>
              </w:rPr>
              <w:t>inner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94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 xml:space="preserve">2.941                                                           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2.9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 xml:space="preserve">2.951                                                                                                                         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 xml:space="preserve">2.941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&lt;K-O&gt;</w:t>
            </w:r>
            <w:r>
              <w:rPr>
                <w:b/>
                <w:vertAlign w:val="subscript"/>
                <w:lang w:val="en-GB"/>
              </w:rPr>
              <w:t>outer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4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2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3.33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3.327</w:t>
            </w:r>
          </w:p>
        </w:tc>
      </w:tr>
      <w:tr>
        <w:trPr/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&lt;K-O&gt;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72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7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4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4</w:t>
            </w:r>
          </w:p>
        </w:tc>
      </w:tr>
    </w:tbl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726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val="en-GB"/>
        </w:rPr>
        <w:t xml:space="preserve">                                             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able 6.</w:t>
      </w:r>
      <w:r>
        <w:rPr>
          <w:lang w:val="en-GB"/>
        </w:rPr>
        <w:t xml:space="preserve"> Selected distortion parameters derived from the structure refinements of the study micas </w:t>
      </w:r>
      <w:r>
        <w:rPr>
          <w:highlight w:val="yellow"/>
          <w:lang w:val="en-GB"/>
        </w:rPr>
        <w:t>(To be deposited)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9"/>
        <w:gridCol w:w="983"/>
        <w:gridCol w:w="988"/>
        <w:gridCol w:w="1133"/>
        <w:gridCol w:w="1134"/>
        <w:gridCol w:w="993"/>
        <w:gridCol w:w="1134"/>
      </w:tblGrid>
      <w:tr>
        <w:trPr>
          <w:trHeight w:val="318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  <w:lang w:val="fr-FR"/>
              </w:rPr>
            </w:pPr>
            <w:r>
              <w:rPr>
                <w:rFonts w:cs="Arial;Arial"/>
                <w:b/>
                <w:lang w:val="fr-FR"/>
              </w:rPr>
              <w:t>IgnA_2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  <w:lang w:val="fr-FR"/>
              </w:rPr>
            </w:pPr>
            <w:r>
              <w:rPr>
                <w:rFonts w:cs="Arial;Arial"/>
                <w:b/>
                <w:lang w:val="fr-FR"/>
              </w:rPr>
              <w:t>IgnA_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  <w:lang w:val="fr-FR"/>
              </w:rPr>
              <w:t>IgnA_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  <w:lang w:val="fr-FR"/>
              </w:rPr>
              <w:t>IgnA_1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  <w:lang w:val="fr-FR"/>
              </w:rPr>
              <w:t>IgnA_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b/>
                <w:b/>
                <w:lang w:val="fr-FR"/>
              </w:rPr>
            </w:pPr>
            <w:r>
              <w:rPr>
                <w:rFonts w:cs="Arial;Arial"/>
                <w:b/>
                <w:lang w:val="fr-FR"/>
              </w:rPr>
              <w:t>IgnA_24</w:t>
            </w:r>
          </w:p>
        </w:tc>
      </w:tr>
      <w:tr>
        <w:trPr>
          <w:trHeight w:val="318" w:hRule="atLeast"/>
        </w:trPr>
        <w:tc>
          <w:tcPr>
            <w:tcW w:w="202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>t</w:t>
            </w:r>
            <w:r>
              <w:rPr>
                <w:b/>
                <w:bCs/>
                <w:vertAlign w:val="subscript"/>
                <w:lang w:val="fr-FR"/>
              </w:rPr>
              <w:t xml:space="preserve">tet </w:t>
            </w:r>
            <w:r>
              <w:rPr>
                <w:b/>
                <w:bCs/>
                <w:lang w:val="fr-FR"/>
              </w:rPr>
              <w:t>[Å]</w:t>
            </w:r>
          </w:p>
        </w:tc>
        <w:tc>
          <w:tcPr>
            <w:tcW w:w="98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5</w:t>
            </w:r>
          </w:p>
        </w:tc>
        <w:tc>
          <w:tcPr>
            <w:tcW w:w="98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24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244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24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247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Heading4"/>
              <w:spacing w:before="0" w:after="0"/>
              <w:jc w:val="both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BLD</w:t>
            </w:r>
            <w:r>
              <w:rPr>
                <w:bCs w:val="false"/>
                <w:vertAlign w:val="subscript"/>
                <w:lang w:val="fr-FR"/>
              </w:rPr>
              <w:t>T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.0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.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3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>Volume</w:t>
            </w:r>
            <w:r>
              <w:rPr>
                <w:b/>
                <w:bCs/>
                <w:vertAlign w:val="subscript"/>
                <w:lang w:val="fr-FR"/>
              </w:rPr>
              <w:t>T</w:t>
            </w:r>
            <w:r>
              <w:rPr>
                <w:b/>
                <w:bCs/>
                <w:lang w:val="fr-FR"/>
              </w:rPr>
              <w:t xml:space="preserve"> [Å</w:t>
            </w:r>
            <w:r>
              <w:rPr>
                <w:b/>
                <w:bCs/>
                <w:vertAlign w:val="superscript"/>
                <w:lang w:val="fr-FR"/>
              </w:rPr>
              <w:t>3</w:t>
            </w:r>
            <w:r>
              <w:rPr>
                <w:b/>
                <w:bCs/>
                <w:lang w:val="fr-FR"/>
              </w:rPr>
              <w:t>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.37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.38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3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3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384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Heading4"/>
              <w:spacing w:before="0" w:after="0"/>
              <w:jc w:val="both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TQE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.0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.0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00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Heading4"/>
              <w:spacing w:before="0" w:after="0"/>
              <w:jc w:val="both"/>
              <w:rPr>
                <w:bCs w:val="false"/>
                <w:lang w:val="fr-FR"/>
              </w:rPr>
            </w:pPr>
            <w:r>
              <w:rPr>
                <w:bCs w:val="false"/>
                <w:lang w:val="fr-FR"/>
              </w:rPr>
              <w:t>TAV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9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τ [°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10.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10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0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0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0.2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α</w:t>
            </w:r>
            <w:r>
              <w:rPr>
                <w:b/>
                <w:bCs/>
                <w:lang w:val="fr-FR"/>
              </w:rPr>
              <w:t>[°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9.9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9.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0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0.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0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0.05</w:t>
            </w:r>
          </w:p>
        </w:tc>
      </w:tr>
      <w:tr>
        <w:trPr>
          <w:trHeight w:val="319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Δ</w:t>
            </w:r>
            <w:r>
              <w:rPr>
                <w:b/>
                <w:bCs/>
                <w:i/>
                <w:lang w:val="fr-FR"/>
              </w:rPr>
              <w:t>z</w:t>
            </w:r>
            <w:r>
              <w:rPr>
                <w:b/>
                <w:bCs/>
                <w:lang w:val="fr-FR"/>
              </w:rPr>
              <w:t xml:space="preserve">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00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0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5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.M.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57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5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5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574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ψ</w:t>
            </w:r>
            <w:r>
              <w:rPr>
                <w:b/>
                <w:bCs/>
                <w:vertAlign w:val="subscript"/>
                <w:lang w:val="de-DE"/>
              </w:rPr>
              <w:t>M(1)</w:t>
            </w:r>
            <w:r>
              <w:rPr>
                <w:b/>
                <w:bCs/>
                <w:lang w:val="de-DE"/>
              </w:rPr>
              <w:t xml:space="preserve"> [°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8.9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59.0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9.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8.96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ψ</w:t>
            </w:r>
            <w:r>
              <w:rPr>
                <w:b/>
                <w:bCs/>
                <w:vertAlign w:val="subscript"/>
                <w:lang w:val="de-DE"/>
              </w:rPr>
              <w:t>M(2)</w:t>
            </w:r>
            <w:r>
              <w:rPr>
                <w:b/>
                <w:bCs/>
                <w:lang w:val="de-DE"/>
              </w:rPr>
              <w:t xml:space="preserve"> [°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8.9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8.8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8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8.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8.90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LD</w:t>
            </w:r>
            <w:r>
              <w:rPr>
                <w:b/>
                <w:bCs/>
                <w:vertAlign w:val="subscript"/>
                <w:lang w:val="de-DE"/>
              </w:rPr>
              <w:t>M(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7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7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74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LD</w:t>
            </w:r>
            <w:r>
              <w:rPr>
                <w:b/>
                <w:bCs/>
                <w:vertAlign w:val="subscript"/>
                <w:lang w:val="de-DE"/>
              </w:rPr>
              <w:t>M(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.1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.1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8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LD</w:t>
            </w:r>
            <w:r>
              <w:rPr>
                <w:b/>
                <w:bCs/>
                <w:vertAlign w:val="subscript"/>
                <w:lang w:val="de-DE"/>
              </w:rPr>
              <w:t>M(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94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8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89</w:t>
            </w:r>
          </w:p>
        </w:tc>
      </w:tr>
      <w:tr>
        <w:trPr>
          <w:trHeight w:val="319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LD</w:t>
            </w:r>
            <w:r>
              <w:rPr>
                <w:b/>
                <w:bCs/>
                <w:vertAlign w:val="subscript"/>
                <w:lang w:val="en-GB"/>
              </w:rPr>
              <w:t>M(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00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Shift</w:t>
            </w:r>
            <w:r>
              <w:rPr>
                <w:b/>
                <w:bCs/>
                <w:vertAlign w:val="subscript"/>
                <w:lang w:val="en-GB"/>
              </w:rPr>
              <w:t>M(2)</w:t>
            </w:r>
            <w:r>
              <w:rPr>
                <w:b/>
                <w:bCs/>
                <w:lang w:val="en-GB"/>
              </w:rPr>
              <w:t xml:space="preserve">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0.0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005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Volume</w:t>
            </w:r>
            <w:r>
              <w:rPr>
                <w:b/>
                <w:bCs/>
                <w:vertAlign w:val="subscript"/>
                <w:lang w:val="en-GB"/>
              </w:rPr>
              <w:t>M(1)</w:t>
            </w:r>
            <w:r>
              <w:rPr>
                <w:b/>
                <w:bCs/>
                <w:lang w:val="en-GB"/>
              </w:rPr>
              <w:t xml:space="preserve">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8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82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QE</w:t>
            </w:r>
            <w:r>
              <w:rPr>
                <w:b/>
                <w:bCs/>
                <w:vertAlign w:val="subscript"/>
                <w:lang w:val="en-GB"/>
              </w:rPr>
              <w:t>M(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1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AV</w:t>
            </w:r>
            <w:r>
              <w:rPr>
                <w:b/>
                <w:bCs/>
                <w:vertAlign w:val="subscript"/>
                <w:lang w:val="en-GB"/>
              </w:rPr>
              <w:t>M(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7.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8.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7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7.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8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7.2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Volume</w:t>
            </w:r>
            <w:r>
              <w:rPr>
                <w:b/>
                <w:bCs/>
                <w:vertAlign w:val="subscript"/>
                <w:lang w:val="en-GB"/>
              </w:rPr>
              <w:t>M(2)</w:t>
            </w:r>
            <w:r>
              <w:rPr>
                <w:b/>
                <w:bCs/>
                <w:lang w:val="en-GB"/>
              </w:rPr>
              <w:t xml:space="preserve"> [Å</w:t>
            </w:r>
            <w:r>
              <w:rPr>
                <w:b/>
                <w:bCs/>
                <w:vertAlign w:val="superscript"/>
                <w:lang w:val="en-GB"/>
              </w:rPr>
              <w:t>3</w:t>
            </w:r>
            <w:r>
              <w:rPr>
                <w:b/>
                <w:bCs/>
                <w:lang w:val="en-GB"/>
              </w:rPr>
              <w:t>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2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75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QE</w:t>
            </w:r>
            <w:r>
              <w:rPr>
                <w:b/>
                <w:bCs/>
                <w:vertAlign w:val="subscript"/>
                <w:lang w:val="en-GB"/>
              </w:rPr>
              <w:t>M(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1.01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1.0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011</w:t>
            </w:r>
          </w:p>
        </w:tc>
      </w:tr>
      <w:tr>
        <w:trPr>
          <w:trHeight w:val="319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AV</w:t>
            </w:r>
            <w:r>
              <w:rPr>
                <w:b/>
                <w:bCs/>
                <w:vertAlign w:val="subscript"/>
                <w:lang w:val="en-GB"/>
              </w:rPr>
              <w:t>M(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36.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cs="Arial;Arial"/>
                <w:lang w:val="en-GB"/>
              </w:rPr>
            </w:pPr>
            <w:r>
              <w:rPr>
                <w:rFonts w:cs="Arial;Arial"/>
                <w:lang w:val="en-GB"/>
              </w:rPr>
              <w:t>36.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6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6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7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6.3</w:t>
            </w:r>
          </w:p>
        </w:tc>
      </w:tr>
      <w:tr>
        <w:trPr>
          <w:trHeight w:val="319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lang w:val="de-DE"/>
              </w:rPr>
              <w:t>e</w:t>
            </w:r>
            <w:r>
              <w:rPr>
                <w:b/>
                <w:bCs/>
                <w:color w:val="000000"/>
                <w:sz w:val="20"/>
                <w:vertAlign w:val="subscript"/>
                <w:lang w:val="de-DE"/>
              </w:rPr>
              <w:t>u</w:t>
            </w:r>
            <w:r>
              <w:rPr>
                <w:b/>
                <w:bCs/>
                <w:color w:val="000000"/>
                <w:sz w:val="20"/>
                <w:lang w:val="de-DE"/>
              </w:rPr>
              <w:t>M(1)/e</w:t>
            </w:r>
            <w:r>
              <w:rPr>
                <w:b/>
                <w:bCs/>
                <w:color w:val="000000"/>
                <w:sz w:val="20"/>
                <w:vertAlign w:val="subscript"/>
                <w:lang w:val="de-DE"/>
              </w:rPr>
              <w:t>s</w:t>
            </w:r>
            <w:r>
              <w:rPr>
                <w:b/>
                <w:bCs/>
                <w:color w:val="000000"/>
                <w:sz w:val="20"/>
                <w:lang w:val="de-DE"/>
              </w:rPr>
              <w:t>M(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10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1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7</w:t>
            </w:r>
          </w:p>
        </w:tc>
      </w:tr>
      <w:tr>
        <w:trPr>
          <w:trHeight w:val="319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lang w:val="de-DE"/>
              </w:rPr>
              <w:t>e</w:t>
            </w:r>
            <w:r>
              <w:rPr>
                <w:b/>
                <w:bCs/>
                <w:color w:val="000000"/>
                <w:sz w:val="20"/>
                <w:vertAlign w:val="subscript"/>
                <w:lang w:val="de-DE"/>
              </w:rPr>
              <w:t>u</w:t>
            </w:r>
            <w:r>
              <w:rPr>
                <w:b/>
                <w:bCs/>
                <w:color w:val="000000"/>
                <w:sz w:val="20"/>
                <w:lang w:val="de-DE"/>
              </w:rPr>
              <w:t>M(2)/e</w:t>
            </w:r>
            <w:r>
              <w:rPr>
                <w:b/>
                <w:bCs/>
                <w:color w:val="000000"/>
                <w:sz w:val="20"/>
                <w:vertAlign w:val="subscript"/>
                <w:lang w:val="de-DE"/>
              </w:rPr>
              <w:t>s</w:t>
            </w:r>
            <w:r>
              <w:rPr>
                <w:b/>
                <w:bCs/>
                <w:color w:val="000000"/>
                <w:sz w:val="20"/>
                <w:lang w:val="de-DE"/>
              </w:rPr>
              <w:t>M(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106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1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105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>t</w:t>
            </w:r>
            <w:r>
              <w:rPr>
                <w:b/>
                <w:bCs/>
                <w:vertAlign w:val="subscript"/>
                <w:lang w:val="en-GB"/>
              </w:rPr>
              <w:t>oct</w:t>
            </w:r>
            <w:r>
              <w:rPr>
                <w:b/>
                <w:bCs/>
                <w:lang w:val="en-GB"/>
              </w:rPr>
              <w:t xml:space="preserve">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.14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.1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46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de-DE"/>
              </w:rPr>
              <w:t>t</w:t>
            </w:r>
            <w:r>
              <w:rPr>
                <w:b/>
                <w:bCs/>
                <w:vertAlign w:val="subscript"/>
                <w:lang w:val="de-DE"/>
              </w:rPr>
              <w:t>int</w:t>
            </w:r>
            <w:r>
              <w:rPr>
                <w:b/>
                <w:bCs/>
                <w:lang w:val="de-DE"/>
              </w:rPr>
              <w:t xml:space="preserve"> 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.43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.43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4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4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434</w:t>
            </w:r>
          </w:p>
        </w:tc>
      </w:tr>
      <w:tr>
        <w:trPr>
          <w:trHeight w:val="318" w:hRule="atLeast"/>
        </w:trPr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Δ</w:t>
            </w:r>
            <w:r>
              <w:rPr>
                <w:b/>
                <w:bCs/>
                <w:vertAlign w:val="subscript"/>
              </w:rPr>
              <w:t xml:space="preserve">K-O </w:t>
            </w:r>
            <w:r>
              <w:rPr>
                <w:b/>
                <w:bCs/>
              </w:rPr>
              <w:t>[Å]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45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0.45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4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4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0.459</w:t>
            </w:r>
          </w:p>
        </w:tc>
      </w:tr>
      <w:tr>
        <w:trPr>
          <w:trHeight w:val="319" w:hRule="atLeast"/>
        </w:trPr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bscript"/>
                <w:lang w:val="de-DE"/>
              </w:rPr>
            </w:pPr>
            <w:r>
              <w:rPr>
                <w:b/>
                <w:bCs/>
                <w:lang w:val="de-DE"/>
              </w:rPr>
              <w:t>t</w:t>
            </w:r>
            <w:r>
              <w:rPr>
                <w:b/>
                <w:bCs/>
                <w:vertAlign w:val="subscript"/>
                <w:lang w:val="de-DE"/>
              </w:rPr>
              <w:t xml:space="preserve">K-O4 </w:t>
            </w:r>
            <w:r>
              <w:rPr>
                <w:b/>
                <w:bCs/>
                <w:lang w:val="de-DE"/>
              </w:rPr>
              <w:t>[Å]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lang w:val="de-DE"/>
              </w:rPr>
            </w:pPr>
            <w:r>
              <w:rPr>
                <w:rFonts w:cs="Arial;Arial"/>
                <w:lang w:val="de-DE"/>
              </w:rPr>
              <w:t>3.969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lang w:val="de-DE"/>
              </w:rPr>
            </w:pPr>
            <w:r>
              <w:rPr>
                <w:rFonts w:cs="Arial;Arial"/>
                <w:lang w:val="de-DE"/>
              </w:rPr>
              <w:t>3.97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9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96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9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97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93" w:right="198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480"/>
        <w:jc w:val="center"/>
        <w:rPr>
          <w:lang w:val="en-GB"/>
        </w:rPr>
      </w:pPr>
      <w:r>
        <w:rPr>
          <w:b/>
          <w:lang w:val="en-GB"/>
        </w:rPr>
        <w:t>Table 6.</w:t>
      </w:r>
      <w:r>
        <w:rPr>
          <w:lang w:val="en-GB"/>
        </w:rPr>
        <w:t xml:space="preserve"> </w:t>
      </w:r>
      <w:r>
        <w:rPr>
          <w:rStyle w:val="PageNumber"/>
          <w:lang w:val="en-GB"/>
        </w:rPr>
        <w:t>continuation</w:t>
      </w:r>
    </w:p>
    <w:p>
      <w:pPr>
        <w:pStyle w:val="Normal"/>
        <w:tabs>
          <w:tab w:val="clear" w:pos="708"/>
          <w:tab w:val="left" w:pos="9720" w:leader="none"/>
        </w:tabs>
        <w:rPr>
          <w:highlight w:val="yellow"/>
          <w:lang w:val="de-DE"/>
        </w:rPr>
      </w:pPr>
      <w:r>
        <w:rPr>
          <w:highlight w:val="yellow"/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5085</wp:posOffset>
                </wp:positionH>
                <wp:positionV relativeFrom="page">
                  <wp:posOffset>1057910</wp:posOffset>
                </wp:positionV>
                <wp:extent cx="4159885" cy="5866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448"/>
                              <w:gridCol w:w="850"/>
                              <w:gridCol w:w="851"/>
                              <w:gridCol w:w="709"/>
                              <w:gridCol w:w="850"/>
                              <w:gridCol w:w="851"/>
                              <w:gridCol w:w="992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IgnB_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 xml:space="preserve">tet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BLD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[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TQ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TA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τ [°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α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[°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9.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9.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9.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D.M.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°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°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8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E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E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hif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1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1.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OQ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.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OA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9.4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8.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9.5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7.7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7.6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38.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 xml:space="preserve"> [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nb-NO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1.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nb-NO"/>
                                    </w:rPr>
                                    <w:t>11.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Q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A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6.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36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37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6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1)/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2)/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1.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c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in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K-O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 xml:space="preserve">K-O4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461.9pt;mso-wrap-distance-left:7.05pt;mso-wrap-distance-right:7.05pt;mso-wrap-distance-top:0pt;mso-wrap-distance-bottom:0pt;margin-top:83.3pt;mso-position-vertical-relative:page;margin-left:103.55pt;mso-position-horizontal-relative:page">
                <v:fill opacity="0f"/>
                <v:textbox inset="0in,0in,0in,0in">
                  <w:txbxContent>
                    <w:tbl>
                      <w:tblPr>
                        <w:tblW w:w="6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448"/>
                        <w:gridCol w:w="850"/>
                        <w:gridCol w:w="851"/>
                        <w:gridCol w:w="709"/>
                        <w:gridCol w:w="850"/>
                        <w:gridCol w:w="851"/>
                        <w:gridCol w:w="992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gnB_1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 xml:space="preserve">tet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4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BLD</w:t>
                            </w:r>
                            <w:r>
                              <w:rPr>
                                <w:bCs w:val="false"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 [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9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7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8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9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8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77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TQE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TAV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τ [°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0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3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0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0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[°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9.6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9.0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8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9.0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8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9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0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D.M.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7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5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5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4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4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4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ψ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°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0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1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0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0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ψ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°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9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9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9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8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9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8.9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B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9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73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2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2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1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B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0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9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E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0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0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.9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hif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1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9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8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9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0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1.9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1.93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OQ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.01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OA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9.45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8.10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9.51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7.75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7.64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38.57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 xml:space="preserve"> [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nb-N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1.8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b-NO"/>
                              </w:rPr>
                              <w:t>11.7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7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9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8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7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Q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A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6.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36.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37.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6.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1)/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1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0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2)/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0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0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1.10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c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4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4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4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5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5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4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in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1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1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1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2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1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1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 xml:space="preserve">K-O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4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1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0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0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41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 xml:space="preserve">K-O4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515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1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57" w:leader="none"/>
        </w:tabs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lang w:val="en-GB"/>
        </w:rPr>
      </w:pPr>
      <w:r>
        <w:rPr>
          <w:b/>
          <w:lang w:val="en-GB"/>
        </w:rPr>
        <w:t>Table 6.</w:t>
      </w:r>
      <w:r>
        <w:rPr>
          <w:lang w:val="en-GB"/>
        </w:rPr>
        <w:t xml:space="preserve"> </w:t>
      </w:r>
      <w:r>
        <w:rPr>
          <w:rStyle w:val="PageNumber"/>
          <w:lang w:val="en-GB"/>
        </w:rPr>
        <w:t>continu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157" w:leader="none"/>
        </w:tabs>
        <w:rPr>
          <w:highlight w:val="yellow"/>
          <w:lang w:val="en-US"/>
        </w:rPr>
      </w:pPr>
      <w:r>
        <w:rPr>
          <w:highlight w:val="yellow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989965</wp:posOffset>
                </wp:positionV>
                <wp:extent cx="5149850" cy="8422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842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590"/>
                              <w:gridCol w:w="708"/>
                              <w:gridCol w:w="709"/>
                              <w:gridCol w:w="992"/>
                              <w:gridCol w:w="993"/>
                              <w:gridCol w:w="992"/>
                              <w:gridCol w:w="992"/>
                              <w:gridCol w:w="113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PG5_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;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PG5_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UT215_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UT215_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UT215_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UT215_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UT215_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 xml:space="preserve">tet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2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BLD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[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2.3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2.3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2.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TQ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  <w:lang w:val="fr-FR"/>
                                    </w:rPr>
                                    <w:t>TA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τ [°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1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α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[°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0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0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D.M.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5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0.5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°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58.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58.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°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58.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58.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9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E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4.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5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EL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4.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hif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0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1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11.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11.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OQ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OA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6.7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35.9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7.2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8.3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7.9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5.2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7.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Volum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nb-NO"/>
                                    </w:rPr>
                                    <w:t>M(2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 xml:space="preserve"> [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nb-NO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nb-NO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1.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1.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Q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0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1.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A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34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49.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5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51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44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  <w:t>49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1)/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1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2)/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M(2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1.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1.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c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2.1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2.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0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0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1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2.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in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4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4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2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3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3.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K-O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0.4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3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3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3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3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0.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 xml:space="preserve">K-O4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[Å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3.9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3.9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de-DE"/>
                                    </w:rPr>
                                    <w:t>3.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1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Notes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t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: tetrahedral sheet thickness calculated from z coordinates of basal and apical O atoms; TQE: tetrahedral quadratic elongation (Robinson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et 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. 1971); TAV: tetrahedral angle variance (Robinson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et 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. 1971)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τ: tetrahedral flattening angle; α: tetrahedral rotation angle (Hazen and Burnham 1973)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de-DE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: departure from complanarity of the basal O atoms (Güven 1971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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; D.M.: dimensional misfit between tetrahedral and octahedral sheets (Toraya 1981);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: octahedral flattening angles (Donnay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et 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. 1964a, 1964b); BLD: bond-length distortions (Renner and Lehmann 1986); ELD: edge-length distortion (Renner and Lehmann 1986); Shif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M(2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: off-center shift of the M2 cation defined as the distance between the refined position of cation and the geometrical center of M2 site (coordinates: x/a = 0.0, y/b = 0.8333, z/c = 0.5); OQE: octahedral quadratic elongation (Robinson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et al.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1971); OAV: octahedral angle variance (Robinson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et 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. 1971); 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, 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: mean lengths of unshared and shared edges, respectively (Toraya 1981); 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oc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: octahedral sheet thickness (Toraya 1981); 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 xml:space="preserve">int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calculated from the z coordinates of basal O atoms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K-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= &lt;K-O&gt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ou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-&lt;K-O&gt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inn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; 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de-DE"/>
                                    </w:rPr>
                                    <w:t>K-O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: projection of K-O4 distance along c*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cs="Arial;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Errors on distortion parameters, estimated by varying the refined positional parameters within one standard deviation, are in the following ranges: &lt; 0.5% for volumes, thicknesses, projected bond lengths, shifts; 0.1-13% for angles, bond/edge lengths distortions, sheet corrugations, D.M., 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K-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663.2pt;mso-wrap-distance-left:7.05pt;mso-wrap-distance-right:7.05pt;mso-wrap-distance-top:0pt;mso-wrap-distance-bottom:0pt;margin-top:77.95pt;mso-position-vertical-relative:page;margin-left:8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590"/>
                        <w:gridCol w:w="708"/>
                        <w:gridCol w:w="709"/>
                        <w:gridCol w:w="992"/>
                        <w:gridCol w:w="993"/>
                        <w:gridCol w:w="992"/>
                        <w:gridCol w:w="992"/>
                        <w:gridCol w:w="1134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PG5_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;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PG5_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T215_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T215_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T215_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T215_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T215_1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 xml:space="preserve">tet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2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5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BLD</w:t>
                            </w:r>
                            <w:r>
                              <w:rPr>
                                <w:bCs w:val="false"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 [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2.37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2.36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5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6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5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6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.35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TQE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.00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>TAV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τ [°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33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2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10.1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[°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3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3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.4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00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00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D.M.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56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0.56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6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7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7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5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57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ψ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°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58.9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58.8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5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5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5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4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54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ψ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°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58.8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58.7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3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4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4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1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9.37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B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6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53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5.0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4.9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7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8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7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6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5.7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B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3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7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3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EL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4.9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4.8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49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5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5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3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5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hif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0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08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10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1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1.79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1.8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6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6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5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7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58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OQ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1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1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1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1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OA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6.777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35.93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7.21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8.37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7.94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5.25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7.482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Volum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nb-NO"/>
                              </w:rPr>
                              <w:t>M(2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 xml:space="preserve"> [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nb-N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nb-NO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1.7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1.7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4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4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5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.4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Q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01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1.01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A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34.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49.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50.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51.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44.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  <w:t>49.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1)/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1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10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10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2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2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2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2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2)/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M(2)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104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1.10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1.117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c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2.14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2.15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02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09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09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11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2.099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in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428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43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29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31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3.295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 xml:space="preserve">K-O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0.45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38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38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38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38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0.38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 xml:space="preserve">K-O4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[Å]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3.9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3.9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;Arial"/>
                                <w:sz w:val="20"/>
                                <w:szCs w:val="20"/>
                                <w:lang w:val="de-DE"/>
                              </w:rPr>
                              <w:t>3.9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1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de-DE"/>
                              </w:rPr>
                              <w:t xml:space="preserve">Notes: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tet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: tetrahedral sheet thickness calculated from z coordinates of basal and apical O atoms; TQE: tetrahedral quadratic elongation (Robinson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de-DE"/>
                              </w:rPr>
                              <w:t>et al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. 1971); TAV: tetrahedral angle variance (Robinson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de-DE"/>
                              </w:rPr>
                              <w:t>et al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. 1971)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τ: tetrahedral flattening angle; α: tetrahedral rotation angle (Hazen and Burnham 1973);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Δ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: departure from complanarity of the basal O atoms (Güven 197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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; D.M.: dimensional misfit between tetrahedral and octahedral sheets (Toraya 1981);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ψ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: octahedral flattening angles (Donnay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de-DE"/>
                              </w:rPr>
                              <w:t>et al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. 1964a, 1964b); BLD: bond-length distortions (Renner and Lehmann 1986); ELD: edge-length distortion (Renner and Lehmann 1986); Shif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M(2)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: off-center shift of the M2 cation defined as the distance between the refined position of cation and the geometrical center of M2 site (coordinates: x/a = 0.0, y/b = 0.8333, z/c = 0.5); OQE: octahedral quadratic elongation (Robinson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de-DE"/>
                              </w:rPr>
                              <w:t>et al.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1971); OAV: octahedral angle variance (Robinson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de-DE"/>
                              </w:rPr>
                              <w:t>et al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. 1971); 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, 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: mean lengths of unshared and shared edges, respectively (Toraya 1981);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oct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: octahedral sheet thickness (Toraya 1981);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 xml:space="preserve">int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calculated from the z coordinates of basal O atoms;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K-O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= &lt;K-O&gt;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outer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-&lt;K-O&gt;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inner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;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K-O4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: projection of K-O4 distance along c*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Arial;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Errors on distortion parameters, estimated by varying the refined positional parameters within one standard deviation, are in the following ranges: &lt; 0.5% for volumes, thicknesses, projected bond lengths, shifts; 0.1-13% for angles, bond/edge lengths distortions, sheet corrugations, D.M., 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K-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7" w:leader="none"/>
        </w:tabs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3" w:right="198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autoSpaceDE w:val="false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Table 8.</w:t>
      </w:r>
      <w:r>
        <w:rPr>
          <w:lang w:val="en-GB"/>
        </w:rPr>
        <w:t xml:space="preserve"> Mean atomic numbers (electrons, 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) of cation sites, octahedral and tetrahedral mean distances (Å), as determined by structure refinements (X-ref) and chemical analyses (EPMA) of the study micas. Average error for mean atomic numbers is 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 xml:space="preserve"> 0.5 e</w:t>
      </w:r>
      <w:r>
        <w:rPr>
          <w:vertAlign w:val="superscript"/>
          <w:lang w:val="en-GB"/>
        </w:rPr>
        <w:t xml:space="preserve">- </w:t>
      </w:r>
      <w:r>
        <w:rPr>
          <w:highlight w:val="yellow"/>
          <w:lang w:val="en-GB"/>
        </w:rPr>
        <w:t>(To be deposited)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7139305" cy="27793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930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787"/>
                              <w:gridCol w:w="787"/>
                              <w:gridCol w:w="877"/>
                              <w:gridCol w:w="877"/>
                              <w:gridCol w:w="877"/>
                              <w:gridCol w:w="877"/>
                              <w:gridCol w:w="777"/>
                              <w:gridCol w:w="777"/>
                              <w:gridCol w:w="777"/>
                              <w:gridCol w:w="777"/>
                              <w:gridCol w:w="867"/>
                              <w:gridCol w:w="867"/>
                            </w:tblGrid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1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1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2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A_2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gnB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(M1) 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9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4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5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7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 9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8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1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3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(M2) 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8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9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5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5.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4.5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3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7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5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9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1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6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(M1+2M2) 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7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3.5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2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5.4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3.5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9.3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0.3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9.9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1.0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1.7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0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(M1+2M2) 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3.9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3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4.9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43.9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0.1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1.0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0.3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1.0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2.2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50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9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5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4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0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6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0.3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0.2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8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9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9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0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8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7.9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9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4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3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9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8.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9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9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9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7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3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2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2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2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5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7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4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&lt;M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  <w:lang w:val="it-I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7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it-IT"/>
                                    </w:rPr>
                                    <w:t>&lt;M-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6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8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.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71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7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8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5pt;height:218.85pt;mso-wrap-distance-left:7.05pt;mso-wrap-distance-right:7.05pt;mso-wrap-distance-top:0pt;mso-wrap-distance-bottom:0pt;margin-top:12.9pt;mso-position-vertical-relative:text;margin-left:10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787"/>
                        <w:gridCol w:w="787"/>
                        <w:gridCol w:w="877"/>
                        <w:gridCol w:w="877"/>
                        <w:gridCol w:w="877"/>
                        <w:gridCol w:w="877"/>
                        <w:gridCol w:w="777"/>
                        <w:gridCol w:w="777"/>
                        <w:gridCol w:w="777"/>
                        <w:gridCol w:w="777"/>
                        <w:gridCol w:w="867"/>
                        <w:gridCol w:w="867"/>
                      </w:tblGrid>
                      <w:tr>
                        <w:trPr/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16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18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2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A_2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8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9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1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gnB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(M1) X-ref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6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9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46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75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5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7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 9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8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14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3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(M2) 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8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9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5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5.1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4.5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33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73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5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9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1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6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(M1+2M2) 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3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7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3.5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2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5.4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3.5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9.3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0.3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9.9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1.0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1.70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0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(M1+2M2) 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91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3.9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3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4.9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43.9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0.1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1.02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0.3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1.0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2.2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50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9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5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4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0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65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0.3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0.2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8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9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9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0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8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7.9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95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41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33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9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8.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7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9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9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93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7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7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7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3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2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3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2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6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8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2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2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4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5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7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4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 xml:space="preserve">&lt;M-O&gt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  <w:lang w:val="it-I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78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2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1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1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5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&lt;M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&gt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64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3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1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2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6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8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.0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71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6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9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7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8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9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09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9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9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lang w:val="en-GB"/>
        </w:rPr>
        <w:t xml:space="preserve">Table 8. </w:t>
      </w:r>
      <w:r>
        <w:rPr>
          <w:lang w:val="en-GB"/>
        </w:rPr>
        <w:t>continuation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6503670" cy="38811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88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7"/>
                              <w:gridCol w:w="910"/>
                              <w:gridCol w:w="910"/>
                              <w:gridCol w:w="1323"/>
                              <w:gridCol w:w="1323"/>
                              <w:gridCol w:w="1323"/>
                              <w:gridCol w:w="1323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PG5_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PG5_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15_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15_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15_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15_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215_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(M1) 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.4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.6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5.9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5.6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6.8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5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(M2) 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.4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14.4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7.7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7.8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7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(M1+2M2) 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3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.6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9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0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2.1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2.4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(M1+2M2) 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43.7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44.1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8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5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2.5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2.2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1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9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6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5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1.7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8.5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8.4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3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2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.5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1.3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9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7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8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7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8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6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3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3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4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3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2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3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4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4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3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9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3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&lt;M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val="it-I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>&lt;M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7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04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05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05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05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6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.66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1.6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Notes: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  <w:lang w:val="en-GB"/>
                                    </w:rPr>
                                    <w:t>+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are sum of positive an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negative charges, respectively (see text for detail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305.6pt;mso-wrap-distance-left:7.05pt;mso-wrap-distance-right:7.05pt;mso-wrap-distance-top:0pt;mso-wrap-distance-bottom:0pt;margin-top:2.7pt;mso-position-vertical-relative:text;margin-left:1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7"/>
                        <w:gridCol w:w="910"/>
                        <w:gridCol w:w="910"/>
                        <w:gridCol w:w="1323"/>
                        <w:gridCol w:w="1323"/>
                        <w:gridCol w:w="1323"/>
                        <w:gridCol w:w="1323"/>
                        <w:gridCol w:w="1443"/>
                      </w:tblGrid>
                      <w:tr>
                        <w:trPr/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PG5_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PG5_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U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215_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VU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215_7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VU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215_8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VU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215_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</w:rPr>
                              <w:t>VUT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215_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(M1) X-ref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.4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.6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5.9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5.6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6.8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5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(M2) 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.48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14.47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7.7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7.8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7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(M1+2M2) 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38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6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94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0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2.1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2.48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(M1+2M2) 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43.78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44.1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86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5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2.5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2.2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1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99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6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5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1.73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.56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8.4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3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28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.51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1.34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9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7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8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7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88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69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7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68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3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39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1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3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2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3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9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0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4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32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9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30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7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 xml:space="preserve">&lt;M-O&gt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it-I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6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7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5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4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>&lt;M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&gt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1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7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048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05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051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058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6</w:t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4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3</w:t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4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6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.66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.66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.6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Notes: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Σ</w:t>
                            </w:r>
                            <w:r>
                              <w:rPr>
                                <w:bCs/>
                                <w:vertAlign w:val="superscript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bCs/>
                              </w:rPr>
                              <w:t>Σ</w:t>
                            </w:r>
                            <w:r>
                              <w:rPr>
                                <w:bCs/>
                                <w:vertAlign w:val="superscript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>are sum of positive and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negative charges, respectively (see text for detail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40" w:leader="none"/>
          <w:tab w:val="left" w:pos="7440" w:leader="none"/>
        </w:tabs>
        <w:jc w:val="center"/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726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8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lang w:val="en-GB"/>
        </w:rPr>
        <w:t>Table 11.</w:t>
      </w:r>
      <w:r>
        <w:rPr>
          <w:lang w:val="en-GB"/>
        </w:rPr>
        <w:t xml:space="preserve"> Structural parameters and refinement details of magnetites. T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and M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are mean atomic numbers(electrons, 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) of tetrahedral and octahedral sites, as determined from structure refinements (X-ref) and chemical analyses (EPMA). Average error for mean atomic numbers is 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 xml:space="preserve"> 0.5 e</w:t>
      </w:r>
      <w:r>
        <w:rPr>
          <w:vertAlign w:val="superscript"/>
          <w:lang w:val="en-GB"/>
        </w:rPr>
        <w:t xml:space="preserve">- </w:t>
      </w:r>
      <w:r>
        <w:rPr>
          <w:highlight w:val="yellow"/>
          <w:lang w:val="en-GB"/>
        </w:rPr>
        <w:t>(To be deposited)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6009640" cy="7399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39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6"/>
                              <w:gridCol w:w="2087"/>
                              <w:gridCol w:w="1985"/>
                              <w:gridCol w:w="2126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t_IgnA_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t_IgnA_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t_Ign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rystal size (mm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14 x 0.09 x 0.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13 x 0.12 x 0.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.12 x 0.10 x 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Space group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d</w:t>
                                  </w:r>
                                  <w:r>
                                    <w:rPr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d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d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(Å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.4050(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.3800(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.3834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ell volume (Å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93.76(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88.48(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89.20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lang w:val="en-GB"/>
                                    </w:rPr>
                                    <w:t>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range for data collection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 to 41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  to 42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  to 45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o. of refined parameters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Reflections 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collected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/uniq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&gt; 3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  <w:lang w:val="en-GB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))/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merging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[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(int)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] (%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267/118/3.6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590/125/3.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825/145/4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Reflections used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oof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GB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(on </w:t>
                                  </w:r>
                                  <w:r>
                                    <w:rPr>
                                      <w:b/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val="en-GB"/>
                                    </w:rPr>
                                    <w:t>w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(on </w:t>
                                  </w:r>
                                  <w:r>
                                    <w:rPr>
                                      <w:b/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.8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lang w:val="en-GB"/>
                                    </w:rPr>
                                    <w:t>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min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  <w:lang w:val="en-GB"/>
                                    </w:rPr>
                                    <w:t>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GB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(e/Å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0.55/0.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0.48/0.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.08/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559(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555(2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557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ccupancy (O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ccupancy (T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4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5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ccupancy (M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920(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917(4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999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iso/equiv </w:t>
                                  </w:r>
                                  <w:r>
                                    <w:rPr>
                                      <w:b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1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1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iso/equiv </w:t>
                                  </w:r>
                                  <w:r>
                                    <w:rPr>
                                      <w:b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iso/equiv </w:t>
                                  </w:r>
                                  <w:r>
                                    <w:rPr>
                                      <w:b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8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b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114(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118(3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99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b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14(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-0.0004(5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-0.0007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b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72(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81(2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73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b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86(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96(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112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b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37(8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5(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0.0001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  <w:t xml:space="preserve">T-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val="pt-BR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905(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893(2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898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  <w:t xml:space="preserve">T-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val="pt-BR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9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8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1.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M-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val="it-I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053(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2.050(1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2.049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pt-BR"/>
                                    </w:rPr>
                                    <w:t xml:space="preserve">M-O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  <w:lang w:val="pt-BR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2.05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2.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.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.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5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.8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.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5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.8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.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1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 e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9.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9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9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6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 xml:space="preserve">Notes: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a: Goodness-of-fit = [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]/(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]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1/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, where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are the number of reflections and parameters, respectively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rPr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[|F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| – |F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|]/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|F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|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R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= [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]/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]]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1/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lang w:val="en-GB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= Chebychev optimized weight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O = Oxygens; T = Tetrahedral site; M = Octahedral si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  <w:lang w:val="en-GB"/>
                                    </w:rPr>
                                    <w:t>+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Cs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are sum of positive an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negative charges, respectivel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82.6pt;mso-wrap-distance-left:7.05pt;mso-wrap-distance-right:7.05pt;mso-wrap-distance-top:0pt;mso-wrap-distance-bottom:0pt;margin-top:4.4pt;mso-position-vertical-relative:text;margin-left:5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6"/>
                        <w:gridCol w:w="2087"/>
                        <w:gridCol w:w="1985"/>
                        <w:gridCol w:w="2126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t_IgnA_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t_IgnA_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t_IgnB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rystal size (mm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14 x 0.09 x 0.10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13 x 0.12 x 0.0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.12 x 0.10 x 0.1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Space group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Fd</w:t>
                            </w:r>
                            <w:r>
                              <w:rPr>
                                <w:lang w:val="en-GB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acc>
                            </m:oMath>
                            <w:r>
                              <w:rPr>
                                <w:i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Fd</w:t>
                            </w:r>
                            <w:r>
                              <w:rPr>
                                <w:i/>
                                <w:lang w:val="en-GB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acc>
                            </m:oMath>
                            <w:r>
                              <w:rPr>
                                <w:i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Fd</w:t>
                            </w:r>
                            <w:r>
                              <w:rPr>
                                <w:i/>
                                <w:lang w:val="en-GB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acc>
                            </m:oMath>
                            <w:r>
                              <w:rPr>
                                <w:i/>
                                <w:lang w:val="en-GB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(Å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.4050(2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.3800(1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.3834(3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ell volume (Å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93.76(2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88.48(1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89.20(4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lang w:val="en-GB"/>
                              </w:rPr>
                              <w:t>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ange for data collection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 to 41°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  to 42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  to 45°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o. of refined parameters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Reflections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collected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/uniq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&gt; 3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lang w:val="en-GB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))/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merging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[R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(int)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] (%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267/118/3.61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590/125/3.14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825/145/4.9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eflections used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oof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45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2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1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(on </w:t>
                            </w: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5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wR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(on </w:t>
                            </w: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.89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.58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lang w:val="en-GB"/>
                              </w:rPr>
                              <w:t>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min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lang w:val="en-GB"/>
                              </w:rPr>
                              <w:t>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(e/Å</w:t>
                            </w:r>
                            <w:r>
                              <w:rPr>
                                <w:b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0.55/0.3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0.48/0.61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.08/1.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559(1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555(2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557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ccupancy (O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ccupancy (T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416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502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99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ccupancy (M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920(4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917(4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999(1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iso/equiv </w:t>
                            </w:r>
                            <w:r>
                              <w:rPr>
                                <w:b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11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11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9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iso/equiv </w:t>
                            </w:r>
                            <w:r>
                              <w:rPr>
                                <w:b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72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81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7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iso/equiv </w:t>
                            </w:r>
                            <w:r>
                              <w:rPr>
                                <w:b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86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96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1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114(4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118(3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99(5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23 </w:t>
                            </w:r>
                            <w:r>
                              <w:rPr>
                                <w:b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14(3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-0.0004(5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-0.0007(7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72(2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81(2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73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86(2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96(1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112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23 </w:t>
                            </w:r>
                            <w:r>
                              <w:rPr>
                                <w:b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37(8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5(1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0.0001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  <w:t xml:space="preserve">T-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pt-BR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905(2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893(2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898(3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  <w:t xml:space="preserve">T-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pt-BR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901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88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1.90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  <w:t xml:space="preserve">M-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it-I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053(1)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.050(1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.049(2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  <w:t xml:space="preserve">M-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pt-BR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.052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2.05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.48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.71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.9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.83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.70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5.48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.8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.68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1.9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 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9.24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.03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1.6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20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1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96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26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9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9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6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lang w:val="en-GB"/>
                              </w:rPr>
                              <w:t xml:space="preserve">Notes: </w:t>
                            </w:r>
                            <w:r>
                              <w:rPr>
                                <w:lang w:val="en-GB"/>
                              </w:rPr>
                              <w:t>a: Goodness-of-fit = [</w:t>
                            </w:r>
                            <w:r>
                              <w:rPr>
                                <w:rFonts w:cs="Symbol" w:ascii="Symbol" w:hAnsi="Symbol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]/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lang w:val="en-GB"/>
                              </w:rPr>
                              <w:t>)]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1/2</w:t>
                            </w:r>
                            <w:r>
                              <w:rPr>
                                <w:lang w:val="en-GB"/>
                              </w:rPr>
                              <w:t xml:space="preserve">, where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lang w:val="en-GB"/>
                              </w:rPr>
                              <w:t xml:space="preserve"> are the number of reflections and parameters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rPr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lang w:val="en-GB"/>
                              </w:rPr>
                              <w:t>[|F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>| – |F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>|]/</w:t>
                            </w:r>
                            <w:r>
                              <w:rPr>
                                <w:rFonts w:cs="Symbol" w:ascii="Symbol" w:hAnsi="Symbol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lang w:val="en-GB"/>
                              </w:rPr>
                              <w:t>|F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>|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c: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wR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= [</w:t>
                            </w:r>
                            <w:r>
                              <w:rPr>
                                <w:rFonts w:cs="Symbol" w:ascii="Symbol" w:hAnsi="Symbol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]/</w:t>
                            </w:r>
                            <w:r>
                              <w:rPr>
                                <w:rFonts w:cs="Symbol" w:ascii="Symbol" w:hAnsi="Symbol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]]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1/2</w:t>
                            </w:r>
                            <w:r>
                              <w:rPr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lang w:val="en-GB"/>
                              </w:rPr>
                              <w:t xml:space="preserve">w </w:t>
                            </w:r>
                            <w:r>
                              <w:rPr>
                                <w:lang w:val="en-GB"/>
                              </w:rPr>
                              <w:t>= Chebychev optimized weigh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O = Oxygens; T = Tetrahedral site; M = Octahedral s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Σ</w:t>
                            </w:r>
                            <w:r>
                              <w:rPr>
                                <w:bCs/>
                                <w:vertAlign w:val="superscript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bCs/>
                              </w:rPr>
                              <w:t>Σ</w:t>
                            </w:r>
                            <w:r>
                              <w:rPr>
                                <w:bCs/>
                                <w:vertAlign w:val="superscript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>are sum of positive and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negative charges, respectivel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3" w:right="198" w:gutter="0" w:header="709" w:top="765" w:footer="709" w:bottom="765"/>
          <w:pgNumType w:start="169"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Table 13.</w:t>
      </w:r>
      <w:r>
        <w:rPr>
          <w:lang w:val="en-GB"/>
        </w:rPr>
        <w:t xml:space="preserve"> Experimental and refinement data of sanidines. T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and K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are mean atomic numbers (electrons, e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) of tetrahedral and alkali sites, as determined from structure refinements (X-ref) and chemical analyses (EPMA). Average error for mean atomic numbers is </w:t>
      </w:r>
      <w:r>
        <w:rPr>
          <w:rFonts w:eastAsia="Symbol" w:cs="Symbol" w:ascii="Symbol" w:hAnsi="Symbol"/>
          <w:lang w:val="en-GB"/>
        </w:rPr>
        <w:t></w:t>
      </w:r>
      <w:r>
        <w:rPr>
          <w:lang w:val="en-GB"/>
        </w:rPr>
        <w:t xml:space="preserve"> 0.5 e</w:t>
      </w:r>
      <w:r>
        <w:rPr>
          <w:vertAlign w:val="superscript"/>
          <w:lang w:val="en-GB"/>
        </w:rPr>
        <w:t xml:space="preserve">- </w:t>
      </w:r>
      <w:r>
        <w:rPr>
          <w:highlight w:val="yellow"/>
          <w:lang w:val="en-GB"/>
        </w:rPr>
        <w:t>(To be deposited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7036435" cy="42919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1666"/>
                              <w:gridCol w:w="1666"/>
                              <w:gridCol w:w="1666"/>
                              <w:gridCol w:w="1666"/>
                              <w:gridCol w:w="166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an_Ign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an_IgnA_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an_IgnB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an_IgnB_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an_IgnB_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rystal size (mm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45 x 0.58 x 0.4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93 x 0.80 x 0.4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4 x 0.95 x 0.3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20 x 0.90 x 0.7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44 x 0.78 x 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pace group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/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Å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.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62(5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.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85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5042(9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4975(2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5054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Å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3.0129(8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3.0080(2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3.018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3.0059(4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13.0144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Å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7.1723(4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7.1689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7.1770(8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7.1733(2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7.1674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0"/>
                                      <w:szCs w:val="20"/>
                                    </w:rPr>
                                    <w:t>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5.960(3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5.931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5.939(5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5.900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5.908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Cell volume (Å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2.12(7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1.62(2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4.5(1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3.15(3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13.64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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range for data collection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  to 44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  to 45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  to 43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  to 45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  to 45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No. of refined parameters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Reflections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ollecte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/uniqu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&gt; 3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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)/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erging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[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(int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] (%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0097/2840/3.0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7518/2914/ 1.8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3404/2412/2.39 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6302/2964/2.6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4291/2858/3.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Reflections used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07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61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15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67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Goof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.99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8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2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5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on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8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5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on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4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4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.2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.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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i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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e/Å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0.49/0.9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0.42/1.2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0.54/0.9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.66/1.0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.53/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6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6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  <w:t>K 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  <w:lang w:val="it-I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  <w:lang w:val="it-I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2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6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5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5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2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 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7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7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6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7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9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9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9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EPM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X-ref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&lt;T-O&gt;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EPMA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8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Notes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a: Goodness-of-fit = [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]/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/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, where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re the number of reflections and parameters, respectively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[|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| – |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|]/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|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|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= [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]/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GB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]]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/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= Chebychev optimized weigh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+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Σ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re sum of positive and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negative charges, respectivel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05pt;height:337.95pt;mso-wrap-distance-left:7.05pt;mso-wrap-distance-right:7.05pt;mso-wrap-distance-top:0pt;mso-wrap-distance-bottom:0pt;margin-top:17.9pt;mso-position-vertical-relative:text;margin-left:11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1666"/>
                        <w:gridCol w:w="1666"/>
                        <w:gridCol w:w="1666"/>
                        <w:gridCol w:w="1666"/>
                        <w:gridCol w:w="166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an_IgnA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an_IgnA_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an_IgnB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an_IgnB_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an_IgnB_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rystal size (mm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45 x 0.58 x 0.4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93 x 0.80 x 0.4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4 x 0.95 x 0.3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20 x 0.90 x 0.7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44 x 0.78 x 0.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pace group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(Å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.4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62(5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.4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85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5042(9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4975(2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.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5054(3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(Å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3.0129(8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3.0080(2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3.018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3.0059(4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13.0144(4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(Å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7.1723(4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7.1689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7.1770(8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7.1733(2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7.1674(2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</w:rPr>
                              <w:t>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5.960(3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5.931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5.939(5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5.900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5.908(1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ell volume (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2.12(7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1.62(2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4.5(1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3.15(3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13.64(4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  <w:lang w:val="en-GB"/>
                              </w:rPr>
                              <w:t>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range for data collection 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  to 44°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  to 45°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  to 43°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  to 45°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  to 45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No. of refined parameters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Reflection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collecte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/uniqu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&gt; 3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  <w:lang w:val="en-GB"/>
                              </w:rPr>
                              <w:t>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))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erging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[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(int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] (%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0097/2840/3.0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7518/2914/ 1.8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13404/2412/2.39 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6302/2964/2.6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14291/2858/3.05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Reflections used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075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616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152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67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47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Goof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.992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8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28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5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7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(on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8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5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w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(on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44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44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.2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.6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.3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  <w:lang w:val="en-GB"/>
                              </w:rPr>
                              <w:t>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i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  <w:lang w:val="en-GB"/>
                              </w:rPr>
                              <w:t>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(e/Å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0.49/0.96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0.42/1.28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0.54/0.95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.66/1.0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.53/1.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68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66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9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it-IT"/>
                              </w:rPr>
                              <w:t>K 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  <w:lang w:val="it-I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  <w:lang w:val="it-I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25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6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54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5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6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22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2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 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73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72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6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7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.7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9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9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99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9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 xml:space="preserve"> EPMA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X-ref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4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4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7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6</w:t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5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&lt;T-O&gt;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EPMA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64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81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Notes: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a: Goodness-of-fit = [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]/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]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/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, where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are the number of reflections and parameters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b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[|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| – |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|]/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|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|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c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w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= [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]/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GB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]]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/2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w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= Chebychev optimized weigh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GB"/>
                              </w:rPr>
                              <w:t>are sum of positive an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negative charges, respectivel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 xml:space="preserve">Table 14. </w:t>
      </w:r>
      <w:r>
        <w:rPr>
          <w:lang w:val="en-GB"/>
        </w:rPr>
        <w:t>Crystallographic coordinates, occupancies, equivalent isotropic (Å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) and anisotropic displacement parameters of sanidines </w:t>
      </w:r>
      <w:r>
        <w:rPr>
          <w:highlight w:val="yellow"/>
          <w:lang w:val="en-GB"/>
        </w:rPr>
        <w:t>(To be deposited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</w:t>
      </w:r>
      <w:r>
        <w:rPr>
          <w:b/>
        </w:rPr>
        <w:t xml:space="preserve">Sample San_IgnA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3217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200"/>
        <w:gridCol w:w="112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088(6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3541(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52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63(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351(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8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68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76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8298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370(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39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37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38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00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93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69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40(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70427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1741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4393(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5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29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02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22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04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14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61(9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40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313(7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49(6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84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8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6262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58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55(6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40(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69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5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8265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21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62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36(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357(6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85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14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54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40(4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02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0876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558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18(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85(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47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0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9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19(3)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34(1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607(8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42(1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41(4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41(4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66(3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1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46(3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1(3)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San_IgnA_1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3577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52"/>
        <w:gridCol w:w="1120"/>
        <w:gridCol w:w="1120"/>
        <w:gridCol w:w="1120"/>
        <w:gridCol w:w="1207"/>
        <w:gridCol w:w="838"/>
        <w:gridCol w:w="1120"/>
        <w:gridCol w:w="1120"/>
        <w:gridCol w:w="1120"/>
        <w:gridCol w:w="1200"/>
        <w:gridCol w:w="112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101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3502(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83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5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50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15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59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82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82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8314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375(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5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39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84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75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87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82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33(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70453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1745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4415(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54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178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928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092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01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39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41(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419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2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96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28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6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6267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60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2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39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30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49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6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8266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199(7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59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6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19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42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70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10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5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41(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039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0879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561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0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02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76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2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2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7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1(2)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325(9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97(6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39(1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1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18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28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3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0(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30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3(2)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 xml:space="preserve">         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San_IgnB</w:t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tbl>
      <w:tblPr>
        <w:tblW w:w="13457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52"/>
        <w:gridCol w:w="1120"/>
        <w:gridCol w:w="1120"/>
        <w:gridCol w:w="1120"/>
        <w:gridCol w:w="1207"/>
        <w:gridCol w:w="838"/>
        <w:gridCol w:w="1000"/>
        <w:gridCol w:w="1120"/>
        <w:gridCol w:w="1120"/>
        <w:gridCol w:w="1200"/>
        <w:gridCol w:w="112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106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3483(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53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55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25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57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6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80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8312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378(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2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30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36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98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100(7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29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47(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70449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1749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4419(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7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24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999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10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08(7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69(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49(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380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94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43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72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6263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62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47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42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57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7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8265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192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62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32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53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72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7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52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42(3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04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0880(6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559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16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93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2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0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5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2(2)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35(1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94(6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39(1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2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1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42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54(3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8(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38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1(3)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  <w:r>
        <w:rPr>
          <w:b/>
          <w:lang w:val="en-GB"/>
        </w:rPr>
        <w:t>Samp</w:t>
      </w:r>
      <w:r>
        <w:rPr>
          <w:b/>
        </w:rPr>
        <w:t>le San_IgnB_1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tbl>
      <w:tblPr>
        <w:tblW w:w="13577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52"/>
        <w:gridCol w:w="1120"/>
        <w:gridCol w:w="1120"/>
        <w:gridCol w:w="1120"/>
        <w:gridCol w:w="1207"/>
        <w:gridCol w:w="838"/>
        <w:gridCol w:w="1120"/>
        <w:gridCol w:w="1120"/>
        <w:gridCol w:w="1120"/>
        <w:gridCol w:w="1200"/>
        <w:gridCol w:w="112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141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3419(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140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2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87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78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3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64(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79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8324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386(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6(2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136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07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15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94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45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37(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70471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1758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4445(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57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072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68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020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09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390(6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42(5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379(8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77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24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54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14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6267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62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16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22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49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8268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190(7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61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5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06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25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62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9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4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40(2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016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0898(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558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9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92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71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215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1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73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4(2)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35(1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613(6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36(1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0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06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25(3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8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7(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5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9(2)</w:t>
            </w:r>
          </w:p>
        </w:tc>
      </w:tr>
    </w:tbl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 xml:space="preserve">         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</w:t>
      </w:r>
      <w:r>
        <w:rPr>
          <w:b/>
          <w:lang w:val="en-GB"/>
        </w:rPr>
        <w:t>Samp</w:t>
      </w:r>
      <w:r>
        <w:rPr>
          <w:b/>
        </w:rPr>
        <w:t>le San_IgnB_2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tbl>
      <w:tblPr>
        <w:tblW w:w="13217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752"/>
        <w:gridCol w:w="1120"/>
        <w:gridCol w:w="1120"/>
        <w:gridCol w:w="1120"/>
        <w:gridCol w:w="1207"/>
        <w:gridCol w:w="838"/>
        <w:gridCol w:w="1000"/>
        <w:gridCol w:w="1000"/>
        <w:gridCol w:w="1000"/>
        <w:gridCol w:w="1200"/>
        <w:gridCol w:w="112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 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z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nc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iso/equi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178(4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3452(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103(4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46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302(2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34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548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893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8348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384(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42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18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33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076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83(6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55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33(7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, Si</w:t>
            </w:r>
            <w:r>
              <w:rPr>
                <w:b/>
                <w:vertAlign w:val="superscript"/>
              </w:rPr>
              <w:t>4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70532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1761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4445(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0.954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13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01(1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097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09(6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04(7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047(6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1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42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87(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38(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51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15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2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6280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859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25(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41(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31(5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44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8271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14244(9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262(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19(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345(5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56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0.0013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14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41(3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7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306(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30913(7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2560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/>
            </w:pPr>
            <w:r>
              <w:rPr/>
              <w:t>0.0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02(3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187(3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0.0210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1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7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-0.0025(2)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, 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31(1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608(7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38(1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13(3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42(4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30(3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8(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7(2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5(3)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center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able 15.</w:t>
      </w:r>
      <w:r>
        <w:rPr>
          <w:lang w:val="en-GB"/>
        </w:rPr>
        <w:t xml:space="preserve"> Selected bond distances (Å) of sanidines </w:t>
      </w:r>
      <w:r>
        <w:rPr>
          <w:highlight w:val="yellow"/>
          <w:lang w:val="en-GB"/>
        </w:rPr>
        <w:t>(To be deposited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660" w:leader="none"/>
        </w:tabs>
        <w:rPr>
          <w:highlight w:val="yellow"/>
          <w:lang w:val="en-GB"/>
        </w:rPr>
      </w:pPr>
      <w:r>
        <w:rPr>
          <w:highlight w:val="yellow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53365</wp:posOffset>
                </wp:positionV>
                <wp:extent cx="5050790" cy="44005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244"/>
                              <w:gridCol w:w="1484"/>
                              <w:gridCol w:w="1230"/>
                              <w:gridCol w:w="1470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_IgnA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_IgnA_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_IgnB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_IgnB_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_IgnB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1-OA1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32(6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23(4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59(5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61(4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36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1-OB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4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32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75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43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28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1-OC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2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98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11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04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04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1-OD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6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52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89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72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71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T1-O&gt;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5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2-OA2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49(6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41(4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69(5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64(4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62(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2-OB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30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08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23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26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23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2-OC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39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91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15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10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418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2-OD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36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63(6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78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75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49(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T2-O&gt;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7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63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3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T-O&gt;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-OA1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848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499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14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16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96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A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848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499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14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16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8596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A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642(2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646(1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648(1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646(1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657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B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84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790(9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82(1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757(9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81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B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84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790(9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82(1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757(9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81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C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33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23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57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289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0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C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133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23(7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57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289(7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1302(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D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14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32(8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65(9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91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22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-OD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14(1)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32(8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65(9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191(8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22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&lt;K-O&gt;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93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3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3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3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9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346.5pt;mso-wrap-distance-left:7.05pt;mso-wrap-distance-right:7.05pt;mso-wrap-distance-top:0pt;mso-wrap-distance-bottom:0pt;margin-top:19.95pt;mso-position-vertical-relative:text;margin-left:18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244"/>
                        <w:gridCol w:w="1484"/>
                        <w:gridCol w:w="1230"/>
                        <w:gridCol w:w="1470"/>
                        <w:gridCol w:w="1470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n_IgnA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n_IgnA_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n_IgnB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n_IgnB_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n_IgnB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1-OA1 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32(6)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23(4)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59(5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61(4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36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1-OB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4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32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75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43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28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1-OC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2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98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11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04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04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1-OD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6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52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89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72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71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T1-O&gt;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0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3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52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2-OA2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49(6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41(4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69(5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64(4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62(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2-OB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30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08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23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26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23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2-OC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39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91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15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10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418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2-OD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36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63(6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78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75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49(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T2-O&gt;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7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638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0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39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T-O&gt;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4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4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7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6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-OA1 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848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499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14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16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96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A1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848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499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14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16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8596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A2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642(2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646(1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648(1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646(1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657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B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84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790(9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82(1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757(9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81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B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84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790(9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82(1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757(9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81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C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33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23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57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289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0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C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33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23(7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57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289(7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1302(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D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14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32(8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65(9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91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22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OD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14(1)</w:t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32(8)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65(9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191(8)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22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&lt;K-O&gt;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93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3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3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3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9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60" w:leader="none"/>
        </w:tabs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 w:before="0" w:after="120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567" w:right="726" w:gutter="0" w:header="709" w:top="765" w:footer="709" w:bottom="765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39:00Z</dcterms:created>
  <dc:creator>Maria</dc:creator>
  <dc:description/>
  <cp:keywords/>
  <dc:language>en-US</dc:language>
  <cp:lastModifiedBy>Rachel Russell</cp:lastModifiedBy>
  <cp:lastPrinted>2011-03-21T13:04:00Z</cp:lastPrinted>
  <dcterms:modified xsi:type="dcterms:W3CDTF">2011-05-04T14:49:00Z</dcterms:modified>
  <cp:revision>15</cp:revision>
  <dc:subject/>
  <dc:title>                                                                               </dc:title>
</cp:coreProperties>
</file>