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Table 2. Atomic coordinates and displacement parameters of uchucchacuaite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===========================================================================================================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ATOM    x         </w:t>
        <w:tab/>
        <w:t xml:space="preserve">            y                     z                    U11             U22             U33                U23                U13               U12                 Ueq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===========================================================================================================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s-ES"/>
        </w:rPr>
        <w:t>Uchucchacuaite from Peru (R100213)</w:t>
      </w:r>
      <w:r>
        <w:rPr>
          <w:rFonts w:cs="Arial" w:ascii="Arial" w:hAnsi="Arial"/>
          <w:sz w:val="20"/>
          <w:szCs w:val="20"/>
          <w:lang w:val="es-ES"/>
        </w:rPr>
        <w:t xml:space="preserve">                                     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Pb1    </w:t>
        <w:tab/>
        <w:t xml:space="preserve">0.25569(2)   </w:t>
        <w:tab/>
        <w:t xml:space="preserve">0.90189(3)   </w:t>
        <w:tab/>
        <w:t xml:space="preserve">0.38932(4)  </w:t>
        <w:tab/>
        <w:t xml:space="preserve">0.0255(2) </w:t>
        <w:tab/>
        <w:t xml:space="preserve">0.0224(2) </w:t>
        <w:tab/>
        <w:t>0.0221(2)</w:t>
        <w:tab/>
        <w:t xml:space="preserve">-0.0023(2)   </w:t>
        <w:tab/>
        <w:t xml:space="preserve">0.0024(1) </w:t>
        <w:tab/>
        <w:t xml:space="preserve">-0.0022(1) </w:t>
        <w:tab/>
        <w:t>0.0233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Pb2   </w:t>
        <w:tab/>
        <w:t xml:space="preserve">0.24831(2)   </w:t>
        <w:tab/>
        <w:t xml:space="preserve">0.91430(3)  </w:t>
        <w:tab/>
        <w:t xml:space="preserve">-0.09676(4)   </w:t>
        <w:tab/>
        <w:t xml:space="preserve">0.0300(2)  </w:t>
        <w:tab/>
        <w:t xml:space="preserve">0.0211(2)  </w:t>
        <w:tab/>
        <w:t xml:space="preserve">0.0268(2) </w:t>
        <w:tab/>
        <w:t xml:space="preserve">0.0003(2)  </w:t>
        <w:tab/>
        <w:t>-0.0029(2)</w:t>
        <w:tab/>
        <w:t xml:space="preserve">-0.0018(2) </w:t>
        <w:tab/>
        <w:t>0.0260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1*  </w:t>
        <w:tab/>
        <w:t xml:space="preserve">0.05187(2)   </w:t>
        <w:tab/>
        <w:t xml:space="preserve">0.90209(2)   </w:t>
        <w:tab/>
        <w:t xml:space="preserve">0.62985(4)  </w:t>
        <w:tab/>
        <w:t xml:space="preserve">0.0233(2) </w:t>
        <w:tab/>
        <w:t xml:space="preserve">0.0233(2)  </w:t>
        <w:tab/>
        <w:t>0.0185(2)</w:t>
        <w:tab/>
        <w:t xml:space="preserve">-0.0006(2)  </w:t>
        <w:tab/>
        <w:t xml:space="preserve">-0.0004(2) </w:t>
        <w:tab/>
        <w:t xml:space="preserve">0.0007(1) </w:t>
        <w:tab/>
        <w:t>0.0217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2*    </w:t>
        <w:tab/>
        <w:t xml:space="preserve">0.13248(6)   </w:t>
        <w:tab/>
        <w:t xml:space="preserve">0.14672(8)   </w:t>
        <w:tab/>
        <w:t xml:space="preserve">0.1263(2)    </w:t>
        <w:tab/>
        <w:t>0.0255(7)</w:t>
        <w:tab/>
        <w:t xml:space="preserve"> 0.0182(7) </w:t>
        <w:tab/>
        <w:t>0.0227(7)</w:t>
        <w:tab/>
        <w:t xml:space="preserve">0.0010(6)   </w:t>
        <w:tab/>
        <w:t>0.0002(6)</w:t>
        <w:tab/>
        <w:t xml:space="preserve">-0.0020(5) </w:t>
        <w:tab/>
        <w:t>0.0221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g      </w:t>
        <w:tab/>
        <w:t xml:space="preserve">0.14180(4)   </w:t>
        <w:tab/>
        <w:t xml:space="preserve">0.17609(7)   </w:t>
        <w:tab/>
        <w:t xml:space="preserve">0.6230(1)    </w:t>
        <w:tab/>
        <w:t xml:space="preserve">0.0402(4)  </w:t>
        <w:tab/>
        <w:t xml:space="preserve">0.0504(5) </w:t>
        <w:tab/>
        <w:t xml:space="preserve">0.0391(5) </w:t>
        <w:tab/>
        <w:t xml:space="preserve">-0.0021(5)  </w:t>
        <w:tab/>
        <w:t xml:space="preserve">-0.0085(4) </w:t>
        <w:tab/>
        <w:t xml:space="preserve">0.0241(4) </w:t>
        <w:tab/>
        <w:t>0.0433(2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b1   </w:t>
        <w:tab/>
        <w:t xml:space="preserve">0.35239(3)   </w:t>
        <w:tab/>
        <w:t xml:space="preserve">0.12500(4)   </w:t>
        <w:tab/>
        <w:t xml:space="preserve">0.64424(7)   </w:t>
        <w:tab/>
        <w:t xml:space="preserve">0.0228(3) </w:t>
        <w:tab/>
        <w:t xml:space="preserve">0.0169(3)  </w:t>
        <w:tab/>
        <w:t xml:space="preserve">0.0160(3)  </w:t>
        <w:tab/>
        <w:t xml:space="preserve">0.0010(3)   </w:t>
        <w:tab/>
        <w:t xml:space="preserve">-0.0010(2)  </w:t>
        <w:tab/>
        <w:t xml:space="preserve">0.0010(2) </w:t>
        <w:tab/>
        <w:t>0.0186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b2    </w:t>
        <w:tab/>
        <w:t xml:space="preserve">0.44416(3)   </w:t>
        <w:tab/>
        <w:t xml:space="preserve">0.86816(4)   </w:t>
        <w:tab/>
        <w:t xml:space="preserve">0.61507(7)  </w:t>
        <w:tab/>
        <w:t xml:space="preserve">0.0163(3) </w:t>
        <w:tab/>
        <w:t xml:space="preserve">0.0171(3)  </w:t>
        <w:tab/>
        <w:t xml:space="preserve">0.0187(3) </w:t>
        <w:tab/>
        <w:t xml:space="preserve">0.0017(3)   </w:t>
        <w:tab/>
        <w:t>-0.0013(3)</w:t>
        <w:tab/>
        <w:t xml:space="preserve">-0.0001(2)  </w:t>
        <w:tab/>
        <w:t>0.0174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Sb3   </w:t>
        <w:tab/>
        <w:t xml:space="preserve">0.12858(3)   </w:t>
        <w:tab/>
        <w:t xml:space="preserve">0.64468(4)   </w:t>
        <w:tab/>
        <w:t xml:space="preserve">0.38406(8)  </w:t>
        <w:tab/>
        <w:t xml:space="preserve">0.0185(3)  </w:t>
        <w:tab/>
        <w:t xml:space="preserve">0.0156(3) </w:t>
        <w:tab/>
        <w:t xml:space="preserve">0.0156(3)  </w:t>
        <w:tab/>
        <w:t xml:space="preserve">0.0006(3)    </w:t>
        <w:tab/>
        <w:t xml:space="preserve">0.0001(2) </w:t>
        <w:tab/>
        <w:t xml:space="preserve">-0.0001(2)  </w:t>
        <w:tab/>
        <w:t>0.0166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4   </w:t>
        <w:tab/>
        <w:t xml:space="preserve">-0.05365(3)   </w:t>
        <w:tab/>
        <w:t xml:space="preserve">0.64186(4)   </w:t>
        <w:tab/>
        <w:t xml:space="preserve">0.63757(7)  </w:t>
        <w:tab/>
        <w:t xml:space="preserve">0.0188(3) </w:t>
        <w:tab/>
        <w:t xml:space="preserve">0.0194(3) </w:t>
        <w:tab/>
        <w:t xml:space="preserve">0.0166(3)  </w:t>
        <w:tab/>
        <w:t xml:space="preserve">-0.0010(3)   </w:t>
        <w:tab/>
        <w:t xml:space="preserve">-0.0006(3)   </w:t>
        <w:tab/>
        <w:t xml:space="preserve">-0.0011(2) </w:t>
        <w:tab/>
        <w:t>0.0183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5    </w:t>
        <w:tab/>
        <w:t xml:space="preserve">0.05504(3)   </w:t>
        <w:tab/>
        <w:t xml:space="preserve">0.88068(4)   </w:t>
        <w:tab/>
        <w:t xml:space="preserve">0.14369(7)  </w:t>
        <w:tab/>
        <w:t xml:space="preserve">0.0189(3) </w:t>
        <w:tab/>
        <w:t xml:space="preserve">0.0162(2)  </w:t>
        <w:tab/>
        <w:t xml:space="preserve">0.0166(3)   </w:t>
        <w:tab/>
        <w:t xml:space="preserve">0.0010(3)   </w:t>
        <w:tab/>
        <w:t xml:space="preserve">0.0001(3)   </w:t>
        <w:tab/>
        <w:t xml:space="preserve">-0.0022(3)  </w:t>
        <w:tab/>
        <w:t>0.0172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      </w:t>
        <w:tab/>
        <w:t xml:space="preserve">0.3962(1)     </w:t>
        <w:tab/>
        <w:t xml:space="preserve">0.9938(2)   </w:t>
        <w:tab/>
        <w:t xml:space="preserve">-0.1679(2)    </w:t>
        <w:tab/>
        <w:t xml:space="preserve">0.025(1)   </w:t>
        <w:tab/>
        <w:t xml:space="preserve">0.020(1)    </w:t>
        <w:tab/>
        <w:t xml:space="preserve">0.011(1)  </w:t>
        <w:tab/>
        <w:t xml:space="preserve">-0.0005(8)  </w:t>
        <w:tab/>
        <w:t xml:space="preserve">-0.0004(8)    </w:t>
        <w:tab/>
        <w:t xml:space="preserve">0.0052(9)    </w:t>
        <w:tab/>
        <w:t>0.0185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2     </w:t>
        <w:tab/>
        <w:t xml:space="preserve">-0.0075(1)    </w:t>
        <w:tab/>
        <w:t xml:space="preserve">0.7504(2)    </w:t>
        <w:tab/>
        <w:t xml:space="preserve">0.8472(2)    </w:t>
        <w:tab/>
        <w:t xml:space="preserve">0.024(1)    </w:t>
        <w:tab/>
        <w:t xml:space="preserve">0.028(1)    </w:t>
        <w:tab/>
        <w:t xml:space="preserve">0.014(1)  </w:t>
        <w:tab/>
        <w:t xml:space="preserve">-0.001(1)    </w:t>
        <w:tab/>
        <w:t xml:space="preserve">-0.0025(9)   </w:t>
        <w:tab/>
        <w:t xml:space="preserve">-0.0078(9)    </w:t>
        <w:tab/>
        <w:t>0.0218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3    </w:t>
        <w:tab/>
        <w:t xml:space="preserve">0.2355(1)    </w:t>
        <w:tab/>
        <w:t xml:space="preserve">0.0451(2)   </w:t>
        <w:tab/>
        <w:t xml:space="preserve">-0.3533(3)    </w:t>
        <w:tab/>
        <w:t xml:space="preserve">0.019(1)   </w:t>
        <w:tab/>
        <w:t xml:space="preserve">0.020(1)   </w:t>
        <w:tab/>
        <w:t xml:space="preserve">0.020(1)    </w:t>
        <w:tab/>
        <w:t xml:space="preserve">-0.0013(9)  </w:t>
        <w:tab/>
        <w:t xml:space="preserve">-0.0012(9)     </w:t>
        <w:tab/>
        <w:t xml:space="preserve">0.0046(8)    </w:t>
        <w:tab/>
        <w:t>0.0197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4     </w:t>
        <w:tab/>
        <w:t xml:space="preserve">0.3393(1)    </w:t>
        <w:tab/>
        <w:t xml:space="preserve">0.7656(2)    </w:t>
        <w:tab/>
        <w:t xml:space="preserve">0.6039(3)    </w:t>
        <w:tab/>
        <w:t xml:space="preserve">0.020(1)    </w:t>
        <w:tab/>
        <w:t xml:space="preserve">0.020(1)   </w:t>
        <w:tab/>
        <w:t xml:space="preserve">0.019(1)     </w:t>
        <w:tab/>
        <w:t xml:space="preserve">0.001(1)      </w:t>
        <w:tab/>
        <w:t xml:space="preserve">0.000(1)      </w:t>
        <w:tab/>
        <w:t xml:space="preserve">-0.0039(8)    </w:t>
        <w:tab/>
        <w:t>0.0194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5      </w:t>
        <w:tab/>
        <w:t xml:space="preserve">0.1024(1)      </w:t>
        <w:tab/>
        <w:t xml:space="preserve">0.9892(2)    </w:t>
        <w:tab/>
        <w:t xml:space="preserve">0.9397(3)      </w:t>
        <w:tab/>
        <w:t xml:space="preserve">0.023(1)     </w:t>
        <w:tab/>
        <w:t xml:space="preserve">0.021(1)     </w:t>
        <w:tab/>
        <w:t xml:space="preserve">0.014(1)     </w:t>
        <w:tab/>
        <w:t xml:space="preserve">0.0016(9)   </w:t>
        <w:tab/>
        <w:t xml:space="preserve">-0.0012(9)   </w:t>
        <w:tab/>
        <w:t xml:space="preserve">-0.0061(9)    </w:t>
        <w:tab/>
        <w:t>0.0194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6       </w:t>
        <w:tab/>
        <w:t xml:space="preserve">0.1647(1)      </w:t>
        <w:tab/>
        <w:t xml:space="preserve">0.7618(2)    </w:t>
        <w:tab/>
        <w:t xml:space="preserve">0.5901(3)      </w:t>
        <w:tab/>
        <w:t xml:space="preserve">0.018(1)   </w:t>
        <w:tab/>
        <w:t xml:space="preserve">0.022(1)     </w:t>
        <w:tab/>
        <w:t xml:space="preserve">0.015(1)    </w:t>
        <w:tab/>
        <w:t xml:space="preserve">-0.0004(9)    </w:t>
        <w:tab/>
        <w:t xml:space="preserve">0.0018(9)   </w:t>
        <w:tab/>
        <w:t xml:space="preserve">-0.0012(9)    </w:t>
        <w:tab/>
        <w:t>0.0184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7       </w:t>
        <w:tab/>
        <w:t xml:space="preserve">0.4015(1)   </w:t>
        <w:tab/>
        <w:t xml:space="preserve">0.0004(2)   </w:t>
        <w:tab/>
        <w:t xml:space="preserve">0.4296(3)     </w:t>
        <w:tab/>
        <w:t xml:space="preserve">0.019(1)   </w:t>
        <w:tab/>
        <w:t xml:space="preserve">0.021(1)   </w:t>
        <w:tab/>
        <w:t xml:space="preserve">0.015(1)   </w:t>
        <w:tab/>
        <w:t xml:space="preserve">0.0022(9)   </w:t>
        <w:tab/>
        <w:t xml:space="preserve">0.0007(8)  </w:t>
        <w:tab/>
        <w:t xml:space="preserve">-0.0013(9)    </w:t>
        <w:tab/>
        <w:t>0.0182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8   </w:t>
        <w:tab/>
        <w:t xml:space="preserve">-0.0172(1)   </w:t>
        <w:tab/>
        <w:t xml:space="preserve">0.7646(2)   </w:t>
        <w:tab/>
        <w:t xml:space="preserve">0.4299(2)     </w:t>
        <w:tab/>
        <w:t xml:space="preserve">0.019(1)   </w:t>
        <w:tab/>
        <w:t xml:space="preserve">0.025(1)   </w:t>
        <w:tab/>
        <w:t xml:space="preserve">0.012(1)   </w:t>
        <w:tab/>
        <w:t xml:space="preserve">0.0004(9)  </w:t>
        <w:tab/>
        <w:t xml:space="preserve">-0.0001(8)  </w:t>
        <w:tab/>
        <w:t xml:space="preserve">-0.0003(9)    </w:t>
        <w:tab/>
        <w:t>0.0185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9       </w:t>
        <w:tab/>
        <w:t xml:space="preserve">0.2558(1)   </w:t>
        <w:tab/>
        <w:t xml:space="preserve">0.0607(2)   </w:t>
        <w:tab/>
        <w:t xml:space="preserve">0.1338(2)     </w:t>
        <w:tab/>
        <w:t xml:space="preserve">0.017(1)   </w:t>
        <w:tab/>
        <w:t xml:space="preserve">0.019(1)   </w:t>
        <w:tab/>
        <w:t xml:space="preserve">0.019(1)   </w:t>
        <w:tab/>
        <w:t xml:space="preserve">0.0016(8)  </w:t>
        <w:tab/>
        <w:t xml:space="preserve">-0.001(1)  </w:t>
        <w:tab/>
        <w:t xml:space="preserve">-0.0038(8)   </w:t>
        <w:tab/>
        <w:t>0.0186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0     </w:t>
        <w:tab/>
        <w:t xml:space="preserve">-0.1669(1)  </w:t>
        <w:tab/>
        <w:t xml:space="preserve">0.7225(2)   </w:t>
        <w:tab/>
        <w:t xml:space="preserve">0.6553(3)     </w:t>
        <w:tab/>
        <w:t xml:space="preserve">0.017(1)    </w:t>
        <w:tab/>
        <w:t xml:space="preserve">0.021(1)    </w:t>
        <w:tab/>
        <w:t xml:space="preserve">0.017(1)   </w:t>
        <w:tab/>
        <w:t xml:space="preserve">0.0016(9)  </w:t>
        <w:tab/>
        <w:t xml:space="preserve">-0.0007(9)  </w:t>
        <w:tab/>
        <w:t xml:space="preserve">-0.0011(8)    </w:t>
        <w:tab/>
        <w:t>0.0183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1     </w:t>
        <w:tab/>
        <w:t xml:space="preserve">0.0933(1)   </w:t>
        <w:tab/>
        <w:t xml:space="preserve">0.0070(2)   </w:t>
        <w:tab/>
        <w:t xml:space="preserve">0.3350(3)    </w:t>
        <w:tab/>
        <w:t xml:space="preserve">0.026(1)     </w:t>
        <w:tab/>
        <w:t xml:space="preserve">0.018(1)   </w:t>
        <w:tab/>
        <w:t xml:space="preserve">0.015(1)  </w:t>
        <w:tab/>
        <w:t xml:space="preserve">-0.0012(9)   </w:t>
        <w:tab/>
        <w:t xml:space="preserve">0.0023(9)   </w:t>
        <w:tab/>
        <w:t xml:space="preserve">-0.0012(9)    </w:t>
        <w:tab/>
        <w:t>0.0197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2     </w:t>
        <w:tab/>
        <w:t xml:space="preserve">0.1598(1)   </w:t>
        <w:tab/>
        <w:t xml:space="preserve">0.7668(2)   </w:t>
        <w:tab/>
        <w:t xml:space="preserve">0.1677(3)    </w:t>
        <w:tab/>
        <w:t xml:space="preserve">0.020(1)   </w:t>
        <w:tab/>
        <w:t xml:space="preserve">0.018(1)   </w:t>
        <w:tab/>
        <w:t xml:space="preserve">0.016(1)   </w:t>
        <w:tab/>
        <w:t xml:space="preserve">0.0013(8)   </w:t>
        <w:tab/>
        <w:t xml:space="preserve">0.0019(9)   </w:t>
        <w:tab/>
        <w:t xml:space="preserve">0.0008(9)      </w:t>
        <w:tab/>
        <w:t>0.0179(5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480" w:leader="none"/>
          <w:tab w:val="decimal" w:pos="7740" w:leader="none"/>
          <w:tab w:val="decimal" w:pos="9000" w:leader="none"/>
          <w:tab w:val="decimal" w:pos="1026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u w:val="single"/>
          <w:lang w:val="es-ES"/>
        </w:rPr>
        <w:tab/>
      </w:r>
      <w:r>
        <w:rPr>
          <w:rFonts w:cs="Arial" w:ascii="Arial" w:hAnsi="Arial"/>
          <w:b/>
          <w:sz w:val="20"/>
          <w:szCs w:val="20"/>
          <w:lang w:val="es-E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  <w:lang w:val="es-ES"/>
        </w:rPr>
        <w:t>Uchucchacuaite from Japan (R070760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Pb1     </w:t>
        <w:tab/>
        <w:t xml:space="preserve">0.25586(2)   </w:t>
        <w:tab/>
        <w:t xml:space="preserve">0.90166(2)   </w:t>
        <w:tab/>
        <w:t xml:space="preserve">0.38972(3)    </w:t>
        <w:tab/>
        <w:t xml:space="preserve">0.0242(1)   </w:t>
        <w:tab/>
        <w:t xml:space="preserve">0.0221(2)   </w:t>
        <w:tab/>
        <w:t xml:space="preserve">0.0217(1)  </w:t>
        <w:tab/>
        <w:t xml:space="preserve">-0.0027(1)   </w:t>
        <w:tab/>
        <w:t xml:space="preserve">0.0030(1)  </w:t>
        <w:tab/>
        <w:t xml:space="preserve">-0.0034(1)    </w:t>
        <w:tab/>
        <w:t>0.0227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Pb2      </w:t>
        <w:tab/>
        <w:t xml:space="preserve">0.24825(2)   </w:t>
        <w:tab/>
        <w:t xml:space="preserve">0.91460(2)  </w:t>
        <w:tab/>
        <w:t xml:space="preserve">-0.09672(3)    </w:t>
        <w:tab/>
        <w:t xml:space="preserve">0.0280(2)   </w:t>
        <w:tab/>
        <w:t xml:space="preserve">0.0204(2)   </w:t>
        <w:tab/>
        <w:t xml:space="preserve">0.0260(1)   </w:t>
        <w:tab/>
        <w:t xml:space="preserve">0.0003(1)  </w:t>
        <w:tab/>
        <w:t xml:space="preserve">-0.0025(1)  </w:t>
        <w:tab/>
        <w:t xml:space="preserve">-0.0021(1)    </w:t>
        <w:tab/>
        <w:t>0.0248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1*      </w:t>
        <w:tab/>
        <w:t xml:space="preserve">0.05180(1)   </w:t>
        <w:tab/>
        <w:t xml:space="preserve">0.90146(2)   </w:t>
        <w:tab/>
        <w:t xml:space="preserve">0.62997(3)     </w:t>
        <w:tab/>
        <w:t xml:space="preserve">0.0207(1)   </w:t>
        <w:tab/>
        <w:t xml:space="preserve">0.0218(1)   </w:t>
        <w:tab/>
        <w:t xml:space="preserve">0.0180(1)  </w:t>
        <w:tab/>
        <w:t xml:space="preserve">-0.0005(1)  </w:t>
        <w:tab/>
        <w:t xml:space="preserve">-0.0001(1)   </w:t>
        <w:tab/>
        <w:t xml:space="preserve">0.0008(1)    </w:t>
        <w:tab/>
        <w:t>0.0202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M2*      </w:t>
        <w:tab/>
        <w:t xml:space="preserve">0.13211(5)   </w:t>
        <w:tab/>
        <w:t xml:space="preserve">0.14680(7)   </w:t>
        <w:tab/>
        <w:t xml:space="preserve">0.1259(1)     </w:t>
        <w:tab/>
        <w:t xml:space="preserve">0.0254(6)   </w:t>
        <w:tab/>
        <w:t xml:space="preserve">0.0168(6)  </w:t>
        <w:tab/>
        <w:t xml:space="preserve">0.0231(5)  </w:t>
        <w:tab/>
        <w:t xml:space="preserve">-0.0004(4)   </w:t>
        <w:tab/>
        <w:t xml:space="preserve">0.0028(4)  </w:t>
        <w:tab/>
        <w:t xml:space="preserve">-0.0008(4)    </w:t>
        <w:tab/>
        <w:t>0.0218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g      </w:t>
        <w:tab/>
        <w:t xml:space="preserve">0.14163(3)   </w:t>
        <w:tab/>
        <w:t xml:space="preserve">0.17629(6)   </w:t>
        <w:tab/>
        <w:t xml:space="preserve">0.62300(8)     </w:t>
        <w:tab/>
        <w:t xml:space="preserve">0.0378(4)   </w:t>
        <w:tab/>
        <w:t xml:space="preserve">0.0497(4)   </w:t>
        <w:tab/>
        <w:t xml:space="preserve">0.0404(4)  </w:t>
        <w:tab/>
        <w:t xml:space="preserve">-0.0021(4)  </w:t>
        <w:tab/>
        <w:t xml:space="preserve">-0.0096(3)   </w:t>
        <w:tab/>
        <w:t xml:space="preserve">0.0241(3)    </w:t>
        <w:tab/>
        <w:t>0.0426(2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1      </w:t>
        <w:tab/>
        <w:t xml:space="preserve">0.35223(2)   </w:t>
        <w:tab/>
        <w:t xml:space="preserve">0.12524(4)   </w:t>
        <w:tab/>
        <w:t xml:space="preserve">0.64424(5)     </w:t>
        <w:tab/>
        <w:t xml:space="preserve">0.0195(2)   </w:t>
        <w:tab/>
        <w:t xml:space="preserve">0.0160(2)   </w:t>
        <w:tab/>
        <w:t xml:space="preserve">0.0156(2)   </w:t>
        <w:tab/>
        <w:t xml:space="preserve">0.0007(2)  </w:t>
        <w:tab/>
        <w:t xml:space="preserve">-0.0005(2)   </w:t>
        <w:tab/>
        <w:t xml:space="preserve">0.0011(2)    </w:t>
        <w:tab/>
        <w:t>0.0170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2      </w:t>
        <w:tab/>
        <w:t xml:space="preserve">0.44411(2)   </w:t>
        <w:tab/>
        <w:t xml:space="preserve">0.86875(3)   </w:t>
        <w:tab/>
        <w:t xml:space="preserve">0.61565(5)    </w:t>
        <w:tab/>
        <w:t xml:space="preserve">0.0138(2)   </w:t>
        <w:tab/>
        <w:t xml:space="preserve">0.0163(2)   </w:t>
        <w:tab/>
        <w:t xml:space="preserve">0.0180(2)   </w:t>
        <w:tab/>
        <w:t xml:space="preserve">0.0022(2)  </w:t>
        <w:tab/>
        <w:t xml:space="preserve">-0.0012(2)  </w:t>
        <w:tab/>
        <w:t xml:space="preserve">-0.0002(2)    </w:t>
        <w:tab/>
        <w:t>0.0160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3      </w:t>
        <w:tab/>
        <w:t xml:space="preserve">0.12878(2)   </w:t>
        <w:tab/>
        <w:t xml:space="preserve">0.64473(3)   </w:t>
        <w:tab/>
        <w:t xml:space="preserve">0.38365(5)    </w:t>
        <w:tab/>
        <w:t xml:space="preserve">0.0158(2)   </w:t>
        <w:tab/>
        <w:t xml:space="preserve">0.0148(2)   </w:t>
        <w:tab/>
        <w:t xml:space="preserve">0.0162(2)   </w:t>
        <w:tab/>
        <w:t xml:space="preserve">0.0003(2)   </w:t>
        <w:tab/>
        <w:t xml:space="preserve">0.0004(2)   </w:t>
        <w:tab/>
        <w:t xml:space="preserve">0.0002(2)    </w:t>
        <w:tab/>
        <w:t>0.0156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4     </w:t>
        <w:tab/>
        <w:t xml:space="preserve">-0.05359(2)   </w:t>
        <w:tab/>
        <w:t xml:space="preserve">0.64154(4)   </w:t>
        <w:tab/>
        <w:t xml:space="preserve">0.63753(5)     </w:t>
        <w:tab/>
        <w:t xml:space="preserve">0.0164(2)   </w:t>
        <w:tab/>
        <w:t xml:space="preserve">0.0176(2)   </w:t>
        <w:tab/>
        <w:t xml:space="preserve">0.0154(2) </w:t>
        <w:tab/>
        <w:t xml:space="preserve">-0.0010(2)  </w:t>
        <w:tab/>
        <w:t xml:space="preserve">-0.0002(2)  </w:t>
        <w:tab/>
        <w:t xml:space="preserve">-0.0004(2)    </w:t>
        <w:tab/>
        <w:t>0.0165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b5     </w:t>
        <w:tab/>
        <w:t xml:space="preserve">0.05487(2)   </w:t>
        <w:tab/>
        <w:t xml:space="preserve">0.88067(3)   </w:t>
        <w:tab/>
        <w:t xml:space="preserve">0.14325(5)     </w:t>
        <w:tab/>
        <w:t xml:space="preserve">0.0155(2)   </w:t>
        <w:tab/>
        <w:t xml:space="preserve">0.0154(2)   </w:t>
        <w:tab/>
        <w:t xml:space="preserve">0.0150(2)   </w:t>
        <w:tab/>
        <w:t xml:space="preserve">0.0007(2)   </w:t>
        <w:tab/>
        <w:t xml:space="preserve">0.0003(2)  </w:t>
        <w:tab/>
        <w:t xml:space="preserve">-0.0020(2)    </w:t>
        <w:tab/>
        <w:t>0.0153(1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       </w:t>
        <w:tab/>
        <w:t xml:space="preserve">0.3963(1)   </w:t>
        <w:tab/>
        <w:t xml:space="preserve">0.9942(2)  </w:t>
        <w:tab/>
        <w:t xml:space="preserve">-0.1673(2)     </w:t>
        <w:tab/>
        <w:t xml:space="preserve">0.0229(9)   </w:t>
        <w:tab/>
        <w:t xml:space="preserve">0.0194(9)   </w:t>
        <w:tab/>
        <w:t xml:space="preserve">0.0122(7)  </w:t>
        <w:tab/>
        <w:t xml:space="preserve">-0.0002(6)  </w:t>
        <w:tab/>
        <w:t xml:space="preserve">-0.0005(6)   </w:t>
        <w:tab/>
        <w:t xml:space="preserve">0.0050(7)    </w:t>
        <w:tab/>
        <w:t>0.0181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2      </w:t>
        <w:tab/>
        <w:t xml:space="preserve">-0.0074(1)   </w:t>
        <w:tab/>
        <w:t xml:space="preserve">0.7498(2)   </w:t>
        <w:tab/>
        <w:t xml:space="preserve">0.8477(2)     </w:t>
        <w:tab/>
        <w:t xml:space="preserve">0.0216(9)   </w:t>
        <w:tab/>
        <w:t xml:space="preserve">0.0247(9)   </w:t>
        <w:tab/>
        <w:t xml:space="preserve">0.0130(6)   </w:t>
        <w:tab/>
        <w:t xml:space="preserve">0.0008(6)  </w:t>
        <w:tab/>
        <w:t xml:space="preserve">-0.0020(6)  </w:t>
        <w:tab/>
        <w:t xml:space="preserve">-0.0064(7)    </w:t>
        <w:tab/>
        <w:t>0.0198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3       </w:t>
        <w:tab/>
        <w:t xml:space="preserve">0.2353(1)   </w:t>
        <w:tab/>
        <w:t>0.0456(1)</w:t>
        <w:tab/>
        <w:t xml:space="preserve">-0.3535(2)    </w:t>
        <w:tab/>
        <w:t xml:space="preserve">0.0176(8)   </w:t>
        <w:tab/>
        <w:t xml:space="preserve">0.0187(9)   </w:t>
        <w:tab/>
        <w:t xml:space="preserve">0.0197(7)  </w:t>
        <w:tab/>
        <w:t xml:space="preserve">-0.0018(6)  </w:t>
        <w:tab/>
        <w:t xml:space="preserve">-0.0007(6)   </w:t>
        <w:tab/>
        <w:t xml:space="preserve">0.0039(6)    </w:t>
        <w:tab/>
        <w:t>0.0187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4       </w:t>
        <w:tab/>
        <w:t xml:space="preserve">0.3393(1)   </w:t>
        <w:tab/>
        <w:t xml:space="preserve">0.7662(1)   </w:t>
        <w:tab/>
        <w:t xml:space="preserve">0.6038(2)     </w:t>
        <w:tab/>
        <w:t xml:space="preserve">0.0164(8)   </w:t>
        <w:tab/>
        <w:t xml:space="preserve">0.0189(9)   </w:t>
        <w:tab/>
        <w:t xml:space="preserve">0.0197(8)   </w:t>
        <w:tab/>
        <w:t xml:space="preserve">0.0032(7)   </w:t>
        <w:tab/>
        <w:t xml:space="preserve">0.0011(7)  </w:t>
        <w:tab/>
        <w:t xml:space="preserve">-0.0039(6)    </w:t>
        <w:tab/>
        <w:t>0.0184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5       </w:t>
        <w:tab/>
        <w:t xml:space="preserve">0.1024(1)   </w:t>
        <w:tab/>
        <w:t xml:space="preserve">0.9889(2)   </w:t>
        <w:tab/>
        <w:t xml:space="preserve">0.9395(2)     </w:t>
        <w:tab/>
        <w:t xml:space="preserve">0.0205(9)   </w:t>
        <w:tab/>
        <w:t>0.0228(10)</w:t>
        <w:tab/>
        <w:t xml:space="preserve">0.0139(7)   </w:t>
        <w:tab/>
        <w:t xml:space="preserve">0.0026(6)  </w:t>
        <w:tab/>
        <w:t xml:space="preserve">-0.0013(6)  </w:t>
        <w:tab/>
        <w:t xml:space="preserve">-0.0061(7)    </w:t>
        <w:tab/>
        <w:t>0.0191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6       </w:t>
        <w:tab/>
        <w:t xml:space="preserve">0.1649(1)   </w:t>
        <w:tab/>
        <w:t xml:space="preserve">0.7618(1)   </w:t>
        <w:tab/>
        <w:t xml:space="preserve">0.5903(2)     </w:t>
        <w:tab/>
        <w:t xml:space="preserve">0.0178(8)   </w:t>
        <w:tab/>
        <w:t xml:space="preserve">0.0185(9)   </w:t>
        <w:tab/>
        <w:t xml:space="preserve">0.0161(8)  </w:t>
        <w:tab/>
        <w:t xml:space="preserve">-0.0005(6)   </w:t>
        <w:tab/>
        <w:t xml:space="preserve">0.0013(6)  </w:t>
        <w:tab/>
        <w:t xml:space="preserve">-0.0012(7)    </w:t>
        <w:tab/>
        <w:t>0.0175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7       </w:t>
        <w:tab/>
        <w:t xml:space="preserve">0.4014(1)   </w:t>
        <w:tab/>
        <w:t xml:space="preserve">0.0006(1)   </w:t>
        <w:tab/>
        <w:t xml:space="preserve">0.4299(2)     </w:t>
        <w:tab/>
        <w:t xml:space="preserve">0.0186(8)   </w:t>
        <w:tab/>
        <w:t xml:space="preserve">0.0158(9)   </w:t>
        <w:tab/>
        <w:t xml:space="preserve">0.0135(7)   </w:t>
        <w:tab/>
        <w:t xml:space="preserve">0.0020(6)   </w:t>
        <w:tab/>
        <w:t xml:space="preserve">0.0007(6)   </w:t>
        <w:tab/>
        <w:t xml:space="preserve">0.0001(6)    </w:t>
        <w:tab/>
        <w:t>0.0160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8      </w:t>
        <w:tab/>
        <w:t xml:space="preserve">-0.0171(1)   </w:t>
        <w:tab/>
        <w:t xml:space="preserve">0.7644(1)   </w:t>
        <w:tab/>
        <w:t xml:space="preserve">0.4302(2)     </w:t>
        <w:tab/>
        <w:t xml:space="preserve">0.0156(8)   </w:t>
        <w:tab/>
        <w:t xml:space="preserve">0.0241(10) </w:t>
        <w:tab/>
        <w:t xml:space="preserve">0.0124(6)   </w:t>
        <w:tab/>
        <w:t xml:space="preserve">0.0006(6)  </w:t>
        <w:tab/>
        <w:t xml:space="preserve">-0.0008(6)  </w:t>
        <w:tab/>
        <w:t xml:space="preserve">-0.0020(7)    </w:t>
        <w:tab/>
        <w:t>0.0174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9       </w:t>
        <w:tab/>
        <w:t xml:space="preserve">0.2557(1)   </w:t>
        <w:tab/>
        <w:t xml:space="preserve">0.0608(1)   </w:t>
        <w:tab/>
        <w:t xml:space="preserve">0.1344(2)     </w:t>
        <w:tab/>
        <w:t xml:space="preserve">0.0152(7)   </w:t>
        <w:tab/>
        <w:t xml:space="preserve">0.0168(8)   </w:t>
        <w:tab/>
        <w:t xml:space="preserve">0.0209(7)   </w:t>
        <w:tab/>
        <w:t xml:space="preserve">0.0014(6)   </w:t>
        <w:tab/>
        <w:t xml:space="preserve">0.0009(7)  </w:t>
        <w:tab/>
        <w:t xml:space="preserve">-0.0031(6)    </w:t>
        <w:tab/>
        <w:t>0.0176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0     </w:t>
        <w:tab/>
        <w:t xml:space="preserve">-0.1670(1)   </w:t>
        <w:tab/>
        <w:t xml:space="preserve">0.7216(1)   </w:t>
        <w:tab/>
        <w:t xml:space="preserve">0.6544(2)     </w:t>
        <w:tab/>
        <w:t xml:space="preserve">0.0147(8)   </w:t>
        <w:tab/>
        <w:t xml:space="preserve">0.0217(10) </w:t>
        <w:tab/>
        <w:t xml:space="preserve">0.0174(7)   </w:t>
        <w:tab/>
        <w:t xml:space="preserve">0.0027(6)  </w:t>
        <w:tab/>
        <w:t xml:space="preserve">-0.0001(6)  </w:t>
        <w:tab/>
        <w:t xml:space="preserve">-0.0014(6)    </w:t>
        <w:tab/>
        <w:t>0.0179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1     </w:t>
        <w:tab/>
        <w:t xml:space="preserve">0.0930(1)   </w:t>
        <w:tab/>
        <w:t xml:space="preserve">0.0065(1)   </w:t>
        <w:tab/>
        <w:t xml:space="preserve">0.3359(2)     </w:t>
        <w:tab/>
        <w:t xml:space="preserve">0.0255(9)   </w:t>
        <w:tab/>
        <w:t xml:space="preserve">0.0176(9)   </w:t>
        <w:tab/>
        <w:t xml:space="preserve">0.0166(7)  </w:t>
        <w:tab/>
        <w:t xml:space="preserve">-0.0022(7)   </w:t>
        <w:tab/>
        <w:t xml:space="preserve">0.0019(7)  </w:t>
        <w:tab/>
        <w:t xml:space="preserve">-0.0015(7)    </w:t>
        <w:tab/>
        <w:t>0.0199(4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12     </w:t>
        <w:tab/>
        <w:t xml:space="preserve">0.1597(1)   </w:t>
        <w:tab/>
        <w:t xml:space="preserve">0.7670(1)   </w:t>
        <w:tab/>
        <w:t xml:space="preserve">0.1672(2)     </w:t>
        <w:tab/>
        <w:t xml:space="preserve">0.0173(8)   </w:t>
        <w:tab/>
        <w:t xml:space="preserve">0.0173(9)   </w:t>
        <w:tab/>
        <w:t xml:space="preserve">0.0152(7)   </w:t>
        <w:tab/>
        <w:t xml:space="preserve">0.0014(6)   </w:t>
        <w:tab/>
        <w:t xml:space="preserve">0.0001(6)   </w:t>
        <w:tab/>
        <w:t xml:space="preserve">0.0002(7)    </w:t>
        <w:tab/>
        <w:t>0.0166(3)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===========================================</w:t>
      </w:r>
    </w:p>
    <w:p>
      <w:pPr>
        <w:pStyle w:val="Normal"/>
        <w:tabs>
          <w:tab w:val="clear" w:pos="720"/>
          <w:tab w:val="decimal" w:pos="900" w:leader="none"/>
          <w:tab w:val="decimal" w:pos="2160" w:leader="none"/>
          <w:tab w:val="decimal" w:pos="3420" w:leader="none"/>
          <w:tab w:val="decimal" w:pos="4680" w:leader="none"/>
          <w:tab w:val="decimal" w:pos="5760" w:leader="none"/>
          <w:tab w:val="decimal" w:pos="6840" w:leader="none"/>
          <w:tab w:val="decimal" w:pos="7920" w:leader="none"/>
          <w:tab w:val="decimal" w:pos="9180" w:leader="none"/>
          <w:tab w:val="decimal" w:pos="10440" w:leader="none"/>
          <w:tab w:val="decimal" w:pos="117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: M1 = Pb for both structures. M2 = 0.902(2) Mn + 0.049 Ag + 0.049 Sb for R100213 and 0.918(2) Mn + 0.041 Ag + 0.041 Sb for R070760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38:00Z</dcterms:created>
  <dc:creator>Hexiong Yang</dc:creator>
  <dc:description/>
  <cp:keywords/>
  <dc:language>en-US</dc:language>
  <cp:lastModifiedBy>Hexiong Yang</cp:lastModifiedBy>
  <cp:lastPrinted>2011-02-10T19:14:00Z</cp:lastPrinted>
  <dcterms:modified xsi:type="dcterms:W3CDTF">2011-03-15T10:56:00Z</dcterms:modified>
  <cp:revision>91</cp:revision>
  <dc:subject/>
  <dc:title>ATOM           x         y         z          sof         U11       U22       U33       U23       U13       U12        Ueq</dc:title>
</cp:coreProperties>
</file>