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Appendix 1. Displacement parameter (</w:t>
      </w:r>
      <w:r>
        <w:rPr>
          <w:i/>
          <w:iCs/>
        </w:rPr>
        <w:t>U</w:t>
      </w:r>
      <w:r>
        <w:rPr>
          <w:vertAlign w:val="subscript"/>
        </w:rPr>
        <w:t>eq</w:t>
      </w:r>
      <w:r>
        <w:rPr/>
        <w:t>, Å</w:t>
      </w:r>
      <w:r>
        <w:rPr>
          <w:vertAlign w:val="superscript"/>
        </w:rPr>
        <w:t>2</w:t>
      </w:r>
      <w:r>
        <w:rPr/>
        <w:t xml:space="preserve">) for </w:t>
      </w:r>
      <w:r>
        <w:rPr>
          <w:bCs/>
        </w:rPr>
        <w:t>hydrous</w:t>
      </w:r>
      <w:r>
        <w:rPr/>
        <w:t xml:space="preserve"> sample</w:t>
      </w:r>
    </w:p>
    <w:tbl>
      <w:tblPr>
        <w:tblW w:w="90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970"/>
        <w:gridCol w:w="970"/>
        <w:gridCol w:w="970"/>
        <w:gridCol w:w="970"/>
        <w:gridCol w:w="970"/>
        <w:gridCol w:w="970"/>
        <w:gridCol w:w="850"/>
        <w:gridCol w:w="850"/>
        <w:gridCol w:w="970"/>
      </w:tblGrid>
      <w:tr>
        <w:trPr/>
        <w:tc>
          <w:tcPr>
            <w:tcW w:w="53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</w:rPr>
              <w:t>T</w:t>
            </w:r>
            <w:r>
              <w:rPr/>
              <w:t xml:space="preserve"> (K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03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50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96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43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89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37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86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35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85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1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16(4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14(5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24(5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29(6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45(7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9(1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53(2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8(2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32(6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2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2(3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8(4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4(4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0(5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8(5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83(9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40(2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7(2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30(6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3A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7(4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2(6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7(6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82(6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94(7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2(1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40(2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4(2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30(7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3B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7(4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0(6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6(6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9(6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86(7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0(1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7(2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4(2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43(7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Si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6(2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1(3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2(3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9(3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2(3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57(5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40(1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6(1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82(4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1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8(5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8(6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8(6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9(7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89(7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3(1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47(3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9(3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86(8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2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0(5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3(6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9(6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4(7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4(7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0(1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44(3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8(3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88(8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3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7(4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3(5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0(5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4(6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87(6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4(1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46(3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42(3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04(7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4A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5(4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9(5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0(5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6(5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9(6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04(8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44(2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9(2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93(7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4B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8(3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9(5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5(5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4(5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3(5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12(8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48(2)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40(2)</w:t>
            </w:r>
          </w:p>
        </w:tc>
        <w:tc>
          <w:tcPr>
            <w:tcW w:w="97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90(7)</w:t>
            </w:r>
          </w:p>
        </w:tc>
      </w:tr>
    </w:tbl>
    <w:p>
      <w:pPr>
        <w:pStyle w:val="NormalWeb"/>
        <w:rPr/>
      </w:pPr>
      <w:r>
        <w:rPr/>
        <w:t>Appendix 2. Displacement parameter (</w:t>
      </w:r>
      <w:r>
        <w:rPr>
          <w:i/>
          <w:iCs/>
        </w:rPr>
        <w:t>U</w:t>
      </w:r>
      <w:r>
        <w:rPr>
          <w:vertAlign w:val="subscript"/>
        </w:rPr>
        <w:t>eq</w:t>
      </w:r>
      <w:r>
        <w:rPr/>
        <w:t>, Å</w:t>
      </w:r>
      <w:r>
        <w:rPr>
          <w:vertAlign w:val="superscript"/>
        </w:rPr>
        <w:t>2</w:t>
      </w:r>
      <w:r>
        <w:rPr/>
        <w:t xml:space="preserve">) for </w:t>
      </w:r>
      <w:r>
        <w:rPr>
          <w:bCs/>
        </w:rPr>
        <w:t>dehydrated</w:t>
      </w:r>
      <w:r>
        <w:rPr/>
        <w:t xml:space="preserve"> sample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012"/>
        <w:gridCol w:w="1012"/>
        <w:gridCol w:w="1012"/>
        <w:gridCol w:w="1012"/>
        <w:gridCol w:w="1012"/>
        <w:gridCol w:w="1012"/>
        <w:gridCol w:w="1012"/>
        <w:gridCol w:w="1012"/>
      </w:tblGrid>
      <w:tr>
        <w:trPr/>
        <w:tc>
          <w:tcPr>
            <w:tcW w:w="574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</w:rPr>
              <w:t>T</w:t>
            </w:r>
            <w:r>
              <w:rPr/>
              <w:t xml:space="preserve"> (K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03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59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15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71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27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86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45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05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1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4(6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6(6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6(6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6(6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4(6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1(7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5(7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85(6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2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8(5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9(6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6(6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2(6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8(6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3(6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2(6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9(6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3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6(5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1(5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7(5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4(5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3(5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6(5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2(6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85(5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Si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9(4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7(4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6(4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6(4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3(4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9(4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8(4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7(4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1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5(9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9(8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4(8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9(8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(1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9(9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9(1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8(1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2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5(9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0(8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1(8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8(8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(1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1(9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9(1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9(1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3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5(9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0(7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1(7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8(7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7(9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1(7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9(1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0(1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4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8(8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5(6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4(6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9(6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2(8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1(6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81(9)</w:t>
            </w:r>
          </w:p>
        </w:tc>
        <w:tc>
          <w:tcPr>
            <w:tcW w:w="10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93(8)</w:t>
            </w:r>
          </w:p>
        </w:tc>
      </w:tr>
    </w:tbl>
    <w:p>
      <w:pPr>
        <w:pStyle w:val="NormalWeb"/>
        <w:rPr/>
      </w:pPr>
      <w:r>
        <w:rPr/>
        <w:t>Appendix 3. Mg-O bond lengths (Å) and polyhedral volumes (Å</w:t>
      </w:r>
      <w:r>
        <w:rPr>
          <w:vertAlign w:val="superscript"/>
        </w:rPr>
        <w:t>3</w:t>
      </w:r>
      <w:r>
        <w:rPr/>
        <w:t xml:space="preserve">) for </w:t>
      </w:r>
      <w:r>
        <w:rPr>
          <w:bCs/>
        </w:rPr>
        <w:t>hydrous</w:t>
      </w:r>
      <w:r>
        <w:rPr/>
        <w:t xml:space="preserve"> sample</w:t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440"/>
        <w:gridCol w:w="1260"/>
        <w:gridCol w:w="1260"/>
        <w:gridCol w:w="1260"/>
        <w:gridCol w:w="1260"/>
        <w:gridCol w:w="1080"/>
        <w:gridCol w:w="1080"/>
        <w:gridCol w:w="1260"/>
        <w:gridCol w:w="1620"/>
        <w:gridCol w:w="1620"/>
      </w:tblGrid>
      <w:tr>
        <w:trPr/>
        <w:tc>
          <w:tcPr>
            <w:tcW w:w="2520" w:type="dxa"/>
            <w:gridSpan w:val="2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</w:rPr>
              <w:t>T</w:t>
            </w:r>
            <w:r>
              <w:rPr/>
              <w:t xml:space="preserve"> (K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03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96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43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86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37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86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35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8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M1</w:t>
            </w:r>
            <w:r>
              <w:rPr/>
              <w:t xml:space="preserve">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3 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19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2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3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5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6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31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7(9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34(9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9(3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4A 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9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61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61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62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63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5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68(9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69(9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9(3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4B 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1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3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4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6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6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8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64(9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0(9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5(3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87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91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92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94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95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06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04(5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1(5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03(2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M2</w:t>
            </w:r>
            <w:r>
              <w:rPr/>
              <w:t>: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1 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7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9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10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11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7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9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2(9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84(9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4(4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2 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6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2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3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3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9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19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4(9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14(9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2(4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4A 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6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9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9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83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82(4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3(6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(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(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6(5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4B 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84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84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86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85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88(4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1(6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8(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(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0(5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01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05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07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09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1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0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02(5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1(5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5(2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M3A</w:t>
            </w:r>
            <w:r>
              <w:rPr/>
              <w:t>: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1 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4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3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5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5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6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80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8(9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60(9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27(4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3 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2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1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1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6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9(4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14(6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(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3(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35(5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4A 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2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4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7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9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13(4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15(6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1(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(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38(5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4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4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7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21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25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31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23(5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31(5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23(2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M3B</w:t>
            </w:r>
            <w:r>
              <w:rPr/>
              <w:t>: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1 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2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3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4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3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5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80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0(2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75(9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28(4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3 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8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0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9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0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5(4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7(6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1(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(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34(5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4B 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8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7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9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2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4(4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1(6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(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1(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40(5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08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09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0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2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6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8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26(5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30(5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24(2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2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2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2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2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2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2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4(4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2(4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1(2)</w:t>
            </w:r>
          </w:p>
        </w:tc>
      </w:tr>
    </w:tbl>
    <w:p>
      <w:pPr>
        <w:pStyle w:val="NormalWeb"/>
        <w:rPr/>
      </w:pPr>
      <w:r>
        <w:rPr/>
        <w:t>Appendix 4. Mg-O bond lengths (Å) and polyhedral volumes (Å</w:t>
      </w:r>
      <w:r>
        <w:rPr>
          <w:vertAlign w:val="superscript"/>
        </w:rPr>
        <w:t>3</w:t>
      </w:r>
      <w:r>
        <w:rPr/>
        <w:t xml:space="preserve">) for </w:t>
      </w:r>
      <w:r>
        <w:rPr>
          <w:bCs/>
        </w:rPr>
        <w:t>dehydrated</w:t>
      </w:r>
      <w:r>
        <w:rPr/>
        <w:t xml:space="preserve"> sample</w:t>
      </w: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080"/>
        <w:gridCol w:w="1260"/>
        <w:gridCol w:w="1440"/>
        <w:gridCol w:w="1440"/>
        <w:gridCol w:w="1260"/>
        <w:gridCol w:w="1080"/>
        <w:gridCol w:w="1260"/>
        <w:gridCol w:w="1080"/>
        <w:gridCol w:w="1080"/>
      </w:tblGrid>
      <w:tr>
        <w:trPr/>
        <w:tc>
          <w:tcPr>
            <w:tcW w:w="2340" w:type="dxa"/>
            <w:gridSpan w:val="2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</w:rPr>
              <w:t>T</w:t>
            </w:r>
            <w:r>
              <w:rPr/>
              <w:t xml:space="preserve"> (K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03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59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15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71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27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86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45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0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M1</w:t>
            </w:r>
            <w:r>
              <w:rPr/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3 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13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15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19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18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2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2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2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7(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4 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48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48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2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6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5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3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5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9(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74(1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76(1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82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85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87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84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86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94(1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M2</w:t>
            </w:r>
            <w:r>
              <w:rPr/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1 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46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45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44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2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3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4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60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55(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2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4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0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5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2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6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5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8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2(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4 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3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2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6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9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8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98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0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03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00(1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97(1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03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07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07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07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2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6(1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M3</w:t>
            </w:r>
            <w:r>
              <w:rPr/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1 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20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21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23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22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24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24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26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28(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3 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3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5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7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9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8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30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9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35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4 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8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28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31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31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36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37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39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43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07(1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08(1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2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3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6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18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20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26(1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Si</w:t>
            </w:r>
            <w:r>
              <w:rPr/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0(1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1(1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0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0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0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1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2(1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0(1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AmMin">
    <w:name w:val="AmMin"/>
    <w:basedOn w:val="Normal"/>
    <w:qFormat/>
    <w:pPr/>
    <w:rPr/>
  </w:style>
  <w:style w:type="paragraph" w:styleId="Normaltext">
    <w:name w:val="normal text"/>
    <w:qFormat/>
    <w:pPr>
      <w:widowControl/>
      <w:bidi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4:55:00Z</dcterms:created>
  <dc:creator>Rachel Russell</dc:creator>
  <dc:description/>
  <cp:keywords/>
  <dc:language>en-US</dc:language>
  <cp:lastModifiedBy>Rachel Russell</cp:lastModifiedBy>
  <dcterms:modified xsi:type="dcterms:W3CDTF">2011-08-02T14:55:00Z</dcterms:modified>
  <cp:revision>1</cp:revision>
  <dc:subject/>
  <dc:title>Appendix 1</dc:title>
</cp:coreProperties>
</file>