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fr-CH"/>
        </w:rPr>
        <w:t xml:space="preserve">Table 10 (supplementary data). Calculated X-ray powder patterns for pavlovskyite (Debye-Scherrer geometry, black) and Taylor’s data (bold, </w:t>
      </w:r>
      <w:r>
        <w:rPr>
          <w:rFonts w:cs="Times New Roman" w:ascii="Times New Roman" w:hAnsi="Times New Roman"/>
          <w:sz w:val="24"/>
          <w:szCs w:val="24"/>
        </w:rPr>
        <w:t>JCPDS 29-0368</w:t>
      </w:r>
      <w:r>
        <w:rPr>
          <w:rFonts w:cs="Times New Roman" w:ascii="Times New Roman" w:hAnsi="Times New Roman"/>
          <w:sz w:val="24"/>
          <w:szCs w:val="24"/>
          <w:lang w:val="fr-CH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fr-CH"/>
        </w:rPr>
        <w:t>hkl</w:t>
      </w:r>
      <w:r>
        <w:rPr>
          <w:rFonts w:cs="Times New Roman" w:ascii="Times New Roman" w:hAnsi="Times New Roman"/>
          <w:sz w:val="24"/>
          <w:szCs w:val="24"/>
          <w:lang w:val="fr-CH"/>
        </w:rPr>
        <w:t xml:space="preserve"> change for </w:t>
      </w:r>
      <w:r>
        <w:rPr>
          <w:rFonts w:cs="Times New Roman" w:ascii="Times New Roman" w:hAnsi="Times New Roman"/>
          <w:i/>
          <w:iCs/>
          <w:sz w:val="24"/>
          <w:szCs w:val="24"/>
          <w:lang w:val="fr-CH"/>
        </w:rPr>
        <w:t>Pbcn</w:t>
      </w:r>
      <w:r>
        <w:rPr>
          <w:rFonts w:cs="Times New Roman" w:ascii="Times New Roman" w:hAnsi="Times New Roman"/>
          <w:sz w:val="24"/>
          <w:szCs w:val="24"/>
          <w:lang w:val="fr-CH"/>
        </w:rPr>
        <w:t>), all for CuK</w:t>
      </w:r>
      <w:r>
        <w:rPr>
          <w:rFonts w:cs="Times New Roman" w:ascii="Times New Roman" w:hAnsi="Times New Roman"/>
          <w:i/>
          <w:iCs/>
          <w:sz w:val="24"/>
          <w:szCs w:val="24"/>
          <w:lang w:val="fr-CH"/>
        </w:rPr>
        <w:t>a</w:t>
      </w:r>
      <w:r>
        <w:rPr>
          <w:rFonts w:cs="Times New Roman" w:ascii="Times New Roman" w:hAnsi="Times New Roman"/>
          <w:sz w:val="24"/>
          <w:szCs w:val="24"/>
          <w:lang w:val="fr-CH"/>
        </w:rPr>
        <w:t xml:space="preserve"> 1.540598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CH"/>
        </w:rPr>
      </w:pPr>
      <w:r>
        <w:rPr>
          <w:rFonts w:cs="Times New Roman" w:ascii="Times New Roman" w:hAnsi="Times New Roman"/>
          <w:sz w:val="24"/>
          <w:szCs w:val="24"/>
          <w:lang w:val="fr-CH"/>
        </w:rPr>
      </w:r>
    </w:p>
    <w:tbl>
      <w:tblPr>
        <w:tblW w:w="3925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360"/>
        <w:gridCol w:w="360"/>
        <w:gridCol w:w="635"/>
        <w:gridCol w:w="745"/>
        <w:gridCol w:w="470"/>
        <w:gridCol w:w="635"/>
        <w:gridCol w:w="470"/>
      </w:tblGrid>
      <w:tr>
        <w:trPr>
          <w:trHeight w:val="255" w:hRule="atLeast"/>
        </w:trPr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h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l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eastAsia="Symbol" w:cs="Symbol" w:ascii="Symbol" w:hAnsi="Symbol"/>
                <w:i/>
                <w:iCs/>
              </w:rPr>
              <w:t>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d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hkl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cal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</w:rPr>
              <w:t>hkl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</w:rPr>
              <w:t>obs</w:t>
            </w:r>
          </w:p>
        </w:tc>
      </w:tr>
      <w:tr>
        <w:trPr>
          <w:trHeight w:val="255" w:hRule="atLeast"/>
        </w:trPr>
        <w:tc>
          <w:tcPr>
            <w:tcW w:w="2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6.17</w:t>
            </w:r>
          </w:p>
        </w:tc>
        <w:tc>
          <w:tcPr>
            <w:tcW w:w="7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4.32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5.51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.708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5.7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5.82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.598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6.71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.30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5.3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8.09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.899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4.907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9.34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.585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4.584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9.88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.46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0.08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.419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1.41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.146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9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4.156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1.96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.04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4.051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2.8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.897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3.62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.764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3.767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4.65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.608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9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3.611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4.85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.58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5.57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.48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6.55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.355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3.355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6.76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.329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7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9.06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.07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9.29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.047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67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3.049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9.43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.03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9.46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.03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9.96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.98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0.78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.90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2.909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1.2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.864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2.876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1.31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.854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1.47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.84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1.52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.836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0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2.84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75*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1.89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.804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2.72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.735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2.74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3.28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.69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7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2.69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5.02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.56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5.1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.555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2.559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5.27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.54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2.546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6.2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.48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2.48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6.3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.47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2.445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30*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7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6.75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.444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9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6.82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.439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7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6.84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.438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7.31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.408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7.66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.387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8.25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.351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8.35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.345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2.349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8.78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.32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2.326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0.38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.23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2.235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9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0.98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.201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1.94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.15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2.157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3.41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.08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2.088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4.48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.035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2.036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4.79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.02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2.028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4.82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.021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5.53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991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1.99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5.8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979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6.34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958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1.961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6.57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949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1.951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7.8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901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7.87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899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7.87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899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1.9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40*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7.99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894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8.76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866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1.865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8.87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86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7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0.5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806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1.805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0.55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804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0.61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80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0.66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80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0.97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79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9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1.12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785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1.787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2.42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744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1.745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17*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2.55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74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3.12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72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3.61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708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1.71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4.57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68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4.68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677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1.679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4.7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677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4.92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67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5.13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665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1.66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5.61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651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1.65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5.68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649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6.69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62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7.2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609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4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7.8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594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7.91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591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8.16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585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9.47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55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9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9.67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548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9.88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54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60.33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53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60.97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518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61.05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517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61.56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505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62.04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495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7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63.1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47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63.51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464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63.91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456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9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64.32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447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64.67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44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64.77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438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65.28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428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66.21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41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66.67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40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69.14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358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9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69.52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351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71.05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326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72.52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30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74.53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27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74.59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271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74.72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269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74.9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267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9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75.27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261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9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75.34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261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76.35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246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76.46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245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76.53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244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77.25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234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78.02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224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81.89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176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81.9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175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82.09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17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82.14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17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82.26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171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7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82.39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17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82.87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164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83.1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161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4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83.58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156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86.94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12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87.75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111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4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87.77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111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88.04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109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88.73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10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89.14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098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90.62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084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4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90.96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08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91.89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07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93.44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058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95.4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04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5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95.63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04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96.0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037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97.15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027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97.64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02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98.89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014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24</w:t>
            </w:r>
          </w:p>
        </w:tc>
        <w:tc>
          <w:tcPr>
            <w:tcW w:w="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99.35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.010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</w:tr>
    </w:tbl>
    <w:p>
      <w:pPr>
        <w:pStyle w:val="Normal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indexing erro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39:00Z</dcterms:created>
  <dc:creator>Evgeny Galuskin</dc:creator>
  <dc:description/>
  <dc:language>en-US</dc:language>
  <cp:lastModifiedBy>Evgeny Galuskin</cp:lastModifiedBy>
  <dcterms:modified xsi:type="dcterms:W3CDTF">2011-10-10T19:04:00Z</dcterms:modified>
  <cp:revision>23</cp:revision>
  <dc:subject/>
  <dc:title/>
</cp:coreProperties>
</file>