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231F20"/>
          <w:sz w:val="24"/>
          <w:szCs w:val="24"/>
          <w:lang w:val="fr-CH"/>
        </w:rPr>
      </w:pPr>
      <w:r>
        <w:rPr>
          <w:rFonts w:cs="Times New Roman" w:ascii="Times New Roman" w:hAnsi="Times New Roman"/>
          <w:color w:val="231F20"/>
          <w:sz w:val="24"/>
          <w:szCs w:val="24"/>
          <w:lang w:val="fr-CH"/>
        </w:rPr>
        <w:t xml:space="preserve">Table 11 (supplementary data). Observed Raman bands and calculated vibrational mode frequencies and symmetries of pavlovskyite </w:t>
      </w:r>
    </w:p>
    <w:tbl>
      <w:tblPr>
        <w:tblW w:w="9302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969"/>
        <w:gridCol w:w="1970"/>
        <w:gridCol w:w="1827"/>
        <w:gridCol w:w="1496"/>
        <w:gridCol w:w="1050"/>
        <w:gridCol w:w="990"/>
      </w:tblGrid>
      <w:tr>
        <w:trPr>
          <w:trHeight w:val="906" w:hRule="atLeast"/>
        </w:trPr>
        <w:tc>
          <w:tcPr>
            <w:tcW w:w="196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 xml:space="preserve">Observed frequencies for pavlovskyite from Birkhin </w:t>
            </w:r>
          </w:p>
        </w:tc>
        <w:tc>
          <w:tcPr>
            <w:tcW w:w="19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 xml:space="preserve">Observed frequencies for pavlovskyite from Lakargi </w:t>
            </w:r>
          </w:p>
        </w:tc>
        <w:tc>
          <w:tcPr>
            <w:tcW w:w="182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 xml:space="preserve">Calculated frequencies with PBE(n=6) functional </w:t>
            </w:r>
          </w:p>
        </w:tc>
        <w:tc>
          <w:tcPr>
            <w:tcW w:w="14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Symmetry of calculated modes</w:t>
            </w:r>
          </w:p>
        </w:tc>
        <w:tc>
          <w:tcPr>
            <w:tcW w:w="105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Raman activity</w:t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R activity</w:t>
            </w:r>
          </w:p>
        </w:tc>
      </w:tr>
      <w:tr>
        <w:trPr>
          <w:trHeight w:val="905" w:hRule="atLeast"/>
        </w:trPr>
        <w:tc>
          <w:tcPr>
            <w:tcW w:w="196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/ cm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vertAlign w:val="superscript"/>
                <w:lang w:val="fr-CH"/>
              </w:rPr>
              <w:t>-1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 xml:space="preserve">uncertainty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±2 c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1</w:t>
            </w:r>
          </w:p>
        </w:tc>
        <w:tc>
          <w:tcPr>
            <w:tcW w:w="19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/ cm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vertAlign w:val="superscript"/>
                <w:lang w:val="fr-CH"/>
              </w:rPr>
              <w:t>-1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 xml:space="preserve"> 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 xml:space="preserve">uncertainty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±2 c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1</w:t>
            </w:r>
          </w:p>
        </w:tc>
        <w:tc>
          <w:tcPr>
            <w:tcW w:w="182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/ cm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vertAlign w:val="superscript"/>
                <w:lang w:val="fr-CH"/>
              </w:rPr>
              <w:t>-1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 xml:space="preserve">uncertainty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±12 c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1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</w:r>
          </w:p>
        </w:tc>
        <w:tc>
          <w:tcPr>
            <w:tcW w:w="20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 : activ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 : inactive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47</w:t>
            </w:r>
          </w:p>
        </w:tc>
        <w:tc>
          <w:tcPr>
            <w:tcW w:w="14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 xml:space="preserve">AG </w:t>
            </w:r>
          </w:p>
        </w:tc>
        <w:tc>
          <w:tcPr>
            <w:tcW w:w="105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51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1G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75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2G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88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2G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96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3G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101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1G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107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1G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113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3G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118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118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2G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119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119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 xml:space="preserve">AG 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123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1G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128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3G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13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2G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133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1G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144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 xml:space="preserve">AG 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145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2G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146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2G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147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3G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149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1G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15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 xml:space="preserve">AG 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153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 xml:space="preserve">AG 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162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3G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162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1G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166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2G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169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 xml:space="preserve">AG 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176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2G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176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176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1G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177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3G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18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2G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18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3G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185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1G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191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 xml:space="preserve">AG 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192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2G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20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1G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201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2G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202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1G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203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 xml:space="preserve">AG 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205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3G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208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2G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21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 xml:space="preserve">AG 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215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213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3G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217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218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 xml:space="preserve">AG 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22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1G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221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3G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222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 xml:space="preserve">AG 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225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2G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227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1G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235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 xml:space="preserve">AG 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238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3G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24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2G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242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 xml:space="preserve">AG 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244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3G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248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2G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248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1G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25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2G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254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1G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254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3G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257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3G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26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 xml:space="preserve">AG 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261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 xml:space="preserve">AG 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261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1G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263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262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262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3G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266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2G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267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 xml:space="preserve">AG 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269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1G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27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 xml:space="preserve">AG 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274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1G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275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3G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278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2G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282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2G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283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3G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284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2G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287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 xml:space="preserve">AG 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29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1G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294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3G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30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 xml:space="preserve">AG 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302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3G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302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1G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305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305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304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1G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307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2G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31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 xml:space="preserve">AG 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31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3G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318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2G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319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1G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32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1G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321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 xml:space="preserve">AG 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323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322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3G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329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333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2G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336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3G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341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 xml:space="preserve">AG 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342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1G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343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2G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352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 xml:space="preserve">AG 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353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1G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353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3G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36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358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363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2G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369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 xml:space="preserve">AG 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377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3G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382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1G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388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2G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39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 xml:space="preserve">AG 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394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2G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396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1G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399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400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399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3G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402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2G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404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1G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408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 xml:space="preserve">AG 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421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3G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424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1G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428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428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3G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43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2G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435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1G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435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2G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44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437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 xml:space="preserve">AG 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476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1G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477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3G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487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484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481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 xml:space="preserve">AG 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502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3G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507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2G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512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 xml:space="preserve">AG 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517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1G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523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3G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531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1G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531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2G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533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 xml:space="preserve">AG 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535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2G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546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546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544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 xml:space="preserve">AG 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548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2G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554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 xml:space="preserve">AG 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556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1G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556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3G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559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3G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566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2G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567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 xml:space="preserve">AG 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567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2G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569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571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1G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576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3G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577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 xml:space="preserve">AG 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583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578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1G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589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3G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67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669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668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 xml:space="preserve">AG 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678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3G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709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2G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709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1G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814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2G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814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 xml:space="preserve">AG 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818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1G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821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821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823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3G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827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1G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844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3G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847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2G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847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847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 xml:space="preserve">AG 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85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85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1G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852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 xml:space="preserve">AG 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853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3G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858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858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855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2G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885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3G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887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1G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892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894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 xml:space="preserve">AG 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897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894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1G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90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2G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906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 xml:space="preserve">AG 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907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3G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908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908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908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2G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925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925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929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2G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929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 xml:space="preserve">AG 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933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1G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933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3G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951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 xml:space="preserve">AG 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951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951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1G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952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2G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956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3G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974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975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 xml:space="preserve">AG 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983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1G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983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2G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994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993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993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 xml:space="preserve">AG 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1001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3G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1014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3G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1038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1G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106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2G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1088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353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probably impurity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3</w:t>
            </w:r>
          </w:p>
        </w:tc>
        <w:tc>
          <w:tcPr>
            <w:tcW w:w="14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2U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coustic mode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2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1U</w:t>
            </w:r>
          </w:p>
        </w:tc>
        <w:tc>
          <w:tcPr>
            <w:tcW w:w="204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coustic mode</w:t>
            </w:r>
          </w:p>
        </w:tc>
      </w:tr>
      <w:tr>
        <w:trPr/>
        <w:tc>
          <w:tcPr>
            <w:tcW w:w="196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2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3U</w:t>
            </w:r>
          </w:p>
        </w:tc>
        <w:tc>
          <w:tcPr>
            <w:tcW w:w="20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coustic mode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42</w:t>
            </w:r>
          </w:p>
        </w:tc>
        <w:tc>
          <w:tcPr>
            <w:tcW w:w="14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1U</w:t>
            </w:r>
          </w:p>
        </w:tc>
        <w:tc>
          <w:tcPr>
            <w:tcW w:w="105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67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3U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77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2U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91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2U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97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3U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106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1U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111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2U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113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1U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121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3U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123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2U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125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1U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131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1U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135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2U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141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3U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145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1U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149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2U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152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1U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159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3U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159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2U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173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2U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175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1U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178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2U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181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3U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181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3U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183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1U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185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1U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191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1U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192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3U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193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2U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195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2U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202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1U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205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3U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21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2U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21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1U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213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3U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216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3U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217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2U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222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2U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223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1U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229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1U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231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3U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235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3U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247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2U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248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3U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254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1U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257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2U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258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2U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259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3U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262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1U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264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3U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269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1U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27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2U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272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3U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274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1U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275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2U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278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1U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28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3U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282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3U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285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2U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289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1U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297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2U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303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3U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307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1U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308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2U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309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3U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314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2U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318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2U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322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1U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323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3U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328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1U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334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1U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338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2U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343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3U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345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2U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352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1U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352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3U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365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3U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366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1U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369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2U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388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3U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389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2U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391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1U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396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2U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398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1U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41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3U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412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2U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417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1U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422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3U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425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2U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429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1U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432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2U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437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1U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439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3U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474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2U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475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1U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482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3U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506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2U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511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1U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512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3U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516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2U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519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3U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52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1U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53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2U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539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3U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54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1U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55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3U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56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2U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561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1U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563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3U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567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1U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572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2U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577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3U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667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3U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708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1U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709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2U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816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1U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817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3U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818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2U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822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2U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826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1U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846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3U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852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1U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856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3U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868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2U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887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1U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894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2U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894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3U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908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1U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909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2U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925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3U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929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1U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929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2U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939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3U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94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1U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955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3U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957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2U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976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3U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98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1U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983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2U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994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3U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1038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2U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196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1047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B1U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A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50</w:t>
            </w:r>
          </w:p>
        </w:tc>
        <w:tc>
          <w:tcPr>
            <w:tcW w:w="14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 xml:space="preserve">AU </w:t>
            </w:r>
          </w:p>
        </w:tc>
        <w:tc>
          <w:tcPr>
            <w:tcW w:w="105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94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 xml:space="preserve">AU 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12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 xml:space="preserve">AU 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121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 xml:space="preserve">AU 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143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 xml:space="preserve">AU 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154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 xml:space="preserve">AU 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179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 xml:space="preserve">AU 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183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 xml:space="preserve">AU 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195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 xml:space="preserve">AU 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196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 xml:space="preserve">AU 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212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 xml:space="preserve">AU 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227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 xml:space="preserve">AU 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236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 xml:space="preserve">AU 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242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 xml:space="preserve">AU 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25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 xml:space="preserve">AU 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259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 xml:space="preserve">AU 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268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 xml:space="preserve">AU 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275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 xml:space="preserve">AU 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28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 xml:space="preserve">AU 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289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 xml:space="preserve">AU 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299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 xml:space="preserve">AU 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308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 xml:space="preserve">AU 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317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 xml:space="preserve">AU 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33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 xml:space="preserve">AU 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352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 xml:space="preserve">AU 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36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 xml:space="preserve">AU 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384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 xml:space="preserve">AU 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411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 xml:space="preserve">AU 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425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 xml:space="preserve">AU 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426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 xml:space="preserve">AU 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476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 xml:space="preserve">AU 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494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 xml:space="preserve">AU 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512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 xml:space="preserve">AU 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522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 xml:space="preserve">AU 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555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 xml:space="preserve">AU 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563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 xml:space="preserve">AU 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589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 xml:space="preserve">AU 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678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 xml:space="preserve">AU 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819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 xml:space="preserve">AU 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848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 xml:space="preserve">AU 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868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 xml:space="preserve">AU 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896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 xml:space="preserve">AU 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92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 xml:space="preserve">AU 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929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 xml:space="preserve">AU 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96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 xml:space="preserve">AU 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1001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 xml:space="preserve">AU 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  <w:tr>
        <w:trPr/>
        <w:tc>
          <w:tcPr>
            <w:tcW w:w="196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9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--</w:t>
            </w:r>
          </w:p>
        </w:tc>
        <w:tc>
          <w:tcPr>
            <w:tcW w:w="182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1014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 xml:space="preserve">AU 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fr-CH"/>
              </w:rPr>
              <w:t>I</w:t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color w:val="231F20"/>
          <w:sz w:val="24"/>
          <w:szCs w:val="24"/>
          <w:lang w:val="fr-CH"/>
        </w:rPr>
      </w:pPr>
      <w:r>
        <w:rPr>
          <w:rFonts w:cs="Times New Roman" w:ascii="Times New Roman" w:hAnsi="Times New Roman"/>
          <w:color w:val="231F20"/>
          <w:sz w:val="24"/>
          <w:szCs w:val="24"/>
          <w:lang w:val="fr-CH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CH" w:bidi="ar-SA" w:eastAsia="zh-CN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Referencetext">
    <w:name w:val="referencetext"/>
    <w:basedOn w:val="DefaultParagraphFont"/>
    <w:qFormat/>
    <w:rPr/>
  </w:style>
  <w:style w:type="character" w:styleId="PlandokumentuZnak">
    <w:name w:val="Plan dokumentu Znak"/>
    <w:qFormat/>
    <w:rPr>
      <w:rFonts w:ascii="Lucida Grande" w:hAnsi="Lucida Grande" w:cs="Lucida Grande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ocumentMap">
    <w:name w:val="Document Map"/>
    <w:basedOn w:val="Normal"/>
    <w:qFormat/>
    <w:pPr>
      <w:spacing w:lineRule="auto" w:line="240" w:before="0" w:after="0"/>
    </w:pPr>
    <w:rPr>
      <w:rFonts w:ascii="Lucida Grande" w:hAnsi="Lucida Grande" w:cs="Lucida Grande"/>
      <w:sz w:val="24"/>
      <w:szCs w:val="24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7:10:00Z</dcterms:created>
  <dc:creator>Gfeller</dc:creator>
  <dc:description/>
  <cp:keywords/>
  <dc:language>en-US</dc:language>
  <cp:lastModifiedBy>DanielTöbbens</cp:lastModifiedBy>
  <cp:lastPrinted>2011-04-07T14:22:00Z</cp:lastPrinted>
  <dcterms:modified xsi:type="dcterms:W3CDTF">2011-08-08T08:15:00Z</dcterms:modified>
  <cp:revision>3</cp:revision>
  <dc:subject/>
  <dc:title>Table 1</dc:title>
</cp:coreProperties>
</file>