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Courier New" w:ascii="Courier New" w:hAnsi="Courier New"/>
          <w:sz w:val="12"/>
          <w:szCs w:val="12"/>
        </w:rPr>
        <w:t>Observed and calculated structure factors for falsterite                                                                 Page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0  0  151   54 151     5  2  1  200   13 199     4 11  1  113   69 112     5  5  2  104  122 104     1 17  2  511  577  9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0  0  132  125 131    -5  3  1    0  190   1    -3 12  1    0  155   1    -4  6  2  878  829  30    -4  1  3  214  307 2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0  0    0   51   1    -4  3  1  203  215  62    -2 12  1  159   29 159    -3  6  2  277  272  56    -3  1  3  398  396  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0  0    0  195   1    -3  3  1  201  148  53    -1 12  1  123  138 123    -2  6  2 2595 2734  42    -2  1  3 2020 1892  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1  0    0    9   1    -2  3  1 2735 2661  39     0 12  1    0   20   1    -1  6  2  104   84 104    -1  1  3    0   57 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1  0  412  394  19    -1  3  1  342  336  31     1 12  1    0   17   1     0  6  2 3356 3271  57     0  1  3 1027  964  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1  0  175  115  56     0  3  1  689  628  21     2 12  1  816  778  40     1  6  2  320  329  40     1  1  3    0   59 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1  0  388   51 162     1  3  1  231  125  47     3 12  1   42   72  41     2  6  2 1541 1469  45     3  1  3 1098 1050  2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2  0  520  476  14     2  3  1 2546 2388  47    -3 13  1  176  210 175     3  6  2  405  381  34     4  1  3  105   79 10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2  0  990 1051  17     3  3  1  669  633  26    -2 13  1  893  834  46     4  6  2  564  568  33     5  1  3  278  238  9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2  0  157  181  63     4  3  1   58   21  57    -1 13  1  218  190 104    -4  7  2 1479 1527  41    -4  2  3  367  363 1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3  0  143  152  66     5  3  1  320  341  55     0 13  1 1176 1086  46    -3  7  2  321  355  38    -3  2  3  653  667  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3  0  621  652  21    -5  4  1    0   40   1     1 13  1  446  496  69    -1  7  2  911  916  29    -1  2  3   74  162  7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3  0  242  193  50    -4  4  1  488  568  78     2 13  1  450  212  79     0  7  2  586  571  31     0  2  3  806  752  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3  0  839  789  39    -3  4  1  264  306  52     3 13  1  150  172 150     1  7  2  931  893  25     1  2  3  278  275  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3  0    0   43   1    -2  4  1 1987 2043  43    -3 14  1  258  248 160     2  7  2 2351 2507  39     2  2  3 1776 1818  4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4  0  411  402  39    -1  4  1  128   21 127    -2 14  1  333  393 102     3  7  2    0   69   1     3  2  3  196  198  8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4  0  315  270  39     0  4  1  500  448  24    -1 14  1  382  369  54     4  7  2 1743 1661  39     4  2  3  664  651  3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4  0 1919 2041  48     1  4  1  396  406  27     0 14  1  353  390  80    -4  8  2  811  801  42     5  2  3  192  253 19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4  0  246  181  43     2  4  1 1264 1120  44     1 14  1  323  267  96    -3  8  2  349  380  39    -3  3  3    0  138 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4  0   54   67  54     3  4  1  321  340  44     2 14  1  794  678  84    -2  8  2 2784 3036  59    -2  3  3 1914 1977  5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4  0  274  195  67     4  4  1  217  193  66     3 14  1  382  264  79    -1  8  2  277   44  62    -1  3  3  267  249  4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5  0  195  176  54     5  4  1  154  155 154    -2 15  1  322  236  97     0  8  2 1676 1794  34     0  3  3 1121 1191  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5  0 1345 1308  35    -5  5  1  267  273  66    -1 15  1  216  101 215     1  8  2  704  691  28     1  3  3  586  571  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5  0  137  214 137    -4  5  1  254  272  42     0 15  1  572  566  51     2  8  2 1843 1847  51     2  3  3 1511 1458  4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5  0  363  244  40    -3  5  1  254  204  59     1 15  1  109  272 108     3  8  2  144  101 143     3  3  3  215  188  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5  0  125  177 124    -2  5  1  930 1007  25     2 15  1  248   93 248     4  8  2  415  423  44     4  3  3   33  180  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6  0  630  657  42    -1  5  1  318  316  28    -2 16  1  150   21 150    -4  9  2  605  607  30     5  3  3  310  335  6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6  0  702  698  33     0  5  1  699  667  25    -1 16  1  433  484  59    -3  9  2   34  202  34    -4  4  3  573  461  8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6  0 1013 1007  30     1  5  1  203  211  70     0 16  1  475  473  72    -2  9  2 1033  988  32    -3  4  3  602  600  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6  0  286  279  51     2  5  1 1014 1073  23     1 16  1  614  626  59    -1  9  2 1513 1592  35    -2  4  3  556  465  4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6  0  206  116  67     3  5  1  471  465  38     2 16  1  243  211 196     0  9  2  220  238  79    -1  4  3 1306 1299  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7  0  445  441  40     4  5  1  224  276  70    -1 17  1  310  308  79     1  9  2 1128 1079  31     0  4  3 1044 1112  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7  0  241  238  57     5  5  1    0   33   1     0 17  1 1341 1178  47     2  9  2 1441 1517  34     1  4  3  954  855  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7  0    0  133   1    -4  6  1  307  356  59     1 17  1  225  171 225     3  9  2  439  486  49     2  4  3 1228 1357  3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7  0  432  435  39    -3  6  1  205  198  62    -2  0  2 1534 1434  48     4  9  2  876  825  36     3  4  3  307  250  4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8  0  566  420  55    -2  6  1  274  211  36    -1  0  2  442   22 136    -4 10  2  562  577  39     4  4  3  714  750  2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8  0  376  403  49    -1  6  1   30  159  29     1  0  2  799  829  46    -3 10  2    0   13   1     5  4  3    0   17 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8  0  495  505  35     0  6  1  473  453  47     3  0  2  987 1027  36    -2 10  2 1280 1300  32    -4  5  3  841  902  4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8  0  167  108 107     1  6  1  249  183  51     4  0  2    0   54   1    -1 10  2  134   42 134    -3  5  3  125  146 12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8  0  151   40 151     2  6  1  483  452  35    -3  1  2  760  719  98     0 10  2  823  856  31    -2  5  3 1560 1607  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9  0  122   99 121     3  6  1  237  223  60    -2  1  2  302  188  58     1 10  2  416  408  47    -1  5  3  364  328  4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9  0  155  137 155     4  6  1  728  765  37    -1  1  2 1012 1028  20     2 10  2 1442 1584  34     0  5  3 1982 1932  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9  0  136   65 135    -4  7  1    0   36   1     1  1  2  897  829  16     3 10  2  460  514  49     1  5  3  832  823  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9  0  338  350  55    -3  7  1  171   78  90     2  1  2   46  139  45     4 10  2    0   28   1     2  5  3 1112 1073  2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10  0 1079 1019  46    -2  7  1 1153 1262  29     3  1  2  651  628  27    -4 11  2  229  126 149     3  5  3  866  870  3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10  0   82  205  81    -1  7  1  272  132  55     4  1  2  305  230 158    -3 11  2    0  119   1     4  5  3  250  248  7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10  0  229  182  75     0  7  1  725  692  32     5  1  2    0   67   1    -2 11  2  715  704  38    -4  6  3  259  265  6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10  0  404  405  51     1  7  1  278  294  62    -4  2  2    0  136   1    -1 11  2  369  400  38    -3  6  3  499  532  4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10  0  215  149 111     2  7  1  747  776  28    -3  2  2  493  436  42     0 11  2 1045 1044  37    -2  6  3  329  278  4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11  0   42  130  42     3  7  1  600  640  30    -2  2  2 1315 1352  24     1 11  2  453  394  45    -1  6  3  571  603  2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11  0  521  526  45     4  7  1  230  238  76    -1  2  2    0   56   1     2 11  2  464  449  45     0  6  3 1221 1184  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11  0  320  313  66    -4  8  1    0   71   1     0  2  2  267  192  27     3 11  2  119   10 118     1  6  3  726  713  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11  0  351  216  67    -3  8  1  579  557  29     1  2  2  174  173  56     4 11  2  772  710  62     2  6  3 1135 1271  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12  0  695  684  68    -2  8  1  408  469  43     2  2  2  844  743  25    -3 12  2    0  114   1     3  6  3  548  554  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12  0  637  686  47    -1  8  1 1466 1454  32     3  2  2  127   60 127    -2 12  2  484  497  60     4  6  3 1011 1019  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12  0 1443 1455  45     0  8  1  120  187 119     4  2  2  298   98  58    -1 12  2    0   79   1    -4  7  3  198  181 1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12  0    0   80   1     1  8  1  931  796  32     5  2  2  194  244 144     0 12  2  714  730  33    -3  7  3  364  393  3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13  0    0   54   1     2  8  1  550  593  26    -4  3  2  520  551 154     1 12  2  203  136 120    -2  7  3  973  945  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13  0  840  788  51     3  8  1  240  153  53    -3  3  2  312  314  33     2 12  2  544  562  44    -1  7  3  123   14 1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13  0    0   44   1     4  8  1  393  374  49    -2  3  2  924  903  23     3 12  2  263  112 105     0  7  3 1364 1309  2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14  0  397  382  92    -4  9  1  535  613  43    -1  3  2 2295 2256  32    -3 13  2  319  302 100     1  7  3  227  267  6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14  0  263  310 169    -3  9  1    0  152   1     0  3  2  191  169  54    -2 13  2  110  162 109     2  7  3  433  410  3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14  0 1596 1586  77    -2  9  1  678  672  35     1  3  2 1855 1690  27    -1 13  2  594  576  39     3  7  3  219  277  7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14  0  150   35 149    -1  9  1  448  425  28     2  3  2  812  837  21     0 13  2    0  134   1     4  7  3    0   30 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15  0    0   83   1     0  9  1  246  312  87     3  3  2  159  217 159     1 13  2  365  317  56    -4  8  3  248  109  8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15  0  925  935  76     1  9  1  926  885  32     4  3  2  141  125 140     2 13  2    0  199   1    -3  8  3  184  212  8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16  0 1854 1617  85     2  9  1 1027 1052  29     5  3  2  299  206  57     3 13  2  152  316 152    -2  8  3  723  715  3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16  0  191  146 191     3  9  1  257  192  78    -5  4  2 1151  999  88    -3 14  2  308  250 163    -1  8  3  556  580  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16  0  929  836  63     4  9  1  204   39 195    -4  4  2  462  402  52    -2 14  2  407  327  66     0  8  3  137   21 1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17  0  161  237 161    -4 10  1  211  119 104    -3  4  2  622  546  35    -1 14  2  172  231 144     1  8  3  855  857  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 1  1  436  257 104    -3 10  1    0  147   1    -2  4  2 2094 2148  35     0 14  2    0   59   1     2  8  3  517  527  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1  1  245  130 245    -2 10  1  232  185  78     0  4  2 1446 1456  25     1 14  2  209  223 113     3  8  3  246  206  6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1  1  702  756  45    -1 10  1  228  230  75     1  4  2 1256 1390  25     2 14  2  312  240  63     4  8  3   22  166  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1  1  223  180  34     0 10  1  628  606  44     2  4  2 1789 1793  55     3 14  2  241  263 146    -4  9  3  341  340  5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1  1  185  128  32     1 10  1  123   10 123     3  4  2  760  787  35    -2 15  2  395  309  69    -3  9  3  255  218  7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1  1 1207 1190  22     2 10  1  843  783  37     4  4  2  307  298  48    -1 15  2  143  165 143    -2  9  3  596  633  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1  1  129   19 129     3 10  1  189  182 148     5  4  2 1285 1214  38     0 15  2  815  781  48    -1  9  3  595  594  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1  1  167   78  67     4 10  1  696  707  44    -5  5  2  401  294 102     1 15  2  119   90 118     0  9  3  754  771  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1  1  244  174 244    -4 11  1  368  357  63    -4  5  2  625  623  46     2 15  2   55  168  55     1  9  3    0   33 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2  1  362  331  46    -3 11  1  254  138  94    -3  5  2  992 1031  24    -2 16  2  520  366 135     2  9  3 1132 1174  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2  1  916  816  26    -2 11  1  996 1042  34    -1  5  2 2214 2202  33    -1 16  2   57   95  57     3  9  3    0   62 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2  1  603  614  19    -1 11  1  127  176 126     0  5  2  447  439  31     0 16  2  677  637  44     4  9  3   54   42  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2  1  559  522  18     0 11  1  972  951  35     1  5  2 2196 2207  36     1 16  2  382  360  72    -4 10  3  322  333  5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2  1 1463 1561  31     1 11  1    0   72   1     2  5  2 1978 2160  42     2 16  2  467  465  71    -3 10  3  235  281 10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2  1  177   92  85     2 11  1  350  271  51     3  5  2  317  312  37    -1 17  2  407  279  70    -2 10  3  663  631  4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2  1  278  255 116     3 11  1   55   49  55     4  5  2 1126 1060  27     0 17  2  248  174 124    -1 10  3  253  160  73</w:t>
      </w:r>
    </w:p>
    <w:p>
      <w:pPr>
        <w:pStyle w:val="PlainText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br w:type="page"/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Observed and calculated structure factors for falsterite                                                                 Page  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10  3  563  533  41     3  5  4  395  405  35     2  1  5    0   61   1     3 11  5  202  145 201     0  7  6 1739 1664  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10  3  125  100 125     4  5  4  941  874  49     3  1  5  345  412  83    -3 12  5  205   62 204     1  7  6  330  323  4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10  3  576  624  36    -4  6  4    0  134   1     4  1  5  195   62 195    -2 12  5  393  396  56     2  7  6 2394 2596  7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10  3   69   83  68    -3  6  4  239  271  61    -4  2  5  938  788  59    -1 12  5  312  241  72     3  7  6  113  103 1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10  3  641  665  42    -2  6  4  924  936  27    -3  2  5  416  436  42     0 12  5 1127 1143  39     4  7  6  917  935  4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11  3  306  304  67    -1  6  4  562  571  31    -2  2  5  167  130 167     1 12  5    0   55   1    -4  8  6  638  663  4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11  3 1103 1085  37     0  6  4  504  482  35    -1  2  5  209  194  52     2 12  5 1058 1048  41    -3  8  6    0  167 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11  3  142  152 141     1  6  4  109   71 108     0  2  5 1023 1033  31     3 12  5    0   55   1    -2  8  6 3480 3393  8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11  3  972  981  34     2  6  4  281  254  48     1  2  5    0   54   1    -2 13  5  386  396  60    -1  8  6  741  730  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11  3  351  384  45     3  6  4  181  292 109     2  2  5  423  369  40    -1 13  5  373  301  65     0  8  6 1175 1201  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11  3  828  769  41     4  6  4    0  139   1     3  2  5    0  156   1     0 13  5   95   99  94     1  8  6  876  871  2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11  3  416  372  49    -4  7  4  203   13 109     4  2  5 1652 1476  44     1 13  5  414  379  59     2  8  6 1353 1246  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12  3  288  224  88    -3  7  4  260   47  56    -4  3  5 1311 1298  37     2 13  5  214   93 143     3  8  6  312  283  6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12  3  191  169 190    -2  7  4  189   67 104    -3  3  5  128  162 127    -2 14  5  174   64 174    -3  9  6  751  774  4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12  3  264  304  88    -1  7  4   48   24  48    -2  3  5  106  166 105    -1 14  5  206  257 206    -1  9  6 1199 1299  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12  3  438  454  50     0  7  4  777  762  29    -1  3  5  351  348  34     0 14  5  664  679  41     0  9  6  620  622  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12  3  432  453  41     1  7  4   44    9  44     0  3  5 2641 2549  49     1 14  5  218  139 192     1  9  6  767  741  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12  3  686  696  39     2  7  4  371  381  42     1  3  5   83   52  83     2 14  5    0   34   1     2  9  6 2588 2778 10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12  3  358  425  70     3  7  4  108  129 107     2  3  5  320  352  25    -1 15  5  110  197 109     3  9  6   59  169  5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13  3  275  342  96     4  7  4  336  306  58     3  3  5  241  312  66     0 15  5    0   42   1    -3 10  6  187   43 1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13  3  844  905  32    -4  8  4  594  601  37     4  3  5  133   48 132     1 15  5    0   34   1    -2 10  6 1819 1830  4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13  3  334  320  69    -3  8  4  178   97 178    -4  4  5  779  728  40     0 16  5  209  195 185    -1 10  6  189  169 10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13  3  510  484  48    -2  8  4 1062 1078  33    -3  4  5  358  378  63    -2  0  6  481  454  91     0 10  6  683  733  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13  3  137   72 136    -1  8  4  331  268  45    -2  4  5  634  611  32    -1  0  6  481  178 158     1 10  6  745  746  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13  3  351  390  61     0  8  4  943  990  28    -1  4  5  229  229  59     0  0  6  806  726  43     2 10  6  473  476  5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13  3    0   73   1     1  8  4  819  811  31     0  4  5 1846 1770  40     1  0  6 1124 1195  47     3 10  6  210  207 14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14  3  273  248  71     2  8  4  662  696  34     1  4  5    0  142   1     2  0  6    0  211   1    -3 11  6   99   82  9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14  3  773  737  44     3  8  4  164  103 131     2  4  5  681  689  30     3  0  6 1153 1224 121    -2 11  6  371  270  5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14  3 1010  870  45     4  8  4  250  297  86     3  4  5  138  152 137     4  0  6  422  365 422    -1 11  6  228  150  8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14  3  788  769  43    -4  9  4  217  159 101     4  4  5 1394 1312  37    -4  1  6  321  368 106     0 11  6  336  325  6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14  3  538  590  56    -3  9  4  134  159 133    -4  5  5  893  936  38    -3  1  6 1550 1481  40     1 11  6    0   83 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15  3  453  466  53    -2  9  4  268  202  63    -3  5  5    0  119   1    -2  1  6  207  183  62     2 11  6 1026  968  3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15  3  132   86 131    -1  9  4  408  413  39    -2  5  5  967  992  25    -1  1  6 1156 1086  39     3 11  6    0  110 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15  3  338  306  77     0  9  4  647  616  30    -1  5  5    0  160   1     0  1  6  569  537  41    -3 12  6  293    4 12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15  3    0  126   1     1  9  4  204   82 100     0  5  5 2266 2273  47     1  1  6  877  841  35    -2 12  6  503  506  3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15  3  397  402  76     2  9  4  993  972  29     1  5  5  201  175  90     2  1  6    0  190   1    -1 12  6  177  102 17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16  3  249  277 138     3  9  4  215  107  84     2  5  5  177  242  95     3  1  6    0   57   1     0 12  6  417  394  6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16  3  557  540  60     4  9  4  419  411  52     3  5  5  380  441  52     4  1  6    0   74   1     1 12  6  324  372  7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16  3    0   74   1    -4 10  4   67   90  66     4  5  5   34   23  34    -4  2  6  321  339  62     2 12  6  255   77 12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17  3  515  516  58    -3 10  4  216  244 105    -4  6  5  656  631  41    -3  2  6    0   65   1    -2 13  6    0   63 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0  4 2716 2800  94    -2 10  4 1075 1133  35    -3  6  5  481  507  41    -2  2  6  315  334  53    -1 13  6  309  328  7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0  4  803  836  45    -1 10  4  285  203  63    -2  6  5    0   76   1    -1  2  6  683  667  20     0 13  6   79   16  7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0  4 2733 2648  53     0 10  4  513  503  43    -1  6  5  586  597  29     0  2  6  354  373  49     1 13  6  221   85 18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0  4 1523 1439  32     1 10  4  565  603  38     0  6  5  916  936  29     1  2  6  406  335  41     2 13  6  269  124 1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0  4    0   87   1     2 10  4  664  631  34     1  6  5  856  789  28     2  2  6  139   89 139    -2 14  6  253  250 12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0  4  925  732  70     3 10  4  320  265  60     2  6  5 1062 1124  44     3  2  6  785  803  46    -1 14  6    0   13 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1  4 1746 1781  44     4 10  4  239  216 157     3  6  5    0   83   1     4  2  6  267  276  61     0 14  6    0  141 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1  4 1522 1579  28    -3 11  4  350  350  76     4  6  5  746  746  43    -4  3  6  489  352 100     1 14  6  365  314  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1  4  789  817  27    -2 11  4   83   49  82    -4  7  5  568  584  41    -3  3  6  270  306 150     2 14  6  362  217 1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1  4 1464 1438  27    -1 11  4  696  648  41    -3  7  5  261  221  70    -2  3  6  248  229  79    -1 15  6    0   29 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1  4 1664 1844  32     0 11  4  764  735  37    -2  7  5  357  266  60    -1  3  6  290  284  40     0 15  6  294  278 10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1  4 1479 1273  52     1 11  4  729  734  36    -1  7  5  304  329  50     0  3  6  454  472  33     1 15  6  290  250 1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1  4  334  271  98     2 11  4  625  653  39     0  7  5 1674 1679  33     1  3  6  336  282  38    -3  1  7  166  206 16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2  4 1206 1106 201     3 11  4  382  394  51     1  7  5  237  277  72     2  3  6  197  232  45    -2  1  7  677  614  7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2  4  240   11  98    -3 12  4  622  696  52     2  7  5  655  613  31     3  3  6  137   82 137    -1  1  7  355  308  8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2  4 1604 1723  38    -2 12  4  430  483  46     3  7  5  203  236  84     4  3  6  784  775  38     0  1  7  571  547  3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2  4  258  291  44    -1 12  4  436  454  54     4  7  5    0   43   1    -4  4  6 1257 1109  46     1  1  7  187  147  8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2  4 2409 2307  38     0 12  4 2279 2158  58    -4  8  5    0  145   1    -3  4  6    0  152   1     2  1  7  123   82 1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2  4  102  118 102     1 12  4  216  236  99    -3  8  5    0  125   1    -2  4  6  171  105 170     3  1  7 1090 1116  5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2  4 1155 1173  49     2 12  4  424  411  58    -2  8  5  942  936  37    -1  4  6  480  496  33     4  1  7  278  123 16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2  4  858  865  21     3 12  4  455  533  51    -1  8  5  278  235  59     0  4  6 1543 1622  32    -4  2  7  145   43 1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2  4    0   65   1    -3 13  4  708  643  55     0  8  5  476  485  35     1  4  6  768  801  24    -3  2  7 1204 1133  7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3  4 1024 1002  55    -2 13  4    0  106   1     1  8  5  601  596  31     2  4  6  225  217  47    -2  2  7  305  399 1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3  4  173   85 172    -1 13  4  305  348  82     2  8  5  987 1057  34     3  4  6  256  258  73    -1  2  7 1120 1205  3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3  4  184  183 105     0 13  4 1334 1264  44     3  8  5    0  151   1     4  4  6  202  134 138     0  2  7  214  241  7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3  4  732  699  26     1 13  4  638  681  43     4  8  5    0   55   1    -4  5  6  477  497  56     1  2  7  899  790  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3  4 1184 1143  33     2 13  4  752  789  41    -4  9  5  220  197 107    -3  5  6  557  534  43     2  2  7  868  949  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3  4  295  127  61     3 13  4  455  443  55    -3  9  5  211  182 102    -2  5  6  379  370  46     3  2  7  258   37 25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3  4  740  808  25    -2 14  4 1368 1374  45    -2  9  5 1189 1267  31    -1  5  6 1316 1405  27     4  2  7  484  306 15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3  4  221  241  72    -1 14  4  173  101 173    -1  9  5  450  456  36     0  5  6 1178 1175  30    -4  3  7  692  707  9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3  4 1474 1501  48     0 14  4 2428 2156  62     0  9  5  576  585  36     1  5  6  964  892  29    -3  3  7  332  364 1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4  4 1178 1227  81     1 14  4  468  466  56     1  9  5  760  748  35     2  5  6  427  448  33    -2  3  7  683  724  6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4  4  172  110 120     2 14  4  815  772  65     3  9  5  168  172 168     3  5  6   92  141  91    -1  3  7  340  306  4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4  4  238  156  67    -2 15  4  356  307  72     4  9  5    0   26   1     4  5  6 1255 1223  83     0  3  7  238  259  6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4  4  187   66  78    -1 15  4    0  272   1    -3 10  5  338  311  78    -4  6  6 1446 1320  43     1  3  7 1024 1042  3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4  4 3054 2964  51     0 15  4  887  855  42    -2 10  5  631  673  32    -3  6  6  157  128 156     2  3  7  138  112  8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4  4  127   83 127     1 15  4  187   83 186    -1 10  5    0   28   1    -2  6  6 1879 1982  48     3  3  7  825 1005  8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4  4  103   46 102     2 15  4 1019 1004  46     0 10  5  732  728  27    -1  6  6  475  516  33     4  3  7  579  524 1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4  4  130  143 130    -1 16  4  368  209  81     1 10  5    0   87   1     0  6  6 1524 1561  33    -4  4  7  315  131 1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4  4  186   88 154     0 16  4  690  653  51     2 10  5 1480 1526  51     1  6  6  613  622  32    -3  4  7  353  440  7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5  4  564  586  39     1 16  4  308  291  69     3 10  5  282  330  76     2  6  6  974  965  38    -2  4  7  664  754  5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5  4  147  218 130    -4  1  5 1122 1014  29    -3 11  5    0   67   1     3  6  6  328  354  44    -1  4  7  299  321  4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5  4    0   17   1    -3  1  5  196  146 195    -2 11  5 1149 1106  37     4  6  6  276  307  64     0  4  7 1087 1157  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5  4  250  226  59    -2  1  5   65  102  65    -1 11  5  285  260  60    -4  7  6    0  255   1     1  4  7  494  524  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5  4  980 1005  24    -1  1  5  374  385  24     0 11  5  670  733  41    -3  7  6  157  163 156     2  4  7  777  805  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5  4  627  567  28     0  1  5 1399 1360  30     1 11  5  394  344  52    -2  7  6  349  211  65     3  4  7  337  281 1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5  4  237  260  54     1  1  5  531  490  24     2 11  5  290   41  93    -1  7  6  461  486  39     4  4  7  618  721  75</w:t>
      </w:r>
    </w:p>
    <w:p>
      <w:pPr>
        <w:pStyle w:val="PlainText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br w:type="page"/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Observed and calculated structure factors for falsterite                                                                 Page  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5  7  992  908  58     3  0  8  312  482 312     2  9  8  814  709  39    -2  8  9  318  334  70     1  7 10    0   60 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5  7  117  156 116     4  0  8  730  708 169     3  9  8  397  341  48    -1  8  9  494  463  46     2  7 10  998 1025  4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5  7  439  487  47    -4  1  8  347  263 347    -2 10  8  327  307  59     0  8  9  154   21 153    -2  8 10  530  574  6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5  7  342  316  44    -3  1  8  307  546 306    -1 10  8  246  243  83     1  8  9  262  261  74    -1  8 10  140  148 13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5  7  714  751  27    -2  1  8  753  804 130     0 10  8  800  805  38     2  8  9 1037 1014  36     0  8 10  590  591  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5  7   82  135  81    -1  1  8   38  167  38     1 10  8  125    3 125    -2  9  9  483  454  48     1  8 10    0  126 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5  7  442  425  45     0  1  8 3303 2874  76     2 10  8    0   43   1    -1  9  9    0   28   1     2  8 10  446  346  5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5  7  127  148 126     1  1  8   25  131  24    -2 11  8  202   91 140     0  9  9  225  158  97    -1  9 10  251   89  9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5  7  332  293  60     2  1  8 2190 1994  69    -1 11  8  574  591  45     1  9  9  123   25 122     0  9 10 1229 1142  4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6  7   90  142  90     3  1  8  291  132 291     0 11  8  767  776  43     2  9  9    0  100   1     1  9 10  303   99  7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6  7  507  525  49     4  1  8 1651 1538  88     1 11  8  532  581  46    -2 10  9    0   73   1    -1 10 10  106   11 1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6  7  366  355  54    -4  2  8 1104  942 140     2 11  8  132   62 132    -1 10  9    0  126   1     0 10 10  110  221 11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6  7   90   85  90    -3  2  8  281  341 105    -2 12  8  494  416  97     0 10  9 1322 1314  45     1 10 10    0    9 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6  7  662  691  30    -2  2  8 1705 1788 105    -1 12  8  191  202 190     1 10  9  151  133 151    -2  1 11  463  460 2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6  7  434  445  39    -1  2  8  215  303  86     0 12  8  552  607  55     2 10  9  110   68 109    -1  1 11    0  252 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6  7  280  304  54     0  2  8 1447 1392  59     1 12  8  351  330  70    -1 11  9    0  110   1     0  1 11  414  366 1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6  7  121   71 120     1  2  8  186  150 103     2 12  8    0  157   1     0 11  9  263  266  93     1  1 11  363  417 1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6  7  571  498 145     2  2  8  232  268  51    -1 13  8  282  187  89     1 11  9    0   47   1     2  1 11  426  369  5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7  7   95  167  94     3  2  8  386  219 127     0 13  8  588  618  49    -1 12  9    0  160   1    -2  2 11  704  718 17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7  7  578  622  50     4  2  8  511  423 125     1 13  8  295  163  97     0 12  9  858  829  47    -1  2 11  247  220 1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7  7  314  275  53    -4  3  8  224  129 188    -3  1  9    0  171   1     1 12  9    0  117   1     0  2 11 1472 1313  8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7  7    0  102   1    -3  3  8  124  191 124    -2  1  9  634  597 151    -3  0 10  141  105 141     1  2 11    0  130 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7  7  974  928  33    -2  3  8  424  522 135    -1  1  9    0   10   1    -2  0 10    0   92   1     2  2 11  880  921  4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7  7  462  524  44    -1  3  8    0   85   1     0  1  9  144   67 143    -1  0 10  571  501 248    -2  3 11  288  516 2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7  7  620  695  35     0  3  8  713  675  51     1  1  9  563  522  39     0  0 10  497  476 455    -1  3 11  545  599  7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8  7  382  450  53     1  3  8    0  100   1     2  1  9   69   71  69     1  0 10  595  519 150     0  3 11    0   84 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8  7  225  247  91     2  3  8 1718 1718  40     3  1  9  304   89 304     2  0 10  741  698  36     1  3 11  457  461  7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8  7 1063 1151  28     3  3  8  317   58 240    -3  2  9  515  514  97     3  0 10  746  693 136     2  3 11  387  414  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8  7  230   12  80    -4  4  8    0   55   1    -2  2  9  949  768 138    -3  1 10  650  769 176    -2  4 11  483  722 48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8  7  584  476  34    -3  4  8    0   81   1    -1  2  9  258  274  77    -2  1 10  504  519 165    -1  4 11  349  355  5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8  7 1081 1145  60    -2  4  8 1827 1889  60     0  2  9  664  647  43    -1  1 10  441  263 197     0  4 11 1000  992  4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8  7  257  185  80    -1  4  8  203   62 115     1  2  9  393  343  58     0  1 10  165  108 165     1  4 11    0  100 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9  7  169  150 168     0  4  8  170   45 127     2  2  9 1781 1658  37     1  1 10  344  171 183     2  4 11  772  752  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9  7 1376 1418  44     1  4  8  345  399  51     3  2  9    0   16   1     2  1 10  278  168  63    -2  5 11  411  521  6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9  7  233  206  75     2  4  8  639  600  61    -3  3  9    0  192   1     3  1 10   56  117  55    -1  5 11  251  283 1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9  7  321  384  64     3  4  8  188  274 109    -2  3  9 1391 1322  80    -3  2 10    0   18   1     0  5 11  201  183 15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9  7   50   66  49    -3  5  8  423  416  74    -1  3  9  886  856  37    -2  2 10  464  419 116     1  5 11    0  106 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9  7  126  188 126    -2  5  8  144   29 144     0  3  9    0   91   1    -1  2 10  280  230  81     2  5 11  228  120  8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9  7  244  100  91    -1  5  8  183   32  98     1  3  9  559  590  46     0  2 10  338  263 133    -2  6 11  732  586 16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10  7    0  164   1     0  5  8  400  400  45     2  3  9  221  117  92     1  2 10  208   95 208    -1  6 11  235  281 10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10  7  581  591  39     1  5  8  117  149 116     3  3  9  582  719  98     2  2 10  405  469  62     0  6 11  454  444  5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10  7  119   97 119     2  5  8 1110 1152  30    -3  4  9  720  723  96     3  2 10  174  147 174     1  6 11  140   11 13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10  7   39   83  39     3  5  8  208  164 119    -2  4  9  225  325 107    -3  3 10  251  120 250    -1  7 11  248  169 10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10  7  227  269  95    -3  6  8  378  338  73    -1  4  9  686  718  37    -2  3 10  512  479 289     0  7 11    0   25 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10  7 1214 1294  47    -2  6  8  672  701  53     0  4  9  894  878  34    -1  3 10    0  101   1     1  7 11  347  404  6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10  7  165   13 164    -1  6  8  766  784  28     1  4  9  143   42 142     0  3 10  446  481  65    -1  8 11  177  101 17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11  7  879  942  38     0  6  8  227  223  70     2  4  9  804  819  46     1  3 10    0  155   1     0  8 11  502  472  6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11  7    0    6   1     1  6  8  391  388  49     3  4  9  340  339  49     2  3 10  919  857  53     1  8 11  231   45 1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11  7  518  494  46     2  6  8  413  452  34    -3  5  9   37  194  37     3  3 10  149  213 149     0  0 12  352   93 35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11  7    0   27   1     3  6  8  397  428  55    -2  5  9  257  264  62    -3  4 10  207  121 206     1  0 12  335  440 2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11  7  188  159 187    -3  7  8  130   71 129    -1  5  9  673  623  38    -2  4 10 1238 1185 214    -1  1 12  546  176 3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12  7    0   39   1    -2  7  8  488  460  44     0  5  9  521  499  42    -1  4 10  262  166  90     0  1 12 1477 1288  7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12  7  280  283  73    -1  7  8  159  156 159     1  5  9  821  771  33     0  4 10  532  574  51     1  1 12    0  101 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12  7  563  615  49     0  7  8  411  381  41     2  5  9    0   93   1     1  4 10  402  441  54    -1  2 12    0    5 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12  7  211  291 127     1  7  8  319  334  57     3  5  9  726  824  45     2  4 10  300  294  57     0  2 12  202  103 20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12  7  585  596  49     2  7  8  473  481  41    -3  6  9 1248 1200  73     3  4 10    0  102   1     1  2 12  463  218 10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13  7  382  399  54     3  7  8    0   54   1    -2  6  9  419  351  51    -2  5 10 1115 1203 109    -1  3 12    0  254 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13  7  328  391  65    -3  8  8  231  182 129    -1  6  9  144  114 144    -1  5 10  172  201 171     0  3 12 1150  926  9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13  7  575  549  58    -2  8  8  881  954  72     0  6  9 1143 1090  33     0  5 10 1048 1029  35     1  3 12    0   12 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13  7  379  435  75    -1  8  8    0   96   1     1  6  9  210  217  98     1  5 10  239   86  80    -1  4 12  275  306  9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13  7  326  334 169     0  8  8  388  341  54     2  6  9  595  568  35     2  5 10 1737 1723  45     0  4 12  340  454 1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14  7  189  189 189     1  8  8  121  124 121     3  6  9  172  225 172    -2  6 10 1007  936  44     1  4 12  367  303  7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14  7  341  372  76     2  8  8  271  147  69    -3  7  9  142  190 141    -1  6 10  203  152 134    -1  5 12  188   91 18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14  7    0   15   1     3  8  8  267  283  65    -2  7  9  860  879  69     0  6 10 1028  949  39     0  5 12  125  246 1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0  8  366  207  71    -3  9  8   35   94  34    -1  7  9   95   88  94     1  6 10    0  127   1     0  6 12  216  231 2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 xml:space="preserve">-2  0  8 2043 1976 220    -2  9  8  389  367  50     0  7  9  777  731  36     2  6 10  567  570  38                          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 xml:space="preserve">-1  0  8  117   56 116    -1  9  8   77   93  77     1  7  9  621  647  50    -2  7 10 1198 1182  54                          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  0  8  394  319 187     0  9  8  445  396  45     2  7  9   57   28  56    -1  7 10  258  160  98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2  0  8  520   91 175     1  9  8   78  108  77     3  7  9  357  516  96     0  7 10 1526 1353  59                          </w:t>
      </w:r>
    </w:p>
    <w:sectPr>
      <w:type w:val="nextPage"/>
      <w:pgSz w:w="12240" w:h="15840"/>
      <w:pgMar w:left="1501" w:right="150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21:15:00Z</dcterms:created>
  <dc:creator>Anthony R. Kampf</dc:creator>
  <dc:description/>
  <dc:language>en-US</dc:language>
  <cp:lastModifiedBy>Anthony R. Kampf</cp:lastModifiedBy>
  <dcterms:modified xsi:type="dcterms:W3CDTF">2011-11-18T21:15:00Z</dcterms:modified>
  <cp:revision>2</cp:revision>
  <dc:subject/>
  <dc:title/>
</cp:coreProperties>
</file>