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7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able 8s. Average thickness (Å) of the octahedra (M) and tetrahedra (T); distances of the Mg atoms from the L.S. planes through the external (M-W) and internal (M-V) oxygens, and of the Si-atoms from the plane through the basal oxygens (T-B), at different pressures (LDA thermally corrected pressures) and unit-cell volumes.</w:t>
      </w:r>
    </w:p>
    <w:tbl>
      <w:tblPr>
        <w:tblW w:w="7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>
          <w:trHeight w:val="255" w:hRule="atLeast"/>
        </w:trPr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(Å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(GPa)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6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9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2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9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4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</w:t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M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9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6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6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3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1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1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4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7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78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M-W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7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5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9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4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4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5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8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2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95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M-V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8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4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6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6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84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T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0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7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8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8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5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1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42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T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9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1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0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0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8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3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7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6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47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T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1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2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1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2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8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2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3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12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T-B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1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6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8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3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7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4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7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62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T-B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6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8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3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7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9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0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6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2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41</w:t>
            </w:r>
          </w:p>
        </w:tc>
      </w:tr>
      <w:tr>
        <w:trPr>
          <w:trHeight w:val="270" w:hRule="atLeast"/>
        </w:trPr>
        <w:tc>
          <w:tcPr>
            <w:tcW w:w="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T-B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26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73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86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38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62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79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05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16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98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61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n-GB"/>
        </w:rPr>
        <w:t>Note: L = long halfwave; S = short halfwav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4:42:00Z</dcterms:created>
  <dc:creator>Dr Giubi</dc:creator>
  <dc:description/>
  <cp:keywords/>
  <dc:language>en-US</dc:language>
  <cp:lastModifiedBy>Dr Giubi</cp:lastModifiedBy>
  <cp:lastPrinted>2010-10-19T09:53:00Z</cp:lastPrinted>
  <dcterms:modified xsi:type="dcterms:W3CDTF">2012-01-31T14:43:00Z</dcterms:modified>
  <cp:revision>15</cp:revision>
  <dc:subject/>
  <dc:title>V (Å3)</dc:title>
</cp:coreProperties>
</file>