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cs="Courier New;Courier New" w:ascii="Courier New;Courier New" w:hAnsi="Courier New;Courier New"/>
          <w:sz w:val="12"/>
          <w:szCs w:val="12"/>
        </w:rPr>
        <w:t xml:space="preserve">American Mineralogist Deposit October 2013; Kampf et al. 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cs="Courier New;Courier New" w:ascii="Courier New;Courier New" w:hAnsi="Courier New;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Observed and calculated structure factors for nizamoffite                                                             Page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cs="Courier New;Courier New" w:ascii="Courier New;Courier New" w:hAnsi="Courier New;Courier New"/>
          <w:sz w:val="12"/>
          <w:szCs w:val="12"/>
        </w:rPr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cs="Courier New;Courier New" w:ascii="Courier New;Courier New" w:hAnsi="Courier New;Courier New"/>
          <w:sz w:val="12"/>
          <w:szCs w:val="12"/>
        </w:rPr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0  0 1020  993   6     8 14  0  207  210   4    13  3  1   18   12  17    11 10  1  346  341   5     8 18  1  190  193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0  0  316  303   6    10 14  0  536  529   7     1  4  1  217  213   2    12 10  1  936  932   5     0 19  1  422  427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0  0 1570 1571  10     2 15  0  151  144   8     3  4  1  429  411   2     0 11  1   25   22  25     1 19  1  172  165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0  0  600  599   5     4 15  0  360  359   4     4  4  1  381  372   1     1 11  1  633  630   2     2 19  1   63   65   9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0  0   23   16  23     6 15  0  409  413   3     5  4  1  271  271   1     2 11  1   22   31  13     3 19  1  175  178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1  0  890  873   2     8 15  0  253  249   4     6  4  1 1892 1859   9     3 11  1  305  313   2     4 19  1   59   67  1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1  0   83   89   3    10 15  0  243  210  13     7  4  1  360  364   2     4 11  1  440  442   2     5 19  1  215  206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1  0  281  285   2     0 16  0  849  844   8     8  4  1  661  660   2     5 11  1  427  431   3     6 19  1  358  349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1  0  712  715   3     2 16  0  538  529   4     9  4  1  183  178   3     6 11  1  113  110   2     7 19  1  279  263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1  0  276  276   3     4 16  0  210  195   5    10  4  1  358  363   3     7 11  1  187  186   3     8 19  1    0   28 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1  0   29   36  28     6 16  0  406  401   4    11  4  1   35   30  16     8 11  1  180  181   4     1 20  1   58   50  1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2  0  472  474   5     8 16  0  617  609   4    12  4  1  429  437   3     9 11  1  208  209   3     2 20  1  575  568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2  0 1762 1689  16    10 16  0  962  950  10    13  4  1   72   79  10    10 11  1  153  147   7     3 20  1  153  156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2  0 1403 1389   6     2 17  0  233  237   5     0  5  1  995 1004   4    11 11  1  125  121   9     4 20  1  459  450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2  0  160  155   4     4 17  0   67   63  12     1  5  1  392  395   1    12 11  1    0   16   1     5 20  1  151  143   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2  0  301  298   5     6 17  0   91   89  12     2  5  1  406  404   2     1 12  1   98   93   3     6 20  1  530  527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2  0  394  398   4     8 17  0   94  118  10     3  5  1  260  275   2     2 12  1  799  809   2     7 20  1  130  134   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3  0 1281 1281   6     0 18  0  270  279   7     4  5  1  482  475   1     3 12  1   37   29   8     0 21  1   88   83  1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3  0  289  305   3     2 18  0  150  164   7     5  5  1  659  661   2     4 12  1  448  441   2     1 21  1  204  200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3  0  759  761   4     4 18  0  915  911   5     6  5  1   33   11   7     5 12  1   38   30   8     2 21  1  138  141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3  0  649  664   3     6 18  0  983  978   6     7  5  1  451  454   2     6 12  1  372  365   2     3 21  1  310  307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3  0  301  294   3     8 18  0  114  117  17     8  5  1   23   13  22     7 12  1  581  579   2     4 21  1   80   72  1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3  0  494  497   4     2 19  0  560  556   5     9  5  1  402  408   2     8 12  1  770  770   2     5 21  1  136  139   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4  0  547  550   3     4 19  0   42   21  25    10  5  1   25   35  24     9 12  1  339  338   4     6 21  1    0   10 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4  0  466  472   2     6 19  0   72   74  14    11  5  1  214  205   4    10 12  1  307  296   4     1 22  1   69   82  1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4  0  903  911   4     8 19  0  330  315   9    12  5  1   69   83  10    11 12  1  115  118   9     2 22  1  217  226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4  0 1182 1175   5     0 20  0  979  978  12    13  5  1  183  193   6     0 13  1  828  836   4     3 22  1  204  188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4  0   46   55  45     2 20  0  458  455   5     1  6  1  745  741   2     1 13  1  491  490   2     4 22  1  452  452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5  0  726  728   4     4 20  0  530  529   4     2  6  1 1022 1062   4     2 13  1   30   14  13     5 22  1   42   49  3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5  0  546  532   2     6 20  0   63   54  23     3  6  1 1129 1118   4     3 13  1  332  335   2     0 23  1  199  192  20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5  0  263  260   3     2 21  0  292  278   5     4  6  1  408  402   2     4 13  1  372  377   3     1 23  1  167  168   9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5  0  587  600   3     4 21  0    0   22   1     5  6  1  407  396   1     5 13  1  263  261   2     2 23  1   66   84  1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5  0   27   29  26     6 21  0  235  222  10     6  6  1 1007 1019   3     6 13  1  419  415   1     3 23  1  101  116  1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5  0   47   37  23     0 22  0  686  680   9     7  6  1  133  132   2     7 13  1  273  268   2     1  0  2  292  308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0  6  0  103   81   4     2 22  0   82   74  14     8  6  1  189  176   4     8 13  1  361  365   2     2  0  2  124  125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6  0  909  891   4     4 22  0  946  923   6     9  6  1  188  184   3     9 13  1  207  194   5     3  0  2   61   53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6  0 1857 1793  30     2 23  0   45   45  30    10  6  1  339  335   2    10 13  1  140  142  10     5  0  2  183  190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6  0 2349 2310  15     1  0  1  346  349   1    11  6  1  260  260   3    11 13  1  129  141   8     6  0  2  942  927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6  0   35   34  34     2  0  1  663  636   5    12  6  1  530  530   3     1 14  1  170  168   2     7  0  2  304  300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6  0 1280 1280   7     3  0  1  403  408   2    13  6  1  253  251   5     2 14  1 1485 1494   5     8  0  2  676  676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6  0  283  281   6     5  0  1  605  582   2     1  7  1  814  810   2     3 14  1   86   74   7     9  0  2  894  901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7  0  516  539   2     6  0  1  796  804   4     2  7  1  156  158   2     4 14  1  555  561   2    10  0  2  252  250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7  0  302  298   2     7  0  1  676  673   3     3  7  1  575  570   2     5 14  1   66   62   7    11  0  2  245  249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7  0  392  394   3     8  0  1 1254 1261   6     4  7  1   18    9   8     6 14  1  629  626   2    12  0  2  250  245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7  0  444  440   5     9  0  1  436  441   3     5  7  1  520  523   2     7 14  1  188  184   2    13  0  2   37   27  3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7  0  146  136   6    10  0  1  442  421  19     6  7  1  502  504   2     8 14  1  609  612   4     1  1  2   59   82  10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7  0   13   14  12    11  0  1  108  108   9     7  7  1  336  332   2     9 14  1  108   97   8     2  1  2  477  491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0  8  0 1559 1587   8    12  0  1  738  744   4     8  7  1  266  268   4    10 14  1  397  386   5     3  1  2  358  366 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8  0 1062 1051   4    13  0  1   41   41  23     9  7  1  162  161   3    11 14  1  275  275   5     4  1  2  271  277 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8  0  838  844   7     0  1  1 1067 1036   7    10  7  1  115  120   5     0 15  1  219  210   6     5  1  2  141  141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8  0  103   99  11     1  1  1  856  868   4    11  7  1   55   63  10     1 15  1  124  119   3     6  1  2  495  503 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8  0 1003 1005   5     2  1  1   24   11   4    12  7  1  236  217   9     2 15  1  373  371   2     7  1  2  112  110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8  0  946  954   5     3  1  1  448  460   1    13  7  1  128  125   8     3 15  1  501  501   3     8  1  2  131  129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8  0   52   45  20     4  1  1   72   72   2     1  8  1   95   90   2     4 15  1  323  330   2     9  1  2  169  164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9  0  683  698   3     5  1  1  555  558   2     3  8  1  243  244   1     5 15  1  248  252   2    10  1  2    0    8 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9  0  565  562   3     6  1  1  388  390   1     4  8  1  819  819   3     6 15  1    0   15   1    11  1  2   59   61   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9  0  952  954   5     7  1  1  357  357   2     5  8  1  464  459   1     7 15  1  173  182   5    12  1  2  259  254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9  0  317  323   6     8  1  1  376  373   2     6  8  1 1313 1316   4     8 15  1   56   65  14    13  1  2  109  121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9  0  194  185  10     9  1  1  334  337   2     7  8  1  349  351   2     9 15  1  180  189   5     0  2  2 1756 1688  1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9  0  255  263   7    10  1  1  102  101   4     8  8  1  785  784   3    10 15  1  147  156   8     1  2  2  136  150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0 10  0  909  932   6    11  1  1  217  218   3     9  8  1  211  208   3     1 16  1  152  147   4     2  2  2  748  739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10  0  632  621   3    12  1  1    0    8   1    10  8  1  277  264   5     2 16  1 1550 1558   6     3  2  2 1199 1197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10  0 1930 1937  10    13  1  1  216  212   4    11  8  1    0   13   1     3 16  1  101  102   5     4  2  2  576  582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10  0  728  728   4     1  2  1  414  408   1    12  8  1  592  593   6     4 16  1  197  204   3     5  2  2 1149 1153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10  0  523  527   3     3  2  1  454  452   1     0  9  1  276  281   4     5 16  1  237  220   5     6  2  2  365  360 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10  0  303  300   4     4  2  1  925  945   2     1  9  1  104  107   3     6 16  1  902  906   3     7  2  2  253  253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10  0  249  234   8     5  2  1  460  451   1     2  9  1  732  722   2     7 16  1  328  324   3     8  2  2  744  740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11  0  155  138   3     6  2  1  947  940   2     3  9  1  827  825   3     8 16  1  256  258   4     9  2  2  490  500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11  0   40   31  12     7  2  1   82   74   3     4  9  1  437  439   3     9 16  1   78   89  10    10  2  2  730  734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11  0  171  181   5     8  2  1 1388 1415   6     5  9  1  333  327   1    10 16  1  225  219   5    11  2  2    0   31 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11  0  245  259   5     9  2  1  162  166   2     6  9  1  133  141   2     0 17  1   50   53  13    12  2  2   19    6  1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11  0  140  142   7    10  2  1  460  466   2     7  9  1  262  266   2     1 17  1  395  397   2    13  2  2  228  238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11  0  327  319   9    11  2  1  354  354   2     8  9  1  136  134   3     2 17  1   80   76   7     1  3  2  749  723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12  0  288  284   3    12  2  1 1030 1036   4     9  9  1  296  301   2     3 17  1  223  213   3     2  3  2  289  306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12  0 1531 1522   8    13  2  1  161  172   7    10  9  1  357  357   2     4 17  1  325  332   3     3  3  2   96   86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12  0  143  142   4     0  3  1 1172 1122   7    11  9  1  360  362   5     5 17  1  297  301   3     4  3  2   18   25  10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12  0 1259 1251   7     1  3  1  377  380   3    12  9  1   39   36  38     6 17  1  173  166   3     5  3  2  345  343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12  0  739  733   5     2  3  1  644  645   2     1 10  1  151  152   2     7 17  1  136  142   7     6  3  2  102   95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13  0  555  563   3     3  3  1 1523 1493   5     2 10  1  967  958   2     8 17  1   46   55  18     7  3  2  135  132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13  0  262  263   6     5  3  1  403  409   1     3 10  1  191  189   3     9 17  1  141  156  13     8  3  2  459  470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13  0  256  262   5     6  3  1   20   13  15     4 10  1 1191 1192   4     1 18  1  247  240   3     9  3  2  191  197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13  0  565  556   5     7  3  1  157  157   4     5 10  1    0    6   1     2 18  1  669  668   3    10  3  2  127  124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13  0  265  262   5     8  3  1   20   17  19     6 10  1  324  316   1     3 18  1  391  388   3    11  3  2  147  136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0 14  0  377  368  10     9  3  1  207  201   2     7 10  1  179  176   2     4 18  1  257  263   3    12  3  2  130  130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14  0  490  484   3    10  3  1  540  543   3     8 10  1 1138 1139   3     5 18  1  112  117   5    13  3  2    0   29 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14  0  906  901   5    11  3  1  330  330   3     9 10  1   54   58   6     6 18  1  475  478   4     0  4  2  708  697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14  0  895  886   4    12  3  1  112  115   5    10 10  1  279  274   3     7 18  1   98   99   8     1  4  2 1015 1022   3</w:t>
      </w:r>
    </w:p>
    <w:p>
      <w:pPr>
        <w:pStyle w:val="PlainText"/>
        <w:rPr>
          <w:rFonts w:ascii="Courier New;Courier New" w:hAnsi="Courier New;Courier New" w:eastAsia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cs="Courier New;Courier New" w:ascii="Courier New;Courier New" w:hAnsi="Courier New;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Observed and calculated structure factors for nizamoffite                                                             Page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cs="Courier New;Courier New" w:ascii="Courier New;Courier New" w:hAnsi="Courier New;Courier New"/>
          <w:sz w:val="12"/>
          <w:szCs w:val="12"/>
        </w:rPr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cs="Courier New;Courier New" w:ascii="Courier New;Courier New" w:hAnsi="Courier New;Courier New"/>
          <w:sz w:val="12"/>
          <w:szCs w:val="12"/>
        </w:rPr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4  2   57   56   3     3 11  2  342  345   2     2 20  2   84  105   9     1  6  3  792  806   3     1 14  3  496  500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 4  2  158  159   2     4 11  2   31   16  30     3 20  2   65   82  27     2  6  3 1296 1293   5     2 14  3  595  598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4  2 1282 1284   4     5 11  2  128  134   6     4 20  2  783  798   5     3  6  3 1350 1354   4     3 14  3  307  310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 4  2  477  480   1     6 11  2  201  196   4     5 20  2  276  270   5     4  6  3  134  135   5     4 14  3  218  218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4  2 1061 1057   4     7 11  2  125  119   7     6 20  2  184  196   8     5  6  3  496  496   3     5 14  3  294  293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 4  2  236  240   2     8 11  2  188  181   5     1 21  2  106  111   8     6  6  3  866  866   4     6 14  3  647  646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4  2  238  245   2     9 11  2    0   32   1     2 21  2  174  158   7     7  6  3  818  822   4     7 14  3  517  524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9  4  2  780  783   2    10 11  2   35   34  34     3 21  2   30   34  29     8  6  3  275  277   4     8 14  3  484  487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4  2  625  624   2    11 11  2   61   79  17     4 21  2   57   71  21     9  6  3  137  136   6     9 14  3   29   39  29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1  4  2  527  531   3     0 12  2 1466 1467   7     5 21  2  105  107  10    10  6  3  117  117   9     0 15  3  724  728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4  2  271  269   5     1 12  2  746  747   2     0 22  2  885  894   5    11  6  3  291  299   5     1 15  3  275  275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1  5  2  344  333   3     2 12  2  134  132   2     1 22  2  106  112  10     0  7  3  207  201   3     2 15  3  237  241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5  2   65   43   5     3 12  2  199  198   2     2 22  2   90  147  31     1  7  3   28   33  12     3 15  3   48   56  1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 5  2   93   80   4     4 12  2 1563 1573   6     3 22  2  374  372   5     2  7  3  457  462   2     4 15  3  117  102  1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5  2   49   41   8     5 12  2   30   37  30     1  0  3 1021 1006   9     3  7  3  142  139   2     5 15  3   63   66  1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 5  2  334  335   2     6 12  2  626  625   3     2  0  3  216  215   4     4  7  3  470  474   3     6 15  3  445  435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5  2   80   76   6     7 12  2   58   62  12     3  0  3 1175 1185   7     5  7  3   41   27  17     7 15  3   87   67  10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 5  2   64   60   4     8 12  2  490  486   4     4  0  3  966  964   5     6  7  3   71   64   8     8 15  3  268  273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5  2    5   27   4     9 12  2  435  441   4     5  0  3  431  433   3     7  7  3   53   60  12     1 16  3  433  431   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9  5  2  195  192   4    10 12  2  265  275   5     6  0  3   46   40  14     8  7  3  299  297   4     2 16  3  963  967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5  2  180  181   5    11 12  2   30   55  29     7  0  3  845  850   5     9  7  3  191  185   6     3 16  3  431  443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1  5  2  168  161   8     1 13  2  162  164   4     8  0  3  630  626   3    10  7  3  512  506   5     4 16  3   97  106   9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5  2  235  231   5     2 13  2  469  475   2     9  0  3  342  335   5    11  7  3  232  216   6     5 16  3  292  284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0  6  2 1697 1631  19     3 13  2  129  130   3    10  0  3  253  258   5     1  8  3  216  212   2     6 16  3  571  568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1  6  2   94   93   3     4 13  2  347  344   3    11  0  3  601  599   4     2  8  3 1242 1253   5     7 16  3  401  399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6  2 1063 1052   4     5 13  2   31   28  30    12  0  3  820  806  11     3  8  3  660  652   2     8 16  3   52   30  19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 6  2  677  680   3     6 13  2  392  397   4     0  1  3  146  147   5     4  8  3  300  293   4     0 17  3  339  337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6  2  664  649   3     7 13  2  149  144   6     1  1  3  164  151   8     5  8  3  167  168   6     1 17  3   69   62   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 6  2  900  899   3     8 13  2  286  284   4     2  1  3  559  565   3     6  8  3  585  594   3     2 17  3  120  126  10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6  2  916  930   3     9 13  2  184  179   7     3  1  3  169  175   2     7  8  3  521  526   3     3 17  3   44   39  2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 6  2   74   17  19    10 13  2    0    8   1     4  1  3  832  834   3     8  8  3  340  335   6     4 17  3  121  141  20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6  2  592  596   2     0 14  2  666  660   4     5  1  3  107  104   4     9  8  3  107  103   9     5 17  3   50   27  2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9  6  2   61   60   6     1 14  2  331  337   2     6  1  3  206  205   6    10  8  3  399  399   5     6 17  3  271  266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6  2 1259 1253   5     2 14  2  449  451   2     7  1  3  186  187   3    11  8  3  430  433   6     7 17  3  232  217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1  6  2   38   42  29     3 14  2  399  397   2     8  1  3  153  147   9     0  9  3 1118 1131   5     1 18  3  360  362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6  2   18    6  17     4 14  2  159  159   5     9  1  3   46   36   8     1  9  3  378  378   4     2 18  3  564  567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1  7  2  215  218   2     5 14  2  684  691   4    10  1  3  299  298   4     2  9  3  324  327   3     3 18  3  594  597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7  2  370  377   1     6 14  2  395  400   3    11  1  3   38   40  16     3  9  3   64   61  10     4 18  3   28   18  2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 7  2  367  366   2     7 14  2  416  415   4    12  1  3  125  144   7     4  9  3  197  204   5     5 18  3  242  226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7  2  330  327   3     8 14  2  402  407   5     1  2  3  767  750  12     5  9  3  185  178   5     6 18  3  438  432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 7  2   41   48  12     9 14  2  249  246   5     2  2  3  702  690   7     6  9  3  710  718   3     0 19  3   89  111  1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7  2  376  377   3    10 14  2  702  701   5     3  2  3  751  741   3     7  9  3   96   98   8     1 19  3   90  106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 7  2  285  288   6     1 15  2  173  180   3     4  2  3  682  691   3     8  9  3  376  375   5     2 19  3  343  345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7  2  193  194   4     2 15  2   35   34  11     5  2  3   29   29  12     9  9  3   19    1  19     3 19  3  210  208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9  7  2  321  315   3     3 15  2   65   65   5     6  2  3  591  584   2    10  9  3  211  199   6     4 19  3  292  282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7  2  107  113   9     4 15  2   84   72   3     7  2  3  638  638   2    11  9  3  197  180  10     5 19  3   18   10  1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1  7  2   24   36  23     5 15  2   42   23  22     8  2  3  884  888   3     1 10  3  320  323   2     1 20  3   55   60  1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7  2  333  320   5     6 15  2   33   27  32     9  2  3  135  128   4     2 10  3  246  244   2     2 20  3  446  449   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0  8  2  937  940   4     7 15  2   29   46  29    10  2  3   38   43  16     3 10  3  425  419   6     3 20  3  325  342  1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1  8  2 1232 1225   3     8 15  2  284  276   4    11  2  3  354  351   4     4 10  3  443  448   5     4 20  3  266  266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8  2  162  164   2     9 15  2   81   79  13    12  2  3  456  459   4     5 10  3  159  175  12     0 21  3  286  301   9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 8  2  156  150   5     0 16  2  174  165   4     0  3  3 1309 1315  10     6 10  3  397  398   3     1 21  3    0    8 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8  2 1368 1371   6     1 16  2  617  620   3     1  3  3  244  259   5     7 10  3  696  696   4     2 21  3   69  111  3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 8  2  494  498   2     2 16  2   51   51   7     2  3  3  256  257   2     8 10  3  928  923   5     0  0  4  748  736   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8  2  657  661   3     3 16  2  213  219   5     3  3  3  307  315   9     9 10  3  224  216   5     1  0  4  369  370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 8  2  271  269   3     4 16  2  555  548   2     4  3  3  383  390   2    10 10  3   39   12  38     2  0  4   53   49  1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8  2  309  315   4     5 16  2  238  233   4     5  3  3  181  180   2     0 11  3  410  409   3     3  0  4 1189 1195   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9  8  2  510  512   3     6 16  2  752  756   4     6  3  3  920  920   3     1 11  3  120  115   3     4  0  4 1083 1087   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8  2  356  354   4     7 16  2   56   43  15     7  3  3  283  274   5     2 11  3  293  292   3     5  0  4  967  961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1  8  2  389  390   5     8 16  2  152  149   6     8  3  3  548  549   2     3 11  3   42   34  20     6  0  4   38   40  3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8  2  193  203   6     9 16  2  425  430   4     9  3  3  192  192   5     4 11  3  327  332   4     7  0  4   27   50  2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1  9  2  304  308   2     1 17  2  191  188   3    10  3  3  142  149   4     5 11  3    0   18   1     8  0  4  459  462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9  2  353  363   1     2 17  2  342  349   3    11  3  3  103  105  10     6 11  3  253  245   4     9  0  4  284  288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 9  2  250  246   4     3 17  2  114  125   5    12  3  3  217  208   7     7 11  3  308  307   5    10  0  4  177  147  1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9  2   10   30   9     4 17  2   48   45   9     1  4  3  544  544   3     8 11  3  287  281   5     1  1  4  178  181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 9  2   36    9  15     5 17  2  146  142   6     2  4  3 1724 1714   8     9 11  3   41   44  30     2  1  4  497  496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9  2  184  194   6     6 17  2  108  104   9     3  4  3  925  923   3    10 11  3  131  148   9     3  1  4   42   55  1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 9  2   32   29  31     7 17  2  185  179   6     4  4  3  340  343   2     1 12  3  529  529   2     4  1  4  201  200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9  2  307  307   6     8 17  2  143  138   8     5  4  3  175  171   2     2 12  3  177  166   3     5  1  4  330  338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9  9  2  128  138   8     0 18  2  798  803   5     6  4  3  748  748   5     3 12  3  576  575   4     6  1  4  290  294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9  2  149  141   7     1 18  2   59   51   9     7  4  3  499  507   2     4 12  3  488  488   4     7  1  4   76   71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1  9  2  166  158   9     2 18  2  430  434   3     8  4  3  122  121   4     5 12  3   41   20  29     8  1  4  101  101  10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2  9  2   26   25  26     3 18  2  321  319   3     9  4  3   27   16  11     6 12  3  179  171  12     9  1  4    0   28 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0 10  2 1694 1695   8     4 18  2  396  395   4    10  4  3  444  452   4     7 12  3  756  753   4    10  1  4  102  102  10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1 10  2  573  571   2     5 18  2  478  480   4    11  4  3  401  400   4     8 12  3  485  486   4     0  2  4  516  515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10  2  378  383   2     6 18  2  412  412   5    12  4  3  357  358   5     9 12  3  258  253   5     1  2  4 1445 1439   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10  2  722  718   4     7 18  2   40   42  28     0  5  3  662  661   5    10 12  3  204  213   7     2  2  4  104   99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10  2  845  859   4     8 18  2  393  393   4     1  5  3  449  452   3     0 13  3  212  212   4     3  2  4  336  337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10  2  904  904   4     1 19  2  127  129   5     2  5  3  548  551   4     1 13  3   41   49   8     4  2  4  611  608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10  2   56   55  12     2 19  2  401  390   6     3  5  3  228  230   2     2 13  3  375  369   3     5  2  4  601  603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10  2  216  218   4     3 19  2    0   19   1     4  5  3  470  471   1     3 13  3  208  216   4     6  2  4  103   97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10  2  756  757   4     4 19  2  192  193   6     5  5  3   26    8  26     4 13  3  662  676   4     7  2  4  396  400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9 10  2  115   99  11     5 19  2  173  165   7     7  5  3   65   67  10     5 13  3  118  123   9     8  2  4  357  357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10  2  458  465   4     6 19  2  262  250   8     8  5  3  294  289   4     6 13  3   92  105   9     9  2  4  867  871   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1 10  2  101  112  12     7 19  2   33    2  33     9  5  3  133  131   6     7 13  3   28   11  28    10  2  4  332  331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1 11  2  137  133   4     0 20  2  633  641   4    10  5  3  213  214   5     8 13  3    0   13   1     1  3  4  245  261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11  2   54   45   4     1 20  2  525  521   3    11  5  3   60   34  16     9 13  3   93   91  12     2  3  4  201  182  10</w:t>
      </w:r>
    </w:p>
    <w:p>
      <w:pPr>
        <w:pStyle w:val="PlainText"/>
        <w:rPr>
          <w:rFonts w:ascii="Courier New;Courier New" w:hAnsi="Courier New;Courier New" w:eastAsia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cs="Courier New;Courier New" w:ascii="Courier New;Courier New" w:hAnsi="Courier New;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Observed and calculated structure factors for nizamoffite                                                             Page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cs="Courier New;Courier New" w:ascii="Courier New;Courier New" w:hAnsi="Courier New;Courier New"/>
          <w:sz w:val="12"/>
          <w:szCs w:val="12"/>
        </w:rPr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cs="Courier New;Courier New" w:ascii="Courier New;Courier New" w:hAnsi="Courier New;Courier New"/>
          <w:sz w:val="12"/>
          <w:szCs w:val="12"/>
        </w:rPr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 3  4  206  203   5     8  8  4  155  160   8     5 15  4   93   94  14     0  5  5  131  114  10     5 12  5   36   28  3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3  4  320  326   2     9  8  4  431  423   7     6 15  4  105   98  11     1  5  5   74   79   9     0 13  5  468  475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 3  4  282  283   4     1  9  4  248  250   3     0 16  4   93  109   7     2  5  5  222  225   4     1 13  5    0    6   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3  4  107  108   4     2  9  4  341  343   3     1 16  4  178  175   5     3  5  5  160  165   5     2 13  5  187  171  1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 3  4  227  206  25     3  9  4  251  258   3     2 16  4  189  176  11     4  5  5  301  299   2     3 13  5  279  287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3  4   76   96  10     4  9  4   50   48  21     3 16  4  265  272   8     5  5  5  175  184   9     4 13  5   47   36  2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9  3  4  318  309   5     5  9  4  173  161  11     4 16  4   97  114  20     6  5  5  255  256   7     1 14  5  386  401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3  4   79   77  13     6  9  4    0   11   1     5 16  4  715  725   5     7  5  5   79   84  15     2 14  5  242  247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0  4  4  214  218   5     7  9  4  189  175   6     1 17  4   45   52  18     8  5  5  182  174   8     3 14  5  519  520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1  4  4  260  259   3     8  9  4  104  101  11     2 17  4   99  101   9     1  6  5  762  767   4     0 15  5   72   38  5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4  4   41   36  12     9  9  4  246  244   7     3 17  4   45   56  34     2  6  5  463  458   3     1 15  5  189  187   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 4  4  548  544   3     0 10  4  907  910   7     4 17  4   33   23  32     3  6  5  867  876   4     2 15  5  121  119  10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4  4  288  291   2     1 10  4 1224 1233   5     0 18  4  301  295  14     4  6  5   60   70   7     0  0  6  440  416  1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 4  4 1239 1237   4     2 10  4  168  159   3     1 18  4  438  444   4     5  6  5  331  343   8     1  0  6  843  842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4  4  496  496   2     3 10  4  275  274   4     2 18  4   84   99  11     6  6  5   84   96  15     2  0  6   68   93  1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 4  4  470  473   3     4 10  4  559  558   6     3 18  4  122  144  20     7  6  5  758  759   6     3  0  6  269  266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4  4  177  171   7     5 10  4  526  512   4     1  0  5  480  474   5     8  6  5    0    8   1     4  0  6   95   98  10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9  4  4  515  510   5     6 10  4   52   55  24     2  0  5   52   69  16     0  7  5  323  320   7     5  0  6  505  499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4  4  472  474   6     7 10  4  366  356   5     3  0  5  887  881   6     1  7  5   67   77  12     1  1  6   71   78   9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1  5  4  101  100   5     8 10  4  265  258   6     4  0  5  341  334   6     2  7  5  278  282   4     2  1  6  331  314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5  4   22   10  21     9 10  4  631  636   5     5  0  5   26   12  26     3  7  5  350  348   3     3  1  6   29   10  29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 5  4   56   54   5     1 11  4   70   70   7     6  0  5   46   50  45     4  7  5  231  240   7     4  1  6   48   52  1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5  4  333  336   2     2 11  4  213  212   2     7  0  5  804  812  10     5  7  5  161  145  18     5  1  6   20    5  19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 5  4  386  386   2     3 11  4   79   70   9     8  0  5  326  313  20     6  7  5  299  309   6     0  2  6  123  121  1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5  4   96  108   2     4 11  4    0   27   1     0  1  5  333  327   5     7  7  5   92   72  16     1  2  6  563  561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 5  4   96  103  11     5 11  4  121  127   8     1  1  5  129  122   7     8  7  5   55   69  27     2  2  6  238  232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5  4   60   66  17     6 11  4   33   17  33     2  1  5  305  308   3     1  8  5  449  446   3     3  2  6  434  432   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9  5  4   31    8  30     7 11  4   72   81  16     3  1  5  206  210   5     2  8  5  145  143   6     4  2  6  313  308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5  4   70   48  16     8 11  4   95   93  12     4  1  5  102  105   6     3  8  5  614  622   5     5  2  6  807  807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0  6  4  396  400   4     0 12  4  743  756   5     5  1  5  119  117   6     4  8  5    0   21   1     1  3  6  226  215   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1  6  4  679  668   3     1 12  4  342  346   4     6  1  5  207  207   4     5  8  5   56   52  24     2  3  6  176  169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6  4  160  160   3     2 12  4  156  151   3     7  1  5   33   59  32     6  8  5  231  222   8     3  3  6   56   53  11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 6  4  377  390   5     3 12  4  759  761   4     8  1  5  216  213   6     7  8  5  523  517   6     4  3  6  197  209   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6  4   89   91   2     4 12  4  674  680   5     1  2  5  418  410   3     0  9  5   65   26  15     5  3  6  150  145   9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 6  4  305  322   4     5 12  4  725  728   6     2  2  5  257  264   3     1  9  5  162  167   5     0  4  6   43   45  3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6  4  545  545   4     6 12  4   92   89  13     3  2  5  629  623   3     2  9  5  142  150   8     1  4  6  688  686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 6  4  104  103   9     7 12  4    0   51   1     4  2  5  309  308   3     3  9  5    0   10   1     2  4  6  229  217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6  4  233  238   6     8 12  4  224  196  15     5  2  5  185  178   3     4  9  5  450  448   7     3  4  6   55   43  13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9  6  4  787  778   5     1 13  4  134  127   4     6  2  5   17   14  17     5  9  5  147  149   9     4  4  6  314  303   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6  4  573  560  13     2 13  4  431  432   2     7  2  5  711  713   5     6  9  5   39   21  39     5  4  6  520  521   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1  7  4  254  258   3     3 13  4    8   10   8     8  2  5   87   20  52     7  9  5  260  254   7     1  5  6   87   93  10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7  4  404  408   3     4 13  4  146  159   7     0  3  5  139  142  18     1 10  5  270  273   4     2  5  6   80   96   9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 7  4  136  137   3     5 13  4  271  263   6     1  3  5  339  340   3     2 10  5   68   66  11     3  5  6   63   94  1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7  4  126  125   3     6 13  4  261  252  10     2  3  5  319  313   3     3 10  5  508  517   8     4  5  6  116  123  12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 7  4  374  366   5     7 13  4    0   16   1     3  3  5   31   23  24     4 10  5  177  185  32     0  6  6  489  469   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7  4   70   72  12     8 13  4  240  233  11     4  3  5  598  590   3     5 10  5   50   39  37     1  6  6  213  213   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 7  4   90   99  10     0 14  4  281  284  13     5  3  5   93  102   7     6 10  5   16   10  15     2  6  6  137  168  1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8  7  4  324  319   6     1 14  4  914  925   4     6  3  5   36   46  12     0 11  5   41   57  28     3  6  6  202  207  1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9  7  4   87   73  13     2 14  4  266  294   7     7  3  5  297  291   5     1 11  5  240  236   5     4  6  6   70   73  18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</w:t>
      </w:r>
      <w:r>
        <w:rPr>
          <w:rFonts w:cs="Courier New;Courier New" w:ascii="Courier New;Courier New" w:hAnsi="Courier New;Courier New"/>
          <w:sz w:val="12"/>
          <w:szCs w:val="12"/>
        </w:rPr>
        <w:t>10  7  4   23   37  23     3 14  4   89   98  10     8  3  5    0   11   1     2 11  5  356  354   5     1  7  6  194  191   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0  8  4  604  607   8     4 14  4  197  192   6     1  4  5  642  638   4     3 11  5    0   12   1     2  7  6  251  239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1  8  4  370  368   2     5 14  4  404  410   4     2  4  5  425  422   3     4 11  5  268  257   6     3  7  6   83   94  24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2  8  4   44   45   9     6 14  4  233  239   6     3  4  5  755  750   3     5 11  5   28   54  27     0  8  6  180  184   9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3  8  4  579  577   2     7 14  4  134  130  10     4  4  5   31   22  16     6 11  5   50   56  50     1  8  6  673  674   5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4  8  4  372  356   9     1 15  4  107  114   6     5  4  5  291  294   5     1 12  5  416  409   5     2  8  6  207  197   6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5  8  4 1173 1172   6     2 15  4   73   73  12     6  4  5  277  282   5     2 12  5   39   28  39     3  8  6  260  253   7</w:t>
      </w:r>
    </w:p>
    <w:p>
      <w:pPr>
        <w:pStyle w:val="PlainText"/>
        <w:rPr>
          <w:rFonts w:ascii="Courier New;Courier New" w:hAnsi="Courier New;Courier New" w:cs="Courier New;Courier New"/>
          <w:sz w:val="12"/>
          <w:szCs w:val="12"/>
        </w:rPr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6  8  4  365  365   4     3 15  4  118  115   8     7  4  5  580  576   5     3 12  5  715  717   5     1  9  6  147  147  11</w:t>
      </w:r>
    </w:p>
    <w:p>
      <w:pPr>
        <w:pStyle w:val="PlainText"/>
        <w:rPr/>
      </w:pPr>
      <w:r>
        <w:rPr>
          <w:rFonts w:eastAsia="Courier New;Courier New" w:cs="Courier New;Courier New" w:ascii="Courier New;Courier New" w:hAnsi="Courier New;Courier New"/>
          <w:sz w:val="12"/>
          <w:szCs w:val="12"/>
        </w:rPr>
        <w:t xml:space="preserve">   </w:t>
      </w:r>
      <w:r>
        <w:rPr>
          <w:rFonts w:cs="Courier New;Courier New" w:ascii="Courier New;Courier New" w:hAnsi="Courier New;Courier New"/>
          <w:sz w:val="12"/>
          <w:szCs w:val="12"/>
        </w:rPr>
        <w:t>7  8  4  337  330   5     4 15  4   50   77  20     8  4  5   68  106  17     4 12  5   44   66  32     2  9  6  219  207   7</w:t>
      </w:r>
    </w:p>
    <w:sectPr>
      <w:headerReference w:type="default" r:id="rId2"/>
      <w:type w:val="nextPage"/>
      <w:pgSz w:w="12240" w:h="15840"/>
      <w:pgMar w:left="1501" w:right="150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auto"/>
    <w:pitch w:val="variable"/>
  </w:font>
  <w:font w:name="Symbol">
    <w:altName w:val="Times"/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ourier New;Courier New" w:hAnsi="Courier New;Courier New" w:cs="Courier New;Courier New"/>
        <w:sz w:val="12"/>
        <w:szCs w:val="12"/>
      </w:rPr>
    </w:pPr>
    <w:r>
      <w:rPr>
        <w:rFonts w:cs="Courier New;Courier New" w:ascii="Courier New;Courier New" w:hAnsi="Courier New;Courier New"/>
        <w:sz w:val="12"/>
        <w:szCs w:val="12"/>
      </w:rPr>
      <w:t xml:space="preserve">American Mineralogist Deposit October 2013; Kampf et al.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;Times" w:hAnsi="Symbol;Times" w:cs="Symbol;Times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rFonts w:cs="Times New Roman;Times New Roman"/>
      <w:sz w:val="22"/>
      <w:szCs w:val="22"/>
    </w:rPr>
  </w:style>
  <w:style w:type="character" w:styleId="FooterChar">
    <w:name w:val="Footer Char"/>
    <w:qFormat/>
    <w:rPr>
      <w:rFonts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1:05:00Z</dcterms:created>
  <dc:creator>Anthony R. Kampf</dc:creator>
  <dc:description/>
  <cp:keywords/>
  <dc:language>en-US</dc:language>
  <cp:lastModifiedBy>Rachel Russell</cp:lastModifiedBy>
  <dcterms:modified xsi:type="dcterms:W3CDTF">2013-08-21T13:58:00Z</dcterms:modified>
  <cp:revision>3</cp:revision>
  <dc:subject/>
  <dc:title/>
</cp:coreProperties>
</file>