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cs="Courier New;Courier New" w:ascii="Courier New;Courier New" w:hAnsi="Courier New;Courier New"/>
          <w:sz w:val="15"/>
          <w:szCs w:val="15"/>
        </w:rPr>
        <w:t>American Mineralogist, Supplemental Data, Oct 2014, Hawthorne et al.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Table   1.     Observed and calculated structure factors for agakhanovite-(Y)                                         Page  1 </w:t>
      </w:r>
    </w:p>
    <w:p>
      <w:pPr>
        <w:pStyle w:val="PlainText"/>
        <w:rPr>
          <w:rFonts w:ascii="Courier New;Courier New" w:hAnsi="Courier New;Courier New" w:eastAsia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h  k  l 10Fo 10Fc 10s     h  k  l 10Fo 10Fc 10s     h  k  l 10Fo 10Fc 10s     h  k  l 10Fo 10Fc 10s     h  k  l 10Fo 10Fc 10s </w:t>
      </w:r>
    </w:p>
    <w:p>
      <w:pPr>
        <w:pStyle w:val="PlainText"/>
        <w:rPr>
          <w:rFonts w:ascii="Courier New;Courier New" w:hAnsi="Courier New;Courier New" w:eastAsia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1  0   72   40   2    -1 12  1   46   56   7    -2 10  3  131  134   1    -1  8  5   21   25   9    -3  8  7   41   43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2  0  729  763   2    -6 13  1  395  396   1    -1 10  3  140  139   2    -4  9  5  347  351   1    -2  8  7  194  19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2  0 1217 1194   3    -5 13  1  114  116   2    -5 11  3  122  124   2    -3  9  5   61   65   2    -1  8  7   68   66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3  0  163  133   1    -4 13  1  542  541   1    -4 11  3   25   35  10    -2  9  5  224  227   1    -4  9  7  192  199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3  0 2055 2033   5    -3 13  1   94   92   3    -3 11  3  502  510   1    -1  9  5  777  781   1    -3  9  7   85   83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4  0 1425 1409   4    -2 13  1   17   25  16    -2 11  3   81   78   3    -4 10  5  600  609   1    -2  9  7   33   25   6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4  0  634  615   1    -1 13  1   48   52   8    -1 11  3  263  265   1    -3 10  5   47   50   4    -1  9  7  200  20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4  0  653  620   2    -6 14  1  316  307   2    -5 12  3  183  175   2    -2 10  5   93   96   2    -4 10  7  225  225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5  0  388  401   1    -5 14  1  132  123   2    -4 12  3   67   64   3    -1 10  5  202  203   1    -3 10  7   51   46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5  0 1424 1404   2    -4 14  1   25   35  25    -3 12  3  131  128   2    -5 11  5  178  180   1    -2 10  7    0   21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5  0 1928 1909   5     0  0  2 1475 1477   8    -2 12  3    0    2   1    -4 11  5  200  203   1    -1 10  7   10   15   9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6  0  186  153   2     0  1  2  417  424   1    -1 12  3    0    6   1    -3 11  5  561  568   1    -5 11  7   39   36   7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6  0  296  285   1    -1  2  2 1416 1420   2    -6 13  3  314  310   2    -2 11  5  639  644   1    -4 11  7   28   36  1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6  0   78   60   1     0  2  2  553  521   1    -5 13  3  180  177   2    -1 11  5   62   63   4    -3 11  7   12    9  1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6  0  209  203   1    -1  3  2  310  310   1    -4 13  3  495  495   1    -5 12  5   84   84   3    -2 11  7  155  155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7  0  395  399   1     0  3  2  381  413   1    -3 13  3   58   58   5    -4 12  5  135  123   2    -1 11  7   73   73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7  0 1958 1993   4    -2  4  2  892  901   1    -2 13  3    8    7   8    -3 12  5  223  214   2    -5 12  7  236  235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7  0  230  218   1    -1  4  2   70   60   1    -6 14  3  209  203   2    -2 12  5   14   12  14    -4 12  7   28    1  1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7  0 1209 1248   3     0  4  2   49   37   2    -5 14  3   20   47  20    -1 12  5   80   70   4    -3 12  7   29   39  1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 8  0  111  123   2    -2  5  2  146  134   1     0  0  4 2034 2040  10    -6 13  5  335  336   2    -2 12  7   72   74   5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8  0  586  596   1    -1  5  2 1193 1182   1     0  1  4  979  928   2    -5 13  5    0   18   1    -1 12  7   38   33  10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8  0  549  570   1     0  5  2  156  148   1    -1  2  4 2229 2184   4    -4 13  5  599  599   2    -6 13  7  175  168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8  0  422  413   1    -3  6  2  739  740   1     0  2  4 1094 1080   2    -3 13  5  324  330   2    -5 13  7   71   67   5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8  0  117  103   3    -2  6  2  458  449   1    -1  3  4  116   94   1    -2 13  5  160  152   2    -4 13  7  205  196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 9  0  104  108   2    -1  6  2  406  398   1     0  3  4  596  552   1    -6 14  5  541  539   2     0  0  8 2701 2681  1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9  0  394  401   1     0  6  2 1168 1172   2    -2  4  4  548  550   1     0  0  6  114  116   4     0  1  8  614  610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9  0  153  142   2    -3  7  2  187  183   1    -1  4  4  900  880   1     0  1  6  159  134   1    -1  2  8  361  368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9  0   42   37   6    -2  7  2  391  392   1     0  4  4  298  289   1    -1  2  6  933  912   2     0  2  8  992  973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9  0  703  707   3    -1  7  2   55   38   2    -2  5  4   90   67   1     0  2  6  379  374   1    -1  3  8  101   8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0  0 1700 1726   6     0  7  2  214  214   1    -1  5  4 1043 1054   1    -1  3  6  216  204   1     0  3  8 1323 1309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0  0   62   61   4    -4  8  2  743  740   1     0  5  4  738  738   1     0  3  6 1196 1207   2    -2  4  8 1192 1186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0  0  332  333   2    -3  8  2  177  172   1    -3  6  4 1315 1314   2    -2  4  6 1303 1296   2    -1  4  8  276  27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0  0  985  994   2    -2  8  2  209  211   1    -2  6  4  119  121   1    -1  4  6  118  110   1     0  4  8  248  245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0  0  400  405   1    -1  8  2  427  421   1    -1  6  4  221  226   1     0  4  6  361  347   1    -2  5  8  349  351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10  0  288  270   3     0  8  2  137  140   2     0  6  4 1405 1430   3    -2  5  6  442  442   1    -1  5  8   60   59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1  0  265  271   2    -4  9  2  297  298   1    -3  7  4   54   48   2    -1  5  6  186  189   1     0  5  8  614  61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1  0  176  171   2    -3  9  2  758  757   1    -2  7  4  453  467   1     0  5  6  100   95   2    -3  6  8  167  16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1  0   75   72   4    -2  9  2  147  145   1    -1  7  4  459  460   1    -3  6  6  766  768   1    -2  6  8  557  576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1  0  114  115   3    -1  9  2  215  216   1     0  7  4  630  654   1    -2  6  6  150  149   1    -1  6  8  215  226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1  0  311  305   2     0  9  2  624  632   2    -4  8  4 1716 1763   3    -1  6  6   41   28   3     0  6  8  241  25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11  0  577  578   3    -5 10  2  547  554   1    -3  8  4   52   47   2     0  6  6  544  551   1    -3  7  8  595  606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6 12  0  290  285   3    -4 10  2   50   42   3    -2  8  4  556  568   1    -3  7  6  233  238   1    -2  7  8 1403 1422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2  0  215  212   2    -3 10  2  100   99   2    -1  8  4  791  802   1    -2  7  6 1148 1155   1    -1  7  8   26   32   7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2  0   79   84   5    -2 10  2  554  565   1     0  8  4  120  121   2    -1  7  6  121  123   1     0  7  8  444  45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2  0  613  614   2    -1 10  2  188  189   1    -4  9  4   43   38   3     0  7  6  211  205   1    -4  8  8   96  107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2  0  593  600   2     0 10  2   91   93   3    -3  9  4  785  784   1    -4  8  6  372  378   1    -3  8  8   63   62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2  0   40   27  12    -5 11  2  200  199   1    -2  9  4   81   77   2    -3  8  6   68   64   2    -2  8  8  162  161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12  0 1102 1097   5    -4 11  2  503  507   1    -1  9  4  356  360   1    -2  8  6  170  167   1    -1  8  8  496  50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6 13  0   63   63   7    -3 11  2  206  209   1     0  9  4  375  373   1    -1  8  6  529  533   1     0  8  8  337  339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3  0  384  379   2    -2 11  2   38   32   6    -5 10  4  394  395   1     0  8  6  210  213   2    -4  9  8   35   36   6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3  0  168  161   3    -1 11  2  517  522   1    -4 10  4  226  227   1    -4  9  6  117  119   1    -3  9  8  105  110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3  0   48   36  10     0 11  2  107  110   4    -3 10  4  104  103   2    -3  9  6  202  203   1    -2  9  8   27   30   9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3  0   41   59  13    -6 12  2  423  426   2    -2 10  4  326  328   1    -2  9  6  291  288   1    -1  9  8  135  124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3  0   63   57   9    -5 12  2  125  119   2    -1 10  4   85   86   2    -1  9  6  145  138   1     0  9  8  230  229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7 14  0  790  787   4    -4 12  2   84   84   3     0 10  4  327  323   2     0  9  6  523  524   2    -5 10  8  737  750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6 14  0   49   41  10    -3 12  2  328  328   1    -5 11  4  127  125   2    -5 10  6  829  830   2    -4 10  8  112  108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4  0  297  294   2    -2 12  2   36   41   8    -4 11  4  758  766   1    -4 10  6  182  176   1    -3 10  8  209  211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4  0  635  622   2    -1 12  2  125  119   2    -3 11  4  244  242   1    -3 10  6  272  275   1    -2 10  8  555  565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3  1 1411 1377   2     0 12  2  274  278   3    -2 11  4  123  126   2    -2 10  6  640  642   1    -1 10  8   29   23  1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4  1  581  628   1    -6 13  2  174  174   2    -1 11  4  657  661   1    -1 10  6   48   48   4     0 10  8   39   50  1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5  1  548  521   1    -5 13  2  399  406   1     0 11  4  597  597   2     0 10  6  324  319   2    -5 11  8   44   34   6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5  1  509  491   1    -4 13  2  112  105   3    -6 12  4  835  842   2    -5 11  6   29   29   9    -4 11  8  131  133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6  1  896  899   1    -3 13  2   79   77   4    -5 12  4  205  201   2    -4 11  6  319  318   1    -3 11  8   81   82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6  1  179  190   1    -2 13  2  392  393   1    -4 12  4   98   90   3    -3 11  6   35   26   7    -2 11  8  232  240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7  1  347  352   1    -1 13  2   27   28  20    -3 12  4  260  259   1    -2 11  6  105  103   2    -1 11  8  107  109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7  1  486  482   1    -7 14  2  389  390   2    -2 12  4  357  353   1    -1 11  6  163  158   2     0 11  8  266  260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7  1  605  610   1    -6 14  2   70   64   5    -1 12  4  334  328   1     0 11  6  124  119   3    -6 12  8  342  351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8  1  132  132   1    -5 14  2  111  110   3     0 12  4  337  330   2    -6 12  6  325  329   2    -5 12  8  513  52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8  1  738  746   1    -4 14  2  468  465   1    -6 13  4  366  366   1    -5 12  6  500  505   1    -4 12  8  100  100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8  1  176  165   1    -1  3  3  675  662   1    -5 13  4  326  323   2    -4 12  6   65   60   4    -3 12  8  483  48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 9  1  288  288   1    -1  4  3  549  473   1    -4 13  4  369  367   1    -3 12  6  525  522   1    -2 12  8  244  239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9  1  266  273   1    -2  5  3  357  338   1    -3 13  4   76   76   4    -2 12  6   72   70   4    -6 13  8  171  162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9  1  240  239   1    -1  5  3   34   31   2    -2 13  4  753  740   2    -1 12  6   30   48  13    -5 13  8  335  334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9  1  735  746   1    -2  6  3  412  427   1    -7 14  4   58   55   9     0 12  6  815  812   3    -1  3  9  592  609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0  1  418  423   1    -1  6  3  442  449   1    -6 14  4   69   62   5    -6 13  6   97   88   3    -1  4  9 1234 1256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0  1  132  131   1    -3  7  3  440  449   1    -5 14  4   79   69   5    -5 13  6  412  409   1    -2  5  9   25   35   6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0  1  188  188   1    -2  7  3  240  238   1    -1  3  5  244  184   1    -4 13  6   55   46   6    -1  5  9  403  420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0  1  205  209   1    -1  7  3  352  361   1    -1  4  5 1089 1110   1    -3 13  6  207  202   3    -2  6  9  900  914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1  1  103   99   2    -3  8  3  212  214   1    -2  5  5  180  179   1    -1  3  7  214  204   1    -1  6  9   95   90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1  1   29   32   8    -2  8  3  806  821   1    -1  5  5  432  431   1    -1  4  7   67   69   1    -3  7  9  121  118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1  1  444  444   1    -1  8  3  232  242   1    -2  6  5  967  987   1    -2  5  7  355  355   1    -2  7  9  198  208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1  1  272  275   1    -4  9  3   22   26   7    -1  6  5  247  248   1    -1  5  7  524  529   1    -1  7  9  652  663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1  1  142  139   2    -3  9  3  446  452   1    -3  7  5   26   27   5    -2  6  7  405  414   1    -3  8  9  125  125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2  1  270  269   1    -2  9  3  432  440   1    -2  7  5   28   31   5    -1  6  7   52   48   2    -2  8  9  412  418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2  1  177  175   2    -1  9  3  501  508   1    -1  7  5  849  865   1    -3  7  7   16   20  15    -1  8  9  234  240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2  1  126  120   2    -4 10  3  209  208   1    -3  8  5  260  261   1    -2  7  7  298  302   1    -4  9  9  395  40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2  1   53   49   5    -3 10  3   43   40   4    -2  8  5  428  433   1    -1  7  7  362  379   1    -3  9  9   61   54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cs="Courier New;Courier New" w:ascii="Courier New;Courier New" w:hAnsi="Courier New;Courier New"/>
          <w:sz w:val="15"/>
          <w:szCs w:val="15"/>
        </w:rPr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Table   1.     Observed and calculated structure factors for agakhanovite-(Y)                                         Page  2 </w:t>
      </w:r>
    </w:p>
    <w:p>
      <w:pPr>
        <w:pStyle w:val="PlainText"/>
        <w:rPr>
          <w:rFonts w:ascii="Courier New;Courier New" w:hAnsi="Courier New;Courier New" w:eastAsia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h  k  l 10Fo 10Fc 10s     h  k  l 10Fo 10Fc 10s     h  k  l 10Fo 10Fc 10s     h  k  l 10Fo 10Fc 10s     h  k  l 10Fo 10Fc 10s </w:t>
      </w:r>
    </w:p>
    <w:p>
      <w:pPr>
        <w:pStyle w:val="PlainText"/>
        <w:rPr>
          <w:rFonts w:ascii="Courier New;Courier New" w:hAnsi="Courier New;Courier New" w:eastAsia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9  9   94   93   2    -5 10 10  402  406   2    -2  4 12  101  104   3    -3  9 13  175  177   2    -1  7 15   20   29  19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9  9  739  753   1    -4 10 10   24   26  14    -1  4 12  253  251   1    -2  9 13  289  290   2    -3  8 15   47   48   8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0  9  515  524   1    -3 10 10   83   85   3     0  4 12  113  110   2    -1  9 13  604  606   2    -2  8 15   88   91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0  9  174  171   2    -2 10 10  149  146   2    -2  5 12   70   72   3    -4 10 13  267  265   2    -1  8 15   37   13  1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0  9   49   52   5    -1 10 10    0   32   1    -1  5 12  493  489   1    -3 10 13  125  117   3    -4  9 15   20   29  20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0  9  223  222   2     0 10 10  255  248   3     0  5 12  267  269   2    -2 10 13  147  135   2    -3  9 15   20   23  19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1  9  118  118   2    -5 11 10   56   50   5    -3  6 12  444  434   2     0  0 14 1375 1383   8     0  0 16 1282 1286  1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1  9   83   90   3    -4 11 10  480  477   1    -2  6 12   20   17  20     0  1 14   65   73   4     0  1 16    0   2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1  9  428  429   1    -3 11 10  283  274   2    -1  6 12   40   44   5    -1  2 14  152  144   2    -1  2 16  162  163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1  9  508  509   1    -2 11 10  142  134   2     0  6 12  621  625   2     0  2 14    0   11   1     0  2 16    9   19   9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11  9   71   72   4    -1 11 10  462  452   2    -3  7 12  118  124   2    -1  3 14  134  135   2    -1  3 16   72   77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5 12  9  128  134   3    -6 12 10  485  478   2    -2  7 12  292  294   1     0  3 14  496  504   2     0  3 16  267  258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12  9  199  193   2    -5 12 10   92   91   4    -1  7 12  125  127   2    -2  4 14  231  231   3    -2  4 16  175  171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12  9  150  140   2    -4 12 10   16   29  16     0  7 12  264  266   2    -1  4 14  232  227   1    -1  4 16  151  154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12  9   25   18  24    -3 12 10   94   94   8    -4  8 12  747  760   2     0  4 14   37   25  11     0  4 16   48   49  10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0 10  847  863   7    -1  3 11  613  632   1    -3  8 12   48   53   5    -2  5 14  247  248   1    -2  5 16   21    7  2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1 10   32   30   5    -1  4 11  195  199   1    -2  8 12  150  151   2    -1  5 14  153  158   2    -1  5 16  250  242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2 10 1077 1107   2    -2  5 11    6    5   5    -1  8 12  279  279   1     0  5 14  496  503   2     0  5 16  336  329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2 10  223  218   1    -1  5 11  313  317   1     0  8 12  256  256   2    -3  6 14  117  117   3    -3  6 16  127  129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3 10  353  368   1    -2  6 11   87   85   2    -4  9 12   80   77   3    -2  6 14  152  154   2    -2  6 16  155  154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3 10   48   52   4    -1  6 11   50   55   4    -3  9 12  329  327   1    -1  6 14  148  144   2    -1  6 16   72   67   4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4 10  707  726   1    -3  7 11  224  226   1    -2  9 12    5   15   5     0  6 14  172  172   3     0  6 16   52   43  10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4 10  247  246   1    -2  7 11   31   32   7    -1  9 12  148  143   2    -3  7 14  190  192   2    -3  7 16    0    3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4 10  297  308   2    -1  7 11  241  250   1     0  9 12  139  137   4    -2  7 14  695  703   2    -2  7 16  300  292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5 10  274  273   1    -3  8 11   68   71   3    -5 10 12  158  151   3    -1  7 14  219  217   2    -1  7 16  112  118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5 10  493  496   1    -2  8 11  119  121   2    -4 10 12   78   79   4     0  7 14  425  422   2     0  7 16  211  208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5 10  524  529   1    -1  8 11  167  166   2    -3 10 12   95   95   3    -4  8 14  163  159   3    -4  8 16   26   19  26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6 10  794  810   2    -4  9 11   79   84   3    -2 10 12  196  193   2    -3  8 14  223  221   2    -3  8 16   97   87   5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6 10  309  316   1    -3  9 11   97   89   3    -1 10 12   74   73   5    -2  8 14  147  145   2    -1  3 17  584  582   1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6 10  360  369   1    -2  9 11    0    3   1    -5 11 12   68   73   6    -1  8 14   93   97   4    -1  4 17  499  495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6 10  753  767   2    -1  9 11   83   84   3    -4 11 12  328  321   2     0  8 14  313  309   3    -2  5 17   35   47  1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7 10   88   88   2    -4 10 11  141  135   2    -3 11 12   62   66   5    -4  9 14   10   28   9    -1  5 17   27   22  20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7 10  190  188   1    -3 10 11  208  203   2    -1  3 13  558  567   1    -3  9 14  171  169   2    -2  6 17  362  363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7 10  214  218   1    -2 10 11  238  237   2    -1  4 13  596  595   1    -2  9 14  238  228   2    -1  6 17  139  143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7 10  291  291   2    -1 10 11   84   84   4    -2  5 13   67   52   3    -1  9 14  207  200   2     0  0 18  758  728  27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 8 10  725  733   2    -5 11 11   46   48   7    -1  5 13  102   99   2    -5 10 14  964  956   3     0  1 18   38   25  17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8 10  178  179   1    -4 11 11  173  169   2    -2  6 13  502  504   1    -4 10 14  175  174   2    -1  2 18  415  413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8 10   79   76   3    -3 11 11   67   67   5    -1  6 13  305  305   1    -1  3 15  139  139   2     0  2 18  355  353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8 10  474  478   1    -2 11 11  213  205   2    -3  7 13  325  326   1    -1  4 15  347  352   1    -1  3 18   98   92   5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8 10  173  174   2     0  0 12  391  367   4    -2  7 13   45   52   6    -2  5 15  184  187   2     0  3 18  395  383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4  9 10  229  231   1     0  1 12  313  313   1    -1  7 13  329  326   1    -1  5 15  209  211   2    -2  4 18   52   66  1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3  9 10  719  725   1    -1  2 12  661  658   2    -3  8 13  148  153   2    -2  6 15  118  113   3    -1  4 18   77   72   5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2  9 10   90   88   3     0  2 12  544  552   1    -2  8 13  564  574   1    -1  6 15  154  146   2     0  4 18  204  195   3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-1  9 10  252  250   1    -1  3 12   90   90   2    -1  8 13   29   30  13    -3  7 15  112  103   3    -2  5 18  340  334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eastAsia="Courier New;Courier New" w:cs="Courier New;Courier New" w:ascii="Courier New;Courier New" w:hAnsi="Courier New;Courier New"/>
          <w:sz w:val="15"/>
          <w:szCs w:val="15"/>
        </w:rPr>
        <w:t xml:space="preserve">   </w:t>
      </w:r>
      <w:r>
        <w:rPr>
          <w:rFonts w:cs="Courier New;Courier New" w:ascii="Courier New;Courier New" w:hAnsi="Courier New;Courier New"/>
          <w:sz w:val="15"/>
          <w:szCs w:val="15"/>
        </w:rPr>
        <w:t xml:space="preserve">0  9 10  158  155   3     0  3 12   76   64   3    -4  9 13   82   83   3    -2  7 15  100  106   3    -1  5 18  199  200   2 </w:t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cs="Courier New;Courier New" w:ascii="Courier New;Courier New" w:hAnsi="Courier New;Courier New"/>
          <w:sz w:val="15"/>
          <w:szCs w:val="15"/>
        </w:rPr>
      </w:r>
    </w:p>
    <w:p>
      <w:pPr>
        <w:pStyle w:val="PlainText"/>
        <w:rPr>
          <w:rFonts w:ascii="Courier New;Courier New" w:hAnsi="Courier New;Courier New" w:cs="Courier New;Courier New"/>
          <w:sz w:val="15"/>
          <w:szCs w:val="15"/>
        </w:rPr>
      </w:pPr>
      <w:r>
        <w:rPr>
          <w:rFonts w:cs="Courier New;Courier New" w:ascii="Courier New;Courier New" w:hAnsi="Courier New;Courier New"/>
          <w:sz w:val="15"/>
          <w:szCs w:val="15"/>
        </w:rPr>
      </w:r>
    </w:p>
    <w:sectPr>
      <w:type w:val="nextPage"/>
      <w:pgSz w:w="12240" w:h="15840"/>
      <w:pgMar w:left="284" w:right="28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auto"/>
    <w:pitch w:val="variable"/>
  </w:font>
  <w:font w:name="Symbol">
    <w:altName w:val="Times"/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;Times" w:hAnsi="Symbol;Times" w:cs="Symbol;Times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2:40:00Z</dcterms:created>
  <dc:creator>Donna Danyluk</dc:creator>
  <dc:description/>
  <cp:keywords/>
  <dc:language>en-US</dc:language>
  <cp:lastModifiedBy>Rachel Russell</cp:lastModifiedBy>
  <dcterms:modified xsi:type="dcterms:W3CDTF">2014-08-22T12:34:00Z</dcterms:modified>
  <cp:revision>3</cp:revision>
  <dc:subject/>
  <dc:title/>
</cp:coreProperties>
</file>